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ИНФОРМАЦИЯ о проведении мониторинга годовой оценки качества управления финансами и платежеспособности по поселениям Приволжского района за 201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Результаты проведения оперативной оценки качества управления общественными финансами и платежеспособности местных бюджетов (далее – оперативная оценка) за 2014 год приведены в таблицах. На отчетную дату средняя оперативная оценка составила 24,6 балла при максимально возможном значении 35 (или 70,3%).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По итогам года максимально возможная оценка 29,4 баллов отмечена только у одного муниципального образования – МО «Село Растопуловка»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Второе место с оценкой 27,5 баллов (78,6% от максимально возможного значения) занимает МО «Татаробашмаковский сельсовет»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Третье место в группе лидеров занял МО «Яксатовский сельсовет»» с оценкой 27,2 баллов (или 77,7% от максимально возможного значения). 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оперативная оценка за отчетный период  составила 16,7 балла (или 47,7% от максимально возможного значения) и отмечена у МО «Новорычинский сельсовет»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уппу с наименьшими оценками качества вошли: МО «Бирюковский сельсовет», «МО «Килинчинский сельсовет», МО «Евпраксинский сельсвет»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Следует отметить, что требованиям Бюджетного кодекса соответствуют решения о бюджетах на 2014 год (с учетом внесенных изменений) во всех муниципальных образованиях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 проведен анализ финансовых показателей местных бюджетов, таких как: 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по налоговым и неналоговым доходам;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огнозирования сбора доходов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осуществление муниципальных заимствований в соответствии с программой заимствований, утвержденной решением о бюджете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соблюдение  размеров оплаты труда в органах местного самоуправления;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кредиторской задолженности по оплате труда с начислениями на нее;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намика кредиторской задолженности по оплате коммунальных услуг (увеличение кредиторской задолженности по оплате данных услуг за отчетный период не может превышать 5 % объема расходов местного бюджета на оплату коммунальных услуг по утвержденному бюджету);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росроченной задолженности по долговым обязательствам и просроченных бюджетных кредитов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Индикаторы (показатели) оценки качества управления финансами и платежеспособности муниципальных образований отражают ключевые факторы, определяющие текущее финансовое состояние и потенциальные финансовые возможности муниципального образования, а также устойчивость по отношению к воздействию негативных внешних факторов. Итоговая оценка соответствует наилучшему или наихудшему качеству управления финансами и соответственно наименьшему или наибольшему риску неплатежеспособности муниципального образования. 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 одной стороны, проводимая оценка позволяет выявить сильные или слабые стороны муниципального образования в сфере финансов для принятия соответствующих управленческих решений. С другой стороны, данная оценка стимулирует администрации муниципалитетов к соблюдению требований Бюджетного кодекса РФ, улучшению финансовых показателей местных бюджетов, обеспечению публичности управления муниципальными финанс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15:00Z</dcterms:created>
  <dc:creator>Admin</dc:creator>
  <dc:description/>
  <cp:keywords/>
  <dc:language>en-US</dc:language>
  <cp:lastModifiedBy>natalia</cp:lastModifiedBy>
  <cp:lastPrinted>2014-03-18T13:37:00Z</cp:lastPrinted>
  <dcterms:modified xsi:type="dcterms:W3CDTF">2015-03-02T11:44:00Z</dcterms:modified>
  <cp:revision>3</cp:revision>
  <dc:subject/>
  <dc:title>ИНФОРМАЦИЯ о проведении мониторинга годовой оценки качества управления финансами и платежеспособности по поселениям Приволжского района за 2009 год</dc:title>
</cp:coreProperties>
</file>