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результатах деятельности финансового управления МО «Приволжский район»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 соответствии с Уставом муниципального образования «Приволжский район» в сфере бюджета и финансов финансовое управление муниципального образования «Приволжский район» обеспечило исполнение решений, принятых Советом МО «Приволжский район» по осуществлению бюджетного процесса и сбалансированности бюджета с соблюдением установленных законодательством требований. Основные подходы к формированию бюджета района на 2014 год и среднесрочную перспективу базировались на финансовых взаимоотношениях бюджета района с бюджетом Астраханской области.</w:t>
      </w:r>
    </w:p>
    <w:p>
      <w:pPr>
        <w:pStyle w:val="Normal"/>
        <w:ind w:firstLine="539"/>
        <w:jc w:val="both"/>
        <w:rPr/>
      </w:pPr>
      <w:r>
        <w:rPr/>
        <w:t>В течение финансового года неоднократно возникала необходимость внесения изменений в параметры бюджета района. В 2014 году финансовым управлением подготовлено 7 проектов Решения Совета  муниципального образования «Приволжский район»  по вопросам уточнения бюджета 2014 года, исполнение бюджета за 2013 год. Проекты Решений  рассматривались на заседаниях комиссии по экономике и бюджету и на заседаниях  Совета МО «Приволжский район, финансовое управление принимало  участие в публичных слушаниях по вопросам исполнения бюджета за 2013 год и проекта бюджета на 2014-2016 годы.</w:t>
      </w:r>
    </w:p>
    <w:p>
      <w:pPr>
        <w:pStyle w:val="Normal"/>
        <w:ind w:firstLine="709"/>
        <w:rPr/>
      </w:pPr>
      <w:r>
        <w:rPr/>
        <w:t>По результатам внесенных изменений и дополнений, основные характеристики районного бюджета на 2014 год составили:</w:t>
        <w:br/>
        <w:t>- по доходам 928,7 млн. рублей;</w:t>
        <w:br/>
        <w:t>- по расходам 956,3 млн. рублей;</w:t>
        <w:br/>
        <w:t>- источники дефицита бюджета составили 27,6 млн. рублей.</w:t>
        <w:b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сполнение бюджета муниципального образования «Приволжский район» за 2014год по доходам составило  932,3 млн.рублей, в том числе за счет безвозмездных поступлений  в сумме 691,6 млн. рублей; по  расходам исполнение составило 942,5 млн. рублей; дефицит бюджета 10,2 млн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</w:t>
      </w:r>
    </w:p>
    <w:p>
      <w:pPr>
        <w:pStyle w:val="Normal"/>
        <w:ind w:firstLine="708"/>
        <w:jc w:val="right"/>
        <w:rPr/>
      </w:pPr>
      <w:r>
        <w:rPr/>
        <w:t>рублей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1757"/>
        <w:gridCol w:w="1795"/>
        <w:gridCol w:w="1126"/>
      </w:tblGrid>
      <w:tr>
        <w:trPr>
          <w:trHeight w:val="19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дохода по КД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. - бюджеты муниципальных район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 - бюджеты муниципальных районов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50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 697 653,9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 343 07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 551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 730 381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 611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 730 418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5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884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234 449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03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42 782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09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39 753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2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68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57 259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3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55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57 732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4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9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20 088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6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23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81 27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17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8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66 362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 146 653,9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 612 690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 079 918,3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 545 954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1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391 3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39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1001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18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1001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18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1003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11 3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1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1003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11 3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1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693 463,4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 782 317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0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0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51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78 031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78 0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51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78 031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78 0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77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0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088 867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77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0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088 867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5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3 133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3 1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3 133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3 1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7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8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7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8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4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8050004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36 501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9050004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261 65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0891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ДЕЛ/0!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20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759 6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759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20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759 6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 759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99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348 343,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348 3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299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348 343,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348 3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 199 216,7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 859 133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07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07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поощрение лучших учител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1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1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15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1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2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87 7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87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2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87 7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87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2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637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63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2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637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63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9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30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30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09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30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30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1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68 228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68 2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1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68 228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68 2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5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 165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 1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 165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 1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7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 3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7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 3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8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 78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8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 78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 018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 88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0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 018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 88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поддержку начинающих ферм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3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73 6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73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поддержку начинающих ферм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3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73 6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73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развитие семейных животноводческих фер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995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995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развитие семейных животноводческих фер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995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995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5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11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99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 241 365,7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 174 28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399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 241 365,7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 174 28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95 938,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13 204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12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12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14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 9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14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 9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25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 7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2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 7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41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 941,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 94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1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41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 941,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 94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411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ДЕЛ/0!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53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053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999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8 297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8 29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4999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8 297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8 29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9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от бюджетов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906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0209065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1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 482,6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 482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000000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0000000000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5000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5000050000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5010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 212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805010050000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269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900000000000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208 747,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208 74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1905000050000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208 747,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208 74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ход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        </w:t>
      </w:r>
      <w:r>
        <w:rPr/>
        <w:t>Основным направлением организации исполнения бюджета в отчетном периоде было обеспечение всех действующих расходных обязательств района финансовыми ресурсами. Фактическое исполнение бюджета района за 2014 год составило 942,5 млн.рублей или 98,6 процентов к уточненным бюджетным ассигнованиям 2014 года. В разрезе функциональной классификации расходы сложились :</w:t>
      </w:r>
    </w:p>
    <w:p>
      <w:pPr>
        <w:pStyle w:val="Normal"/>
        <w:jc w:val="both"/>
        <w:rPr/>
      </w:pPr>
      <w:r>
        <w:rPr/>
      </w:r>
    </w:p>
    <w:tbl>
      <w:tblPr>
        <w:tblW w:w="9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88"/>
        <w:gridCol w:w="1795"/>
        <w:gridCol w:w="1795"/>
        <w:gridCol w:w="1660"/>
      </w:tblGrid>
      <w:tr>
        <w:trPr>
          <w:trHeight w:val="193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. - бюджеты муниципальных район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 - бюджеты муниципальных район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бюджета - ИТОГ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 331 375,6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 520 625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 146 110,7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 758 94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8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26 717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20 598,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 659 522,2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 876 549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 017 545,1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 095 99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286 069,8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285 585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 615 779,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 623 989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53 712,3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625 79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849 221,4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494 998,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79 297,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379 297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5 0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4 99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 2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665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%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224 7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22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 633 721,6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 177 553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Информация о предоставлении и погашении бюджетных кредит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Погашение бюджетного кредита, взятого в 2012 году</w:t>
      </w:r>
      <w:r>
        <w:rPr/>
        <w:t xml:space="preserve"> в сумме 4673,0 тыс. рублей на реализацию комплексных программ поддержки развития дошкольных образовательных учреждений МО «Приволжский район»</w:t>
      </w:r>
      <w:r>
        <w:rPr>
          <w:sz w:val="22"/>
          <w:szCs w:val="22"/>
        </w:rPr>
        <w:t>, составило 1558 тыс. рублей.</w:t>
      </w:r>
    </w:p>
    <w:p>
      <w:pPr>
        <w:pStyle w:val="Normal"/>
        <w:spacing w:lineRule="auto" w:line="360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39"/>
        <w:rPr>
          <w:sz w:val="20"/>
          <w:szCs w:val="20"/>
        </w:rPr>
      </w:pPr>
      <w:r>
        <w:rPr>
          <w:sz w:val="22"/>
          <w:szCs w:val="22"/>
        </w:rPr>
        <w:t>Муниципальные гарантии в 2014 году не предоставлялис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Основные направления бюджетной и налоговой политики на 2014 - 2016гг. годы сформированы в соответствии с требованиями Бюджетного кодекса Российской Федерации, на основании Бюджетного послания Президента Российской Федерации Федеральному Собранию Российской Федерации «О бюджетной политике в 2013 - 2015 годах».</w:t>
      </w:r>
    </w:p>
    <w:p>
      <w:pPr>
        <w:pStyle w:val="Normal"/>
        <w:ind w:firstLine="540"/>
        <w:jc w:val="both"/>
        <w:rPr/>
      </w:pPr>
      <w:r>
        <w:rPr/>
        <w:t>Бюджетная и налоговая политика муниципального образования «Приволжский район» направлена на социальное и экономическое развитие Приволжского района, обеспечение сбалансированности местного бюджета, исполнение принятых расходных обязательств и является основой при формировании местного бюджета на 2013 - 2015гг.</w:t>
      </w:r>
    </w:p>
    <w:p>
      <w:pPr>
        <w:pStyle w:val="Normal"/>
        <w:ind w:firstLine="540"/>
        <w:jc w:val="both"/>
        <w:rPr/>
      </w:pPr>
      <w:r>
        <w:rPr/>
        <w:t>Целью бюджетной и налоговой политики муниципального образования «Приволжский район» в 2014г. являлось  максимальное сосредоточение действий органов местного самоуправления на повышении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Исходя из результатов проведенной работы финансовым управлением за 2014 год необходимо отметить, что в целом она была проведена на должном уровне, но еще много предстоит сделать в 2015 году:</w:t>
      </w:r>
    </w:p>
    <w:p>
      <w:pPr>
        <w:pStyle w:val="Normal"/>
        <w:ind w:firstLine="540"/>
        <w:jc w:val="both"/>
        <w:rPr/>
      </w:pPr>
      <w:r>
        <w:rPr/>
        <w:t>- проводить своевременный детальный мониторинг как доходной, так и расходной части бюджета с целью выявления неблагоприятных факторов, влияющих на его исполнение;</w:t>
      </w:r>
    </w:p>
    <w:p>
      <w:pPr>
        <w:pStyle w:val="Normal"/>
        <w:ind w:firstLine="540"/>
        <w:jc w:val="both"/>
        <w:rPr/>
      </w:pPr>
      <w:r>
        <w:rPr/>
        <w:t xml:space="preserve">- переход в 2015 году на программно-целевой бюдже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6:00Z</dcterms:created>
  <dc:creator>user</dc:creator>
  <dc:description/>
  <cp:keywords/>
  <dc:language>en-US</dc:language>
  <cp:lastModifiedBy>natalia</cp:lastModifiedBy>
  <cp:lastPrinted>2014-04-01T11:46:00Z</cp:lastPrinted>
  <dcterms:modified xsi:type="dcterms:W3CDTF">2015-03-02T12:38:00Z</dcterms:modified>
  <cp:revision>11</cp:revision>
  <dc:subject/>
  <dc:title>Пояснительная записка к отчету об исполнении бюджета МО «Приволжский район» за 2009 год</dc:title>
</cp:coreProperties>
</file>