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Bookman Old Style" w:ascii="Bookman Old Style" w:hAnsi="Bookman Old Style"/>
          <w:b w:val="false"/>
          <w:spacing w:val="38"/>
        </w:rPr>
        <w:drawing>
          <wp:inline distT="0" distB="0" distL="0" distR="0">
            <wp:extent cx="762000" cy="866775"/>
            <wp:effectExtent l="0" t="0" r="0" b="0"/>
            <wp:docPr id="1" name="штрих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трих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ИВОЛЖСКИЙ РАЙОН» АСТРАХАНСКОЙ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01»  ноября  2013г. № 295р</w:t>
      </w:r>
    </w:p>
    <w:p>
      <w:pPr>
        <w:pStyle w:val="Normal"/>
        <w:rPr/>
      </w:pPr>
      <w:r>
        <w:rPr/>
        <w:t>с. Нача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отчета</w:t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Приволжский район»</w:t>
      </w:r>
    </w:p>
    <w:p>
      <w:pPr>
        <w:pStyle w:val="Normal"/>
        <w:jc w:val="both"/>
        <w:rPr/>
      </w:pPr>
      <w:r>
        <w:rPr/>
        <w:t>за 9 месяцев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В соответствии с п.5  ст. 264.2 Бюджетного кодекса Российской Федерации и п.2 статьи 26 Положения о бюджетном процессе муниципального образования «Приволжский район», утвержденного решением Совета муниципального образования «Приволжский район» от 10.11.2009 № 11 «Об утверждении Положения о бюджетном процессе в муниципальном образовании «Приволжский район», ст.56 Устава муниципального образования «Приволжский район»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1. Утвердить отчет об исполнении бюджета муниципального образования «Приволжский район» за 9 месяцев 2013 года по доходам в сумме 594 374 723,69 рублей, по расходам  в сумме 576 675 773,51 рублей, по источникам финансирования в сумме 17 698 950,18 рублей согласно приложению к настоящему распоряж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2. Отделу бухгалтерского учета и отчетности направить отчет об исполнении бюджета муниципального образования «Приволжский район» за 9 месяцев 2013 года в Совет муниципального образования «Приволжский район» ревизионную комиссию муниципального образования «Приволжский район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3. Опубликовать данное распоряжение в общественно-политической газете «Приволжская газета»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Приволжский район»</w:t>
        <w:tab/>
        <w:tab/>
        <w:tab/>
        <w:tab/>
        <w:t xml:space="preserve">                                               В.А.Волч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  <w:t xml:space="preserve">Приложение к распоряжению </w:t>
      </w:r>
    </w:p>
    <w:p>
      <w:pPr>
        <w:pStyle w:val="Normal"/>
        <w:ind w:firstLine="5103"/>
        <w:jc w:val="both"/>
        <w:rPr/>
      </w:pPr>
      <w:r>
        <w:rPr/>
        <w:t>администрации муниципального</w:t>
      </w:r>
    </w:p>
    <w:p>
      <w:pPr>
        <w:pStyle w:val="Normal"/>
        <w:ind w:firstLine="5103"/>
        <w:jc w:val="both"/>
        <w:rPr/>
      </w:pPr>
      <w:r>
        <w:rPr/>
        <w:t>образования  «Приволжский район»</w:t>
      </w:r>
    </w:p>
    <w:p>
      <w:pPr>
        <w:pStyle w:val="Normal"/>
        <w:ind w:firstLine="5103"/>
        <w:jc w:val="both"/>
        <w:rPr/>
      </w:pPr>
      <w:r>
        <w:rPr/>
        <w:t>От____________________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ОТЧЕТ ОБ ИСПОЛНЕНИИ БЮДЖЕТА МУНИЦИПАЛЬНОГО ОБРАЗОВАНИЯ "ПРИВОЛЖСКИЙ РАЙОН" НА 1 ОКТЯБРЯ 2013 ГОДА</w:t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1701"/>
        <w:gridCol w:w="1143"/>
      </w:tblGrid>
      <w:tr>
        <w:trPr>
          <w:trHeight w:val="30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районов (пла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районов (факт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02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869 590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374 723,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60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472 681,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7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04 792,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04 792,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06 979,7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953,5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51 100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4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 759,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 347,7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00 02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 811,6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10 02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 671,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20 02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1 859,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769,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431,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00 02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7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20 02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7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0 00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3 05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 797,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 797,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 797,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00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15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00 00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9 07030 00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68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50 00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53 05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2 928,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8 746,7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4 995,5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0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724 995,5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751,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751,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00 00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1,6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10 00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1,6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15 05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1,6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 188,5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 188,5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829,9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1,6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288,6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0 01 0000 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028,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 112,5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4 780,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4 780,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4 780,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 332,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89 332,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 332,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4 807,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4 807,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0 00 0000 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4 807,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10 0000 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4 807,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 711,7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00,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пунктом 1 статьи 1293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1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00,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303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00 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311,3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2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3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5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911,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6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000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84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0030 01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84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00 00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196,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50 05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196,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37 469,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469,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557,8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1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1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 436,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 436,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267 090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902 042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721 231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877 395,2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607 7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 3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917 3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 4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1003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 4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40 060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92 709,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1 7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0 799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1 7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0 799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5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 41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 415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 874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 874,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088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 874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 874,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5 0002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 874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 874,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145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14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 41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2 620,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999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 41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2 620,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852 1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79 902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 296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 296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110 1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 1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 5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87 5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1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приобретение элитных сем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1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4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4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8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8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9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99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0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1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1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104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4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2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5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4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по наращиванию  поголовья северных оленей, маралов и мясных табунных 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4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7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7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8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08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5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6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 земель сельскохозяйстве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6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999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791 646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791 646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2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2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 00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90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906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9065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84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 120,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6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0000 00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596,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00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596,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596,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0000 00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3,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18 05000 05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3,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10 05 0000 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3,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 14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25 473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686 14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25 473,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109"/>
      </w:tblGrid>
      <w:tr>
        <w:trPr>
          <w:trHeight w:val="255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701"/>
        <w:gridCol w:w="1134"/>
      </w:tblGrid>
      <w:tr>
        <w:trPr>
          <w:trHeight w:val="5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районов (пла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районов 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4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4 395 12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675 77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9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7 40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49 705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9 79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0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64 41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4 27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7 4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1 00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193 4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 66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 02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6 40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8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79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6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48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42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6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75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68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 96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 39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4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0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4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63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 0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 60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85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 73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 93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8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57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57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57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18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9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1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31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31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31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7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 05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55 05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 05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81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24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 08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 24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1 93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 87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06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25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7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3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4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3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80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4 36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 405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95 59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8 21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1 38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9 6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 8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 0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 94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6 92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2 14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8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42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6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48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42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6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75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04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 86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 15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4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4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7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7 58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 0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 77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 7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 86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13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 5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 3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 96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925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5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5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272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2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20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98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20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98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 5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 3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 96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925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5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5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2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20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98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20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98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85 20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1 19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27 75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00 6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 10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 8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 29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80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3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3 4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9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3 4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5 75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3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1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5 75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3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5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7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12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12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74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8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61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2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8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8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1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5 56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65 9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4 97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 35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 67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68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5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3 4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8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3 4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5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5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5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7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 90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2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 90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2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 90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2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8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 90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2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 9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 9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 44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 44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0 7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1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7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1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7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1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7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 1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4 8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2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8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2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8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2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8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 2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9 3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 6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3 0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2 12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3 0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2 12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 6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32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5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9 3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 6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3 0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2 12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3 0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2 12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 6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32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5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909 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875 86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857 00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673 63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620 3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14 9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151 76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80 28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 57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0 38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40 652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5 84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2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9 79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 9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7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4 01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 55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5 58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6 43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579 57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7 78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3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579 57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7 78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 43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 03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52 56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2 23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23 47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0 43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9 085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1 79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562 9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86 69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431 96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142 42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30 2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 37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 76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38 38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80 97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9 88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60 10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19 67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8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35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9 79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9 9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 85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1 5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9 111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 60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643 04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01 2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4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643 04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01 2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57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11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31 00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44 27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53 830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96 2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7 17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8 01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8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1 77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7 98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 11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 51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1 36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5 5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7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 0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85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78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0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 69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4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 52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7 4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 19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 92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7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 15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98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03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0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529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52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529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52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4 16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 68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48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9 1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9 14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1 9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4 7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7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 7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3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 87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 87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9 1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9 14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1 9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4 7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7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 7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3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 87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 87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2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6 82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0 1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6 82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0 1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8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8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1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3 00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6 0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3 00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8 6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38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38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38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00000 000 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38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6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00000 000 2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38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 15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0 1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 15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0 1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1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62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7 32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 05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00000 000 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7 32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5 05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 06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 06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8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8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3 57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00000 000 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3 57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1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42 05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28 13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3 90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3 90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9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1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42 05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28 13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3 90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3 90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9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0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0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0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0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4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4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4 0000000 000 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4 0000000 000 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4 0000000 00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4 0000000 000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0 0000000 000 2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0 0000000 000 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00000 000 2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00000 000 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0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8 7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0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8 7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0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8 7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2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0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8 7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2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00000 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00000 0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00000 000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00000 000 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4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525 536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8 95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Источники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701"/>
        <w:gridCol w:w="1134"/>
      </w:tblGrid>
      <w:tr>
        <w:trPr>
          <w:trHeight w:val="5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районов (пла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районов 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5 536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698 950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72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 8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 6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 6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 6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8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8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58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58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2 8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2 8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 2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 2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6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 2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3 736,9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769 950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8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3 736,9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769 950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8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 390,4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8 862 579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 390,4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8 862 579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 390,4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8 862 579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5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69 390,4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8 862 579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623 127,4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2 62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623 127,4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2 62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623 127,4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2 62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4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623 127,4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2 62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поряжению администрации муниципального образования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волжский район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Приволжский район» за 9 месяцев 2013 года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9"/>
      </w:tblGrid>
      <w:tr>
        <w:trPr>
          <w:trHeight w:val="1513" w:hRule="atLeast"/>
        </w:trPr>
        <w:tc>
          <w:tcPr>
            <w:tcW w:w="4428" w:type="dxa"/>
            <w:tcBorders/>
          </w:tcPr>
          <w:p>
            <w:pPr>
              <w:pStyle w:val="Normal"/>
              <w:ind w:right="-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споряжение готовит (наименование организации)</w:t>
            </w:r>
          </w:p>
        </w:tc>
        <w:tc>
          <w:tcPr>
            <w:tcW w:w="547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муниципального образования «Приволжски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</w:t>
            </w:r>
          </w:p>
        </w:tc>
      </w:tr>
      <w:tr>
        <w:trPr>
          <w:trHeight w:val="142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Распоряжение  визируют (Ф.И.О. руководителя, дата визирова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1951" w:leader="none"/>
              </w:tabs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 финансового управления МО «Приволжский район»</w:t>
            </w:r>
          </w:p>
          <w:p>
            <w:pPr>
              <w:pStyle w:val="Normal"/>
              <w:tabs>
                <w:tab w:val="clear" w:pos="708"/>
                <w:tab w:val="left" w:pos="1951" w:leader="none"/>
              </w:tabs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А.Алиев__________________</w:t>
            </w:r>
          </w:p>
        </w:tc>
      </w:tr>
      <w:tr>
        <w:trPr>
          <w:trHeight w:val="143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Должностное лицо, готовящее проект  распоряжения</w:t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начальника финансового управления – начальник бюджетного отдела Н.В.Лунева___________________________</w:t>
            </w:r>
          </w:p>
        </w:tc>
      </w:tr>
      <w:tr>
        <w:trPr>
          <w:trHeight w:val="2057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Глава администрации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Юрисконсульт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Контрольно-инспекционная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Волченков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71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 Распоряжение  разослать:      </w:t>
            </w:r>
            <w:r>
              <w:rPr>
                <w:b/>
                <w:sz w:val="28"/>
                <w:szCs w:val="28"/>
                <w:u w:val="single"/>
              </w:rPr>
              <w:t>Совет МО «Приволжский район, Финансовое управление_ МО «Приволжский район»_________</w:t>
            </w:r>
          </w:p>
        </w:tc>
      </w:tr>
    </w:tbl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принято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м делами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ind w:lef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 20 __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35:00Z</dcterms:created>
  <dc:creator>Коваленко</dc:creator>
  <dc:description/>
  <cp:keywords/>
  <dc:language>en-US</dc:language>
  <cp:lastModifiedBy>USER</cp:lastModifiedBy>
  <cp:lastPrinted>2013-11-01T14:37:00Z</cp:lastPrinted>
  <dcterms:modified xsi:type="dcterms:W3CDTF">2013-11-14T04:46:00Z</dcterms:modified>
  <cp:revision>17</cp:revision>
  <dc:subject/>
  <dc:title>                                                 Р А С П О Р Я Ж Е Н И Е  </dc:title>
</cp:coreProperties>
</file>