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чет о результатах деятельности финансового управления МО «Приволжский район» за 2013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В соответствии с Уставом муниципального образования «Приволжский район» в сфере бюджета и финансов финансовое управление муниципального образования «Приволжский район» обеспечило исполнение решений, принятых Советом МО «Приволжский район» по осуществлению бюджетного процесса и сбалансированности бюджета с соблюдением установленных законодательством требований. Основные подходы к формированию бюджета района на 2013 год и среднесрочную перспективу базировались на финансовых взаимоотношениях бюджета района с бюджетом Астраханской области.</w:t>
      </w:r>
    </w:p>
    <w:p>
      <w:pPr>
        <w:pStyle w:val="Normal"/>
        <w:ind w:firstLine="539"/>
        <w:jc w:val="both"/>
        <w:rPr/>
      </w:pPr>
      <w:r>
        <w:rPr/>
        <w:t>В течение финансового года неоднократно возникала необходимость внесения изменений в параметры бюджета района. В 2013 году финансовым управлением подготовлено 7 проектов Решения Совета  муниципального образования «Приволжский район»  по вопросам уточнения бюджета 2013 года, исполнение бюджета за 2012 год. Проекты Решений  рассматривались на заседаниях комиссии по экономике и бюджету и на заседаниях  Совета МО «Приволжский район, финансовое управление принимало  участие в публичных слушаниях по вопросам исполнения бюджета за 2013 год и проекта бюджета на 2014-2016 годы.</w:t>
      </w:r>
    </w:p>
    <w:p>
      <w:pPr>
        <w:pStyle w:val="Normal"/>
        <w:ind w:firstLine="709"/>
        <w:rPr/>
      </w:pPr>
      <w:r>
        <w:rPr/>
        <w:t>По результатам внесенных изменений и дополнений, основные характеристики районного бюджета на 2013 год составили:</w:t>
        <w:br/>
        <w:t>- по доходам 968723,4 тыс. рублей;</w:t>
        <w:br/>
        <w:t>- по расходам 993293,2тыс. рублей;</w:t>
        <w:br/>
        <w:t>- источники дефицита бюджета составили 24569,8 тыс. рублей.</w:t>
        <w:br/>
        <w:t>Таким образом, в течение 2013 года по сравнению с первоначальным планом доходная часть районного бюджета скорректирована в сторону увеличения на сумму 368679,4 тыс. рублей , расходы бюджета увеличены на сумму 387824,6 тыс. рубле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Исполнение бюджета муниципального образования «Приволжский район» за 2013 год по доходам составило  981529,2 тыс. рублей, в том числе за счет безвозмездных поступлений  в сумме 724526,6 тыс. рублей; по  расходам исполнение составило 983158,1 тыс. рублей; дефицит бюджета 1628,8т. рублей, или 1,5 процента от общего годового объема доходов бюджета муниципального образования «Приволжский район» без учета объема безвозмездных поступлений и  поступлений налоговых доходов по трансфертозамещающему дополнительному нормативу отчислений по НДФ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оходы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логовые и неналоговые доходы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отчетным данным на 01.01.2014г. поступило в бюджет муниципального образования «Приволжский район» всего 259127 тыс.руб. (123% к поступлениям за аналогичный период 2012 года). Утверждено бюджетом на 2013 год – 240048 тыс.руб. Исполнение прогнозных назначений составляет 108%</w:t>
      </w:r>
      <w:bookmarkStart w:id="0" w:name="_GoBack"/>
      <w:bookmarkEnd w:id="0"/>
      <w:r>
        <w:rPr/>
        <w:t>, в разрезе доходных источников от 100,2% до 305,7%.</w:t>
      </w:r>
    </w:p>
    <w:p>
      <w:pPr>
        <w:pStyle w:val="Normal"/>
        <w:jc w:val="both"/>
        <w:rPr/>
      </w:pPr>
      <w:r>
        <w:rPr/>
        <w:tab/>
        <w:t>Наблюдается увеличение доходов районного бюджета за январь-декабрь 2013 года к поступлениям аналогичного периода 2012 года:</w:t>
      </w:r>
    </w:p>
    <w:p>
      <w:pPr>
        <w:pStyle w:val="Normal"/>
        <w:jc w:val="both"/>
        <w:rPr/>
      </w:pPr>
      <w:r>
        <w:rPr/>
        <w:t>Налога на доходы физических лиц на 19%,</w:t>
      </w:r>
    </w:p>
    <w:p>
      <w:pPr>
        <w:pStyle w:val="Normal"/>
        <w:jc w:val="both"/>
        <w:rPr/>
      </w:pPr>
      <w:r>
        <w:rPr/>
        <w:t>Государственная пошлина на 26%.</w:t>
      </w:r>
    </w:p>
    <w:p>
      <w:pPr>
        <w:pStyle w:val="Normal"/>
        <w:jc w:val="both"/>
        <w:rPr/>
      </w:pPr>
      <w:r>
        <w:rPr/>
        <w:tab/>
        <w:t>Кроме того, рост к уровню 2012 года обеспечили следующие неналоговые доходы:</w:t>
      </w:r>
    </w:p>
    <w:p>
      <w:pPr>
        <w:pStyle w:val="Normal"/>
        <w:jc w:val="both"/>
        <w:rPr/>
      </w:pPr>
      <w:r>
        <w:rPr/>
        <w:t>Доходы, получаемые в виде арендной платы за земельные участки – 174%, доходы от продажи земельных участков на 75%, доходы от оказания платных услуг на 75%,штрафы на 7%, доходы от сдачи в аренду имущества – 128%к уровню прошлого года и т.д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жбюджетные трансферты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ежбюджетные трансферты за 2013 год из бюджета Астраханской области составили  723909,8тыс.рублей. Анализ исполнения по межбюджетным трансфертам приведен в нижеследующей таблице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 xml:space="preserve">тыс руб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8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474"/>
        <w:gridCol w:w="1786"/>
        <w:gridCol w:w="1560"/>
        <w:gridCol w:w="1231"/>
      </w:tblGrid>
      <w:tr>
        <w:trPr>
          <w:trHeight w:val="186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на 2013 год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на 2013 год (роспись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упило в 2013 году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СТЕРСТВО ФИНАНСОВ АСТРАХАНСКОЙ ОБЛАСТИ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412,6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41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412,6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я на выравнивание уровня бюджетной обеспеченности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556,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55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556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я на обеспечение сбалансированности бюджетов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919,8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91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919,8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на обеспечение первичного воинского учета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72,6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7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72,6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на предоставление дотаций поселениям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405,9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40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405,9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на содержание административной комиссии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,7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,7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формирование бюджетного процесса МО АО 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НИСТЕРСТВО СТРОИТЕЛЬСТВА И ДОРОЖНОГО ХОЗЯЙСТВА АСТРАХАНСКОЙ ОБЛАСТИ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 323,7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 32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114,5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%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на реализацию отраслевой целевой программы "Развитие дорожного хозяйства Астраханской области"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07,9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0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07,6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>
          <w:trHeight w:val="315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(средства государственной корпорации - Фонда содействия реформированию жилищно-коммунального хозяйства)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670,4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670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%</w:t>
            </w:r>
          </w:p>
        </w:tc>
      </w:tr>
      <w:tr>
        <w:trPr>
          <w:trHeight w:val="21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(за счет средств бюджета Астраханской области)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8,5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8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%</w:t>
            </w:r>
          </w:p>
        </w:tc>
      </w:tr>
      <w:tr>
        <w:trPr>
          <w:trHeight w:val="26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 (средства государственной корпорации - Фонда содействия реформированию жилищно-коммунального хозяйства)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906,9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906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906,9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НИСТЕРСТВО ОБРАЗОВАНИЯ И НАУКИ АСТРАХАНСКОЙ ОБЛАСТИ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6 112,0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 383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 383,2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>
          <w:trHeight w:val="9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на ОЦП "Комплексная модернизация системы образования" (питание)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41,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4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41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на ежемесячное денежное вознаграждение за классное руководство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00,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5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53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на выплату компенсации части родительской платы за содерж.ребенка в учреждениях дошкольного образования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116,7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306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306,7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на обеспечение образовательного процесса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 653,7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 65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 653,7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на содержание комиссий по делам несовершеннолетних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8,7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8,7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>
          <w:trHeight w:val="11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на модернизацию региональных систем общего образования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400,7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40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400,7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на модернизацию региональных систем дошкольного образования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700,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2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28,3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на выплату денежного поощрения лучшим учителям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>
          <w:trHeight w:val="26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из бюджета Астраханской области в целях улучшения качества оказания услуг в сфере образования на поощрение талантливых обучающихся общеобразовательных учреждений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>
          <w:trHeight w:val="11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НИСТЕРСТВО ЭКОНОМИЧЕСКОГО РАЗВИТИЯ АСТРАХАНСКОЙ ОБЛАСТИ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10,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10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>
          <w:trHeight w:val="1215" w:hRule="atLeast"/>
        </w:trPr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ирование мероприятий, направленных на исполнение наказов избирателей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10,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10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НИСТЕРСТВО КУЛЬТУРЫ АСТРАХАНСКОЙ ОБЛАСТИ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55,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8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83,3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комплектование книжных фондов (ФС)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,9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,9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>
          <w:trHeight w:val="17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>
          <w:trHeight w:val="11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раслевая долгосрочная целевая программа "Развитие культуры села Астраханской области на 2013-2020 годы"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85,1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8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85,1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>
          <w:trHeight w:val="11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. трансферты на меропр. по подключению библиотек сети Интернет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НИСТЕРСТВО СЕЛЬСКОГО ХОЗЯЙСТВА АСТРАХАНСКОЙ ОБЛАСТИ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 471,8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 38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 863,9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%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ЦП "Социальное развитие сел Астраханской области до 2013 года"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 028,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 02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%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ые средства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 028,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 02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 417,1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%</w:t>
            </w:r>
          </w:p>
        </w:tc>
      </w:tr>
      <w:tr>
        <w:trPr>
          <w:trHeight w:val="7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ернизация сельских школ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 129,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 12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 518,1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%</w:t>
            </w:r>
          </w:p>
        </w:tc>
      </w:tr>
      <w:tr>
        <w:trPr>
          <w:trHeight w:val="10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я на строительство (приобр.)жилья  в сельской местности 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20,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20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>
          <w:trHeight w:val="12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я на строительство (приобр.)жилья  в сельской местности 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79,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7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79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>
          <w:trHeight w:val="13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поддержку сельхозтоваропроизводителей (федеральный бюджет)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507,3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988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870,1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%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поддержку сельхозтоваропроизводителей (областной бюджет)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 936,5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 37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576,7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%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управленческих функций органами местного самоуправле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70,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10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ГЕНСТВО МОЛОДЕЖИ АО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85,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8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85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раслевая долгосрочная целевая программа "Молодежь Астраханской области" на 2013-2017 годы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раслевая долгосрочная целевая программа "Молодежь Астраханской области" на 2013-2017 годы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53,6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5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53,6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>
          <w:trHeight w:val="17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"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81,5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8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81,5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ЛУЖБА ПРИРОДОПОЛЬЗОВАНИЕ И ОХРАНЫ ОКРУЖАЮЩЕЙ СРЕДЫ АСТРАХАНСКОЙ ОБЛАСТИ 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>
          <w:trHeight w:val="62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исления по организации безаварийного пропуска весеннего половодья (по РешениюЧПК №1 от 18.02.2013)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>
          <w:trHeight w:val="50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НИСТЕРСТВО СОЦИАЛЬНОГО РАЗВИТИЯ АСТРАХАНСКОЙ ОБЛАСТИ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10,5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1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10,5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3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раслевая долгосрочная целевая программа "Организация отдыха, оздоровления и занятости детей и молодежи Астраханской области на 2013-2017 годы"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0,5</w:t>
            </w:r>
          </w:p>
        </w:tc>
        <w:tc>
          <w:tcPr>
            <w:tcW w:w="17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0,5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0,5</w:t>
            </w:r>
          </w:p>
        </w:tc>
        <w:tc>
          <w:tcPr>
            <w:tcW w:w="12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>
          <w:trHeight w:val="276" w:hRule="atLeast"/>
        </w:trPr>
        <w:tc>
          <w:tcPr>
            <w:tcW w:w="3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ЛУЖБА ВЕТЕРИНАРИИ АСТРАХАНСКОЙ ОБЛАСТИ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,1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>
          <w:trHeight w:val="67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на осуществление отдельных полномочий в области санитарно-эпидемиологического благополучия населения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,1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,1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>
          <w:trHeight w:val="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ДЕЛАМИ ГУБЕРНАТОРА АСТРАХАНСКОЙ ОБЛАСТИ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>
          <w:trHeight w:val="4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я по итогам конкурса на самый благоустроенный населенный пункт АО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>
          <w:trHeight w:val="14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Губернатора АО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на составление  (изменений) списков кандидатов  в присяжные заседатели  федеральных  судов  общей  юрисдикции  в РФ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ПОРТА И ТУРИЗМА  АСТРАХАНСКОЙ ОБЛАСТИ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00,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777,9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%</w:t>
            </w:r>
          </w:p>
        </w:tc>
      </w:tr>
      <w:tr>
        <w:trPr>
          <w:trHeight w:val="3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П "Развитие массового спорта и физической культура АО на 2011-2015гг,"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00,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777,9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%</w:t>
            </w:r>
          </w:p>
        </w:tc>
      </w:tr>
      <w:tr>
        <w:trPr>
          <w:trHeight w:val="20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8 593,7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9 86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3 909,8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%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я от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3,3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6,9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9%</w:t>
            </w:r>
          </w:p>
        </w:tc>
      </w:tr>
      <w:tr>
        <w:trPr>
          <w:trHeight w:val="1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067,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133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4526,7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%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 xml:space="preserve">Расходы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          </w:t>
      </w:r>
      <w:r>
        <w:rPr/>
        <w:t>Основным направлением организации исполнения бюджета в отчетном периоде было обеспечение всех действующих расходных обязательств района финансовыми ресурсами. Фактическое исполнение бюджета района за 2013 год составило 983158,1 тыс.рублей или 95,4 процентов к уточненным бюджетным ассигнованиям 2013 года (плановые назначения 1044565,3 тыс.рублей). В разрезе функциональной классификации расходы сложились :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5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520"/>
        <w:gridCol w:w="1843"/>
        <w:gridCol w:w="1843"/>
        <w:gridCol w:w="1505"/>
      </w:tblGrid>
      <w:tr>
        <w:trPr>
          <w:trHeight w:val="6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показател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БК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верждено на 2013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полнено в 2013 году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% исполнения</w:t>
            </w:r>
          </w:p>
        </w:tc>
      </w:tr>
      <w:tr>
        <w:trPr>
          <w:trHeight w:val="2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275 891,9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587 210,39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8,9%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2 95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1 324,66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8%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4 75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2 444,04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6%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2 00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8 339,49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9,1%</w:t>
            </w:r>
          </w:p>
        </w:tc>
      </w:tr>
      <w:tr>
        <w:trPr>
          <w:trHeight w:val="2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,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55 20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18 164,63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9%</w:t>
            </w:r>
          </w:p>
        </w:tc>
      </w:tr>
      <w:tr>
        <w:trPr>
          <w:trHeight w:val="2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3 339 995,9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905 941,57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%</w:t>
            </w:r>
          </w:p>
        </w:tc>
      </w:tr>
      <w:tr>
        <w:trPr>
          <w:trHeight w:val="2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72 60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72 600,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53 777,0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71 498,83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4%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53 877,0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92 612,83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9%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 90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 886,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5%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136 049,5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520 088,6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9%</w:t>
            </w:r>
          </w:p>
        </w:tc>
      </w:tr>
      <w:tr>
        <w:trPr>
          <w:trHeight w:val="2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экономически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 597,6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 712,03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0%</w:t>
            </w:r>
          </w:p>
        </w:tc>
      </w:tr>
      <w:tr>
        <w:trPr>
          <w:trHeight w:val="2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Сельское хозяйство и рыболов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04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59 609 127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48 561 923,4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81,5%</w:t>
            </w:r>
          </w:p>
        </w:tc>
      </w:tr>
      <w:tr>
        <w:trPr>
          <w:trHeight w:val="2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467 949,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437 732,72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%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01 375,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88 720,45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7%</w:t>
            </w:r>
          </w:p>
        </w:tc>
      </w:tr>
      <w:tr>
        <w:trPr>
          <w:trHeight w:val="2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Жилищно-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0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74 711 808,4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32 502 639,34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43,5%</w:t>
            </w:r>
          </w:p>
        </w:tc>
      </w:tr>
      <w:tr>
        <w:trPr>
          <w:trHeight w:val="2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Жилищ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05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71 633 188,4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29 424 182,34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41,1%</w:t>
            </w:r>
          </w:p>
        </w:tc>
      </w:tr>
      <w:tr>
        <w:trPr>
          <w:trHeight w:val="2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18 00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17 887,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,0%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72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720,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</w:tr>
      <w:tr>
        <w:trPr>
          <w:trHeight w:val="2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окружающей сре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65 702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40 369,93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%</w:t>
            </w:r>
          </w:p>
        </w:tc>
      </w:tr>
      <w:tr>
        <w:trPr>
          <w:trHeight w:val="2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4 123 072,0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2 874 711,44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%</w:t>
            </w:r>
          </w:p>
        </w:tc>
      </w:tr>
      <w:tr>
        <w:trPr>
          <w:trHeight w:val="2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8 676 690,3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7 461 550,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%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4 860,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4 860,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</w:tr>
      <w:tr>
        <w:trPr>
          <w:trHeight w:val="2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24 386,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15 547,79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%</w:t>
            </w:r>
          </w:p>
        </w:tc>
      </w:tr>
      <w:tr>
        <w:trPr>
          <w:trHeight w:val="2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 117 134,5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92 753,65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%</w:t>
            </w:r>
          </w:p>
        </w:tc>
      </w:tr>
      <w:tr>
        <w:trPr>
          <w:trHeight w:val="2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967 043,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94 421,37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6%</w:t>
            </w:r>
          </w:p>
        </w:tc>
      </w:tr>
      <w:tr>
        <w:trPr>
          <w:trHeight w:val="2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583 913,7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42 653,19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1%</w:t>
            </w:r>
          </w:p>
        </w:tc>
      </w:tr>
      <w:tr>
        <w:trPr>
          <w:trHeight w:val="2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62 927,3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62 927,35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</w:tr>
      <w:tr>
        <w:trPr>
          <w:trHeight w:val="2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10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19 464 315,4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17 080 194,02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87,8%</w:t>
            </w:r>
          </w:p>
        </w:tc>
      </w:tr>
      <w:tr>
        <w:trPr>
          <w:trHeight w:val="2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06 671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16 921,82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6%</w:t>
            </w:r>
          </w:p>
        </w:tc>
      </w:tr>
      <w:tr>
        <w:trPr>
          <w:trHeight w:val="2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Другие вопросы в области социальной полит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1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250 00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182 610,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73,0%</w:t>
            </w:r>
          </w:p>
        </w:tc>
      </w:tr>
      <w:tr>
        <w:trPr>
          <w:trHeight w:val="2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Физическая культура и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1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67 488 231,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65 265 989,37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highlight w:val="lightGray"/>
              </w:rPr>
              <w:t>96,7%</w:t>
            </w:r>
          </w:p>
        </w:tc>
      </w:tr>
      <w:tr>
        <w:trPr>
          <w:trHeight w:val="2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3 065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3 060,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 030,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 030,31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705 113,8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703 788,87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</w:tr>
      <w:tr>
        <w:trPr>
          <w:trHeight w:val="2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4 565 298,7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3 158 061,64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1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ab/>
        <w:t xml:space="preserve">По разделу 0100 «Общегосударственные вопросы»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 данному разделу исполнение составило 63587,2 тыс. рублей или 98,9% к утвержденным бюджетным ассигнованиям. По подразделам исполнение сложилось:</w:t>
      </w:r>
    </w:p>
    <w:p>
      <w:pPr>
        <w:pStyle w:val="Normal"/>
        <w:ind w:firstLine="540"/>
        <w:jc w:val="both"/>
        <w:rPr/>
      </w:pPr>
      <w:r>
        <w:rPr/>
        <w:t>0102 функционирование Главы района –1181,3 тыс.рублей;</w:t>
      </w:r>
    </w:p>
    <w:p>
      <w:pPr>
        <w:pStyle w:val="Normal"/>
        <w:ind w:firstLine="540"/>
        <w:jc w:val="both"/>
        <w:rPr/>
      </w:pPr>
      <w:r>
        <w:rPr/>
        <w:t>0103 функционирование представительного органа – 592,4 тыс. рублей;</w:t>
      </w:r>
    </w:p>
    <w:p>
      <w:pPr>
        <w:pStyle w:val="Normal"/>
        <w:ind w:firstLine="540"/>
        <w:jc w:val="both"/>
        <w:rPr/>
      </w:pPr>
      <w:r>
        <w:rPr/>
        <w:t>0104 функционирование Главы администрации района и его заместителей –2588,3 тыс. рублей;</w:t>
      </w:r>
    </w:p>
    <w:p>
      <w:pPr>
        <w:pStyle w:val="Normal"/>
        <w:ind w:firstLine="540"/>
        <w:jc w:val="both"/>
        <w:rPr/>
      </w:pPr>
      <w:r>
        <w:rPr/>
        <w:t>0106 функционирование финансового и контрольного органов 6318,2 тыс. рублей;</w:t>
      </w:r>
    </w:p>
    <w:p>
      <w:pPr>
        <w:pStyle w:val="Normal"/>
        <w:ind w:firstLine="540"/>
        <w:jc w:val="both"/>
        <w:rPr/>
      </w:pPr>
      <w:r>
        <w:rPr/>
        <w:t>0113 функционирование органов исполнительной власти (администрация района, комитет по управлению муниципальным имуществом) –52905,9тыс.рублей в том числе за счет областного бюджета направлено на содержание административной комиссии 227,7 тыс.рублей и комиссии по делам несовершеннолетних 388,7 тыс.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о разделу  0300 «Национальная безопасность и правоохранительная деятельность»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 данному разделу исполнение составило 3071,5 тыс. рублей или 97,4 процентов от утвержденных бюджетных ассигнований в том числе:</w:t>
      </w:r>
    </w:p>
    <w:p>
      <w:pPr>
        <w:pStyle w:val="Normal"/>
        <w:ind w:firstLine="540"/>
        <w:jc w:val="both"/>
        <w:rPr/>
      </w:pPr>
      <w:r>
        <w:rPr/>
        <w:t>0309 исполнение составило 2892,6 тыс.рублей в том числе на содержание ЕДДС и спасателей – 2762,6 тыс. рублей,  на проведение противопаводковых мероприятий 130,0 тыс.рублей;</w:t>
      </w:r>
    </w:p>
    <w:p>
      <w:pPr>
        <w:pStyle w:val="Normal"/>
        <w:ind w:firstLine="540"/>
        <w:jc w:val="both"/>
        <w:rPr/>
      </w:pPr>
      <w:r>
        <w:rPr/>
        <w:t>0314 прочие мероприятия в области правоохранительной деятельности –178,9 тыс.рублей из них:</w:t>
      </w:r>
    </w:p>
    <w:p>
      <w:pPr>
        <w:pStyle w:val="Normal"/>
        <w:ind w:firstLine="540"/>
        <w:jc w:val="both"/>
        <w:rPr/>
      </w:pPr>
      <w:r>
        <w:rPr/>
        <w:t>- МЦП "Районная антинаркотическая программа на 2013 год" – 41,9 тыс.рублей;</w:t>
      </w:r>
    </w:p>
    <w:p>
      <w:pPr>
        <w:pStyle w:val="Normal"/>
        <w:ind w:firstLine="540"/>
        <w:jc w:val="both"/>
        <w:rPr/>
      </w:pPr>
      <w:r>
        <w:rPr/>
        <w:t>- МЦП "Профилактика правонарушений и усиление борьбы с преступностью в муниципальном образовании "Приволжский район" на 2013 год" – 137,0 тыс.рублей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о разделу 0400 «Национальная экономика»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 данному разделу исполнение составило 70520,1 тыс. рублей или 85,9 процентов от утвержденных бюджетных ассигнований в том числе:</w:t>
      </w:r>
    </w:p>
    <w:p>
      <w:pPr>
        <w:pStyle w:val="Normal"/>
        <w:ind w:firstLine="540"/>
        <w:jc w:val="both"/>
        <w:rPr/>
      </w:pPr>
      <w:r>
        <w:rPr/>
        <w:t xml:space="preserve">0401»Общеэкономические вопросы» - 831,7 тыс.рублей в том числе: </w:t>
      </w:r>
    </w:p>
    <w:p>
      <w:pPr>
        <w:pStyle w:val="Normal"/>
        <w:ind w:firstLine="540"/>
        <w:jc w:val="both"/>
        <w:rPr/>
      </w:pPr>
      <w:r>
        <w:rPr/>
        <w:t>- МЦП «Организация временного трудоустройства несовершеннолетних граждан» – 494,3 тыс. рублей;</w:t>
      </w:r>
    </w:p>
    <w:p>
      <w:pPr>
        <w:pStyle w:val="Normal"/>
        <w:ind w:firstLine="540"/>
        <w:jc w:val="both"/>
        <w:rPr/>
      </w:pPr>
      <w:r>
        <w:rPr/>
        <w:t>- МЦП «Организация временного трудоустройства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 в 2012 году» - 36,7 тыс.рублей;</w:t>
      </w:r>
    </w:p>
    <w:p>
      <w:pPr>
        <w:pStyle w:val="Normal"/>
        <w:ind w:firstLine="540"/>
        <w:jc w:val="both"/>
        <w:rPr/>
      </w:pPr>
      <w:r>
        <w:rPr/>
        <w:t>реализация функций органов местного самоуправления связанных с проведением оплачиваемых общественных работ – 301,0 тыс. рублей.</w:t>
      </w:r>
    </w:p>
    <w:p>
      <w:pPr>
        <w:pStyle w:val="Normal"/>
        <w:ind w:firstLine="540"/>
        <w:jc w:val="both"/>
        <w:rPr/>
      </w:pPr>
      <w:r>
        <w:rPr/>
        <w:t>0405 «Сельское хозяйство»  - 48562,00тыс.рублей или 81,5% (низкий процент исполнения по данному подразделу обусловлен отсутствием межбюджетных трансфертов из бюджета области на поддержку сельхозтоваропроизводитей)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в том числе:</w:t>
      </w:r>
    </w:p>
    <w:p>
      <w:pPr>
        <w:pStyle w:val="Normal"/>
        <w:ind w:firstLine="540"/>
        <w:jc w:val="both"/>
        <w:rPr/>
      </w:pPr>
      <w:r>
        <w:rPr/>
        <w:t>- МЦП «Развитие сельского хозяйства в Приволжском районе в 2013-2015 годах и на перспективу до 2020 года» - 1027,1 тыс.рублей;</w:t>
      </w:r>
    </w:p>
    <w:p>
      <w:pPr>
        <w:pStyle w:val="Normal"/>
        <w:ind w:firstLine="540"/>
        <w:jc w:val="both"/>
        <w:rPr/>
      </w:pPr>
      <w:r>
        <w:rPr/>
        <w:t>- господдержка сельского хозяйства –47351,8 тыс. рублей;</w:t>
      </w:r>
    </w:p>
    <w:p>
      <w:pPr>
        <w:pStyle w:val="Normal"/>
        <w:ind w:firstLine="540"/>
        <w:jc w:val="both"/>
        <w:rPr/>
      </w:pPr>
      <w:r>
        <w:rPr/>
        <w:t>- осуществление отдельных полномочий в области санитарно-эпидемиологического благополучия населения – 183,1 тыс.рублей</w:t>
      </w:r>
    </w:p>
    <w:p>
      <w:pPr>
        <w:pStyle w:val="Normal"/>
        <w:ind w:firstLine="540"/>
        <w:jc w:val="both"/>
        <w:rPr/>
      </w:pPr>
      <w:r>
        <w:rPr/>
        <w:t>0409 «Дорожное хозяйство» - 15438,00тыс.рублей в том числе:</w:t>
      </w:r>
    </w:p>
    <w:p>
      <w:pPr>
        <w:pStyle w:val="Normal"/>
        <w:ind w:firstLine="540"/>
        <w:jc w:val="both"/>
        <w:rPr/>
      </w:pPr>
      <w:r>
        <w:rPr/>
        <w:t>- МЦП Развитие дорожного хозяйства Приволжского района на 2012-2014 годы и перспективу до 2020 года "- 1080,00тыс.рублей;</w:t>
      </w:r>
    </w:p>
    <w:p>
      <w:pPr>
        <w:pStyle w:val="Normal"/>
        <w:ind w:firstLine="540"/>
        <w:jc w:val="both"/>
        <w:rPr/>
      </w:pPr>
      <w:r>
        <w:rPr/>
        <w:t>- МЦП «Социальное развитие сел  Приволжского района на 2011-2013 годы» - 1150,10тыс.рублей;</w:t>
      </w:r>
    </w:p>
    <w:p>
      <w:pPr>
        <w:pStyle w:val="Normal"/>
        <w:ind w:firstLine="540"/>
        <w:jc w:val="both"/>
        <w:rPr/>
      </w:pPr>
      <w:r>
        <w:rPr/>
        <w:t>- Долгосрочная отраслевая целевая программа "Развитие дорожного хозяйства Астраханской области на 2012-2016 годы и на перспективу до 2020 года» - 13207,90тыс.рубл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0412  - другие вопросы в области национальной экономики – 5688,7 тыс.рублей в том числе:</w:t>
      </w:r>
    </w:p>
    <w:p>
      <w:pPr>
        <w:pStyle w:val="Normal"/>
        <w:ind w:firstLine="540"/>
        <w:jc w:val="both"/>
        <w:rPr/>
      </w:pPr>
      <w:r>
        <w:rPr/>
        <w:t>- МЦП " Содействие развитию туристической деятельности на территории Приволжского района в 2012-2013 годах " – 90,9 тыс.рублей;</w:t>
      </w:r>
    </w:p>
    <w:p>
      <w:pPr>
        <w:pStyle w:val="Normal"/>
        <w:ind w:firstLine="540"/>
        <w:jc w:val="both"/>
        <w:rPr/>
      </w:pPr>
      <w:r>
        <w:rPr/>
        <w:t>-МЦП " Развитие малого и среднего предпринимательства в Приволжском районе на 2012-2013 годы "- 200 тыс.рублей;</w:t>
      </w:r>
    </w:p>
    <w:p>
      <w:pPr>
        <w:pStyle w:val="Normal"/>
        <w:ind w:firstLine="540"/>
        <w:jc w:val="both"/>
        <w:rPr/>
      </w:pPr>
      <w:r>
        <w:rPr/>
        <w:t>- МЦП "Социальное развитие сел  Приволжского района на 2011-2013 годы"  -5724,4 тыс.рублей;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По разделу 0500 «Жилищно-коммунальное хозяйство»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о данному разделу исполнение составило </w:t>
      </w:r>
      <w:r>
        <w:rPr>
          <w:sz w:val="22"/>
          <w:szCs w:val="22"/>
        </w:rPr>
        <w:t xml:space="preserve">32502,77 </w:t>
      </w:r>
      <w:r>
        <w:rPr/>
        <w:t xml:space="preserve">тыс. рублей или 43,5 процентов от утвержденных бюджетных ассигнований. Низкий процент исполнения по данному разделу обусловлен отсутствием финансирования из бюджета Астраханской области на мероприятия </w:t>
      </w:r>
      <w:r>
        <w:rPr>
          <w:sz w:val="22"/>
          <w:szCs w:val="22"/>
        </w:rPr>
        <w:t>по переселению граждан из аварийного жилищного фонда с учетом необходимости развития малоэтажного жилищного строительства</w:t>
      </w:r>
      <w:r>
        <w:rPr/>
        <w:t>. Исполнение по подразделам:</w:t>
      </w:r>
    </w:p>
    <w:p>
      <w:pPr>
        <w:pStyle w:val="Normal"/>
        <w:ind w:firstLine="540"/>
        <w:jc w:val="both"/>
        <w:rPr/>
      </w:pPr>
      <w:r>
        <w:rPr/>
        <w:t xml:space="preserve">0501 «Жилищное хозяйство» исполнение составило </w:t>
      </w:r>
      <w:r>
        <w:rPr>
          <w:sz w:val="22"/>
          <w:szCs w:val="22"/>
        </w:rPr>
        <w:t xml:space="preserve">29424,27 </w:t>
      </w:r>
      <w:r>
        <w:rPr/>
        <w:t>тыс.рублей или 43,5% - низкий процент исполнения обусловлен отсутствием поступлений из бюджета области на мероприятия по переселению граждан из ветхого аварийного жилья</w:t>
      </w:r>
    </w:p>
    <w:p>
      <w:pPr>
        <w:pStyle w:val="Normal"/>
        <w:ind w:firstLine="540"/>
        <w:jc w:val="both"/>
        <w:rPr/>
      </w:pPr>
      <w:r>
        <w:rPr/>
        <w:t xml:space="preserve">Фактические расходы направлены:: </w:t>
      </w:r>
    </w:p>
    <w:p>
      <w:pPr>
        <w:pStyle w:val="Normal"/>
        <w:ind w:firstLine="540"/>
        <w:jc w:val="both"/>
        <w:rPr/>
      </w:pPr>
      <w:r>
        <w:rPr/>
        <w:t xml:space="preserve">- на переселение граждан из ветхого и аварийного жилья </w:t>
      </w:r>
      <w:r>
        <w:rPr>
          <w:sz w:val="22"/>
          <w:szCs w:val="22"/>
        </w:rPr>
        <w:t>28683,27</w:t>
      </w:r>
      <w:r>
        <w:rPr/>
        <w:t>тыс.рублей, из них районная адресная программа "Переселение граждан из ветхого аварийного жилищного фонда муниципального образования "Приволжский район" на 2013 год"- 10774,6 тыс.рублей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- МЦП «</w:t>
      </w:r>
      <w:r>
        <w:rPr>
          <w:sz w:val="22"/>
          <w:szCs w:val="22"/>
        </w:rPr>
        <w:t>Социальное развитие сел  Приволжского района на 2011-2013 годы</w:t>
      </w:r>
      <w:r>
        <w:rPr/>
        <w:t>» - 741,0 тыс.рублей.</w:t>
      </w:r>
    </w:p>
    <w:p>
      <w:pPr>
        <w:pStyle w:val="Normal"/>
        <w:ind w:firstLine="540"/>
        <w:jc w:val="both"/>
        <w:rPr/>
      </w:pPr>
      <w:r>
        <w:rPr/>
        <w:t>0502 «Коммунальное хозяйство» исполнение составило 905,9 тыс.рублей в рамках МЦП «</w:t>
      </w:r>
      <w:r>
        <w:rPr>
          <w:sz w:val="22"/>
          <w:szCs w:val="22"/>
        </w:rPr>
        <w:t>Социальное развитие сел  Приволжского района на 2011-2013 годы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  <w:t xml:space="preserve">0503 «Благоустройство» исполнение составило </w:t>
      </w:r>
      <w:r>
        <w:rPr>
          <w:sz w:val="22"/>
          <w:szCs w:val="22"/>
        </w:rPr>
        <w:t xml:space="preserve">2117,90 </w:t>
      </w:r>
      <w:r>
        <w:rPr/>
        <w:t>тыс.рублей  в том числе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/>
        <w:t>- МЦП «</w:t>
      </w:r>
      <w:r>
        <w:rPr>
          <w:sz w:val="22"/>
          <w:szCs w:val="22"/>
        </w:rPr>
        <w:t>Социальное развитие сел  Приволжского района на 2011-2013 годы</w:t>
      </w:r>
      <w:r>
        <w:rPr/>
        <w:t xml:space="preserve">»- </w:t>
      </w:r>
      <w:r>
        <w:rPr>
          <w:sz w:val="22"/>
          <w:szCs w:val="22"/>
        </w:rPr>
        <w:t>1827,90тыс. рублей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Закон Астраханской области от 11 декабря 2002 г. № 57/2002-ОЗ "О наказах избирателей депутатам Думы Астраханской области – 290,0 тыс. рублей.</w:t>
      </w:r>
    </w:p>
    <w:p>
      <w:pPr>
        <w:pStyle w:val="Normal"/>
        <w:ind w:firstLine="540"/>
        <w:jc w:val="both"/>
        <w:rPr/>
      </w:pPr>
      <w:r>
        <w:rPr/>
        <w:t xml:space="preserve">0505 «Другие вопросы в области жилищно-коммунального хозяйства» исполнение составило </w:t>
      </w:r>
      <w:r>
        <w:rPr>
          <w:sz w:val="22"/>
          <w:szCs w:val="22"/>
        </w:rPr>
        <w:t>54,70</w:t>
      </w:r>
      <w:r>
        <w:rPr/>
        <w:t xml:space="preserve"> тыс.рублей на премирование победителей областного конкурса по благоустройств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 разделу 0600 «Охрана окружающей среды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о данному разделу исполнение составило </w:t>
      </w:r>
      <w:r>
        <w:rPr>
          <w:sz w:val="22"/>
          <w:szCs w:val="22"/>
        </w:rPr>
        <w:t>12640,40</w:t>
      </w:r>
      <w:r>
        <w:rPr/>
        <w:t>тыс.рублей или 99,8 процента от утвержденных ассигнований. По данному разделу отражены средства на реализацию МЦП "</w:t>
      </w:r>
      <w:r>
        <w:rPr>
          <w:sz w:val="22"/>
          <w:szCs w:val="22"/>
        </w:rPr>
        <w:t xml:space="preserve"> Меры по улучшению экологической обстановки на территории Приволжского района в 2013 году</w:t>
      </w:r>
      <w:r>
        <w:rPr/>
        <w:t xml:space="preserve"> "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о разделу 0700 «Образование»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о данному разделу исполнение составило </w:t>
      </w:r>
      <w:r>
        <w:rPr>
          <w:sz w:val="22"/>
          <w:szCs w:val="22"/>
        </w:rPr>
        <w:t>652874,80</w:t>
      </w:r>
      <w:r>
        <w:rPr/>
        <w:t>тыс.рублей или 99,8 процента к утвержденным бюджетным ассигнованиям из них за счет средств областного бюджета 329222,1 тыс.рублей и средств федерального бюджета – 111 604,4 тыс.рублей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По подразделам исполнение сложилось:</w:t>
      </w:r>
    </w:p>
    <w:p>
      <w:pPr>
        <w:pStyle w:val="Normal"/>
        <w:ind w:firstLine="540"/>
        <w:jc w:val="both"/>
        <w:rPr/>
      </w:pPr>
      <w:r>
        <w:rPr/>
        <w:t xml:space="preserve">0702 «Общее образование» - </w:t>
      </w:r>
      <w:r>
        <w:rPr>
          <w:sz w:val="22"/>
          <w:szCs w:val="22"/>
        </w:rPr>
        <w:t>627460,70</w:t>
      </w:r>
      <w:r>
        <w:rPr/>
        <w:t>тыс.рублей или 99,9 процента к утвержденным бюджетным ассигнованиям;</w:t>
      </w:r>
    </w:p>
    <w:p>
      <w:pPr>
        <w:pStyle w:val="Normal"/>
        <w:ind w:firstLine="540"/>
        <w:jc w:val="both"/>
        <w:rPr/>
      </w:pPr>
      <w:r>
        <w:rPr/>
        <w:t xml:space="preserve">0705 «Профессиональная подготовка, переподготовка и повышение квалификации» исполнение составило </w:t>
      </w:r>
      <w:r>
        <w:rPr>
          <w:sz w:val="22"/>
          <w:szCs w:val="22"/>
        </w:rPr>
        <w:t>404,90</w:t>
      </w:r>
      <w:r>
        <w:rPr/>
        <w:t xml:space="preserve"> тыс.рублей или 100 процентов к утвержденным бюджетным ассигнованиям;</w:t>
      </w:r>
    </w:p>
    <w:p>
      <w:pPr>
        <w:pStyle w:val="Normal"/>
        <w:ind w:firstLine="540"/>
        <w:jc w:val="both"/>
        <w:rPr/>
      </w:pPr>
      <w:r>
        <w:rPr/>
        <w:t xml:space="preserve">0707 «Молодежная политика и оздоровление детей» - </w:t>
      </w:r>
      <w:r>
        <w:rPr>
          <w:sz w:val="22"/>
          <w:szCs w:val="22"/>
        </w:rPr>
        <w:t>7915,30</w:t>
      </w:r>
      <w:r>
        <w:rPr/>
        <w:t xml:space="preserve"> тыс.рублей или 99,9 процента к утвержденным бюджетным ассигнованиям;</w:t>
      </w:r>
    </w:p>
    <w:p>
      <w:pPr>
        <w:pStyle w:val="Normal"/>
        <w:ind w:firstLine="540"/>
        <w:jc w:val="both"/>
        <w:rPr/>
      </w:pPr>
      <w:r>
        <w:rPr/>
        <w:t xml:space="preserve">0709 «Другие вопросы в области образования» - </w:t>
      </w:r>
      <w:r>
        <w:rPr>
          <w:sz w:val="22"/>
          <w:szCs w:val="22"/>
        </w:rPr>
        <w:t xml:space="preserve">17093,90 </w:t>
      </w:r>
      <w:r>
        <w:rPr/>
        <w:t xml:space="preserve">тыс.рублей или 99,9 процентов к утвержденным бюджетным ассигнованиям . По данному подразделу отражены расходы на функционирование централизованной бухгалтерии отдела образования  администрации района – </w:t>
      </w:r>
      <w:r>
        <w:rPr>
          <w:sz w:val="22"/>
          <w:szCs w:val="22"/>
        </w:rPr>
        <w:t xml:space="preserve">6427,70 </w:t>
      </w:r>
      <w:r>
        <w:rPr/>
        <w:t>тыс.рублей и выплаты стипендий учащимся 386,5 тыс.рублей, поощрение талантливой молодежи (областной бюджет) –11,2 тыс.рублей и МЦП в области образования в объеме 10268,5 тыс.рублей из них:</w:t>
      </w:r>
    </w:p>
    <w:p>
      <w:pPr>
        <w:pStyle w:val="Normal"/>
        <w:ind w:firstLine="540"/>
        <w:jc w:val="both"/>
        <w:rPr/>
      </w:pPr>
      <w:r>
        <w:rPr/>
        <w:t>- " Пожарная безопасность учреждений образования муниципального образования "Приволжский район" на 2012-2013 годы "-1703,9 тыс.рублей;</w:t>
      </w:r>
    </w:p>
    <w:p>
      <w:pPr>
        <w:pStyle w:val="Normal"/>
        <w:ind w:firstLine="540"/>
        <w:jc w:val="both"/>
        <w:rPr/>
      </w:pPr>
      <w:r>
        <w:rPr/>
        <w:t>- " Меры противодействия террористическим проявлениям в муниципальных образовательных учреждениях муниципального образования "Приволжский район" на 2012-2013 годы – 356,1 тыс.рублей;</w:t>
      </w:r>
    </w:p>
    <w:p>
      <w:pPr>
        <w:pStyle w:val="Normal"/>
        <w:ind w:firstLine="540"/>
        <w:jc w:val="both"/>
        <w:rPr/>
      </w:pPr>
      <w:r>
        <w:rPr/>
        <w:t>- " Энергосбережение и повышение энергетической эффективности в Приволжском районе на 2010-2014 годы "- 300,0 тыс.рублей;</w:t>
      </w:r>
    </w:p>
    <w:p>
      <w:pPr>
        <w:pStyle w:val="Normal"/>
        <w:ind w:firstLine="540"/>
        <w:jc w:val="both"/>
        <w:rPr/>
      </w:pPr>
      <w:r>
        <w:rPr/>
        <w:t>-  " Информатизация образовательных учреждений Приволжского района на 2012-2015 годы " – 345,0 тыс.рублей;</w:t>
      </w:r>
    </w:p>
    <w:p>
      <w:pPr>
        <w:pStyle w:val="Normal"/>
        <w:ind w:firstLine="540"/>
        <w:jc w:val="both"/>
        <w:rPr/>
      </w:pPr>
      <w:r>
        <w:rPr/>
        <w:t>- " Одаренные дети Приволжского района на 2012-2015 годы " -2444,0 тыс.рублей;</w:t>
      </w:r>
    </w:p>
    <w:p>
      <w:pPr>
        <w:pStyle w:val="Normal"/>
        <w:ind w:firstLine="540"/>
        <w:jc w:val="both"/>
        <w:rPr/>
      </w:pPr>
      <w:r>
        <w:rPr/>
        <w:t>- " Сельская школа на 2012-2015 годы " 446,5 тыс.рублей.</w:t>
      </w:r>
    </w:p>
    <w:p>
      <w:pPr>
        <w:pStyle w:val="Normal"/>
        <w:ind w:firstLine="540"/>
        <w:jc w:val="both"/>
        <w:rPr/>
      </w:pPr>
      <w:r>
        <w:rPr/>
        <w:t>- "Приведение в нормативное техническое состояние объектов недвижимого имущества муниципального образования "Приволжский район" в 2012-2015 годах" – 4673 тыс.рубл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о разделу 0800 «Культура»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о разделу «Культура» расходы составили </w:t>
      </w:r>
      <w:r>
        <w:rPr>
          <w:sz w:val="22"/>
          <w:szCs w:val="22"/>
        </w:rPr>
        <w:t>22194,40</w:t>
      </w:r>
      <w:r>
        <w:rPr/>
        <w:t xml:space="preserve"> тыс.рублей или 96,6 процентов от утвержденных бюджетных ассигнований в том числе:</w:t>
      </w:r>
    </w:p>
    <w:p>
      <w:pPr>
        <w:pStyle w:val="Normal"/>
        <w:ind w:firstLine="540"/>
        <w:jc w:val="both"/>
        <w:rPr/>
      </w:pPr>
      <w:r>
        <w:rPr/>
        <w:t>- функционирование бюджетных учреждений 12050,7 тыс.рублей;</w:t>
      </w:r>
    </w:p>
    <w:p>
      <w:pPr>
        <w:pStyle w:val="Normal"/>
        <w:ind w:firstLine="540"/>
        <w:jc w:val="both"/>
        <w:rPr/>
      </w:pPr>
      <w:r>
        <w:rPr/>
        <w:t>- комплектование книжных фондов – 219,9 тыс.рублей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sz w:val="22"/>
          <w:szCs w:val="22"/>
        </w:rPr>
        <w:t>Отраслевая долгосрочная  целевая программа "Развитие культуры села Астраханской области на 2013-2020 годы"</w:t>
      </w:r>
      <w:r>
        <w:rPr/>
        <w:t xml:space="preserve"> – 2285,1 тыс.рублей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sz w:val="22"/>
          <w:szCs w:val="22"/>
        </w:rPr>
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– 28,3 тыс. рублей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Государственная поддержка лучших работников муниципальных учреждений культуры, находящихся на территориях сельских поселений – 50 тыс. рублей;</w:t>
      </w:r>
    </w:p>
    <w:p>
      <w:pPr>
        <w:pStyle w:val="Normal"/>
        <w:ind w:firstLine="540"/>
        <w:jc w:val="both"/>
        <w:rPr/>
      </w:pPr>
      <w:r>
        <w:rPr/>
        <w:t>- МЦП «</w:t>
      </w:r>
      <w:r>
        <w:rPr>
          <w:sz w:val="22"/>
          <w:szCs w:val="22"/>
        </w:rPr>
        <w:t>Социальное развитие сел  Приволжского района на 2011-2013 годы</w:t>
      </w:r>
      <w:r>
        <w:rPr/>
        <w:t>» - 99,6 тыс.рублей;</w:t>
      </w:r>
    </w:p>
    <w:p>
      <w:pPr>
        <w:pStyle w:val="Normal"/>
        <w:ind w:firstLine="540"/>
        <w:jc w:val="both"/>
        <w:rPr/>
      </w:pPr>
      <w:r>
        <w:rPr/>
        <w:t>- МЦП «</w:t>
      </w:r>
      <w:r>
        <w:rPr>
          <w:sz w:val="22"/>
          <w:szCs w:val="22"/>
        </w:rPr>
        <w:t>Развитие национальных обществ Приволжского района Астраханской области на 2012-2014 годы</w:t>
      </w:r>
      <w:r>
        <w:rPr/>
        <w:t>» - 650,0 тыс.рублей;</w:t>
      </w:r>
    </w:p>
    <w:p>
      <w:pPr>
        <w:pStyle w:val="Normal"/>
        <w:ind w:firstLine="540"/>
        <w:jc w:val="both"/>
        <w:rPr/>
      </w:pPr>
      <w:r>
        <w:rPr/>
        <w:t xml:space="preserve">- МЦП </w:t>
      </w:r>
      <w:r>
        <w:rPr>
          <w:sz w:val="22"/>
          <w:szCs w:val="22"/>
        </w:rPr>
        <w:t>"Оказание поддержки общественным организациям Приволжского района в 2013 году"- 96,2 тыс. рублей;</w:t>
      </w:r>
    </w:p>
    <w:p>
      <w:pPr>
        <w:pStyle w:val="Normal"/>
        <w:ind w:firstLine="540"/>
        <w:jc w:val="both"/>
        <w:rPr/>
      </w:pPr>
      <w:r>
        <w:rPr/>
        <w:t>- МЦП «Приведение в нормативное техническое состояние объектов недвижимого имущества муниципального образования "Приволжский район" в 2012-2014 годах» - 399,9 тыс.рублей;</w:t>
      </w:r>
    </w:p>
    <w:p>
      <w:pPr>
        <w:pStyle w:val="Normal"/>
        <w:ind w:firstLine="540"/>
        <w:jc w:val="both"/>
        <w:rPr/>
      </w:pPr>
      <w:r>
        <w:rPr/>
        <w:t>- МЦП «</w:t>
      </w:r>
      <w:r>
        <w:rPr>
          <w:sz w:val="22"/>
          <w:szCs w:val="22"/>
        </w:rPr>
        <w:t>Развитие культуры села Приволжского района Астраханской области на 2013-2015 годы</w:t>
      </w:r>
      <w:r>
        <w:rPr/>
        <w:t>» - 4060,7 тыс.рублей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о разделу 1000 «Социальная политика»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сего по отрасли «Социальная политика» расходы составили </w:t>
      </w:r>
      <w:r>
        <w:rPr>
          <w:sz w:val="22"/>
          <w:szCs w:val="22"/>
        </w:rPr>
        <w:t xml:space="preserve">26042,50 </w:t>
      </w:r>
      <w:r>
        <w:rPr/>
        <w:t>тыс.рублей, что составило  91,1 процент к уточненным бюджетным ассигнованиям из них направлено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001 «Пенсионное обеспечение» - </w:t>
      </w:r>
      <w:r>
        <w:rPr>
          <w:sz w:val="22"/>
          <w:szCs w:val="22"/>
        </w:rPr>
        <w:t xml:space="preserve">2562,90 </w:t>
      </w:r>
      <w:r>
        <w:rPr/>
        <w:t>тыс.рублей или 100  процентов к уточненным бюджетным назначениям;</w:t>
      </w:r>
    </w:p>
    <w:p>
      <w:pPr>
        <w:pStyle w:val="Normal"/>
        <w:ind w:firstLine="540"/>
        <w:jc w:val="both"/>
        <w:rPr/>
      </w:pPr>
      <w:r>
        <w:rPr/>
        <w:t xml:space="preserve">1003 «Социальное обеспечение населения» - </w:t>
      </w:r>
      <w:r>
        <w:rPr>
          <w:sz w:val="22"/>
          <w:szCs w:val="22"/>
        </w:rPr>
        <w:t xml:space="preserve">17080,10 </w:t>
      </w:r>
      <w:r>
        <w:rPr/>
        <w:t>тыс.рублей или 87,8  процентов к уточненным бюджетным ассигнованиям – не в полном объеме исполнены бюджетные ассигнования на реализацию программ по предоставлению жилья молодым семьям, в связи с отсутствием необходимых документов для предоставления субсидий</w:t>
      </w:r>
    </w:p>
    <w:p>
      <w:pPr>
        <w:pStyle w:val="Normal"/>
        <w:ind w:firstLine="540"/>
        <w:jc w:val="both"/>
        <w:rPr/>
      </w:pPr>
      <w:r>
        <w:rPr/>
        <w:t>Фактические расходы направлены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- за счет средств областного бюджета по обеспечению жильем отдельных категорий граждан –7256,1 тыс.рублей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отраслевая долгосрочная целевая программа "Молодежь Астраханской области" на 2013-2017 годы – 1285,2 тыс. рублей.</w:t>
      </w:r>
    </w:p>
    <w:p>
      <w:pPr>
        <w:pStyle w:val="Normal"/>
        <w:ind w:firstLine="540"/>
        <w:jc w:val="both"/>
        <w:rPr/>
      </w:pPr>
      <w:r>
        <w:rPr/>
        <w:t xml:space="preserve">- МЦП </w:t>
      </w:r>
      <w:r>
        <w:rPr>
          <w:bCs/>
        </w:rPr>
        <w:t>"Обеспечение жильем молодых семей в Приволжском районе на 2013 год"</w:t>
      </w:r>
      <w:r>
        <w:rPr/>
        <w:t xml:space="preserve">- </w:t>
      </w:r>
      <w:r>
        <w:rPr>
          <w:sz w:val="22"/>
          <w:szCs w:val="22"/>
        </w:rPr>
        <w:t xml:space="preserve">1699,8 </w:t>
      </w:r>
      <w:r>
        <w:rPr/>
        <w:t>тыс.рублей;</w:t>
      </w:r>
    </w:p>
    <w:p>
      <w:pPr>
        <w:pStyle w:val="Normal"/>
        <w:ind w:firstLine="540"/>
        <w:jc w:val="both"/>
        <w:rPr/>
      </w:pPr>
      <w:r>
        <w:rPr/>
        <w:t>-  на оказание материальной помощи малоимущим гражданам – 1800,0 тыс.рублей;</w:t>
      </w:r>
    </w:p>
    <w:p>
      <w:pPr>
        <w:pStyle w:val="Normal"/>
        <w:ind w:firstLine="540"/>
        <w:jc w:val="both"/>
        <w:rPr/>
      </w:pPr>
      <w:r>
        <w:rPr/>
        <w:t xml:space="preserve">- на поддержку общественных организаций – </w:t>
      </w:r>
      <w:r>
        <w:rPr>
          <w:sz w:val="22"/>
          <w:szCs w:val="22"/>
        </w:rPr>
        <w:t xml:space="preserve">1173,20 </w:t>
      </w:r>
      <w:r>
        <w:rPr/>
        <w:t>тыс.рублей;</w:t>
      </w:r>
    </w:p>
    <w:p>
      <w:pPr>
        <w:pStyle w:val="Normal"/>
        <w:ind w:firstLine="540"/>
        <w:jc w:val="both"/>
        <w:rPr/>
      </w:pPr>
      <w:r>
        <w:rPr/>
        <w:t>- на оплату льгот по коммунальным услугам медицинским работникам проживающим и работающим на селе и оплату льгот детям в детских дошкольных учреждениях –</w:t>
      </w:r>
      <w:r>
        <w:rPr>
          <w:sz w:val="22"/>
          <w:szCs w:val="22"/>
        </w:rPr>
        <w:t xml:space="preserve">1445,0 </w:t>
      </w:r>
      <w:r>
        <w:rPr/>
        <w:t>тыс.рублей ;</w:t>
      </w:r>
    </w:p>
    <w:p>
      <w:pPr>
        <w:pStyle w:val="Normal"/>
        <w:ind w:firstLine="540"/>
        <w:jc w:val="both"/>
        <w:rPr/>
      </w:pPr>
      <w:r>
        <w:rPr/>
        <w:t>- Адресная программа "Дополнительные меры по социальной поддержке участников и инвалидов ВОВ 1941-1945 г.г."- 800,0 тыс.рублей;</w:t>
      </w:r>
    </w:p>
    <w:p>
      <w:pPr>
        <w:pStyle w:val="Normal"/>
        <w:ind w:firstLine="540"/>
        <w:jc w:val="both"/>
        <w:rPr/>
      </w:pPr>
      <w:r>
        <w:rPr/>
        <w:t>- выплаты почетным жителям района –</w:t>
      </w:r>
      <w:r>
        <w:rPr>
          <w:sz w:val="22"/>
          <w:szCs w:val="22"/>
        </w:rPr>
        <w:t xml:space="preserve">1515,0 </w:t>
      </w:r>
      <w:r>
        <w:rPr/>
        <w:t>тыс.рублей.</w:t>
      </w:r>
    </w:p>
    <w:p>
      <w:pPr>
        <w:pStyle w:val="Normal"/>
        <w:ind w:firstLine="540"/>
        <w:jc w:val="both"/>
        <w:rPr/>
      </w:pPr>
      <w:r>
        <w:rPr/>
        <w:t xml:space="preserve">1004 «Охрана семьи и детства» по данному подразделу отражены средства областного бюджета на возмещение части родительской платы в детских дошкольных учреждениях </w:t>
      </w:r>
      <w:r>
        <w:rPr>
          <w:sz w:val="22"/>
          <w:szCs w:val="22"/>
        </w:rPr>
        <w:t xml:space="preserve">6216,90 </w:t>
      </w:r>
      <w:r>
        <w:rPr/>
        <w:t>тыс.рублей или 98,6 процентов от утвержденных бюджетных ассигнований.</w:t>
      </w:r>
    </w:p>
    <w:p>
      <w:pPr>
        <w:pStyle w:val="Normal"/>
        <w:ind w:firstLine="540"/>
        <w:jc w:val="both"/>
        <w:rPr/>
      </w:pPr>
      <w:r>
        <w:rPr/>
        <w:t>1006 «Другие вопросы в области социальной политики» - по данному подразделу отражены расходы на награждение почетной грамотой администрации района. Исполнение составило 182,6 тыс.рублей или 73 процента от утвержденных бюджетных ассигновани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 разделу 1100 «Физическая культура и спорт»</w:t>
      </w:r>
    </w:p>
    <w:p>
      <w:pPr>
        <w:pStyle w:val="Normal"/>
        <w:ind w:firstLine="540"/>
        <w:jc w:val="both"/>
        <w:rPr/>
      </w:pPr>
      <w:r>
        <w:rPr/>
        <w:t xml:space="preserve">По данному разделу отражены расходы по ДЮСШ и АУ «Ника». Исполнение составило </w:t>
      </w:r>
      <w:r>
        <w:rPr>
          <w:sz w:val="22"/>
          <w:szCs w:val="22"/>
        </w:rPr>
        <w:t>65265,60</w:t>
      </w:r>
      <w:r>
        <w:rPr/>
        <w:t xml:space="preserve"> тыс.рублей или 96,7 процентов от утвержденных бюджетных ассигнований:</w:t>
      </w:r>
    </w:p>
    <w:p>
      <w:pPr>
        <w:pStyle w:val="Normal"/>
        <w:ind w:firstLine="540"/>
        <w:jc w:val="both"/>
        <w:rPr/>
      </w:pPr>
      <w:r>
        <w:rPr/>
        <w:t>- МЦП "Развитие физической культуры и спорта на территории Приволжского района на 2012-2015 годы" - 36857,10 тыс. рублей;</w:t>
      </w:r>
    </w:p>
    <w:p>
      <w:pPr>
        <w:pStyle w:val="Normal"/>
        <w:ind w:firstLine="540"/>
        <w:jc w:val="both"/>
        <w:rPr/>
      </w:pPr>
      <w:r>
        <w:rPr/>
        <w:t>-отраслевая долгосрочная целевая программа "Развитие физической культуры и спорта в Астраханской области на 2011-2015 годы" - 18777,90тыс. рублей.</w:t>
      </w:r>
    </w:p>
    <w:p>
      <w:pPr>
        <w:pStyle w:val="Normal"/>
        <w:ind w:firstLine="540"/>
        <w:jc w:val="both"/>
        <w:rPr/>
      </w:pPr>
      <w:r>
        <w:rPr/>
        <w:t>-МЦП "Приведение в нормативное техническое состояние объектов недвижимого имущества муниципального образования "Приволжский район" в 2012-2014 годах"- 1893,0 тыс. рубл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о разделу 1200 «Средства массовой информации»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о данному разделу отражены расходы на оказание услуг по публикации нормативных правовых актов и информационных материалов органов местного самоуправления. Исполнение составило </w:t>
      </w:r>
      <w:r>
        <w:rPr>
          <w:sz w:val="22"/>
          <w:szCs w:val="22"/>
        </w:rPr>
        <w:t xml:space="preserve">2603,10 </w:t>
      </w:r>
      <w:r>
        <w:rPr/>
        <w:t>тыс.рублей или 100 процентов от утвержденных бюджетных ассигновани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 разделу 1300 «</w:t>
      </w:r>
      <w:r>
        <w:rPr>
          <w:sz w:val="22"/>
          <w:szCs w:val="22"/>
        </w:rPr>
        <w:t>Обслуживание государственного и муниципального долга</w:t>
      </w:r>
      <w:r>
        <w:rPr/>
        <w:t xml:space="preserve">»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о данному разделу отражены расходы на обслуживание муниципального долга. Исполнение составило </w:t>
      </w:r>
      <w:r>
        <w:rPr>
          <w:sz w:val="22"/>
          <w:szCs w:val="22"/>
        </w:rPr>
        <w:t xml:space="preserve">179,0 </w:t>
      </w:r>
      <w:r>
        <w:rPr/>
        <w:t>тыс.рублей или 100 процентов от утвержденных бюджетных ассигновани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 разделу 1400 «Межбюджетные трансферты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  данному разделу расходы составили  </w:t>
      </w:r>
      <w:r>
        <w:rPr>
          <w:sz w:val="22"/>
          <w:szCs w:val="22"/>
        </w:rPr>
        <w:t>29703,80 тыс. рублей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Финансовая помощь  бюджетам поселений за  2013 год составила </w:t>
      </w:r>
      <w:r>
        <w:rPr>
          <w:sz w:val="22"/>
          <w:szCs w:val="22"/>
        </w:rPr>
        <w:t xml:space="preserve">29405,9 </w:t>
      </w:r>
      <w:r>
        <w:rPr/>
        <w:t xml:space="preserve">тыс.рублей. Исполнение составило 100 процентов от утвержденных бюджетных ассигнований. </w:t>
      </w:r>
    </w:p>
    <w:p>
      <w:pPr>
        <w:pStyle w:val="Normal"/>
        <w:ind w:firstLine="540"/>
        <w:jc w:val="both"/>
        <w:rPr/>
      </w:pPr>
      <w:r>
        <w:rPr/>
        <w:t>Распределение межбюджетных трансфертов по каждому муниципальному образованию прилагается к пояснительной записке.</w:t>
      </w:r>
    </w:p>
    <w:p>
      <w:pPr>
        <w:pStyle w:val="Normal"/>
        <w:ind w:firstLine="540"/>
        <w:jc w:val="both"/>
        <w:rPr/>
      </w:pPr>
      <w:r>
        <w:rPr/>
        <w:t>По подразделу 1403 «Прочие межбюджетные трансферты общего характера» отражены расходы в рамках муниципальной целевой программы  "Социальное развитие сел  Приволжского района на 2011-2013 гг"- 297,9 тыс. рубл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редиторская задолженность на 01.01.2014г составляет  16678,9 тыс. руб. По заработной плате с начислениями кредиторская задолженность отсутствует.</w:t>
      </w:r>
    </w:p>
    <w:p>
      <w:pPr>
        <w:pStyle w:val="Normal"/>
        <w:ind w:firstLine="540"/>
        <w:rPr/>
      </w:pPr>
      <w:r>
        <w:rPr/>
        <w:t xml:space="preserve">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>Информация о предоставлении и погашении бюджетных кредитов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2013 году МО «Приволжский район» привлечен кредит из бюджета Астраханской области в сумме </w:t>
      </w:r>
      <w:r>
        <w:rPr/>
        <w:t>5400,0 тыс. рублей на покрытие дефицита бюджета муниципального образования «Приволжский район»</w:t>
      </w:r>
      <w:r>
        <w:rPr>
          <w:sz w:val="22"/>
          <w:szCs w:val="22"/>
        </w:rPr>
        <w:t xml:space="preserve"> со сроком возврата  до 21 июня 2016 года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2"/>
          <w:szCs w:val="22"/>
        </w:rPr>
        <w:t>Погашение бюджетного кредита, взятого в 2012 году</w:t>
      </w:r>
      <w:r>
        <w:rPr/>
        <w:t xml:space="preserve"> в сумме 4673,0 тыс. рублей на реализацию комплексных программ поддержки развития дошкольных образовательных учреждений МО «Приволжский район»</w:t>
      </w:r>
      <w:r>
        <w:rPr>
          <w:sz w:val="22"/>
          <w:szCs w:val="22"/>
        </w:rPr>
        <w:t>, составило 1558 тыс. рублей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2"/>
          <w:szCs w:val="22"/>
        </w:rPr>
        <w:t>В 2013 году из бюджета района предоставлены бюджетные кредиты в объеме 2670,0 тыс.рублей в том числе: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2"/>
          <w:szCs w:val="22"/>
        </w:rPr>
        <w:t>МО «Яксатовский сельсовет»- 2000,0 тыс.рублей;</w:t>
      </w:r>
    </w:p>
    <w:p>
      <w:pPr>
        <w:pStyle w:val="Normal"/>
        <w:spacing w:lineRule="auto" w:line="36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МО "Евпраксинский сельсовет" 470,0 тыс.рублей;</w:t>
      </w:r>
    </w:p>
    <w:p>
      <w:pPr>
        <w:pStyle w:val="Normal"/>
        <w:spacing w:lineRule="auto" w:line="36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МО "Фунтовский сельсовет"-200,0 тыс.рублей;</w:t>
      </w:r>
    </w:p>
    <w:p>
      <w:pPr>
        <w:pStyle w:val="Normal"/>
        <w:spacing w:lineRule="auto" w:line="360"/>
        <w:ind w:firstLine="53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39"/>
        <w:rPr>
          <w:sz w:val="22"/>
          <w:szCs w:val="22"/>
        </w:rPr>
      </w:pPr>
      <w:r>
        <w:rPr>
          <w:sz w:val="22"/>
          <w:szCs w:val="22"/>
        </w:rPr>
        <w:t>Погашение бюджетных кредитов в 2013 году  составило 592,3 тыс.рублей в том числе: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2"/>
          <w:szCs w:val="22"/>
        </w:rPr>
        <w:t>МО «Яксатовский сельсовет»- 492,33 тыс.рублей;</w:t>
      </w:r>
    </w:p>
    <w:p>
      <w:pPr>
        <w:pStyle w:val="Normal"/>
        <w:spacing w:lineRule="auto" w:line="360"/>
        <w:ind w:firstLine="539"/>
        <w:rPr>
          <w:sz w:val="22"/>
          <w:szCs w:val="22"/>
        </w:rPr>
      </w:pPr>
      <w:r>
        <w:rPr>
          <w:sz w:val="22"/>
          <w:szCs w:val="22"/>
        </w:rPr>
        <w:t>МО «Бирюковский сельсовет» - 99,96 тыс.рублей</w:t>
      </w:r>
    </w:p>
    <w:p>
      <w:pPr>
        <w:pStyle w:val="Normal"/>
        <w:spacing w:lineRule="auto" w:line="360"/>
        <w:ind w:firstLine="53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39"/>
        <w:rPr>
          <w:sz w:val="20"/>
          <w:szCs w:val="20"/>
        </w:rPr>
      </w:pPr>
      <w:r>
        <w:rPr>
          <w:sz w:val="22"/>
          <w:szCs w:val="22"/>
        </w:rPr>
        <w:t>Муниципальные гарантии в 2013 году не предоставлялись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>Основные направления бюджетной и налоговой политики на 2013 - 2015гг. годы сформированы в соответствии с требованиями Бюджетного кодекса Российской Федерации, на основании Бюджетного послания Президента Российской Федерации Федеральному Собранию Российской Федерации «О бюджетной политике в 2013 - 2015 годах».</w:t>
      </w:r>
    </w:p>
    <w:p>
      <w:pPr>
        <w:pStyle w:val="Normal"/>
        <w:ind w:firstLine="540"/>
        <w:jc w:val="both"/>
        <w:rPr/>
      </w:pPr>
      <w:r>
        <w:rPr/>
        <w:t>Бюджетная и налоговая политика муниципального образования «Приволжский район» направлена на социальное и экономическое развитие Приволжского района, обеспечение сбалансированности местного бюджета, исполнение принятых расходных обязательств и является основой при формировании местного бюджета на 2013 - 2015гг.</w:t>
      </w:r>
    </w:p>
    <w:p>
      <w:pPr>
        <w:pStyle w:val="Normal"/>
        <w:ind w:firstLine="540"/>
        <w:jc w:val="both"/>
        <w:rPr/>
      </w:pPr>
      <w:r>
        <w:rPr/>
        <w:t>Целью бюджетной и налоговой политики муниципального образования «Приволжский район» в 2013г. являлось  максимальное сосредоточение действий органов местного самоуправления на повышении качества предоставляемых муниципальных услуг.</w:t>
      </w:r>
    </w:p>
    <w:p>
      <w:pPr>
        <w:pStyle w:val="Normal"/>
        <w:ind w:firstLine="540"/>
        <w:jc w:val="both"/>
        <w:rPr/>
      </w:pPr>
      <w:r>
        <w:rPr/>
        <w:t>Исходя из результатов проведенной работы финансовым управлением за 2013 год необходимо отметить, что в целом она была проведена на должном уровне, но еще много предстоит сделать в 2013 году:</w:t>
      </w:r>
    </w:p>
    <w:p>
      <w:pPr>
        <w:pStyle w:val="Normal"/>
        <w:ind w:firstLine="540"/>
        <w:jc w:val="both"/>
        <w:rPr/>
      </w:pPr>
      <w:r>
        <w:rPr/>
        <w:t>- продолжить работу с главными распорядителями и получателями бюджетных средств по внедрению программного продукта «Свод- Смарт» с целью учета в автоматизированном бюджетном процессе, что обеспечит наиболее эффективное управление общественными финансами всеми его участниками в соответствии с бюджетным законодательством;</w:t>
      </w:r>
    </w:p>
    <w:p>
      <w:pPr>
        <w:pStyle w:val="Normal"/>
        <w:ind w:firstLine="540"/>
        <w:jc w:val="both"/>
        <w:rPr/>
      </w:pPr>
      <w:r>
        <w:rPr/>
        <w:t>- продолжить работу по выполнению соглашения о мерах по повышению эффективности и использования бюджетных средств и увеличению поступлений налоговых и неналоговых  доходов бюджета района и поселений;</w:t>
      </w:r>
    </w:p>
    <w:p>
      <w:pPr>
        <w:pStyle w:val="Normal"/>
        <w:ind w:firstLine="540"/>
        <w:jc w:val="both"/>
        <w:rPr/>
      </w:pPr>
      <w:r>
        <w:rPr/>
        <w:t>- проводить своевременный детальный мониторинг как доходной, так и расходной части бюджета с целью выявления неблагоприятных факторов, влияющих на его исполнени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0:15:00Z</dcterms:created>
  <dc:creator>user</dc:creator>
  <dc:description/>
  <cp:keywords/>
  <dc:language>en-US</dc:language>
  <cp:lastModifiedBy>****</cp:lastModifiedBy>
  <cp:lastPrinted>2014-04-01T11:46:00Z</cp:lastPrinted>
  <dcterms:modified xsi:type="dcterms:W3CDTF">2014-04-24T10:26:00Z</dcterms:modified>
  <cp:revision>6</cp:revision>
  <dc:subject/>
  <dc:title>Пояснительная записка к отчету об исполнении бюджета МО «Приволжский район» за 2009 год</dc:title>
</cp:coreProperties>
</file>