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32" w:firstLine="708"/>
        <w:jc w:val="left"/>
        <w:rPr>
          <w:b w:val="false"/>
          <w:b w:val="false"/>
          <w:spacing w:val="38"/>
          <w:sz w:val="20"/>
        </w:rPr>
      </w:pPr>
      <w:r>
        <w:rPr>
          <w:b w:val="false"/>
          <w:spacing w:val="38"/>
          <w:sz w:val="20"/>
        </w:rPr>
        <w:t xml:space="preserve">          </w:t>
      </w:r>
      <w:r>
        <w:rPr>
          <w:b w:val="false"/>
          <w:spacing w:val="38"/>
          <w:sz w:val="20"/>
        </w:rPr>
        <w:drawing>
          <wp:inline distT="0" distB="0" distL="0" distR="0">
            <wp:extent cx="762000" cy="704850"/>
            <wp:effectExtent l="0" t="0" r="0" b="0"/>
            <wp:docPr id="1" name="штрих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трих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 w:before="0" w:after="0"/>
        <w:rPr>
          <w:sz w:val="20"/>
        </w:rPr>
      </w:pPr>
      <w:r>
        <w:rPr>
          <w:sz w:val="20"/>
        </w:rPr>
        <w:t>АДМИНИСТРАЦИЯ</w:t>
      </w:r>
    </w:p>
    <w:p>
      <w:pPr>
        <w:pStyle w:val="3"/>
        <w:spacing w:lineRule="auto" w:line="240" w:before="0" w:after="0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3"/>
        <w:spacing w:lineRule="auto" w:line="240" w:before="0" w:after="0"/>
        <w:rPr>
          <w:sz w:val="20"/>
        </w:rPr>
      </w:pPr>
      <w:r>
        <w:rPr>
          <w:sz w:val="20"/>
        </w:rPr>
        <w:t xml:space="preserve">«ПРИВОЛЖСКИЙ РАЙОН» АСТРАХАНСКОЙ ОБЛАСТИ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«06 »  февраля 2017г. № 10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. Начало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й в среднесрочный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>финансовый план муниципаль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>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>на 2017-2019 годы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о статьей 56 Устава муниципального образования «Приволжский район», статьей 174 Бюджетного кодекса Российской Федерации, статьей 34 Положения о бюджетном процессе в муниципальном образовании "Приволжский район", утвержденного Решением Совета муниципального образования от 18.12.2014 № 27 «Об утверждении Положения о бюджетном процессе в муниципальном образовании «Приволжский район»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СТАНОВЛЯЮ: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  <w:tab w:val="left" w:pos="10980" w:leader="none"/>
          <w:tab w:val="left" w:pos="1188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Внести в среднесрочный финансовый план муниципального образования «Приволжский район» на 2017-2019 годы, утвержденный Постановлением администрации муниципального образования «Приволжский район» от 28.11.2016 № 1274 следующие измене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1. Приложение 1 постановления  прогнозируемый общий объем доходов и расходов  бюджета муниципального образования "Приволжский район" и консолидированного бюджета Приволжского района на 2017-2019 годы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приложение 2 прогноз объема доходов бюджета муниципального образования «Приволжский район»  на 2017-2019 годы 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приложение 3 постановления прогноз по источникам внутреннего финансирования дефицита бюджета муниципального образования "Приволжский район" на 2017-2019 годы 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приложение 4 постановления объем дефицита (профицит) в бюджета муниципального образования "Приволжский район" на 2017-2019 годы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приложение 5 постановления объемы бюджетных ассигнований по главным распорядителям бюджетных средств бюджета муниципального образования "Приволжский район" на 2017-2019 годы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. Пункт 3 постановления изложить в следующей редакции: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«3.Утвердить верхний предел муниципального внутреннего долга муниципального образования «Приволжский район» на 1 января 2018 года в сумме 11173,7 тыс. рублей,  в том числе верхний предел долга по муниципальным гарантиям в в сумме 0 рублей, на 1 января 2019 года в сумме 7373,7 тыс. рублей,  в том числе верхний предел долга по муниципальным гарантиям в в сумме 0 рублей, на 1 января 2020 года в сумме 3573,7 тыс. рублей,  в том числе верхний предел долга по муниципальным гарантиям в в сумме 0 рублей.».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 xml:space="preserve">    </w:t>
      </w:r>
      <w:bookmarkStart w:id="0" w:name="sub_2"/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 Опубликовать настоящее постановление в газете «Приволжская газета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bookmarkEnd w:id="0"/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 Настоящее  постановление  вступает  в  силу  со  дня  подпис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992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лава администрации муниципального образова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Приволжский район»                                                                                                                   В.А.Волченков 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06.02. 2017 г. № 108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гнозируемый общий объем доходов и расходов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а муниципального образования "Приволжский район"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консолидированного бюджета Приволжского района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60"/>
        <w:gridCol w:w="1380"/>
        <w:gridCol w:w="1420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7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05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8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4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50,4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54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6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4,4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5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70,1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4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профиц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1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7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,3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9,4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06.02. 2017 г. № 108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огноз объема доходов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бюджета муниципального образования «Приволжский район» 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тыс.руб.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020"/>
        <w:gridCol w:w="1382"/>
        <w:gridCol w:w="1276"/>
      </w:tblGrid>
      <w:tr>
        <w:trPr>
          <w:trHeight w:val="6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тор доходов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2017 г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2019 год</w:t>
            </w:r>
          </w:p>
        </w:tc>
      </w:tr>
      <w:tr>
        <w:trPr>
          <w:trHeight w:val="6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72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8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9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9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9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9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7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0000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7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0001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0000100001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000000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0000000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00010000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00000000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00000004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0000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0001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00000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00001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0000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3500000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000000001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000000001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09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64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09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64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0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5001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,8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4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1,7</w:t>
            </w:r>
          </w:p>
        </w:tc>
      </w:tr>
      <w:tr>
        <w:trPr>
          <w:trHeight w:val="17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9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8,7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9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8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3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3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6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14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,4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131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,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9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4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</w:t>
            </w:r>
          </w:p>
        </w:tc>
      </w:tr>
      <w:tr>
        <w:trPr>
          <w:trHeight w:val="12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41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,6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41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900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50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4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90500001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50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4,6</w:t>
            </w:r>
          </w:p>
        </w:tc>
      </w:tr>
      <w:tr>
        <w:trPr>
          <w:trHeight w:val="60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281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50,4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06.02. 2017 г. № 108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огноз по источникам внутреннего финансирования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дефицита бюджета муниципального образования "Приволжский район"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>тыс.руб.</w:t>
      </w:r>
    </w:p>
    <w:tbl>
      <w:tblPr>
        <w:tblW w:w="105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344"/>
        <w:gridCol w:w="1533"/>
        <w:gridCol w:w="1463"/>
        <w:gridCol w:w="1463"/>
      </w:tblGrid>
      <w:tr>
        <w:trPr>
          <w:trHeight w:val="240" w:hRule="atLeast"/>
        </w:trPr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твержденные бюджетные назначения на 2017 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твержденные бюджетные назначения на 2018 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твержденные бюджетные назначения на 2019 год</w:t>
            </w:r>
          </w:p>
        </w:tc>
      </w:tr>
      <w:tr>
        <w:trPr>
          <w:trHeight w:val="237" w:hRule="atLeast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15 478,1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78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080,3</w:t>
            </w:r>
          </w:p>
        </w:tc>
      </w:tr>
      <w:tr>
        <w:trPr>
          <w:trHeight w:val="259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11 173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4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450,0</w:t>
            </w:r>
          </w:p>
        </w:tc>
      </w:tr>
      <w:tr>
        <w:trPr>
          <w:trHeight w:val="30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2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12 353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80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20000000000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12 353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200000500007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12 353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20000000000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800,0</w:t>
            </w:r>
          </w:p>
        </w:tc>
      </w:tr>
      <w:tr>
        <w:trPr>
          <w:trHeight w:val="76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200000500008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80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3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301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30100000000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301000500008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3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3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50,0 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0000000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2000000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20500005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0000000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2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3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50,0 </w:t>
            </w:r>
          </w:p>
        </w:tc>
      </w:tr>
      <w:tr>
        <w:trPr>
          <w:trHeight w:val="102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2000000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2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3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50,0 </w:t>
            </w:r>
          </w:p>
        </w:tc>
      </w:tr>
      <w:tr>
        <w:trPr>
          <w:trHeight w:val="1275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605020500006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2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30,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350,0 </w:t>
            </w:r>
          </w:p>
        </w:tc>
      </w:tr>
      <w:tr>
        <w:trPr>
          <w:trHeight w:val="259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4 304,4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31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630,3</w:t>
            </w:r>
          </w:p>
        </w:tc>
      </w:tr>
      <w:tr>
        <w:trPr>
          <w:trHeight w:val="28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47 95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91 27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82 100,4</w:t>
            </w:r>
          </w:p>
        </w:tc>
      </w:tr>
      <w:tr>
        <w:trPr>
          <w:trHeight w:val="30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50200000000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47 95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91 27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82 100,4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47 95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91 27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82 100,4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5020105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47 95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91 27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82 100,4</w:t>
            </w:r>
          </w:p>
        </w:tc>
      </w:tr>
      <w:tr>
        <w:trPr>
          <w:trHeight w:val="28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752 259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95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470,1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50200000000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752 259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95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470,1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752 259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95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470,1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105020105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752 259,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95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470,1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06.02. 2017 г. № 108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бъем дефицита (профицит) в бюджета муниципального образования "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иволжский район" 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80"/>
      </w:tblGrid>
      <w:tr>
        <w:trPr>
          <w:trHeight w:val="25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(профицита)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78,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5,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,3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от 06.02. 2017 г. № 108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бъем бюджетных ассигнований по главным распорядителям бюджетных средств бюджета муниципального образования "Приволжский район" на 2017-2019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563"/>
        <w:gridCol w:w="447"/>
        <w:gridCol w:w="629"/>
        <w:gridCol w:w="466"/>
        <w:gridCol w:w="316"/>
        <w:gridCol w:w="286"/>
        <w:gridCol w:w="286"/>
        <w:gridCol w:w="385"/>
        <w:gridCol w:w="385"/>
        <w:gridCol w:w="650"/>
        <w:gridCol w:w="1134"/>
        <w:gridCol w:w="1128"/>
        <w:gridCol w:w="1124"/>
      </w:tblGrid>
      <w:tr>
        <w:trPr>
          <w:trHeight w:val="345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</w:t>
              <w:br/>
              <w:t>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  <w:br/>
              <w:t>раз-</w:t>
              <w:br/>
              <w:t>дел</w:t>
            </w:r>
          </w:p>
        </w:tc>
        <w:tc>
          <w:tcPr>
            <w:tcW w:w="21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-</w:t>
              <w:br/>
              <w:t>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17 го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18 год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19 год</w:t>
            </w:r>
          </w:p>
        </w:tc>
      </w:tr>
      <w:tr>
        <w:trPr>
          <w:trHeight w:val="3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93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443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748.9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62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42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42.1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деятельности Главы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.1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.2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</w:t>
            </w:r>
          </w:p>
        </w:tc>
      </w:tr>
      <w:tr>
        <w:trPr>
          <w:trHeight w:val="132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заместителя Председателя Совета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2.7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</w:t>
            </w:r>
          </w:p>
        </w:tc>
      </w:tr>
      <w:tr>
        <w:trPr>
          <w:trHeight w:val="157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.9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деятельности заместителей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8.9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.6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3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деятельности персонала контрольно-счетной комисс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6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деятельности руководителя контрольно-счетной комиссии и его заместител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4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50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29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29.4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ъектов недвижимого имущества в муниципальную собственность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 муниципального бюджетного учреждения  «ПИР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.5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 муниципального бюджетного учреждения  «БТИ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.8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аппарата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0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0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0.7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80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1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1.5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.1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7.9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деятельности (оказание услуг) муниципального бюджетного учреждения "Служба эксплуатации и содержания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1.0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уществлению государственных полномочий в муниципальном образовании "Приволжский район" деятельности административной комиссий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.7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еятельности комиссии по делам несовершеннолетних администрации муниципального образования"Приволжский район"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8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</w:t>
            </w:r>
          </w:p>
        </w:tc>
      </w:tr>
      <w:tr>
        <w:trPr>
          <w:trHeight w:val="29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9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казачества на территории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8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4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4.1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4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.1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бюджетного учреждения в рамках подпрограммы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4.1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работ, связанных с предупреждением возникновения чрезвычайных ситуаций 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1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 в рамках подпрограммы  «Противодействие коррупции в Приволжском районе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жизнедеятельности населения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идеологии терроризма и экстремизма в рамках подпрограммы  «Противодействие  идеологии  терроризма и экстремизма   на  территории  муниципального образования  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 «Профилактика правонарушений и усиление борьбы с преступностью и повышения безопасности дорожного движения в муниципальном образовании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 «Антинаркотическая программа муниципального образования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92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14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59.9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>
          <w:trHeight w:val="4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в рамках Подпрограммы 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 образования, ищущих работу впервые, на территории  муниципального образования  «Приволжский район» в рамках подпрограммы 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«Приволжский район»  муниципальной программы  «Реализация  кадровой политики МО «Приволжский район»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кадровой политики в рамках подпрограммы «Комплекс мер по совершенствованию кадровой  политики  муниципального образования «Приволжский район» муниципальной программы  «Реализация  кадровой политикимуниципального образования «Приволжский район»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1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бшественных работ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7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7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86.9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аранчовыми вредителями на территории муниципального образования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вощеводства, бахчеводства, картофелеводства   в муниципальном образовании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затрат на закладку садов интенсивного типа  и виноградников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корми себя сам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ноуглубительным работам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9.9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9.9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«Поддержка садоводческих, огороднических и дачных некоммерческих объединений граждан на территории муниципального образования «Приволжский район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проекта "За качество отвечаю"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Астраханской области в области санитарно-эпидемиологического благополучия населения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2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индивидуальным предпринимателям на возмещение затрат, связанных с оказанием услуг по перевозке пассажиров пассажирским транспортом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55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8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23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а Астраханской области на развитие дорожного хозяйства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8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3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8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3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капитальный ремонт дорог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3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90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90.2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.2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многоквартирных домо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техническому обслуживанию дорог муниципального образования "Приволжский район"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6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6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й техники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ромных перепра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259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.8</w:t>
            </w:r>
          </w:p>
        </w:tc>
      </w:tr>
      <w:tr>
        <w:trPr>
          <w:trHeight w:val="29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</w:t>
              <w:br/>
              <w:t>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8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8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8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8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туристической деятельности в рамках подпрограммы «Содействие развитию туристической деятельности на территори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  в рамках подпрограммы «Развитие малого и среднего предпринимательства в Приволжском районе» муниципальной программы «Обеспечение мер по улучшению инвестиционного климата в Приволжском районе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26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657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97.7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7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</w:t>
            </w:r>
          </w:p>
        </w:tc>
      </w:tr>
      <w:tr>
        <w:trPr>
          <w:trHeight w:val="22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района в рамках подпрограммы "Переселение граждан из аварийного жилищного фонда Приволжского района Астраханской области" с учетом развития малоэтажного строительства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6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7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6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7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е и строительство инженерных сетей для обеспечения коммунальной инфраструктурой предоставляемых земельных участков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взносов на капитальный ремонт общедомового имущества многоквартирных домов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0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89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29.7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"Комплексное развитие систем коммунальной инфраструктуры муниципального образования "Приволжский район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7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1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1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8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1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1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по строительству и реконструкции объектов водоснабжения и водоотведения в рамках подпрограммы "Чистая вода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89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18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 558.7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89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18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58.7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по строительству и реконструкции объектов водоснабжения и водоотведения в рамках подпрограммы "Чистая вода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имулированию жилищного строительства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троительству и реконструкции объектов водоснабжения и водоотведения  рамках подпрограммы "Чистая вода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</w:tr>
      <w:tr>
        <w:trPr>
          <w:trHeight w:val="22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ого бюджетного учреждения "Дирекция ЖКХ" в рамках подпрограммы "Комплексное развитие систем коммунальной инфраструктуры муниципального образования "Приволжский район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6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6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8.0</w:t>
            </w:r>
          </w:p>
        </w:tc>
      </w:tr>
      <w:tr>
        <w:trPr>
          <w:trHeight w:val="22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деятельности (оказание услуг) муниципального бюджетного учреждения "Дирекция ЖКХ" в рамках подпрограммы "Комплексное развитие систем коммунальной инфраструктуры муниципального образования "Приволжский район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1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 в рамках подпрограммы «Создание комплексной системы обращения с отходами в Приволжском районе» 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накопленного экологического ущерба в рамках подпрограммы «Создание комплексной системы обращения с отходами в Приволжском районе» 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27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07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7.2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27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07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7.2</w:t>
            </w:r>
          </w:p>
        </w:tc>
      </w:tr>
      <w:tr>
        <w:trPr>
          <w:trHeight w:val="11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 территории муниципальных образований  центров традиционной народно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 культуры и работников муниципальных учреждени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свещение деятельности района в сфере культуры на интернет-порталах, в газетах, журналах и электронных изданиях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приспособлению для доступа инвалидов в учреждения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учреждений  в рамках подпрограммы "Обеспечение деятельности муниципальных учреждений культуры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6.3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сфере культуры и искусствав рамках подпрограммы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населения через средства массовой информации к потреблению услуг культуры (публикация статей, рекламы, афиш, буклетов и социальной рекламы)  в рамках подпрограммы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 учреждений 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7.9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ого фонда библиотек Приволжского района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и сохранению традиционных  национальных культур народов, проживающих на территории Приволжского района в рамках подпрограммы "Развитие национальных обществ, традиционных народных культур" муниципальной программы  «Развитие культуры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6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6.3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</w:tr>
      <w:tr>
        <w:trPr>
          <w:trHeight w:val="24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ежемесячной доплаты к государственной пенсии лицам, замещавшие выборные муниципальные должности и муниципальные должности муниципальной службы органов местного самоуправлени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обеспечение жильем молодых семей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формированию служебного муниципального жилищного фонда, предоставляемого по договорам найма в рамках подпрограммы  «Формирование жилищного фонда, предоставляемого по договорам социального найма, в муниципальном образовании «Приволжский район» Астраханской области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58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.3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ых организаций в рамках подпрограммы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.3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награждение почетной грамотой 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и стадионов-площадок 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.6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оприятий по освещению деятельности муниципального образования "Приволжский район"в средствах массовой информации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5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</w:tr>
      <w:tr>
        <w:trPr>
          <w:trHeight w:val="615" w:hRule="atLeast"/>
        </w:trPr>
        <w:tc>
          <w:tcPr>
            <w:tcW w:w="69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3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3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2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2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2.5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2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2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2.4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.4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.7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деятельности (оказание услуг) муниципальных  учреждений муниципального образования "Приволжский район"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5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ределение рыночной стоимости объектов оценки для совершения сделок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</w:t>
            </w:r>
          </w:p>
        </w:tc>
      </w:tr>
      <w:tr>
        <w:trPr>
          <w:trHeight w:val="24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, связанные с приватизацией муниципального имущества в количестве и в соответствии, установленным Прогнозным планом (программой) приватизации муниципального имущества на соответствующий год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</w:t>
            </w:r>
          </w:p>
        </w:tc>
      </w:tr>
      <w:tr>
        <w:trPr>
          <w:trHeight w:val="24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, связанные с организацией работы по проведению торгов по продаже права на заключение договоров аренды объектов недвижимости, находящихся в муниципальной собственности муниципального образования "Приволжский район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стройства земельных участков инженерной инфраструктурой в рамках подпрограммы «Меры по повышению инвестиционной привлекательност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лодежной политики и спорт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524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711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923.3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176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487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698.9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144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436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647.7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дрению федеральных государственных образовательных стандартов ( ФГОС )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циализации учащихся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образовательных организаци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этнокультурного компонента в образовательных организациях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и занятости детей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6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6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69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07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1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зданий и сооружен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90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0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0.7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.6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.1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 муниципальных учреждений в рамках подпрограммы "Обеспечение деятельности образовательных организаций и Управления образования,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793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73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85.3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793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73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85.3</w:t>
            </w:r>
          </w:p>
        </w:tc>
      </w:tr>
      <w:tr>
        <w:trPr>
          <w:trHeight w:val="33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в 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555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555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759.7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молодежью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ориентации учащихся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8 лет на временные работы в свободное от учебы время 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контрактная подготовка выпускников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0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9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9.2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явлению и развитию одаренных дете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образовательных организаций 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.8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.8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антитеррористической безопасности образовательных организац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5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двоза учащихся в образовательные организации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органов управле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правления образова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2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2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2.9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.3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.9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2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</w:tr>
      <w:tr>
        <w:trPr>
          <w:trHeight w:val="24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.4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.0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1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спорта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и стадионов-площадок 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.0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</w:tr>
      <w:tr>
        <w:trPr>
          <w:trHeight w:val="615" w:hRule="atLeast"/>
        </w:trPr>
        <w:tc>
          <w:tcPr>
            <w:tcW w:w="69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администрации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7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5.1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7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5.1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7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5.1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8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4.6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8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.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4.6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енческих функций органами местного самоуправления по поддержке сельскохозяйственного произ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.6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6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а Астраханской области на оказание несвязанной поддержки сельскохозяйственным товаропроизводителям в област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.9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.9</w:t>
            </w:r>
          </w:p>
        </w:tc>
      </w:tr>
      <w:tr>
        <w:trPr>
          <w:trHeight w:val="615" w:hRule="atLeast"/>
        </w:trPr>
        <w:tc>
          <w:tcPr>
            <w:tcW w:w="69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Приволжский райо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4.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02.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02.8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2.0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2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в рамках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2.0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.0</w:t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.0</w:t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.0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униципального образования "Приволжский район"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.0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.9</w:t>
            </w:r>
          </w:p>
        </w:tc>
      </w:tr>
      <w:tr>
        <w:trPr>
          <w:trHeight w:val="81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инфраструктуры муниципальных образований Приволжского района Астраханской области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9.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аранчовыми вредителями на территории муниципального образования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 и дорожного покрытия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.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 и капитальный ремонт дорог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многоквартирных домо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инфраструктуры муниципальных образований Приволжского района Астраханской области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31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31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31.4</w:t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4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сельских поселений муниципального образования "Приволжский район"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4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1.4</w:t>
            </w:r>
          </w:p>
        </w:tc>
      </w:tr>
      <w:tr>
        <w:trPr>
          <w:trHeight w:val="300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</w:tr>
      <w:tr>
        <w:trPr>
          <w:trHeight w:val="159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мер по обеспечению сбалансированности сельских поселений муниципального образования "Приволжский район" 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.0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5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5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70,1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 к проекту Постановления Главы администрации Мо « Приволжский район»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среднесрочный  финансовый план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«Приволжский район»на 2017-2019 годы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связи с уточнением параметров бюджета муниципального образования «Приволжский район» и бюджетов поселений, принятием новых расходных обязательств по исполнению собственных полномочий, а также уточнением объемов межбюджетных трансфертов из бюджета Астраханской области на 2017-2019 годы  возникла необходимость внести изменения в среднесрочный финансовый план на 2017-2019 годы.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0"/>
          <w:szCs w:val="20"/>
        </w:rPr>
        <w:t>Уточненный параметры  консолидированного  бюджета МО «Приволжский район» на 2017-2019 годы составляют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891"/>
        <w:gridCol w:w="822"/>
        <w:gridCol w:w="891"/>
        <w:gridCol w:w="891"/>
        <w:gridCol w:w="891"/>
        <w:gridCol w:w="891"/>
        <w:gridCol w:w="891"/>
        <w:gridCol w:w="826"/>
        <w:gridCol w:w="826"/>
      </w:tblGrid>
      <w:tr>
        <w:trPr>
          <w:trHeight w:val="24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очнению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</w:tr>
      <w:tr>
        <w:trPr>
          <w:trHeight w:val="24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сего, в том числе: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6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53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81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4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75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14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6,5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94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6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0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61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6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14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6,5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6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53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5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7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92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4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6,2</w:t>
            </w:r>
          </w:p>
        </w:tc>
      </w:tr>
      <w:tr>
        <w:trPr>
          <w:trHeight w:val="2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7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78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,3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на реализацию муниципальных программ 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</w:t>
      </w:r>
      <w:r>
        <w:rPr/>
        <w:t>ыс.руб.</w:t>
      </w:r>
    </w:p>
    <w:tbl>
      <w:tblPr>
        <w:tblW w:w="102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686"/>
        <w:gridCol w:w="1747"/>
        <w:gridCol w:w="1878"/>
        <w:gridCol w:w="1701"/>
      </w:tblGrid>
      <w:tr>
        <w:trPr>
          <w:trHeight w:val="117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Целевая статья - Код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Целевая статья - Полное наименование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Бюджетные ассигнования на 2017 го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Бюджетные ассигнова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Бюджетные ассигнования на 2019 год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"Развитие образования, молодежной политики и спорта Приволсж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6 505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41 45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38 664.9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азвитие дошкольного, общего и дополнительного образования" муниципальной программы "Развитие образования,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708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806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806.4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602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редоставлени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72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82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824.4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700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внедрению федеральных государственных образовательных стандартов ( ФГОС )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700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выявлению и развитию одаренных дете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142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2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700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обеспечению социализации учащихся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700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вышение квалификации работников образовательных организаций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7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7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75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100700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реализации этнокультурного компонента в образовательных организациях  в рамках подпрограммы "Развитие дошкольного,общего и дополнительного образования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5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Сохранение здоровья и формирование здорового образа жизни 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4 96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2 27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2 272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20070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рганизация  отдыха и занятости детей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596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19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192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20070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рганизация питания обучающихся в рамках подпрограммы "Сохранение здоровья и формирование здорового образа жизни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3 369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 08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 08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091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85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852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700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работе с молодежью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52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5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52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70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профориентации учащихся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70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Трудоустройство несовершеннолетних граждан в возрасте от 14 до 18 лет на временные работы в свободное от учебы время 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5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5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5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70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Целевая контрактная подготовка выпускников образовательных организаций 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L0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беспечение жильем молодых семей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0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0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0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300R0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за счет средств бюджета Астраханской области на обеспечение жильем молодых семей в рамках подпрограммы "Реализация молодежной политики и воспитания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39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4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4 362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8 14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8 141.6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40010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621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4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4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4002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звитие материально-технической базы спорта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400401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Устройство спортивных сооружений и стадионов-площадок 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4 741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 74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 741.6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400701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портивные мероприятия в рамках подпрограммы "Развитие физической культуры и спорта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5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5 038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 557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 557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50070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обеспечению пожарной безопасности образовательных организаций 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30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3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30.8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50070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обеспечению антитеррористической безопасности образовательных организац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35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35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35.5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50070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обеспечению подвоза учащихся в образовательные организации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81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5009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Капитальный и текущий ремонт зданий и сооружений в рамках  подпрограммы "Создание безопасной среды в образовательных организациях"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 990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490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490.7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6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32 339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94 82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92 035.9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6000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 органов управле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78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7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78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60010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(оказание услуг)  муниципальных учреждений в рамках подпрограммы "Обеспечение деятельности образовательных организаций и Управления образования,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3 793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3 07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0 285.3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600102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Управления образования в рамках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612.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612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612.9</w:t>
            </w:r>
          </w:p>
        </w:tc>
      </w:tr>
      <w:tr>
        <w:trPr>
          <w:trHeight w:val="169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1600601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в  подпрограммы "Обеспечение деятельности образовательных организаций и Управления образования, молодежной политики и спорта"  муниципальной программы "Развитие образования, молодежной политики и спорта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59 555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2 759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2 759.7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827.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40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 427.2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азвитие культуры села" муниципальной программы  "Развитие культуры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49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07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10060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мероприятий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10070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оздание на территории муниципальных образований  центров традиционной народно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0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0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10070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держка муниципальных учреждений культуры и работников муниципальных учреждений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10070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Информационное освещение деятельности района в сфере культуры на интернет-порталах, в газетах, журналах и электронных изданиях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10070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рганизация мероприятий по приспособлению для доступа инвалидов в учреждения культуры  в рамках подпрограммы "Развитие культуры с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Обеспечение деятельности муниципальных учреждений культуры 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22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22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226.3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20010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беспечение деятельности  учреждений  в рамках подпрограммы "Обеспечение деятельности муниципальных учреждений культуры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22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22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226.3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3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1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300702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роведение мероприятий в сфере культуры и искусствав рамках подпрограммы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30070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отивация населения через средства массовой информации к потреблению услуг культуры (публикация статей, рекламы, афиш, буклетов и социальной рекламы)  в рамках подпрограммы "Развитие культурно-досуговой деятельности" 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4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527.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527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527.9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40010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беспечение деятельности бюджетных учреждений 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517.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517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517.9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40070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Комплектование книжного фонда библиотек Приволжского района в рамках подпрограммы "Развитие библиотечного дела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5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Развитие национальных обществ, традиционных народных культур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73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7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73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250070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мероприятий по развитию и сохранению традиционных  национальных культур народов, проживающих на территории Приволжского района в рамках подпрограммы "Развитие национальных обществ, традиционных народных культур" муниципальной программы  «Развитие культуры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73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7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73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574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74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74.1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Противодействие коррупции в Приволжском районе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100709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противодействию коррупции в рамках подпрограммы  «Противодействие коррупции в Приволжском районе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534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34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34.1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20010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беспечение деятельности муниципального бюджетного учреждения в рамках подпрограммы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14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14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514.1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200709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обеспечению безопасности жизнедеятельности населения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2007777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проведению работ, связанных с предупреждением возникновения чрезвычайных ситуаций  в рамках подпрограммы  «Обеспечение безопасности жизнедеятельности населения муниципального  образования «Приволжский 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0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3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Противодействие  идеологии  терроризма и экстремизма   на  территории  муниципального образования  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300709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противодействию идеологии терроризма и экстремизма в рамках подпрограммы  «Противодействие  идеологии  терроризма и экстремизма   на  территории  муниципального образования  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4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Профилактика правонарушений и усиление борьбы с преступностью и повышения безопасности дорожного движения в муниципальном образовании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400709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в рамках подпрограммы  «Профилактика правонарушений и усиление борьбы с преступностью и повышения безопасности дорожного движения в муниципальном образовании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5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Антинаркотическая программа муниципального образования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3500709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в рамках подпрограммы  «Антинаркотическая программа муниципального образования «Приволжский район» муниципальной программы  «Обеспечение общественной  безопасности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4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«Обеспечение мер социальной поддержки граждан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4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4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46.3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4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4200800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Трудоустройство на временные работы членов общественных организаций, в том числе инвалидов (согласно индивидуальной карты реабилитации), по мере обращения в рамках подпрограммы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4200800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держка общественных организаций в рамках подпрограммы  «Оказание поддержки общественным организациям Приволжского района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36.3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45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«Формирование жилищного фонда, предоставляемого по договорам социального найма, в муниципальном образовании «Приволжский район» Астраханской области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450082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тия по формированию служебного муниципального жилищного фонда, предоставляемого по договорам найма в рамках подпрограммы  «Формирование жилищного фонда, предоставляемого по договорам социального найма, в муниципальном образовании «Приволжский район» Астраханской области» муниципальной программы  «Обеспечение мер социальной поддержки граждан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 437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5 20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5 011.5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244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 90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 711.5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554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казание несвязанной поддержки сельскохозяйственным товаропроизводителям в област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948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92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904.6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600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существление управленческих функций органами местного самоуправления по поддержке сельскохозяйственного произ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248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715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715.6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703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Борьба с саранчовыми вредителями на территории муниципального образования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36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3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36.5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70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звитие овощеводства, бахчеводства, картофелеводства   в муниципальном образовании "Приволжский район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70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Компенсация части затрат на закладку садов интенсивного типа  и виноградников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703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проекта "Накорми себя сам"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703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дноуглубительным работам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0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5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309.9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100R54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за счет средств бюджета Астраханской области на оказание несвязанной поддержки сельскохозяйственным товаропроизводителям в области растениеводства  в рамках подпрограммы  «Развитие сельского хозяйства в Приволжском районе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780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99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014.9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Поддержка садоводческих, огороднических и дачных некоммерческих объединений граждан на территории муниципального образования «Приволжский район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200703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дпрограммы «Поддержка садоводческих, огороднических и дачных некоммерческих объединений граждан на территории муниципального образования «Приволжский район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3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 093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300040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мероприятий по поддержке проекта "За качество отвечаю"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8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300040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убсидии юридическим лицам и индивидуальным предпринимателям на возмещение затрат, связанных с оказанием услуг по перевозке пассажиров пассажирским транспортом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300401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держка и развитие инфраструктуры муниципальных образований Приволжского района Астраханской области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313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530040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риобретение объектов недвижимого имущества в муниципальную собственность  в рамках подпрограммы «Устойчивое  развитие  сельских  территорий  Приволжского района   Астраханской  области» муниципальной программы  «Развитие сельского хозяйства и сел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0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386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Меры по повышению инвестиционной привлекательност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276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1007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рганизация обустройства земельных участков инженерной инфраструктурой в рамках подпрограммы «Меры по повышению инвестиционной привлекательност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276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Содействие развитию туристической деятельности на территори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200700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одействие развитию туристической деятельности в рамках подпрограммы «Содействие развитию туристической деятельности на территории Приволжского района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3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Развитие малого и среднего предпринимательства в Приволжском районе» муниципальной программы  "Обеспечение мер по улучшению инвестиционного климата в Приволжском районе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6300706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оддержка малого и среднего предпринимательства, включая крестьянские (фермерские) хозяйства  в рамках подпрограммы «Развитие малого и среднего предпринимательства в Приволжском районе» муниципальной программы «Обеспечение мер по улучшению инвестиционного климата в Приволжском районе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5 997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2 07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5 549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Развитие дорожного хозяйства Приволжского района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045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0 887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2 623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400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троительство дорог и дорожного покрытия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090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601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за счет бюджета Астраханской области на развитие дорожного хозяйства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855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87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 623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700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одержание, ремонт и капитальный ремонт дорог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823.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19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190.2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70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емонт дворовых территорий многоквартирных домо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7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0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00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70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Выполнение работ по содержанию и техническому обслуживанию дорог муниципального образования "Приволжский район" 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76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70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риобретение дорожной техники в рамках подпрограммы "Развитие дорожного хозяйства Приволжского района"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701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Содержание паромных переправ 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0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259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259.8</w:t>
            </w:r>
          </w:p>
        </w:tc>
      </w:tr>
      <w:tr>
        <w:trPr>
          <w:trHeight w:val="14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100R018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C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</w:t>
              <w:br/>
              <w:t>в рамках подпрограммы  «Развитие дорожного хозяйства Приволжского района» муниципальной программы «Обеспечение комфортности проживания населения Приволжского района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 00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Комплексное развитие систем коммунальной инфраструктуры муниципального образования «Приволжский район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7 534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 719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 719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200102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(оказания услуг) муниципального бюджетного учреждения "Дирекция ЖКХ" в рамках подпрограммы "Комплексное развитие систем коммунальной инфраструктуры муниципального образования "Приволжский район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 836.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75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758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20070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в рамках подпрограммы "Комплексное развитие систем коммунальной инфраструктуры муниципального образования "Приволжский район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697.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96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961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3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Создание комплексной системы обращения с отходами в Приволжском районе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93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300701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  в рамках подпрограммы «Создание комплексной системы обращения с отходами в Приволжском районе» 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300S0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ликвидации накопленного экологического ущерба в рамках подпрограммы «Создание комплексной системы обращения с отходами в Приволжском районе» 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83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4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Переселение граждан из аварийного жилищного фонда Приволжского района Астраханской области с учетом необходимости развития малоэтажного строительства»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 097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400S96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а района в рамках подпрограммы "Переселение граждан из аварийного жилищного фонда Приволжского района Астраханской области" с учетом развития малоэтажного строительства муниципальной программы "Обеспечение комфортности проживания населения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 097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5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Чистая вода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399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5 828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7 568.7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500602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4D4D4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мероприятий по строительству и реконструкции объектов водоснабжения и водоотведения в рамках подпрограммы "Чистая вода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389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5 818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7 558.7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500S02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4D4D4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мероприятий по строительству и реконструкции объектов водоснабжения и водоотведения в рамках подпрограммы "Чистая вода"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7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 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628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628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628.3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70010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4D4D4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(оказание услуг)  муниципального бюджетного учреждения  «ПИР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53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53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353.5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70010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4D4D4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беспечение деятельности (оказание услуг)  муниципального бюджетного учреждения  «БТИ»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64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64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64.8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700103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стимулированию жилищного строительства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8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8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80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7700703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4D4D4D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Проектирование и строительство инженерных сетей для обеспечения коммунальной инфраструктурой предоставляемых земельных участков в рамках подпрограммы "Стимулирование развития жилищного строительства муниципальной программы «Обеспечение комфортности проживания населения Приволжского района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8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«Реализация  кадровой политики муниципального образования «Приволжский район»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.0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8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«Приволжский район» муниципальной программы  «Реализация  кадровой политики муниципального образования «Приволжский район»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21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8100703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трудоустройству в рамках Подпрограммы 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 образования, ищущих работу впервые, на территории  муниципального образования  «Приволжский район» в рамках подпрограммы 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«Приволжский район»  муниципальной программы  «Реализация  кадровой политики МО «Приволжский район»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8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 «Комплекс мер по совершенствованию кадровой  политики  муниципального образования «Приволжский район» муниципальной программы  «Реализация  кадровой политики муниципального образования «Приволжский район»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8200703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по совершенствованию кадровой политики в рамках подпрограммы «Комплекс мер по совершенствованию кадровой  политики  муниципального образования «Приволжский район» муниципальной программы  «Реализация  кадровой политикимуниципального образования «Приволжский район» на 2015-2017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Ведомственная целевая программа "Обеспечение исполнения полномочий администрации муниципального образования "Приволжский район"полномочий органов местного самоуправления муниципального образования 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2 83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 638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 638.8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ю деятельности аппарата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 390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 390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 390.7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е деятельности персонала контрольно-счетной комисс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84.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84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84.6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е деятельности руководителя контрольно-счетной комиссии и его заместител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45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45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45.4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е деятельности заместителей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738.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738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738.9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ю деятельности Главы администрации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96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9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996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ю деятельности заместителя Председателя Совета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42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42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42.7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00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по обеспечению деятельности Главы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05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05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 405.1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05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Уплата взносов на капитальный ремонт общедомового имущества многоквартирных домов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0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10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по обеспечению деятельности (оказание услуг) муниципального бюджетного учреждения "Служба эксплуатации и содержания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771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77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 771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600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существление отдельных государственных полномочий Астраханской области в области санитарно-эпидемиологического благополучия населения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20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8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8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60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по осуществлению государственных полномочий в муниципальном образовании "Приволжский район" деятельности административной комиссий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1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63.6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60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осуществление деятельности комиссии по делам несовершеннолетних администрации муниципального образования"Приволжский район" в рамках ведомственной целевой программы "Обеспечение исполнения полномочий органов местного самоуправления муниципального образования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94.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6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60.8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70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на осуществление мероприятий по освещению деятельности муниципального образования "Приволжский район"в средствах массовой информации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54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0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000.0</w:t>
            </w:r>
          </w:p>
        </w:tc>
      </w:tr>
      <w:tr>
        <w:trPr>
          <w:trHeight w:val="14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70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70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на проведение обшественных работ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.0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8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по обеспечению ежемесячной доплаты к государственной пенсии лицам, замещавшие выборные муниципальные должности и муниципальные должности муниципальной службы органов местного самоуправления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6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6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60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09000800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на награждение почетной грамотой  муниципального образования "Приволжский район" в рамках ведомственной целевой программы "Обеспечение исполнения полномочий администрации муниципального образования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0.0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Ведомственная целевая программа "Управление муниципальными финансами  муниципального образования "Приволжский район" на 2015-2017 годы" муниципальной программы  "Обеспечение исполнения полномочий органов местного самоуправления муниципального образования"Приволжский район"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3 731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7 23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7 233.3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000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на обеспечение функций органов местного самоуправления в рамках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44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 94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 942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00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езервный фонд муниципального образования "Приволжский район"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0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4 0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0051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Осуществление первичного воинского учета на территориях, где отсутствуют военные комиссариаты в рамках 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59.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59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159.9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0060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Выравнивание бюджетной обеспеченности сельских поселений муниципального образования "Приволжский район"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8 131.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8 131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8 131.4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00900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Поддержка мер по обеспечению сбалансированности сельских поселений муниципального образования "Приволжский район"  в рамках  ведомственной целевой программы "Управление муниципальными финансами муниципального образования "Приволжский район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0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0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000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Ведомственная целевая программа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7 883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 0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8 060.0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00000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на обеспечение функций органов местного самоуправления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752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75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6 752.5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00102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по обеспечению деятельности (оказание услуг) муниципальных  учреждений муниципального образования "Приволжский район"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7.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7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17.5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00708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 на определение рыночной стоимости объектов оценки для совершения сделок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68.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4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545.0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00708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, связанные с приватизацией муниципального имущества в количестве и в соответствии, установленным Прогнозным планом (программой) приватизации муниципального имущества на соответствующий год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45.0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1000708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Расходы, связанные с организацией работы по проведению торгов по продаже права на заключение договоров аренды объектов недвижимости, находящихся в муниципальной собственности муниципального образования "Приволжский район"  в рамках ведомственной целевой программы "Эффективное управление муниципальным имуществом и земельными отношениями в муниципальном образовании "Приволжский район" на 2015-2017 годы"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2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"Развитие казачества на территории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.0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200070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ероприятия в рамках муниципальной программы "Развитие казачества на территории Приволжского района на 2015-2017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5.0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0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Муниципальная программа 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3 185.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1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Комплексное развитие систем коммунальной инфраструктуры муниципального образования "Приволжский район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921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100102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асходы по обеспечению деятельности (оказание услуг) муниципального бюджетного учреждения "Дирекция ЖКХ" в рамках подпрограммы "Комплексное развитие систем коммунальной инфраструктуры муниципального образования "Приволжский район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 921.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200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Подпрограмма "Чистая вода" муниципальной программы «Обеспечение качественного предоставления жилищно-коммунальных услуг на территории Приволжского района на 2017-2019 годы»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63.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13200S02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Реализация мероприятий по строительству и реконструкции объектов водоснабжения и водоотведения  рамках подпрограммы "Чистая вода"  муниципальной программы "Обеспечение качественного предоставления жилищно-коммунальных услуг на территории Приволжского района на 2017-2019 годы"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263.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Ито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750 759.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577 155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</w:rPr>
              <w:t>564 670.1</w:t>
            </w:r>
          </w:p>
        </w:tc>
      </w:tr>
    </w:tbl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КАРТОЧКА</w:t>
      </w:r>
    </w:p>
    <w:p>
      <w:pPr>
        <w:pStyle w:val="Normal"/>
        <w:ind w:left="-360" w:hanging="0"/>
        <w:jc w:val="center"/>
        <w:rPr/>
      </w:pPr>
      <w:r>
        <w:rPr>
          <w:b/>
        </w:rPr>
        <w:t>к постановлению администрации муниципального образования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«Приволжский район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 внесении изменений в среднесрочный финансовый план муниципального</w:t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3"/>
          <w:szCs w:val="23"/>
        </w:rPr>
        <w:t>образования «Приволжский район» на 2017-2019 годы</w:t>
      </w:r>
    </w:p>
    <w:p>
      <w:pPr>
        <w:pStyle w:val="Normal"/>
        <w:ind w:left="-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6290945" cy="6055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479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 Постановление готовит (наименование организации):</w:t>
                                  </w:r>
                                </w:p>
                              </w:tc>
                              <w:tc>
                                <w:tcPr>
                                  <w:tcW w:w="5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управление муниципального образования «Приволж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  Постановление визируют (Ф.И.О. руководителя, дата визир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чальник финансового управления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ламгазиеваИ.Ч.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Должностное лицо, готовящее проект  постановления</w:t>
                                  </w:r>
                                </w:p>
                              </w:tc>
                              <w:tc>
                                <w:tcPr>
                                  <w:tcW w:w="5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начальника финансового управления – начальник бюджетного отдела Н.В.Заворуева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Зам. главы администрации района, курирующий данную отрас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Юрисконсульт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Контрольно-инспекционна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90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  Постановление разослать администрация МО «Приволжский район», контрольно-счетная палата МО «Приволжский район»,управление образования, управление сельского хозяйства, комитет по управлению муниципальным имуществ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476.85pt;mso-wrap-distance-left:9pt;mso-wrap-distance-right:9pt;mso-wrap-distance-top:0pt;mso-wrap-distance-bottom:0pt;margin-top:10.6pt;mso-position-vertical-relative:text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479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ind w:right="-9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1. Постановление готовит (наименование организации):</w:t>
                            </w:r>
                          </w:p>
                        </w:tc>
                        <w:tc>
                          <w:tcPr>
                            <w:tcW w:w="5479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 муниципального образования «Приволж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42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  Постановление визируют (Ф.И.О. руководителя, дата визиров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чальник финансового управления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ламгазиеваИ.Ч.____________________</w:t>
                            </w:r>
                          </w:p>
                        </w:tc>
                      </w:tr>
                      <w:tr>
                        <w:trPr>
                          <w:trHeight w:val="143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Должностное лицо, готовящее проект  постановления</w:t>
                            </w:r>
                          </w:p>
                        </w:tc>
                        <w:tc>
                          <w:tcPr>
                            <w:tcW w:w="54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начальника финансового управления – начальник бюджетного отдела Н.В.Заворуева________________________</w:t>
                            </w:r>
                          </w:p>
                        </w:tc>
                      </w:tr>
                      <w:tr>
                        <w:trPr>
                          <w:trHeight w:val="205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Зам. главы администрации района, курирующий данную отрас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Юрисконсульт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Контрольно-инспекционн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90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 Постановление разослать администрация МО «Приволжский район», контрольно-счетная палата МО «Приволжский район»,управление образования, управление сельского хозяйства, комитет по управлению муниципальным имуществ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w:rPr>
          <w:b/>
        </w:rPr>
        <w:t xml:space="preserve">Постановление принято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Управлением делами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администрации района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</w:t>
      </w:r>
    </w:p>
    <w:p>
      <w:pPr>
        <w:pStyle w:val="Normal"/>
        <w:ind w:left="42" w:hanging="0"/>
        <w:rPr>
          <w:b/>
          <w:b/>
        </w:rPr>
      </w:pPr>
      <w:r>
        <w:rPr>
          <w:b/>
        </w:rPr>
        <w:t>«___» _________ 20 __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425" w:gutter="0" w:header="0" w:top="62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286">
    <w:name w:val="xl286"/>
    <w:basedOn w:val="Normal"/>
    <w:qFormat/>
    <w:pPr>
      <w:spacing w:before="280" w:after="280"/>
    </w:pPr>
    <w:rPr>
      <w:sz w:val="18"/>
      <w:szCs w:val="1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14">
    <w:name w:val="xl3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18">
    <w:name w:val="xl3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8">
    <w:name w:val="xl3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44">
    <w:name w:val="xl3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47">
    <w:name w:val="xl3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7">
    <w:name w:val="xl3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58">
    <w:name w:val="xl3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1">
    <w:name w:val="xl3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2">
    <w:name w:val="xl3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3">
    <w:name w:val="xl3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01">
    <w:name w:val="xl4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02">
    <w:name w:val="xl4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04">
    <w:name w:val="xl4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19">
    <w:name w:val="xl4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0">
    <w:name w:val="xl4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2">
    <w:name w:val="xl4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3">
    <w:name w:val="xl4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6">
    <w:name w:val="xl4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40">
    <w:name w:val="xl4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57">
    <w:name w:val="xl4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58">
    <w:name w:val="xl4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0">
    <w:name w:val="xl4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1">
    <w:name w:val="xl4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3">
    <w:name w:val="xl4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4">
    <w:name w:val="xl4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65">
    <w:name w:val="xl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6">
    <w:name w:val="xl4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7">
    <w:name w:val="xl4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3">
    <w:name w:val="xl4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74">
    <w:name w:val="xl4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75">
    <w:name w:val="xl4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76">
    <w:name w:val="xl4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7">
    <w:name w:val="xl4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8">
    <w:name w:val="xl4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79">
    <w:name w:val="xl4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0">
    <w:name w:val="xl4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81">
    <w:name w:val="xl4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2">
    <w:name w:val="xl4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3">
    <w:name w:val="xl4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7">
    <w:name w:val="xl4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90">
    <w:name w:val="xl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5">
    <w:name w:val="xl4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6">
    <w:name w:val="xl4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8">
    <w:name w:val="xl4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99">
    <w:name w:val="xl4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1">
    <w:name w:val="xl5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2">
    <w:name w:val="xl5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4">
    <w:name w:val="xl5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5">
    <w:name w:val="xl5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506">
    <w:name w:val="xl5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7">
    <w:name w:val="xl5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8">
    <w:name w:val="xl5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509">
    <w:name w:val="xl5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10">
    <w:name w:val="xl5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11">
    <w:name w:val="xl5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12">
    <w:name w:val="xl5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513">
    <w:name w:val="xl5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514">
    <w:name w:val="xl51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515">
    <w:name w:val="xl5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16">
    <w:name w:val="xl516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517">
    <w:name w:val="xl5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518">
    <w:name w:val="xl5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19">
    <w:name w:val="xl51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36:00Z</dcterms:created>
  <dc:creator>kulapina</dc:creator>
  <dc:description/>
  <dc:language>en-US</dc:language>
  <cp:lastModifiedBy>natalia</cp:lastModifiedBy>
  <cp:lastPrinted>2016-11-28T10:41:00Z</cp:lastPrinted>
  <dcterms:modified xsi:type="dcterms:W3CDTF">2017-03-17T06:36:00Z</dcterms:modified>
  <cp:revision>2</cp:revision>
  <dc:subject/>
  <dc:title>Об утверждении перспективного</dc:title>
</cp:coreProperties>
</file>