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ВОЛЖ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ТРАХА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24» июля 2015 г.                                                                                 № 1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и методики планир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бюджетных ассигнований бюджета муниципального образования «Приволжский район» на очередной финансовый год и плановый период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1 статьи 174.2 Бюджетного кодекса Российской Федерации, статьи 5 п.3 Положения о бюджетном устройстве и бюджетном процессе в муниципальном образовании «Приволжский район» утвержденного Решением Совета от 24 сентября 2014 года № 45«Об утверждении Положения о бюджетном устройстве и бюджетном процессе в муниципальном образовании «Приволжский район» п р и к а з ы в а ю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е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ок и методику планирования бюджетных ассигнований бюджета муниципального образования «Приволжский район» на очередной финансовый год и плановый период (далее – Поряд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тодические </w:t>
      </w:r>
      <w:hyperlink w:anchor="Par8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коменд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составлению обоснований бюджетных ассигнований главными распорядителями бюджетных средств бюджета муниципального образования «Приволжский район» при планировании бюджета 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лавным распорядителям бюджетных средств бюджета муниципального образования «Приволжский район» руководствоваться настоящим Приказом при планировании бюджета муниципального образования «Приволжский район»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Заместителю начальника финансового управления-начальнику бюджетного отдела Луневой Н.В. обеспечи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дение настоящего приказа до субъектов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щение настоящего приказа на официальном Интернет – сайте финансового управления муниципального образования «Приволжский райо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изнать утратившим силу приказ финансового управления муниципального образования «Приволжский район» №91 от 29.11.2010 «Об утверждении Порядка и методики планирования бюджетных ассигнований бюджета муниципального образования «Приволжский район» район на очередной финансовый год и плановый период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риказа возложить на заместителя начальника финансового управления-начальника бюджетного отдела Луневу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чальник финансового управления</w:t>
        <w:tab/>
        <w:tab/>
        <w:tab/>
        <w:tab/>
        <w:tab/>
        <w:t>Ф.А.Алиев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120" w:after="0"/>
        <w:ind w:left="5222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казом финансового управления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120" w:after="0"/>
        <w:ind w:left="5222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МО «Приволжский район»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120" w:after="0"/>
        <w:ind w:left="5222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 24.07.2015г №101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рядок и 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ланирования бюджетных ассигнований бюджета муниципального образования «Приволж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на очередной финансовый год и планов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I. Общие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1. Настоящий Порядок и методика планирования бюджетных ассигнований бюджета муниципального образования «Приволжский район» (далее – бюджет муниципального образования) разработаны во исполнение пункта 1 статьи 174.2 Бюджетного кодекса Российской Федерации (далее – БК РФ), статьи 5 п.3 </w:t>
      </w:r>
      <w:r>
        <w:rPr>
          <w:rFonts w:cs="Times New Roman" w:ascii="Times New Roman" w:hAnsi="Times New Roman"/>
          <w:sz w:val="26"/>
          <w:szCs w:val="26"/>
        </w:rPr>
        <w:t>Положения о бюджетном устройстве и бюджетном процессе в муниципальном образовании «Приволжский район» , утвержденного Решением Совета МО «Приволжский район» от 10 декабря  2013 года № 45 «Об утверждении Положения о бюджетном устройстве и бюджетном процессе в муниципальном образовании «Приволжский район» и о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еляют порядок и методику планирования бюджетных ассигнований бюджета муниципального образования (далее – бюджетные ассигнования)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В настоящем Порядке используются следующие понят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текущий финансовый год – год, в котором осуществляется исполнение бюджета муниципального образования, составление и рассмотрение проекта бюджета муниципального образования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чередной финансовый год – год, следующий за текущим финансовым год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лановый период – два финансовых года, следующих за очередным финансовым год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четный финансовый год – год, предшествующий текущему финансовому году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sub_128"/>
      <w:bookmarkEnd w:id="0"/>
      <w:r>
        <w:rPr>
          <w:rFonts w:cs="Times New Roman" w:ascii="Times New Roman" w:hAnsi="Times New Roman"/>
          <w:sz w:val="26"/>
          <w:szCs w:val="26"/>
        </w:rPr>
        <w:t>- бюджетные ассигнования на исполнение действующих расходных обязательств – ассигнования, состав и (или) объем которых обусловлены нормативными правовыми актами муниципального образования, договорами и соглашениями, не предлагаемыми (не планируемыми) к признанию утратившими силу, а также предлагаемыми (планируемыми) к изменению, в том числе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(соглашения), заключенные (подлежащие заключению) получателями бюджетных средств во исполнение указанных нормативных правовых ак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бюджетные ассигнования на исполнение принимаемых обязательств – ассигнования, состав и (или) объем которых обусловлены нормативными правовыми актами муниципального образования, договорами и соглашениями, предлагаемыми (планируемыми) к принятию в текущем финансовом году, в очередном финансовом году или в плановом периоде, включая договоры и соглашения, подлежащие заключению получателями бюджетных средств во исполнение указанных нормативных правовых ак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ая программа – система мероприятий (взаимоувязанных по задачам, срокам осуществления и ресурсам), обеспечивающих в рамках реализации ключевых муниципальных функций достижение приоритетов и целей муниципальной политики в соответствующей сфере социально-экономического развития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омственная целевая программа – комплекс скоординированных мероприятий, направленных на решение конкретной задачи муниципальной программы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bookmarkStart w:id="1" w:name="sub_128"/>
      <w:bookmarkEnd w:id="1"/>
      <w:r>
        <w:rPr>
          <w:rFonts w:cs="Times New Roman" w:ascii="Times New Roman" w:hAnsi="Times New Roman"/>
          <w:sz w:val="26"/>
          <w:szCs w:val="26"/>
          <w:lang w:eastAsia="ru-RU"/>
        </w:rPr>
        <w:t>- метод индексации бюджетных ассигнований - расчет объема бюджетных ассигнований путем индексации объема бюджетных ассигнований текущего (отчетного) финансового года на уровень инфляции (иной коэффициент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 нормативный метод - расчет объема бюджетных ассигнований на основе нормативов, утвержденных в соответствующих нормативных правовых акта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 плановый метод - установление объема бюджетных ассигнований в соответствии с показателями, указанными в нормативном правовом акте (договоре, соглашении, муниципальной программе, ведомственной целевой программе), либо со сметной стоимостью объек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 иные методы - определение объема бюджетных ассигнований методами, отличными от нормативного метода, планового метода и метода индекс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 субсидия на выполнение муниципального задания – субсидия муниципальным бюджетным (автономным)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субсидия на цели, не связанные с выполнением муниципального задания - субсидия бюджетным (автономным) учреждениям на осуществление расходов или возмещение затрат, за исключением нормативных затрат, связанных с оказанием (выполнением) ими в соответствии с муниципальным заданием муниципальных услуг (работ) (далее – субсидия на иные цел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бюджетные инвестиции - бюджетные средства, направляемые на создание или увеличение за счет средств бюджета муниципального образования стоимости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убъекты бюджетного планирования муниципального образования (далее - субъекты бюджетного планирования) – главные распорядители средств бюджета муниципа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основание бюджетных ассигнований – документ, характеризующий бюджетные ассигнования в очередном финансовом году и плановом периоде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ные понятия, используемые в настоящем Порядке, применяются в значениях, определенных бюджетным законодательством Российской Федерации, приказами Министерства финансов Российской Федерации и постановлением администрации района о разработке прогноза социально-экономического развития муниципального образования «Приволжский район» и проекта бюджета муниципального образования на очередной финансовый год и плановый перио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12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II. Порядок планирования бюджетных ассигнован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 Порядок планирования бюджетных ассигнований на исполнение действующих и принимаемых расходных обязательств определяет механизм взаимодействия органов власти муниципального образования с целью формирования и уточнения базовых объемов бюджетных ассигнований на исполнение действующих расходных обязательств и определения состава и объемов бюджетных ассигнований на исполнение принимаемых расходных обязательств по каждому субъекту бюджетного планирования с применением реестра расходных обязательств субъектов бюджетного планирования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ланирование бюджетных ассигнований на исполнение действующих расходных обязательств осуществляется на основе гарантированного обеспечения в полном объеме исполнения действующих расходных обязательств в соответствии с целями и ожидаемыми результатами политик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С целью планирования бюджетных ассигнований на исполнение действующих и принимаемых расходных обязательств субъекты бюджетного планирования, перечень которых определен приложением № 1 к настоящему Порядку, обеспечивают исполнение порядка и сроков проведения ежегодной работы по планированию предельных объемов бюджетных ассигнований на исполнение расходных обязательств муниципального образования на очередной финансовый год и плановый период, установленных настоящим Порядком и графиком разработки прогноза социально-экономического развития муниципального образования и проекта бюджета муниципального образования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ланирование предельных объемов бюджетных ассигнований на исполнение расходных обязательств муниципального образования на очередной финансовый год и плановый период осуществляется по формам обоснований бюджетных ассигнований на очередной финансовый год и плановый период согласно приложениям №№ 2-9  к настоящему Поряд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Субъекты бюджетного планирования представляют в финансовое управление предложения по распределению бюджетных ассигнований на исполнение действующих и принимаемых расходных обязательств по вышеуказанным приложениям в сроки, установленные в соответствии с графиком разработки бюджета района на очередной финансовый и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ланирование бюджетных ассигнований на реализацию муниципальных программ осуществляется в соответствии с нормативными правовыми актами (проектами) администрации муниципального образования «Приволжский район», утверждающими муниципальн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ланирование бюджетных ассигнований дорожного фонда осуществляется в соответствии с Решением Совета муниципального образования «Приволжский район» от 10.12.2013 № 46 «О дорожном фонде муниципального образования «Приволж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ланирование бюджетных ассигнований за счет межбюджетных трансфертов, предоставляемых из  бюджета Астраханской области , осуществляется на основании планового периода действующего закона о бюджете Астраханской области на 2015 год и на плановый период 2016 и 2017 годов (далее -закон об областном бюджете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2.7. Все формы, расчеты и материалы представляются в электронном виде 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бумажных носителях, подписываются уполномоченными должностными лицами с расшифровкой подписи, указанием фамилии, имени и отчества исполнителя, контактного телефона, а также даты составления документа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trike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trike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III. Методика планирования бюджетных ассигнований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й объем бюджетных ассигнований, планируемых в бюджете района на очередной финансовый год и на плановый период , не может превышать планируемый объем доходов бюджета района с учетом сальдо источников финансирования дефицита бюджета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1. Планирование бюджетных ассигнований на исполнение действующих расходных обязательст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1.1. При планировании распределения бюджетных ассигнований на исполнение действующих расходных обязательств на очередной финансовый год и плановый период по кодам классификации операций сектора государственного управления субъекты бюджетного планирования должны соблюдать следующие принцип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несение бюджетных ассигнований в соответствии с действующими Указаниями о порядке применения бюджетной классификации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инятие мер по оптимизации бюджетных расходов и внедрению современных методов бюджетного планирования, ориентированных на конечные результаты рабо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остижение высокой эффективности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.2. В состав бюджетных ассигнований на исполнение действующих расходных обязательств включаются ассигнования, определенные статьей 69 Бюджетного кодекса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6"/>
          <w:szCs w:val="26"/>
          <w:lang w:eastAsia="ru-RU"/>
        </w:rPr>
        <w:t>3.1.2.1. За базу формирования бюджетных ассигнований на исполнение действующих расходных обязательств на очередной финансовый год принимаются объемы бюджетных ассигнований, утвержденные соответствующему субъекту бюджетного планирования решением о бюджете муниципального образования (уточненная бюджетная роспись за 1 полугодие текущего года), и скорректированные в сторону уменьшения на сумм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бюджетных ассигнований на исполнение расходных обязательств, срок действия которых ограничен текущим финансовым год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бюджетных ассигнований, осуществляемых за счет безвозмездных поступлений из федерального и бюджета Астраха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бюджетных ассигнований в случае изменения состава и (или) полномочий (функций) главных распорядителей средств бюджет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убсидии на иные цели (для бюджетных (автономных) учреждений), срок действия которых ограничен текущим финансовым г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ъемы бюджетных ассигнований корректируются в соответствии с параметрами индексации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1.2.2. Для расчета бюджетных ассигнований первого года планового периода за основу принимаются показатели, не более объема соответствующих бюджетных ассигнований на очередной год на исполнение действующих расходных обязательств, скорректированные в соответствии с пунктом 3.1.2.1 настоящего Порядка. Для расчета объема бюджетных ассигнований второго года планового периода за основу принимаются показатели, равные не более объема соответствующих бюджетных ассигнований первого года планового пери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1.3. Расчет объемов бюджетных ассигнований на исполнение действующих расходных обязательств определяется субъектами бюджетного планирования методами, предусмотренными пунктом 1.2 настоящего Поряд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 w:color="FFFFFF"/>
          <w:lang w:eastAsia="ru-RU"/>
        </w:rPr>
        <w:t>3.1.3.1. Планирование бюджетных ассигнований на обеспечение деятельности муниципальных казенных учреждений муниципального образования производится с учетом штатной численности работников, утвержденной нормативным правовым актом муниципального образования (по состоянию на 01 января текущего финансового года с учетом нормативных правовых актов, регламентирующих изменение в текущем году предельной штатной численност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чет объемов бюджетных ассигнований на </w:t>
      </w:r>
      <w:r>
        <w:rPr>
          <w:rFonts w:cs="Times New Roman" w:ascii="Times New Roman" w:hAnsi="Times New Roman"/>
          <w:sz w:val="26"/>
          <w:szCs w:val="26"/>
        </w:rPr>
        <w:t>оплату труда работников муниципальных казенных учреждений муниципального образования, на оплату муниципальных контрактов на поставку товаров, выполнение работ, оказание услуг для муниципальных нужд получателей средств бюджета муниципального образования определяется плановым мет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ходы на уплату страховых взносов планируются в соответствии с Федеральными законами от 24 июля 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и Федеральным законом от 22 декабря 2005 года № 179-ФЗ «О страховых тарифах на обязательное социальное страхование от несчастных случаев на производстве и профессиональных заболеваний на 2006 год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счет бюджетных ассигнований на уплату налогов и сборов осуществляется в соответствии с действующим законодательством Российской Федерации, регламентирующим порядок начисления и уплаты налогов (сбор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чет бюджетных ассигнований на увеличение материальных запасов осуществляется нормативным методом при наличии утвержденных норм потребления (приобретения) материальных запасов, в ином случае - методом индекс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сходы на оплату услуг связи, транспортных услуг, на оплату арендной платы за пользование имуществом (включая эксплуатационные расходы и коммунальные услуги), на оплату услуг по содержанию имущества, оплату прочих работ, услуг на обеспечение выполнения функций муниципальных казенных учреждений муниципального образования определяются методом индекс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ходы на оплату коммунальных услуг, включающие холодное и горячее водоснабжение и водоотведение, потребление тепловой и электрической энергии, газоснабжения и прочих услуг  рассчитываются исходя из объемов потребления и установленных тарифов, соответствующих заключенным контрактам на оказание данных услуг с учетом условий базисного периода, индексов-дефляторов, предусматривающих увеличение стоимости данных услуг в очередном финансовом году, по форме согласно приложению № 6 к настоящему Порядк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1.3.2. Планирование бюджетных ассигнований на обеспечение выполнения муниципального задания бюджетными (автономными) учреждениями, а также на предоставление субсидий бюджетным (автономным) учреждениям на иные цели, осуществляется по форме согласно приложениям № № 2.1, 2.2, 2.3 к настоящему Поряд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 w:color="FFFFFF"/>
          <w:lang w:eastAsia="ru-RU"/>
        </w:rPr>
        <w:t xml:space="preserve">Бюджетные ассигн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обеспечение выполнения муниципального задания бюджетными (автономными) учреждениями </w:t>
      </w:r>
      <w:r>
        <w:rPr>
          <w:rFonts w:cs="Times New Roman" w:ascii="Times New Roman" w:hAnsi="Times New Roman"/>
          <w:sz w:val="26"/>
          <w:szCs w:val="26"/>
          <w:u w:val="single" w:color="FFFFFF"/>
          <w:lang w:eastAsia="ru-RU"/>
        </w:rPr>
        <w:t xml:space="preserve">в форме субсидий  планирую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основе нормативных затрат на оказание муниципальных услуг (выполнение работ) и нормативных затрат на содержание </w:t>
      </w:r>
      <w:r>
        <w:rPr>
          <w:rFonts w:cs="Times New Roman" w:ascii="Times New Roman" w:hAnsi="Times New Roman"/>
          <w:sz w:val="26"/>
          <w:szCs w:val="26"/>
        </w:rPr>
        <w:t>недвижимого имущества и особо ценного движимого имущества, закрепленного за бюджетным (автономным) учреждением или приобретенного им за счет средств, выделенных ему учредителем на приобретение такого имуществ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соответствии с порядком, утвержденным постановлением администрации муниципального образования «Приволжский район»</w:t>
      </w:r>
      <w:r>
        <w:rPr>
          <w:rFonts w:cs="Times New Roman" w:ascii="Times New Roman" w:hAnsi="Times New Roman"/>
          <w:sz w:val="26"/>
          <w:szCs w:val="26"/>
          <w:u w:val="single" w:color="FFFFFF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  <w:u w:val="single" w:color="FFFFFF"/>
          <w:lang w:eastAsia="ru-RU"/>
        </w:rPr>
        <w:t xml:space="preserve">Проекты нормативных затрат на </w:t>
      </w:r>
      <w:r>
        <w:rPr>
          <w:rFonts w:cs="Times New Roman" w:ascii="Times New Roman" w:hAnsi="Times New Roman"/>
          <w:sz w:val="26"/>
          <w:szCs w:val="26"/>
        </w:rPr>
        <w:t>оказание муниципальными учреждениями муниципальных услуг (выполнение работ) и нормативные затраты на содержание недвижимого имущества и особо ценного движимого имущества, закрепленного за бюджетным (автономным) учреждением или приобретенного им за счет средств, выделенных ему учредителем на приобретение такого имущества на очередной финансовый год, рассчитываются в соответствии с утвержденными нормативными затратами текущего финансового года с учетом индекс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ставе субсидии </w:t>
      </w:r>
      <w:r>
        <w:rPr>
          <w:rFonts w:cs="Times New Roman" w:ascii="Times New Roman" w:hAnsi="Times New Roman"/>
          <w:sz w:val="26"/>
          <w:szCs w:val="26"/>
        </w:rPr>
        <w:t>бюджетному (автономному) учреждению на выполнение муниципального задания в соответствии с порядком формирования и финансового обеспечения выполнения муниципального задания, утвержденным постановлением администрации района, учитываются следующие средства: на возмещение нормативных затрат на оказание муниципальных услуг (выполнение работ); на возмещение нормативных затрат на содержание недвижимого имущества и особо ценного движимого имущества, закрепленного за бюджетным (автономным) учреждением или приобретенного и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6"/>
          <w:szCs w:val="26"/>
          <w:u w:val="single" w:color="FFFFFF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u w:val="single" w:color="FFFFFF"/>
          <w:lang w:eastAsia="ru-RU"/>
        </w:rPr>
        <w:t>Объем (количество единиц) муниципальных услуг (работ) по видам определяется в соответствии с проектом муниципального задания на оказание муниципальных услуг (работ) на очередной год и плановый период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 w:color="FFFFFF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 w:color="FFFFFF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2. Планирование бюджетных ассигнований на исполнение принимаемых  расходных обязательст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Бюджетные ассигнования на исполнение принимаемых расходных обязательств планируются после определения расходов на действующие обязательства в пределах имеющегося объема доходных источников (с учетом сбалансированности бюджета район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2.2. Сведения о планируемых к принятию обязательствах муниципального образования включают в себя только изменение объема расходных обязательств в очередном финансовом году по сравнению с текущим финансовым годом в связ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введением новой сети муниципальных учреждений в очередном финансов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введением новой сети муниципальных учреждений в текущем году (досчет до годовой потребности в очередном финансовом год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вступлением в силу федеральных законов, изменяющих перечень полномочий органов местного самоуправления по решению вопросов местного знач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2.3. В ходе рассмотрения бюджетных проектировок финансовое управление  вправе запрашивать у субъектов бюджетного планирования иную дополнительную информацию для обеспечения объективного подхода к формированию объема расходов бюджета муниципального образования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trike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. Формирование предельных объемов бюджетных ассигнований на исполнение расходных обязательств муниципального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инансовое управление в сроки составления бюджета муниципального образования, направляет субъектам бюджетного планирования предельные объемы бюджетных ассигнований </w:t>
      </w:r>
      <w:r>
        <w:rPr>
          <w:rFonts w:cs="Times New Roman" w:ascii="Times New Roman" w:hAnsi="Times New Roman"/>
          <w:sz w:val="26"/>
          <w:szCs w:val="26"/>
        </w:rPr>
        <w:t>на реализацию действующих расходных обязательств на очередной финансовый год и плановый период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 форме согласно приложению № 9 к настоящему Поряд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V. Методические рекомендации по учету отраслевых особенностей планирования бюджетных ассигнований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Настоящие методические рекомендации по составлению главными распорядителями бюджетных средств бюджета района обоснований бюджетных ассигнований при планировании бюджета на очередной финансовый год и на плановый период (далее - Методические рекомендации) разработаны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5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в целях методического обеспечения составления обоснований бюджетных ассигнований при планировании бюджета района на очередной финансовый год и на плановый период (далее - ОБАС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Составление ОБАС осуществляется в табличном редакторе MS EXEL. Формы ОБАС приведены в </w:t>
      </w:r>
      <w:hyperlink w:anchor="Par97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NN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– 9  к настоящим методическим рекоменда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АС представляются в финансовое управление муниципального образования «Приволжский район» (далее –финансовое управление ) главными распорядителями бюджетных средств бюджета района (далее - ГРБС) в сроки, установленные графиком разработки проекта бюджета на очередной финансовый год и на плановый период (далее- граф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может уточнять формы ОБАС путем внесения изменений в настоящее постановление на основании официального предложения ГРБ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БС несет ответственность за соответствие предварительных ОБАС плановому реестру расходных обязательств, а также за достоверность и объективность содержащейся в них и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рассмотрения и согласования с финансовым управлением распределения бюджетных ассигнований предварительные ОБАС уточняются ГРБ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ОБАС - включает следующие раздел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3.1.Обоснования бюджетных ассигнований главных распорядителей бюджетных средств на очередной финансовый год и плановый период (Приложение 2 к настоящим Методическим рекомендация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нная форма является сводом форм приложений 2.1. 2.6.,3тр,3кр,4инв1,4инв2,5,6,7,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>
          <w:rFonts w:cs="Times New Roman" w:ascii="Times New Roman" w:hAnsi="Times New Roman"/>
          <w:sz w:val="26"/>
          <w:szCs w:val="26"/>
          <w:lang w:eastAsia="ru-RU"/>
        </w:rPr>
        <w:t>.2. Сводная бюджетная заявка по автономным и бюджетным учреждениям на очередной финансовый год и на плановый период (Приложение 2.1. к настоящим Методическим рекомендация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нная форма является сводом форм 2.2. и 2.3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>
          <w:rFonts w:cs="Times New Roman" w:ascii="Times New Roman" w:hAnsi="Times New Roman"/>
          <w:sz w:val="26"/>
          <w:szCs w:val="26"/>
          <w:lang w:eastAsia="ru-RU"/>
        </w:rPr>
        <w:t>.3. Предложения по распределению бюджетных ассигнований по бюджетным и автономным учреждениям на очередной финансовый год  и плановый период  (Приложение 2.2. к настоящим Методическим рекомендациям). Направление данной формы – субсидии на выполнение муниципального зад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>
          <w:rFonts w:cs="Times New Roman" w:ascii="Times New Roman" w:hAnsi="Times New Roman"/>
          <w:sz w:val="26"/>
          <w:szCs w:val="26"/>
          <w:lang w:eastAsia="ru-RU"/>
        </w:rPr>
        <w:t>.4. Предложения по распределению бюджетных ассигнований по бюджетным и автономным учреждениям на очередной финансовый год  и плановый период  (Приложение 2.3. к настоящим Методическим рекомендациям). Направление данной формы – субсидии на иные це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3.5.Расчет проекта норматива затрат на оказание муниципальной услуги (работы) и проекте нормативов затрат на содержание имущества на очередной финансовый год (Приложение 2.4. к настоящим Методическим рекомендация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>
          <w:rFonts w:cs="Times New Roman" w:ascii="Times New Roman" w:hAnsi="Times New Roman"/>
          <w:sz w:val="26"/>
          <w:szCs w:val="26"/>
          <w:lang w:eastAsia="ru-RU"/>
        </w:rPr>
        <w:t>.6. Обоснования бюджетных ассигнований на финансовое обеспечение выполнения муниципальных заданий на очередной финансовый год (Приложение 2.5. к настоящим Методическим рекомендация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>
          <w:rFonts w:cs="Times New Roman" w:ascii="Times New Roman" w:hAnsi="Times New Roman"/>
          <w:sz w:val="26"/>
          <w:szCs w:val="26"/>
          <w:lang w:eastAsia="ru-RU"/>
        </w:rPr>
        <w:t>.7. Бюджетная заявка главных распорядителей бюджетных средств на очередной год и на плановый период формируется по расходам за исключением следующих расходов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ФОТ, коммунальным услугам, обслуживанию муниципального долга, расходов на капитальный и текущий ремонт, расходов на инвестиции, межбюджетным трансфертам поселениям) формируется в соответствии с приложением 2.6.к настоящим методическим рекомендац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анная форма формируется с приложением к графе 10 настоящей формы расчетов по бюджетным ассигнованиям. Расчеты должны содержать количественные и финансовые показатели  с указанием договоров, контрактов и иных оснований, подлежащих к исполнению. Приложение формируется  в произвольной форме на бумажном носителе за подписью руководителя и ответственного исполн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>
          <w:rFonts w:cs="Times New Roman" w:ascii="Times New Roman" w:hAnsi="Times New Roman"/>
          <w:sz w:val="26"/>
          <w:szCs w:val="26"/>
          <w:lang w:eastAsia="ru-RU"/>
        </w:rPr>
        <w:t>.8. Предложения по объемам бюджета района, необходимым для исполнения расходных обязательств по текущему ремонту зданий и сооружений муниципальной собственности формируются в соответствии с приложением 3тр к настоящим Методическим рекомендац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>
          <w:rFonts w:cs="Times New Roman" w:ascii="Times New Roman" w:hAnsi="Times New Roman"/>
          <w:sz w:val="26"/>
          <w:szCs w:val="26"/>
          <w:lang w:eastAsia="ru-RU"/>
        </w:rPr>
        <w:t>.9. Предложения по объемам бюджета района, необходимым для исполнения расходных обязательств по капитальному ремонту зданий и сооружений муниципальной собственности формируются в соответствии с приложением 3кр к настоящим Методическим рекомендац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ru-RU"/>
        </w:rPr>
        <w:t>5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>
          <w:rFonts w:cs="Times New Roman" w:ascii="Times New Roman" w:hAnsi="Times New Roman"/>
          <w:sz w:val="26"/>
          <w:szCs w:val="26"/>
          <w:lang w:eastAsia="ru-RU"/>
        </w:rPr>
        <w:t>.10. Расходы на предоставление субсидий на осуществление капитальных вложений в объекты капитального строительства  муниципальной собственности и приобретение объектов недвижимого имущества в муниципальную собственность, а также бюджетных инвестиций в объекты  муниципальной собственности (без учета расходов за счет межбюджетных трансфертов, предоставляемых из федерального бюджета и  бюджета Астраханской области формируются в соответствии с приложением 4инв1 к настоящим Методическим рекомендац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ru-RU"/>
        </w:rPr>
        <w:t>5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>
          <w:rFonts w:cs="Times New Roman" w:ascii="Times New Roman" w:hAnsi="Times New Roman"/>
          <w:sz w:val="26"/>
          <w:szCs w:val="26"/>
          <w:lang w:eastAsia="ru-RU"/>
        </w:rPr>
        <w:t>.11. Расходы на предоставление субсидий на осуществление капитальных вложений в объекты капитального строительства  муниципальной собственности и приобретение объектов недвижимого имущества в муниципальную собственность, а также бюджетных инвестиций в объекты  муниципальной собственности (за счет межбюджетных трансфертов, предоставляемых из федерального бюджета и  бюджета Астраханской области формируются в соответствии с приложением 4инв2 к настоящим Методическим рекоменда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3.12.Свод расходов на оплату труда по органам местного самоуправления муниципального образования на очередной финансовый год и на плановый период формируется в соответствии с приложением 5 к настоящим Методическим рекомендациям и включает в себя свод форм к настоящим Методическим рекомендац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5.1. Расчет расходов на оплату труда лицам, замещающим муниципальные муниципального образования на постоянной осно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5.2. Расчет  бюджетных ассигнований на оплату труда муниципальных служащих муниципального образования на очередной финансовый год и на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5.3. Расчет  бюджетных ассигнований на оплату труда работников замещающих должности, не являющиеся должностями муниципальной службы муниципального образования на очередной финансовый год и на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5.4.Расчет  бюджетных ассигнований на оплату труда работников муниципальных казенных учреждений муниципального образования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ru-RU"/>
        </w:rPr>
        <w:t>5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>
          <w:rFonts w:cs="Times New Roman" w:ascii="Times New Roman" w:hAnsi="Times New Roman"/>
          <w:sz w:val="26"/>
          <w:szCs w:val="26"/>
          <w:lang w:eastAsia="ru-RU"/>
        </w:rPr>
        <w:t>.13. Расчет объема бюджетных ассигнований  на оплату коммунальных услуг муниципальных и казенных учреждений  формируется в соответствии с приложением 6 к настоящим Методическим рекомендац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ru-RU"/>
        </w:rPr>
        <w:t>5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>
          <w:rFonts w:cs="Times New Roman" w:ascii="Times New Roman" w:hAnsi="Times New Roman"/>
          <w:sz w:val="26"/>
          <w:szCs w:val="26"/>
          <w:lang w:eastAsia="ru-RU"/>
        </w:rPr>
        <w:t>.14. Расходы на погашение  и обслуживание муниципального долга формируются в соответствии с приложением 7 к настоящим Методическим рекомендац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3.15. Межбюджетные трансферты бюджетам поселений формируются в соответствии с приложением 8 к настоящим Методическим рекомендациям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1">
    <w:name w:val="Текст примечания Знак1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A9EC891938F822AE414D5269432A7CDCFDFC3E83C2594EB0CA247DC0FF102A106D657FD81A4871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48:00Z</dcterms:created>
  <dc:creator>zavadskaya</dc:creator>
  <dc:description/>
  <dc:language>en-US</dc:language>
  <cp:lastModifiedBy>natalia</cp:lastModifiedBy>
  <cp:lastPrinted>2015-07-24T14:18:00Z</cp:lastPrinted>
  <dcterms:modified xsi:type="dcterms:W3CDTF">2015-08-18T07:48:00Z</dcterms:modified>
  <cp:revision>2</cp:revision>
  <dc:subject/>
  <dc:title>ПРОЕКТ</dc:title>
</cp:coreProperties>
</file>