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Bookman Old Style" w:hAnsi="Bookman Old Style" w:cs="Bookman Old Style"/>
          <w:b/>
          <w:b/>
          <w:spacing w:val="38"/>
        </w:rPr>
      </w:pPr>
      <w:r>
        <w:rPr>
          <w:rFonts w:cs="Bookman Old Style" w:ascii="Bookman Old Style" w:hAnsi="Bookman Old Style"/>
          <w:b/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38"/>
        </w:rPr>
      </w:pPr>
      <w:r>
        <w:rPr>
          <w:rFonts w:cs="Bookman Old Style" w:ascii="Bookman Old Style" w:hAnsi="Bookman Old Style"/>
          <w:b/>
          <w:spacing w:val="38"/>
        </w:rPr>
      </w:r>
    </w:p>
    <w:p>
      <w:pPr>
        <w:pStyle w:val="3"/>
        <w:spacing w:lineRule="auto" w:line="240"/>
        <w:rPr/>
      </w:pPr>
      <w:r>
        <w:rPr/>
        <w:t xml:space="preserve">ГЛАВА МУНИЦИПАЛЬНОГО ОБРАЗОВАНИЯ </w:t>
      </w:r>
    </w:p>
    <w:p>
      <w:pPr>
        <w:pStyle w:val="3"/>
        <w:spacing w:lineRule="auto" w:line="240"/>
        <w:rPr/>
      </w:pPr>
      <w:r>
        <w:rPr/>
        <w:t>«ПРИВОЛЖСКИЙ РАЙОН» АСТРАХАНСКОЙ ОБЛАСТИ</w:t>
      </w:r>
    </w:p>
    <w:p>
      <w:pPr>
        <w:pStyle w:val="3"/>
        <w:spacing w:lineRule="auto" w:line="240"/>
        <w:rPr/>
      </w:pPr>
      <w:r>
        <w:rPr/>
        <w:t>РАСПОРЯЖЕНИЕ</w:t>
      </w:r>
    </w:p>
    <w:p>
      <w:pPr>
        <w:pStyle w:val="Normal"/>
        <w:rPr/>
      </w:pPr>
      <w:r>
        <w:rPr/>
        <w:t>от « 23 » июня  2014г. № 82р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с. Нача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графика разработки в 2014 году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а бюджета района на 2015 год 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6-2017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Решением Совета муниципального образования «Приволжский район» от 10.11.2009 № 11 «Об утверждении Положения о бюджетном процессе в муниципальном образовании «Приволжский район», ст. 32 Устава муниципального образования «Приволжский район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график разработки в 2014 году проекта бюджета района на 2015 год и  на плановый период 2016-2017 годов,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Создать рабочую группу по разработке проекта бюджета района на 2015 год и на плановый период 2016-2017 годов и утвердить ее состав,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Главе администрации муниципального образования «Приволжский район» В.А.</w:t>
      </w:r>
      <w:r>
        <w:rPr/>
        <w:t xml:space="preserve"> </w:t>
      </w:r>
      <w:r>
        <w:rPr>
          <w:sz w:val="26"/>
          <w:szCs w:val="26"/>
        </w:rPr>
        <w:t>Волченкову обеспечить предоставление информации структурными подразделениями администрации муниципального образования «Приволжский район», главными распорядителями бюджетных средств и распорядителями бюджетных средств бюджета муниципального образования «Приволжский район» согласно прилагаемому граф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Рекомендовать органам местного самоуправления поселений Приволжского района представлять информацию согласно графику разработки в 2014 году проекта бюджета района на 2015 год и на плановый период  2016-201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данного распоряжения возложить на Главу администрации муниципального образования «Приволжский район» В.А. Волчен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97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Приволжский район»</w:t>
        <w:tab/>
        <w:tab/>
        <w:t xml:space="preserve">   </w:t>
        <w:tab/>
        <w:tab/>
        <w:tab/>
        <w:t xml:space="preserve">                Р.И.Уталиев</w:t>
      </w:r>
    </w:p>
    <w:tbl>
      <w:tblPr>
        <w:tblW w:w="14757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9432"/>
      </w:tblGrid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м Главы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иволжский район"</w:t>
            </w:r>
          </w:p>
        </w:tc>
      </w:tr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2014г.    № </w:t>
            </w:r>
          </w:p>
        </w:tc>
      </w:tr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РАЗРАБОТКИ В 2014 ГОДУ ПРОЕКТА БЮДЖЕТА МО «ПРИВОЛЖСКИЙ РАЙОН»  НА 2015 ГОД И НА ПЛАНОВЫЙ ПЕРИОД 2016-201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49"/>
        <w:gridCol w:w="632"/>
        <w:gridCol w:w="515"/>
        <w:gridCol w:w="2700"/>
        <w:gridCol w:w="1911"/>
        <w:gridCol w:w="246"/>
        <w:gridCol w:w="632"/>
        <w:gridCol w:w="909"/>
      </w:tblGrid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доку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ложения по формированию основных направлений налоговой и бюджетной политики с учетом межбюджетных отношений на 2015 год и на плановый период 2016-2017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еречень муниципальных учреждений в разрезе бюджетных, казенных и автономных учреждений в соответствии с Федеральным законом от 08.05.2010 № 83 – 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татистические и иные исходные данные, необходимые для расчетов межбюджетных трансфертов на 2015год и  на плановый период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сновные направления налоговой и бюджетной политики на 2015 год и  на плановый период 2016-2017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асчеты фонда оплаты на 2015 -2017 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гноз доходов на 2015-2017 годы в соответствии с бюджетной классификацией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поступл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установленные Министерством финансов А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огноз поступления доходов от использования имущества, находящегося в муниципальной собственности  на  2015 год и  на плановый период 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управлению муниципальным имуще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4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огноз поступления доходов от продаж материальных и нематериальных активов на  2015 год и на  плановый период 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поступлений, Комитет по управлению муниципальным имуще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Расчеты объемов средств из областного бюджета на 2015 год и на плановый период 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министерством финансов Астраханской област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твержденный перечень ГРБС и РБС, осуществляющих разработку муниципальных целевых программ на очередной финансовый год и на плановый период, перечень расходов, предусмотренных в бюджете района на текущий финансовый год, предлагаемых для включения в муниципальные целевые программы субъектам бюджетного пла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огноз налогообразующих показателей социально-экономического развития района на 2015 -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июл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атериалы, необходимые для планирования межбюджетных трансфертов, предоставляемых из бюджета района бюджетам муниципальных образований поселений области  на 2015-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Заявки на бюджетные ассигнования бюджета района на 2015 год и  на плановый период 2016-2017 годов по показателям ведомственной классификации расходов бюджета, в том числе </w:t>
            </w:r>
          </w:p>
          <w:p>
            <w:pPr>
              <w:pStyle w:val="Normal"/>
              <w:rPr/>
            </w:pPr>
            <w:r>
              <w:rPr/>
              <w:t>- обоснования представленных заявок в соответствии с установленной формой;</w:t>
            </w:r>
          </w:p>
          <w:p>
            <w:pPr>
              <w:pStyle w:val="Normal"/>
              <w:rPr/>
            </w:pPr>
            <w:r>
              <w:rPr/>
              <w:t>- определение потребности в муниципальных услугах (работах), оказываемых (выполняемых) бюджетными и автономными учреждениями района, и прогноз показателей качества и (или) объема (содержания) оказываемых муниципальных услуг (выполняемых работ) по установленной форме;</w:t>
            </w:r>
          </w:p>
          <w:p>
            <w:pPr>
              <w:pStyle w:val="Normal"/>
              <w:rPr/>
            </w:pPr>
            <w:r>
              <w:rPr/>
              <w:t>- пояснительные записки к соответствующим главам и разделам (подразделам) классификации рас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роекты муниципальных целевых программ на 2015 год и  на плановый период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Формирование доходной базы на 2015-2017 годы бюджета района с учетом прогнозируемого объем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вод проектов бюджетов  на 2015 год и на плановый период 2016-2017 годов по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Формирование расходной части бюджета района на 2015-2017 годы  с учетом прогнозируемого объем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Прогнозируемые на 2015 год и на плановый период  2016-2017 годов данные о предельных общих объемах бюджетного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</w:tr>
      <w:tr>
        <w:trPr>
          <w:trHeight w:val="176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Рассмотрение и согласование распределения бюджетных ассигнований, проектируемых на 2015 год и  на плановый период 2016-2017 годов - с ГРБС и РБС- по показателям ведомственной классификации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Уточняющий прогноз налогообразующих показателей социально-экономического развития района  на 2015 год и на плановый период  2016-2017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октября  </w:t>
            </w:r>
          </w:p>
          <w:p>
            <w:pPr>
              <w:pStyle w:val="Normal"/>
              <w:rPr/>
            </w:pPr>
            <w:r>
              <w:rPr/>
              <w:t>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еречень муниципальных целевых программ, откорректированных по результатам согласования, реализация которых планируется на 2015-2017 годы с разбивкой по  ГРБС и РБС и выделением но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октября </w:t>
            </w:r>
          </w:p>
          <w:p>
            <w:pPr>
              <w:pStyle w:val="Normal"/>
              <w:rPr/>
            </w:pPr>
            <w:r>
              <w:rPr/>
              <w:t>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Доведение до ГРБС и РБС прогноза расходов, предусмотренных на реализацию муниципальных целевых программ на 2015 – 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Согласование рабочей группой по разработке проекта бюджета района на 2015 год и на плановый период  2016-2017 годов бюджетных проектировок ГРБС и РБ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разработке проекта бюджета МО «Приволжский район» на 2015 год и на плановый период 2016 и 2017 годов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Корректировка прогноза расходов ГРБС и РБС исходя из предельных объемов бюджетного финансирования по бюджету района с учетом согласования;</w:t>
            </w:r>
          </w:p>
          <w:p>
            <w:pPr>
              <w:pStyle w:val="Normal"/>
              <w:rPr/>
            </w:pPr>
            <w:r>
              <w:rPr/>
              <w:t>распределение расходов бюджета района по разделам, подразделам, целевым статьям и видам расходов классификации рас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Распределение объемов межбюджетных трансфертов по муниципальным образованиям поселений на 2015-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1 октября  2014 года 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 района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Свод проектов муниципальных заданий на оказание муниципальных услуг физическим и юридическим лицам на 2015– 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1236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Перечень имущества, составляющего казну МО «Приволж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Рассмотрение проекта бюджета района на  2015 год и на плановый период  2016-2017 годов  на заседании районной трехсторонней комиссии по регулированию социально-трудов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трехсторонняя комиссия по регулированию социально-трудовых отношений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Основные характеристики проекта бюджета района на 2015 год и  на плановый период  2016-2017 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Предварительные итоги социально-экономического развития района за истекший период 2014 года и ожидаемые итоги социально-экономического развития Астраханской области за 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Формирование проекта Решения Совета МО «Приволжский район» «О бюджете муниципального образования Приволжский района на  2015 год и на плановый период 2016-2017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, администрация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Представление проекта Решения Совета МО «Приволжский район» «О бюджете муниципального образования Приволжский района на 2015 год и на плановый период 2016-2017 годов 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Проведение публичных (общественных) слушаний  проекта Решения Совета МО «Приволжский район» «О бюджете муниципального образования «Приволжский район на  2015 год и на плановый период 2016-2017 годов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декабря  2014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ind w:left="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Главы муниципального образования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иволжский район"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.  № 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абочей группы по разработке проекта бюджета муниципального образования "Приволжский район" на 2015 год и на плановый период  на 2016-2017 годов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лченков В.А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"Приволжский район", руководитель рабочей группы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 Ф.А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 муниципального образования "Приволжский район", заместитель руководителя рабочей группы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енко Г.П.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ева Н.С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летгильдеев К.Ш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ламгазиева И.Ч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 - начальник отдела доходов и анализа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а Н.В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 - начальник бюджетного отдела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чикова М.О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юридического отдела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тьева Ю.М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образования, молодежной политики и спорта 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.Г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ческого развития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споряжению Главы муниципального образования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графика разработки в 2014 году проекта бюджета района на 2015 год  и на плановый период 2016-2017 годов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9"/>
      </w:tblGrid>
      <w:tr>
        <w:trPr>
          <w:trHeight w:val="1513" w:hRule="atLeast"/>
        </w:trPr>
        <w:tc>
          <w:tcPr>
            <w:tcW w:w="4428" w:type="dxa"/>
            <w:tcBorders/>
          </w:tcPr>
          <w:p>
            <w:pPr>
              <w:pStyle w:val="Normal"/>
              <w:ind w:right="-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споряжение готовит (наименование организации):</w:t>
            </w:r>
          </w:p>
        </w:tc>
        <w:tc>
          <w:tcPr>
            <w:tcW w:w="54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муниципального образования «Приволжский район»</w:t>
            </w:r>
          </w:p>
        </w:tc>
      </w:tr>
      <w:tr>
        <w:trPr>
          <w:trHeight w:val="142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аспоряжение  визируют (Ф.И.О. руководителя, дата визирования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финансового управления МО «Приволжски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_______Ф.А.Алиев</w:t>
            </w:r>
          </w:p>
        </w:tc>
      </w:tr>
      <w:tr>
        <w:trPr>
          <w:trHeight w:val="143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Должностное лицо, готовящее проект  распоряжения</w:t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______ Н.В.Лунева</w:t>
            </w:r>
          </w:p>
        </w:tc>
      </w:tr>
      <w:tr>
        <w:trPr>
          <w:trHeight w:val="2057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Глава администрации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Юрисконсульт администрац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Контрольно-инспекционная групп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____В.А.Волченков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</w:t>
            </w:r>
          </w:p>
        </w:tc>
      </w:tr>
      <w:tr>
        <w:trPr>
          <w:trHeight w:val="371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 Распоряжение  разослать:           администрации МО «Приволжский район», финансовое управление МО «Приволжский район», управление образования,  Комитет по управлению муниципальным имуществом, управление сельского хозяйства, администрации муниципальных образований поселений Приволжского района.</w:t>
            </w:r>
          </w:p>
        </w:tc>
      </w:tr>
    </w:tbl>
    <w:p>
      <w:pPr>
        <w:pStyle w:val="Normal"/>
        <w:ind w:left="45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ряжение принято 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ем делами 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района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___________________________________</w:t>
      </w:r>
    </w:p>
    <w:p>
      <w:pPr>
        <w:pStyle w:val="Normal"/>
        <w:ind w:left="42" w:hanging="0"/>
        <w:rPr>
          <w:sz w:val="26"/>
          <w:szCs w:val="26"/>
        </w:rPr>
      </w:pPr>
      <w:r>
        <w:rPr>
          <w:b/>
          <w:sz w:val="26"/>
          <w:szCs w:val="26"/>
        </w:rPr>
        <w:t>«___» _________ 20 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13:00Z</dcterms:created>
  <dc:creator>USER</dc:creator>
  <dc:description/>
  <dc:language>en-US</dc:language>
  <cp:lastModifiedBy>ADMIN</cp:lastModifiedBy>
  <cp:lastPrinted>2014-06-18T14:05:00Z</cp:lastPrinted>
  <dcterms:modified xsi:type="dcterms:W3CDTF">2014-08-06T06:13:00Z</dcterms:modified>
  <cp:revision>2</cp:revision>
  <dc:subject/>
  <dc:title>ГРАФИК</dc:title>
</cp:coreProperties>
</file>