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8"/>
          <w:sz w:val="22"/>
          <w:szCs w:val="22"/>
        </w:rPr>
      </w:pPr>
      <w:r>
        <w:rPr>
          <w:spacing w:val="38"/>
          <w:sz w:val="22"/>
          <w:szCs w:val="22"/>
          <w:lang w:val="en-US" w:eastAsia="en-US"/>
        </w:rPr>
        <w:drawing>
          <wp:inline distT="0" distB="0" distL="0" distR="0">
            <wp:extent cx="7620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sz w:val="22"/>
          <w:szCs w:val="22"/>
        </w:rPr>
        <w:t>«ПРИВОЛЖСКИЙ РАЙОН»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АСТРАХАНСКОЙ ОБЛАСТИ</w:t>
      </w:r>
    </w:p>
    <w:p>
      <w:pPr>
        <w:pStyle w:val="31"/>
        <w:pBdr>
          <w:bottom w:val="single" w:sz="4" w:space="1" w:color="000000"/>
        </w:pBdr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От 10.12.2013г. № 43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. Началов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бюджете муниципального образ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Приволжский район» на 2014 год и на плановый период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015 и 2016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Федерального закона от 06.10.2003 № 131-ФЗ "Об общих принципах организации местного самоуправления в Российской Федерации", Бюджетного кодекса Российской Федерации, ст.39 Устава муниципального образования "Приволжский район" Совет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Утвердить основные характеристики бюджета муниципального образования "Приволжский район" на 2014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общий объем доходов в сумме 682591,5 тыс. рублей, в том числе за счет межбюджетных трансфертов, получаемых из бюджета Астраханской области  515364,5  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общий объем расходов в сумме  690413,8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дефицит  в сумме 7822,3 тыс. рублей или 10,0  процента от общего годового объема доходов без учета объема безвозмездных поступлений и поступлений налоговых доходов по трансфертозамещающему  дополнительному нормативу  отчислений  по НДФ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 Утвердить основные характеристики бюджета муниципального образования "Приволжский район" на 2015 и 2016 год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общий объем доходов на 2015 год в сумме 742433,7 тыс. рублей, в том числе за счет межбюджетных трансфертов, получаемых из бюджета Астраханской области  531732,7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общий объем расходов на 2015 год в сумме  750693,8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дефицит на 2015 год  в сумме  8260,1 тыс. рублей или 10,0 процентов от общего годового объема доходов без учета объема безвозмездных поступлений и поступлений налоговых доходов по трансфертозамещающему  дополнительному нормативу  отчислений  по НДФ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общий объем доходов на 2016 год в сумме  771462,9 тыс. рублей, в том числе за счет межбюджетных трансфертов, получаемых из бюджета Астраханской области  560967,9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) общий объем расходов на 2016 год в сумме  779902,2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дефицит на 2016 год  в сумме  8439,3 тыс. рублей или 10,0 процентов от общего годового объема доходов без учета объема безвозмездных поступлений и поступлений налоговых доходов по трансфертозамещающему  дополнительному нормативу  отчислений  по НДФ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2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честь в бюджете муниципального образования «Приволжский район» объем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ловно утвержденных расходов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2015 год в сумме 7000,0 тыс. рублей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2016 год в сумме 14000,0 тыс. рублей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татья 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есть в бюджете муниципального образования «Приволжский район» объем доходов по основным источника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 на 2014 год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 на 2015-2016 годы согласно приложению 1.1.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твердить источники внутреннего финансирования дефицита бюджета муниципального образования «Приволжский район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 на 2014 год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 на 2015-2016 годы согласно приложению 2.1. к настоящему 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использованные целевые средства по состоянию на 1 января 2014 года, поступившие из бюджетов других уровней в форме субсидий, субвенций и иных межбюджетных трансфертов подлежат возврату в доход соответствующего бюджета в соответствии с действующим бюджет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Утвердить перечень, главных администраторов доходов бюджета муниципального образования «Приволжский район»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Утвердить перечень  главных администраторов источников финансирования дефицита бюджета муниципального образования «Приволжский район»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Утвердить перечень главных распорядителей и распорядителей средств бюджета муниципального образования "Приволжский район" согласно приложению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ределение доходов между местными бюджетами производится в соответствии с нормативами распределения доходов, установленными Бюджетным кодексом Российской Федерации и Законом Астраханской области от 11 мая 2005 года № 16/2005-ОЗ «О нормативах отчисления налоговых доходов в бюджеты городских округов, муниципальных районов, городских и сельских поселений» и согласно приложению 6 к настоящему Реше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Утвердить в пределах общего объема расходов, установленного статьей 1 настоящего Решения распределение бюджетных ассигнований по разделам и подразделам, целевым статьям и видам расходов классификации расходов бюдже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 на 2014 год согласно приложению 7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 на 2015-2016 годы согласно приложению 7.1.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Утвердить ведомственную структуру расходов бюджета муниципального образования «Приволжский район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а 2014 год согласно приложению 8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а 2015-2016 годы согласно приложению 8.1.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Утвердить общий объем условных расх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а 2015 год в сумме 7000,0 тыс.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на 2016 год в сумме 14000,0 тыс.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дить общий объем бюджетных ассигнований на исполнение публичных нормативных обязательст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 на 2014 год в сумме 12455,2 тыс. рублей согласно приложению 9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 на 2015 год в сумме 12022,0 тыс. рублей согласно приложению 9.1.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 на 2016 год в сумме  12229,7 тыс. рублей согласно приложению 9.1. к настоящему Решен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атья 10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дить объемы и распределение межбюджетных трансфертов бюджетам поселений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 на 2014 год в объеме 54501,7 тыс. рублей согласно приложению 10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2) на 2015 год в объеме 49949,6 тыс. рублей согласно приложению 10.1.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3) на 2016 год в объеме 50795,7 тыс. рублей согласно приложению 10.2. к настоящему Решению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атья 11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на 2014-2016 годы  Методику и расчет распределения дотации на выравнивание бюджетной обеспеченности поселений согласно приложению 1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Утвердить на 2014-2016 годы Методику  и расчет распределения между поселениями субвенций на выполнение государственных полномочий по осуществлению воинского учета на территориях, где отсутствуют военные комиссариаты согласно приложению 12 к настоящему Решению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Утвердить на 2014 год Методику и расчет распределения между поселениями дотации на обеспечение сбалансированности бюджета согласно приложению 13 к настоящему Решению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Утвердить на 2014-2016 годы Порядок предоставления субсидий из бюджета Астраханской области поселениям  на реализацию государственной программы «Развитие дорожного хозяйства Астраханской области на 2012-2016 годы и на перспективу до 2020 года» согласно приложению 1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 Утвердить на 2014-2016 годы  Порядок предоставления субсидий из бюджета Астраханской области поселениям на реализацию государственной программы «Развитие культуры села Астраханской области на 2013-2020 годы» согласно приложению 15 к настоящему Решению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Утвердить на 2014-2016 годы Порядок распределения между поселениями иных межбюджетных трансфертов на реализацию муниципальной целевой программы «Развитие сельского хозяйства в Приволжском районе в 2013-2015 годах и на перспективу до 2020 года» согласно приложению 16 к настоящему решению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Утвердить на 2014-2016 годы Порядок распределения между поселениями иных межбюджетных трансфертов на предоставление ежемесячных выплат и погребальных услуг почетным гражданам Приволжского района согласно приложению 17 к настоящему Решению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атья 1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Учесть в бюджете муниципального образования "Приволжский район" дотации из бюджета Астраханской област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а 2014 год в объеме 35378,3 в том числе: на выравнивание уровня бюджетной обеспеченности в сумме  24167,0 тыс. рублей; на поддержку мер по обеспечению сбалансированности бюджетов муниципальных образований в сумме 11211,3 тыс.рублей   с направлением на финансирование текущих расхо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а 2015 год в объеме 18661,0 в том числе: на выравнивание уровня бюджетной обеспеченности в сумме  18661,0 тыс. рублей с направлением на финансирование текущих расхо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на 2016 год в объеме 20119,0 в том числе: на выравнивание уровня бюджетной обеспеченности в сумме  20119,0 тыс. рублей с направлением на финансирование текущих рас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Учесть в бюджете муниципального образования "Приволжский район" субсидии из бюджета  Астраханской области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 на 2014 год в сумме 20491,3 тыс. рублей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реализацию государственной программы «Комплексная модернизация системы образования Астраханской области на 2011-2015 годы» в сумме 3457,4 тыс. 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реализацию государственной программы «Развитие дорожного хозяйства Астраханской области на 2012-2016 годы и перспективу до 2020 года» в сумме 13497,5 тыс. рублей с направлением их на расходы местного бюджета по разделу 0400 «Национальная экономик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реализацию государственной программы «Развитие культуры села Астраханской области на 2013-2020 годы » в сумме 1150,0 тыс. рублей с направлением их на расходы местного бюджета по разделу 0800 «Культур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реализацию государственной программы «Организация отдыха, оздоровления и занятости детей и молодежи Астраханской области на 2013-2017 годы» в сумме 2336,4 тыс. 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 организацию отдыха в палаточных и профильных сменах в летние периоды 2013-2017 годов 50 тыс.рубле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а 2015 год в сумме 15836,4  тыс. рублей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реализацию государственной программы «Развитие дорожного хозяйства Астраханской области на 2012-2016 годы и перспективу до 2020 года» в сумме 13851,5 тыс. рублей с направлением их на расходы местного бюджета по разделу 0400 «Национальная экономик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реализацию государственной программы «Развитие культуры села Астраханской области на 2013-2020 годы » в сумме 1368,3 тыс.рублей с направлением их на расходы местного бюджета по разделу 0800 «Культур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реализацию государственной программы «Организация отдыха, оздоровления и занятости детей и молодежи Астраханской области на 2013-2017 годы» в сумме 566,6 тыс.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рганизацию отдыха в палаточных и профильных сменах в летние периоды 2013-2017 годов 50 тыс.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на 2016 год в сумме 16648,2 тыс. рублей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реализацию государственной программы «Развитие дорожного хозяйства Астраханской области на 2012-2016 годы и перспективу до 2020 года» в сумме 13532,7 тыс.рублей с направлением их на расходы местного бюджета по разделу 0400 «Национальная экономик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реализацию государственной программы «Развитие культуры села Астраханской области на 2013-2020 годы » в сумме 2091,5 тыс.рублей с направлением их на расходы местного бюджета по разделу 0800 «Культур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реализацию государственной программы «Организация отдыха, оздоровления и занятости детей и молодежи Астраханской области на 2013-2017 годы» в сумме 974,0 тыс.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рганизацию отдыха в палаточных и профильных сменах в летние периоды 2013-2017 годов 50 тыс.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Учесть в бюджете муниципального образования "Приволжский район" субвенции из бюджета Астраханской области на финансирование расходов по отдельным государственным полномоч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а 2014 год  в сумме 457489,7,0 тыс. рублей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а исполнение расходных обязательств муниципальных образований Астраханской области по образованию и обеспечению деятельности административных комиссий в сумме 229,1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а осуществление органами местного самоуправления муниципальных образований Астраханской области государственных полномочий по образованию и организации деятельности комиссий по делам несовершеннолетн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умме 399,0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-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умме 349409,0 тыс. рублей с направлением их на расходы местного бюджета по разделу 0700 "Образование"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 на  осуществление полномочий по первичному воинскому учету на территориях, где отсутствуют военные комиссариаты в сумме 2018,0 тыс.рублей с направлением их на расходы местного бюджета по разделу 0200 «Национальная оборон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на осуществление отдельных государственных полномочий по реализации мероприятий по поддержке сельскохозяйственного производства в сумме 66184,3 тыс.рублей с направлением их на расходы по разделу 0400 «Национальная экономика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на осуществление государственных полномочий по расчету и предоставлению дотаций бюджетам поселений в сумме 31387,7 тыс.рублей с направлением их на расходы местного бюджета по разделу 1400 «Межбюджетные трансферты бюджетам субъектов Российской Федерации и муниципальных образований общего характер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на выплату компенсации части родительской платы за присмотр и уход за детьми в муниципальных образовательных организациях и иных образовательных организациях, реализующих образовательную программу дошкольного образования в сумме 7637,2 тыс.руб.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а осуществление отдельных государственных полномочий Астраханской области в области санитарно-эпидемиологического благополучия населения 225,4 тыс.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а 2015 год в сумме 495097,5 тыс. рублей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а исполнение расходных обязательств муниципальных образований Астраханской области по образованию и обеспечению деятельности административных комиссий в сумме 230,1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а осуществление органами местного самоуправления муниципальных образований Астраханской области государственных полномочий по образованию и организации деятельности комиссий по делам несовершеннолетн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умме 402,0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-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умме 385721,0 тыс. рублей с направлением их на расходы местного бюджета по разделу 0700 "Образование"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 на  осуществление полномочий по первичному воинскому учету на территориях, где отсутствуют военные комиссариаты в сумме 2018,0 тыс.рублей с направлением их на расходы местного бюджета по разделу 0200 «Национальная оборон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на осуществление отдельных государственных полномочий по реализации мероприятий по поддержке сельскохозяйственного производства в сумме 66466,9 тыс.рублей с направлением их на расходы по разделу 0400 «Национальная экономика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на осуществление государственных полномочий по расчету и предоставлению дотаций бюджетам поселений в сумме 32831,6 тыс.рублей с направлением их на расходы местного бюджета по разделу 1400 «Межбюджетные трансферты бюджетам субъектов Российской Федерации и муниципальных образований общего характер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на выплату компенсации части родительской платы за присмотр и уход за детьми в муниципальных образовательных организациях и иных образовательных организациях, реализующих образовательную программу дошкольного образования в сумме 7240,0 тыс.руб.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 на осуществление отдельных государственных полномочий Астраханской области в области санитарно-эпидемиологического благополучия населения 187,9 тыс.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 на 2016 год в сумме 521960,3 тыс. рублей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а исполнение расходных обязательств муниципальных образований Астраханской области по образованию и обеспечению деятельности административных комиссий в сумме 231,1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а осуществление органами местного самоуправления муниципальных образований Астраханской области государственных полномочий по образованию и организации деятельности комиссий по делам несовершеннолетн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умме 405,0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умме 410785,0 тыс. рублей с направлением их на расходы местного бюджета по разделу 0700 "Образование"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 на  осуществление полномочий по первичному воинскому учету на территориях, где отсутствуют военные комиссариаты в сумме 2018,0 тыс.рублей с направлением их на расходы местного бюджета по разделу 0200 «Национальная оборон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на осуществление отдельных государственных полномочий по реализации мероприятий по поддержке сельскохозяйственного производства в сумме 66612,6 тыс.рублей с направлением их на расходы по разделу 0400 «Национальная экономика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на осуществление государственных полномочий по расчету и предоставлению дотаций бюджетам поселений в сумме 34309,0 тыс.рублей с направлением их на расходы местного бюджета по разделу 1400 «Межбюджетные трансферты бюджетам субъектов Российской Федерации и муниципальных образований общего характер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на выплату компенсации части родительской платы за присмотр и уход за детьми в муниципальных образовательных организациях и иных образовательных организациях, реализующих образовательную программу дошкольного образования в сумме 7411,7 тыс.руб.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а осуществление отдельных государственных полномочий Астраханской области в области санитарно-эпидемиологического благополучия населения 187,9 тыс.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Учесть в бюджете муниципального образования "Приволжский</w:t>
        <w:tab/>
        <w:t xml:space="preserve"> район" на 2014-2016 годы иные межбюджетные трансферты из бюджета Астраханской области  на финансирование расходов по отдельным государственным полномочиям в сумме  2005,2; 2137,8; 2240,4 тыс. рублей на комплектование книжных фондов библиотек муниципальных образований с направлением их на расходы местного бюджета по разделу 0800 «Культура и искусство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Статья 1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дить перечень муниципальных целевых программ, финансируемых за счет средств местного бюджета в пределах утвержденной сметы расход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а  2014 год  согласно приложению 18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а 2015-2016 годы согласно приложению 18.1.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1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твердить  доходы и расходы резервного фонда бюджета муниципального образования «Приволжски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на 2014 год  в сумме  400,0 тыс.рублей согласно приложению 19 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 на 2015 -2016 годы  в сумме 400,0 тыс.рублей ежегодно согласно приложению 19.1.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1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ить предельный объем муниципального внутреннего долга муниципального образования «Приволжский район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а 2014 год – 39111,0 тыс.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а 2015 год – 39688,0 тыс.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на 2016 год -  42007,0 тыс.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1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становить верхний предел муниципального внутреннего долга муниципального образования "Приволжский район»"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) на 1 января 2015 года  в объеме 15152,0 тыс. рублей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) на 1 января 2016 года  в объеме 22270,7 тыс. рублей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на 1 января 2017 года  в объеме 30486,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1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дить структуру муниципального внутреннего долга муниципального образования «Приволжский район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 на 2014 год согласно приложению 20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 на 2015 год согласно приложению 20.1.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 на 2016 год согласно приложению 20.2.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1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дить Программу внутренних муниципальных заимствований муниципального образования «Приволжски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 на 2014 год, согласно приложению 21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 на 2015 год, согласно приложению 21.1.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 на 2016 год, согласно приложению 21.2.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1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дить объем расходов на обслуживание муниципального долга муниципального образования «Приволжский район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 на 2014 год в сумме 129,2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 на 2015 год в сумме 53,5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 на 2016 год в сумме  0,0 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2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о осуществления муниципальных внутренних заимствований и управления муниципальным внутренним долгом бюджета муниципального образования «Приволжский район» предоставить финансовому управлению муниципального образования «Приволж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2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дить Программу предоставления/возврата кредитов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 на 2014 год  согласно приложению 2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 на 2015-2016 годы согласно приложению 22.1.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22</w:t>
      </w:r>
    </w:p>
    <w:p>
      <w:pPr>
        <w:pStyle w:val="Normal"/>
        <w:autoSpaceDE w:val="false"/>
        <w:ind w:firstLine="540"/>
        <w:jc w:val="both"/>
        <w:rPr/>
      </w:pPr>
      <w:bookmarkStart w:id="0" w:name="sub_32"/>
      <w:bookmarkEnd w:id="0"/>
      <w:r>
        <w:rPr>
          <w:sz w:val="22"/>
          <w:szCs w:val="22"/>
        </w:rPr>
        <w:t>Установить, что добровольные взносы, пожертвования, имеющие целевое назначение, поступающие в бюджет муниципального образования «Приволжский район», направляются на указанные це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" w:name="sub_32"/>
      <w:bookmarkStart w:id="2" w:name="sub_32"/>
      <w:bookmarkEnd w:id="2"/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23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тановить, что заключение и оплата казенными учреждениями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структурой расходов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24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дить на 2014 год перечень муниципального имущества составляющего казну муниципального образования «Приволжский район»,  согласно </w:t>
      </w:r>
      <w:hyperlink w:anchor="sub_39000">
        <w:r>
          <w:rPr>
            <w:rStyle w:val="InternetLink"/>
            <w:sz w:val="22"/>
            <w:szCs w:val="22"/>
          </w:rPr>
          <w:t xml:space="preserve">приложению </w:t>
        </w:r>
      </w:hyperlink>
      <w:r>
        <w:rPr>
          <w:sz w:val="22"/>
          <w:szCs w:val="22"/>
        </w:rPr>
        <w:t>23 к настоящему Реш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татья 25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Установить, что исполнение бюджета муниципального образования «Приволжский район» осуществляется финансовым управлением муниципального образования «Приволжский район» с открытием и ведением лицевых счетов главным распорядителям, получателям бюджетных средств в Управлении Федерального казначейства по Астраханской области в соответствии с действующим законодательством Российской Федерации и Астраханской област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26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твердить объем бюджетных ассигнований дорожного фонда муниципального образования «Приволжский район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 на 2014 год в сумме 13497,5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 на 2015 год в сумме 13851,5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 на 2016 год в сумме 13532,7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татья 27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убликовать настоящее Решение в  общественно-политической газете «Приволжская газета»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Статья 28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Настоящее Решение вступает в силу с 1 января 2014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«Приволжский район», исполняющий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мочия Председателя Совета</w:t>
        <w:tab/>
        <w:tab/>
        <w:tab/>
        <w:t xml:space="preserve">                                                            Р.И.Уталиев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          </w:t>
      </w:r>
    </w:p>
    <w:tbl>
      <w:tblPr>
        <w:tblW w:w="96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384"/>
        <w:gridCol w:w="2514"/>
      </w:tblGrid>
      <w:tr>
        <w:trPr>
          <w:trHeight w:val="30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Приложение 1                                                                                             </w:t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к Решению Совета</w:t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>От                        №</w:t>
            </w:r>
          </w:p>
        </w:tc>
      </w:tr>
      <w:tr>
        <w:trPr>
          <w:trHeight w:val="300" w:hRule="atLeast"/>
        </w:trPr>
        <w:tc>
          <w:tcPr>
            <w:tcW w:w="962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Доходы бюджета муниципального образования «Приволжский район» на 2014 год</w:t>
            </w:r>
          </w:p>
        </w:tc>
      </w:tr>
    </w:tbl>
    <w:p>
      <w:pPr>
        <w:pStyle w:val="Normal"/>
        <w:ind w:left="7788" w:firstLine="708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8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2977"/>
        <w:gridCol w:w="2020"/>
      </w:tblGrid>
      <w:tr>
        <w:trPr>
          <w:trHeight w:val="63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юджет на 2014 год</w:t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 591,5</w:t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0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227,0</w:t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1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840,0</w:t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1  0200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840,0</w:t>
            </w:r>
          </w:p>
        </w:tc>
      </w:tr>
      <w:tr>
        <w:trPr>
          <w:trHeight w:val="157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. 227, 227.1 и 228 НК РФ  </w:t>
            </w:r>
            <w:r>
              <w:rPr/>
              <w:t>(сумма платежа (перерасчеты, недоимка и задолженность по соответствующему платежу, в т.ч. по отмененному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1  02010  01  1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00,0</w:t>
            </w:r>
          </w:p>
        </w:tc>
      </w:tr>
      <w:tr>
        <w:trPr>
          <w:trHeight w:val="220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227 НК РФ </w:t>
            </w:r>
            <w:r>
              <w:rPr/>
              <w:t>(сумма платежа (перерасчеты, недоимка и задолженность по соответствующему платежу, в т.ч. по отмененному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1  02020  01  1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0</w:t>
            </w:r>
          </w:p>
        </w:tc>
      </w:tr>
      <w:tr>
        <w:trPr>
          <w:trHeight w:val="94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ст.228 НК РФ </w:t>
            </w:r>
            <w:r>
              <w:rPr/>
              <w:t>(сумма платежа (перерасчеты, недоимка и задолженность по соответствующему платежу, в т.ч. по отмененному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1  02030  01  1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</w:t>
            </w:r>
          </w:p>
        </w:tc>
      </w:tr>
      <w:tr>
        <w:trPr>
          <w:trHeight w:val="189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. 227.1 НК РФ </w:t>
            </w:r>
            <w:r>
              <w:rPr/>
              <w:t>(сумма платежа (перерасчеты, недоимка и задолженность по соответствующему платежу, в т.ч.по отмененному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1  02040  01  1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0</w:t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5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995,0</w:t>
            </w:r>
          </w:p>
        </w:tc>
      </w:tr>
      <w:tr>
        <w:trPr>
          <w:trHeight w:val="3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5  01000  00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923,0</w:t>
            </w:r>
          </w:p>
        </w:tc>
      </w:tr>
      <w:tr>
        <w:trPr>
          <w:trHeight w:val="63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5  0101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795,0</w:t>
            </w:r>
          </w:p>
        </w:tc>
      </w:tr>
      <w:tr>
        <w:trPr>
          <w:trHeight w:val="63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/>
              <w:t>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5  01011  01  1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795,0</w:t>
            </w:r>
          </w:p>
        </w:tc>
      </w:tr>
      <w:tr>
        <w:trPr>
          <w:trHeight w:val="186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5  0102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7,0</w:t>
            </w:r>
          </w:p>
        </w:tc>
      </w:tr>
      <w:tr>
        <w:trPr>
          <w:trHeight w:val="1179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  <w:r>
              <w:rPr/>
              <w:t>(сумма платежа (перерасчеты, недоимка и задолженность по соответствующему платежу, в т.ч. по отмененному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5  01021  01  1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7,0</w:t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, зачисляемый в бюджеты субъектов РФ (</w:t>
            </w:r>
            <w:r>
              <w:rPr/>
              <w:t>сумма платежа (перерасчеты, недоимка и задолженность по соответствующему платежу, в т.ч. по отмененному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1050 01 1000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1,0</w:t>
            </w:r>
          </w:p>
        </w:tc>
      </w:tr>
      <w:tr>
        <w:trPr>
          <w:trHeight w:val="447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5  02000  02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налог на вмененный доход для отдельных видов деятельности </w:t>
            </w:r>
            <w:r>
              <w:rPr/>
              <w:t>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5  02010  02  1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5  0300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0</w:t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  <w:r>
              <w:rPr/>
              <w:t>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5  03010  01  1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0</w:t>
            </w:r>
          </w:p>
        </w:tc>
      </w:tr>
      <w:tr>
        <w:trPr>
          <w:trHeight w:val="473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5  04000  02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  <w:r>
              <w:rPr/>
              <w:t>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5  04020  02  1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8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0,0</w:t>
            </w:r>
          </w:p>
        </w:tc>
      </w:tr>
      <w:tr>
        <w:trPr>
          <w:trHeight w:val="63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8  0300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94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Ф) (</w:t>
            </w:r>
            <w:r>
              <w:rPr/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8  03010  01  1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63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8  0700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 (</w:t>
            </w:r>
            <w:r>
              <w:rPr/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8  07150  01  1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82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1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46,0</w:t>
            </w:r>
          </w:p>
        </w:tc>
      </w:tr>
      <w:tr>
        <w:trPr>
          <w:trHeight w:val="186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1  05000  00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46,0</w:t>
            </w:r>
          </w:p>
        </w:tc>
      </w:tr>
      <w:tr>
        <w:trPr>
          <w:trHeight w:val="157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1  05013  10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6,0</w:t>
            </w:r>
          </w:p>
        </w:tc>
      </w:tr>
      <w:tr>
        <w:trPr>
          <w:trHeight w:val="157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1  05035  05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2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9,0</w:t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2  01000  01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9,0</w:t>
            </w:r>
          </w:p>
        </w:tc>
      </w:tr>
      <w:tr>
        <w:trPr>
          <w:trHeight w:val="63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</w:t>
            </w:r>
            <w:r>
              <w:rPr/>
              <w:t>(федеральные государственные органы, Банк России, органы управления государственными внебюджетными фондами РФ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2  01010  01  6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0</w:t>
            </w:r>
          </w:p>
        </w:tc>
      </w:tr>
      <w:tr>
        <w:trPr>
          <w:trHeight w:val="63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 (федеральные государственные органы, Банк России, органы управления государственными внебюджетными фондами РФ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2  01020  01  6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сбросы загрязняющих веществ в водные объекты </w:t>
            </w:r>
            <w:r>
              <w:rPr/>
              <w:t>(федеральные государственные органы, Банк России, органы управления государственными внебюджетными фондами РФ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2  01030  01  6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665,0</w:t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размещение отходов производства и потребления </w:t>
            </w:r>
            <w:r>
              <w:rPr/>
              <w:t>(федеральные государственные органы, Банк России, органы управления государственными внебюджетными фондами РФ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2  01040  01  6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63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3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,0</w:t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3  01000  00  0000  1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,0</w:t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3  01990  00  0000  1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,0</w:t>
            </w:r>
          </w:p>
        </w:tc>
      </w:tr>
      <w:tr>
        <w:trPr>
          <w:trHeight w:val="63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3  01995  05  0000  1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,0</w:t>
            </w:r>
          </w:p>
        </w:tc>
      </w:tr>
      <w:tr>
        <w:trPr>
          <w:trHeight w:val="47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4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2,0</w:t>
            </w:r>
          </w:p>
        </w:tc>
      </w:tr>
      <w:tr>
        <w:trPr>
          <w:trHeight w:val="1888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4  02052  05  0000  4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12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4  06000  00  0000  4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2,0</w:t>
            </w:r>
          </w:p>
        </w:tc>
      </w:tr>
      <w:tr>
        <w:trPr>
          <w:trHeight w:val="672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4  06010  00  0000  4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2,0</w:t>
            </w:r>
          </w:p>
        </w:tc>
      </w:tr>
      <w:tr>
        <w:trPr>
          <w:trHeight w:val="94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4  06013  10  0000  4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2,0</w:t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6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0</w:t>
            </w:r>
          </w:p>
        </w:tc>
      </w:tr>
      <w:tr>
        <w:trPr>
          <w:trHeight w:val="439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6  03000  00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4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 116, 118, п 2 ст 119, ст 1191, п 1 и 2 ст120, ст 125, 126, 128, 129, 1291, п 1 ст 1293, статьями 1294, 132, 133, 134, 135, 1351 и 1352 НК РФ (федеральные государственные органы, Банк России, органы управления государственными внебюджетными фондами РФ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6  03010  01  6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(фед-ные гос-нные органы, Банк России, органы управления государственными внебюджетными фондами РФ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6  06000  01  6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81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Ф о недра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6  25000  00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94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Ф об охране и использовании животного мира </w:t>
            </w:r>
            <w:r>
              <w:rPr/>
              <w:t>(федеральные государственные органы, Банк России, органы управления государственными внебюджетными фондами РФ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6  25030  01  6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86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6  2505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63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законодательства </w:t>
            </w:r>
            <w:r>
              <w:rPr/>
              <w:t>(федеральные государственные органы, Банк России, органы управления государственными внебюджетными фондами РФ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6  25060  01  6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1062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6  33000  00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12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 </w:t>
            </w:r>
            <w:r>
              <w:rPr/>
              <w:t>(федеральные государственные органы, Банк России, органы управления государственными внебюджетными фондами РФ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6  33050  05  6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479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6  90000  00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94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6  90050  05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778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364,5</w:t>
            </w:r>
          </w:p>
        </w:tc>
      </w:tr>
      <w:tr>
        <w:trPr>
          <w:trHeight w:val="63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100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78,3</w:t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1001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67,0</w:t>
            </w:r>
          </w:p>
        </w:tc>
      </w:tr>
      <w:tr>
        <w:trPr>
          <w:trHeight w:val="63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1001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67,0</w:t>
            </w:r>
          </w:p>
        </w:tc>
      </w:tr>
      <w:tr>
        <w:trPr>
          <w:trHeight w:val="63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1003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11,3</w:t>
            </w:r>
          </w:p>
        </w:tc>
      </w:tr>
      <w:tr>
        <w:trPr>
          <w:trHeight w:val="63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1003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11,3</w:t>
            </w:r>
          </w:p>
        </w:tc>
      </w:tr>
      <w:tr>
        <w:trPr>
          <w:trHeight w:val="63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1003  1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00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91,3</w:t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999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91,3</w:t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999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91,3</w:t>
            </w:r>
          </w:p>
        </w:tc>
      </w:tr>
      <w:tr>
        <w:trPr>
          <w:trHeight w:val="63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0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489,7</w:t>
            </w:r>
          </w:p>
        </w:tc>
      </w:tr>
      <w:tr>
        <w:trPr>
          <w:trHeight w:val="94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15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0</w:t>
            </w:r>
          </w:p>
        </w:tc>
      </w:tr>
      <w:tr>
        <w:trPr>
          <w:trHeight w:val="94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15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0</w:t>
            </w:r>
          </w:p>
        </w:tc>
      </w:tr>
      <w:tr>
        <w:trPr>
          <w:trHeight w:val="63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24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87,7</w:t>
            </w:r>
          </w:p>
        </w:tc>
      </w:tr>
      <w:tr>
        <w:trPr>
          <w:trHeight w:val="94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24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87,7</w:t>
            </w:r>
          </w:p>
        </w:tc>
      </w:tr>
      <w:tr>
        <w:trPr>
          <w:trHeight w:val="157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29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7,2</w:t>
            </w:r>
          </w:p>
        </w:tc>
      </w:tr>
      <w:tr>
        <w:trPr>
          <w:trHeight w:val="157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29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7,2</w:t>
            </w:r>
          </w:p>
        </w:tc>
      </w:tr>
      <w:tr>
        <w:trPr>
          <w:trHeight w:val="63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на приобретение элитных семя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2 03091 00 0000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на приобретение элитных семя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91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94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94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94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94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098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12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098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157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099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57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099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57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10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100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01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0,0</w:t>
            </w:r>
          </w:p>
        </w:tc>
      </w:tr>
      <w:tr>
        <w:trPr>
          <w:trHeight w:val="94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101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0,0</w:t>
            </w:r>
          </w:p>
        </w:tc>
      </w:tr>
      <w:tr>
        <w:trPr>
          <w:trHeight w:val="63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поддержку племенного животно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102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0</w:t>
            </w:r>
          </w:p>
        </w:tc>
      </w:tr>
      <w:tr>
        <w:trPr>
          <w:trHeight w:val="63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оддержку племенного животно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102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0</w:t>
            </w:r>
          </w:p>
        </w:tc>
      </w:tr>
      <w:tr>
        <w:trPr>
          <w:trHeight w:val="63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1 литр реализованного товарного моло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103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</w:tr>
      <w:tr>
        <w:trPr>
          <w:trHeight w:val="63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1 литр реализованного товарного моло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103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</w:tr>
      <w:tr>
        <w:trPr>
          <w:trHeight w:val="94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04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</w:tr>
      <w:tr>
        <w:trPr>
          <w:trHeight w:val="94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04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</w:tr>
      <w:tr>
        <w:trPr>
          <w:trHeight w:val="94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по наращиванию  поголовья северных оленей, маралов и мясных табунных лошаде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05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94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по наращиванию  поголовья северных оленей, маралов и мясных табунных лошаде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05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12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07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</w:tr>
      <w:tr>
        <w:trPr>
          <w:trHeight w:val="12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07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</w:tr>
      <w:tr>
        <w:trPr>
          <w:trHeight w:val="157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08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</w:tr>
      <w:tr>
        <w:trPr>
          <w:trHeight w:val="157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08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</w:tr>
      <w:tr>
        <w:trPr>
          <w:trHeight w:val="157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09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09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12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0</w:t>
            </w:r>
          </w:p>
        </w:tc>
      </w:tr>
      <w:tr>
        <w:trPr>
          <w:trHeight w:val="12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12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0</w:t>
            </w:r>
          </w:p>
        </w:tc>
      </w:tr>
      <w:tr>
        <w:trPr>
          <w:trHeight w:val="12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15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12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15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157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 земель сельскохозяйственного назнач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16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57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 земель сельскохозяйственного назнач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16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999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139,8</w:t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999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139,8</w:t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400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5,2</w:t>
            </w:r>
          </w:p>
        </w:tc>
      </w:tr>
      <w:tr>
        <w:trPr>
          <w:trHeight w:val="12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4025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5,2</w:t>
            </w:r>
          </w:p>
        </w:tc>
      </w:tr>
      <w:tr>
        <w:trPr>
          <w:trHeight w:val="94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4025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5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6127115" cy="1535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153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79"/>
                              <w:gridCol w:w="919"/>
                              <w:gridCol w:w="245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79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1.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овета                   МО «Приволж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                      №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19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бюджета муниципального образования «Приволжский район» на 2015 -2016 го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120.9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96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79"/>
                        <w:gridCol w:w="919"/>
                        <w:gridCol w:w="245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279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1.1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7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вета                   МО «Приволжский райо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7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                     №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7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19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бюджета муниципального образования «Приволжский район» на 2015 -2016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.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2977"/>
        <w:gridCol w:w="1701"/>
        <w:gridCol w:w="1701"/>
      </w:tblGrid>
      <w:tr>
        <w:trPr>
          <w:trHeight w:val="63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юджет на 201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юджет на 2016 год</w:t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 4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 462,9</w:t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0  000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7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495,0</w:t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1  000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8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860,0</w:t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1  02000  01  0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8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860,0</w:t>
            </w:r>
          </w:p>
        </w:tc>
      </w:tr>
      <w:tr>
        <w:trPr>
          <w:trHeight w:val="157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. 227, 227.1 и 228 НК РФ  </w:t>
            </w:r>
            <w:r>
              <w:rPr/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1  02010  01  1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20,0</w:t>
            </w:r>
          </w:p>
        </w:tc>
      </w:tr>
      <w:tr>
        <w:trPr>
          <w:trHeight w:val="220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227 НК РФ </w:t>
            </w:r>
            <w:r>
              <w:rPr/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1  02020  01  1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0</w:t>
            </w:r>
          </w:p>
        </w:tc>
      </w:tr>
      <w:tr>
        <w:trPr>
          <w:trHeight w:val="9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ст.228 НК РФ </w:t>
            </w:r>
            <w:r>
              <w:rPr/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1  02030  01  1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</w:t>
            </w:r>
          </w:p>
        </w:tc>
      </w:tr>
      <w:tr>
        <w:trPr>
          <w:trHeight w:val="189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. 227.1 НК РФ </w:t>
            </w:r>
            <w:r>
              <w:rPr/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1  02040  01  1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0</w:t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5  000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7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446,0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5  01000  00  0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5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302,0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5  01010  01  0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333,0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/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5  01011  01  1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333,0</w:t>
            </w:r>
          </w:p>
        </w:tc>
      </w:tr>
      <w:tr>
        <w:trPr>
          <w:trHeight w:val="9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5  01020  01  0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7,0</w:t>
            </w:r>
          </w:p>
        </w:tc>
      </w:tr>
      <w:tr>
        <w:trPr>
          <w:trHeight w:val="9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  <w:r>
              <w:rPr/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5  01021  01  1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7,0</w:t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, зачисляемый в бюджеты субъектов РФ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1050 01 1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2,0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5  02000  02  0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налог на вмененный доход для отдельных видов деятельности </w:t>
            </w:r>
            <w:r>
              <w:rPr/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5  02010  02  1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5  03000  01  0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0</w:t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  <w:r>
              <w:rPr/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5  03010  01  1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0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5  04000  02  0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  <w:r>
              <w:rPr/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5  04020  02  1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8  000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0,0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8  03000  01  0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1179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Ф)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8  03010  01  1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8  07000  01  0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08  07150  01  1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1  000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46,0</w:t>
            </w:r>
          </w:p>
        </w:tc>
      </w:tr>
      <w:tr>
        <w:trPr>
          <w:trHeight w:val="189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1  05000  00  0000 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46,0</w:t>
            </w:r>
          </w:p>
        </w:tc>
      </w:tr>
      <w:tr>
        <w:trPr>
          <w:trHeight w:val="157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1  05013  10  0000 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3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6,0</w:t>
            </w:r>
          </w:p>
        </w:tc>
      </w:tr>
      <w:tr>
        <w:trPr>
          <w:trHeight w:val="157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1  05035  05  0000 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43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2  000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,0</w:t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2  01000  01  0000 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,0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</w:t>
            </w:r>
            <w:r>
              <w:rPr/>
              <w:t>(федеральные государственные органы, Банк России, органы управления государственными внебюджетными фондами РФ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2  01010  01  6000 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 (федеральные государственные органы, Банк России, органы управления государственными внебюджетными фондами РФ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2  01020  01  6000 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сбросы загрязняющих веществ в водные объекты </w:t>
            </w:r>
            <w:r>
              <w:rPr/>
              <w:t>(федеральные государственные органы, Банк России, органы управления государственными внебюджетными фондами РФ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2  01030  01  6000 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5,0</w:t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размещение отходов производства и потребления </w:t>
            </w:r>
            <w:r>
              <w:rPr/>
              <w:t>(федеральные государственные органы, Банк России, органы управления государственными внебюджетными фондами РФ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2  01040  01  6000 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3  000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,0</w:t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3  01000  00  0000 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,0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3  01995  05  0000 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,0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4  000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6,0</w:t>
            </w:r>
          </w:p>
        </w:tc>
      </w:tr>
      <w:tr>
        <w:trPr>
          <w:trHeight w:val="126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4  06000  00  0000  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6,0</w:t>
            </w:r>
          </w:p>
        </w:tc>
      </w:tr>
      <w:tr>
        <w:trPr>
          <w:trHeight w:val="9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4  06010  00  0000  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6,0</w:t>
            </w:r>
          </w:p>
        </w:tc>
      </w:tr>
      <w:tr>
        <w:trPr>
          <w:trHeight w:val="9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4  06013  10  0000  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6,0</w:t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6  000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0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6  03000  00  0000 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12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о налогах и сборах,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6  03010  01  6000 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6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(фед-ные гос-нные органы, Банк России, органы управления государственными внебюджетными фондами РФ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6  06000  01  6000 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77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-ва РФ о недра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6  25000  00  0000 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9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Ф об охране и использовании животного мира </w:t>
            </w:r>
            <w:r>
              <w:rPr/>
              <w:t>(федеральные государственные органы, Банк России, органы управления государственными внебюджетными фондами РФ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6  25030  01  6000 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6  25050  01  0000 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законодательства </w:t>
            </w:r>
            <w:r>
              <w:rPr/>
              <w:t>(федеральные государственные органы, Банк России, органы управления государственными внебюджетными фондами РФ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6  25060  01  6000 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126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6  33000  00  0000 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126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 </w:t>
            </w:r>
            <w:r>
              <w:rPr/>
              <w:t>(федеральные государственные органы, Банк России, органы управления государственными внебюджетными фондами РФ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6  33050  05  6000 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6  90000  00  0000 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186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16  90050  05  0000 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9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00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1 73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967,9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1000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9,0</w:t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1001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9,0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1001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9,0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000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3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 648,2</w:t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999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3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8,2</w:t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999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3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8,2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00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09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960,3</w:t>
            </w:r>
          </w:p>
        </w:tc>
      </w:tr>
      <w:tr>
        <w:trPr>
          <w:trHeight w:val="9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15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0</w:t>
            </w:r>
          </w:p>
        </w:tc>
      </w:tr>
      <w:tr>
        <w:trPr>
          <w:trHeight w:val="9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15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0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24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3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09,0</w:t>
            </w:r>
          </w:p>
        </w:tc>
      </w:tr>
      <w:tr>
        <w:trPr>
          <w:trHeight w:val="9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24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3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09,0</w:t>
            </w:r>
          </w:p>
        </w:tc>
      </w:tr>
      <w:tr>
        <w:trPr>
          <w:trHeight w:val="157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29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1,7</w:t>
            </w:r>
          </w:p>
        </w:tc>
      </w:tr>
      <w:tr>
        <w:trPr>
          <w:trHeight w:val="157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29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1,7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на приобретение элитных семя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2 03091 0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на приобретение элитных семя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91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9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94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9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94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098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126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098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157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099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57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099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57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100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100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01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0,0</w:t>
            </w:r>
          </w:p>
        </w:tc>
      </w:tr>
      <w:tr>
        <w:trPr>
          <w:trHeight w:val="9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101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0,0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поддержку племенного животно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102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0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оддержку племенного животно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102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0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1 литр реализованного товарного моло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103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</w:tr>
      <w:tr>
        <w:trPr>
          <w:trHeight w:val="6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1 литр реализованного товарного моло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103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</w:tr>
      <w:tr>
        <w:trPr>
          <w:trHeight w:val="9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04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</w:tr>
      <w:tr>
        <w:trPr>
          <w:trHeight w:val="9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04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</w:tr>
      <w:tr>
        <w:trPr>
          <w:trHeight w:val="9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по наращиванию  поголовья северных оленей, маралов и мясных табунных лошаде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05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9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по наращиванию  поголовья северных оленей, маралов и мясных табунных лошаде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05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126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07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</w:tr>
      <w:tr>
        <w:trPr>
          <w:trHeight w:val="126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07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</w:tr>
      <w:tr>
        <w:trPr>
          <w:trHeight w:val="157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08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</w:tr>
      <w:tr>
        <w:trPr>
          <w:trHeight w:val="157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08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</w:tr>
      <w:tr>
        <w:trPr>
          <w:trHeight w:val="157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09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09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12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0</w:t>
            </w:r>
          </w:p>
        </w:tc>
      </w:tr>
      <w:tr>
        <w:trPr>
          <w:trHeight w:val="126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12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0</w:t>
            </w:r>
          </w:p>
        </w:tc>
      </w:tr>
      <w:tr>
        <w:trPr>
          <w:trHeight w:val="126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15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126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15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157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 земель сельскохозяйственного назнач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16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57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 земель сельскохозяйственного назнач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3116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999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70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914,6</w:t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999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70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914,6</w:t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999  1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4000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4</w:t>
            </w:r>
          </w:p>
        </w:tc>
      </w:tr>
      <w:tr>
        <w:trPr>
          <w:trHeight w:val="126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4025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4</w:t>
            </w:r>
          </w:p>
        </w:tc>
      </w:tr>
      <w:tr>
        <w:trPr>
          <w:trHeight w:val="9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4025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2860"/>
        <w:gridCol w:w="475"/>
        <w:gridCol w:w="1905"/>
        <w:gridCol w:w="65"/>
        <w:gridCol w:w="10"/>
      </w:tblGrid>
      <w:tr>
        <w:trPr>
          <w:trHeight w:val="425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" w:name="RANGE!A1%3AC46"/>
            <w:bookmarkStart w:id="4" w:name="RANGE!A1%3AC46"/>
            <w:bookmarkEnd w:id="4"/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5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5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5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</w:tc>
      </w:tr>
      <w:tr>
        <w:trPr>
          <w:trHeight w:val="300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5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                           № </w:t>
            </w:r>
          </w:p>
        </w:tc>
      </w:tr>
      <w:tr>
        <w:trPr>
          <w:trHeight w:val="276" w:hRule="atLeast"/>
        </w:trPr>
        <w:tc>
          <w:tcPr>
            <w:tcW w:w="955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муниципального образования "Приволжский район" на 2014 год</w:t>
            </w:r>
          </w:p>
        </w:tc>
      </w:tr>
      <w:tr>
        <w:trPr>
          <w:trHeight w:val="276" w:hRule="atLeast"/>
        </w:trPr>
        <w:tc>
          <w:tcPr>
            <w:tcW w:w="955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сточника финансирования по КИВФ,КИВнФ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  00  00  00  00  0000  000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2,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0  00  00  00  0000  000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2,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2  00  00  00  0000  000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4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2  00  00  00  0000  700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4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2  00  00  05  0000  710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194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3  00  00  00  0000  000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557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 03  00  00  00  0000  800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557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557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0 0000 600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5 0000 640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0  00  00  0000  000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0  00  00  0000  500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3 970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0  00  0000  500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3 970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1  00  0000  510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3 970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1  05  0000  510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3 970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0  00  00  0000  600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 970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0  00  0000  600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 970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1  00  0000  610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 970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1  05  0000  610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 970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Приложение 2.1</w:t>
      </w:r>
    </w:p>
    <w:p>
      <w:pPr>
        <w:pStyle w:val="Normal"/>
        <w:tabs>
          <w:tab w:val="clear" w:pos="708"/>
          <w:tab w:val="left" w:pos="75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к  решению Совета</w:t>
      </w:r>
    </w:p>
    <w:p>
      <w:pPr>
        <w:pStyle w:val="Normal"/>
        <w:tabs>
          <w:tab w:val="clear" w:pos="708"/>
          <w:tab w:val="left" w:pos="6165" w:leader="none"/>
          <w:tab w:val="left" w:pos="75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МО Приволжский район</w:t>
      </w:r>
    </w:p>
    <w:p>
      <w:pPr>
        <w:pStyle w:val="Normal"/>
        <w:tabs>
          <w:tab w:val="clear" w:pos="708"/>
          <w:tab w:val="left" w:pos="6165" w:leader="none"/>
          <w:tab w:val="left" w:pos="75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От                             №</w:t>
      </w:r>
    </w:p>
    <w:p>
      <w:pPr>
        <w:pStyle w:val="Normal"/>
        <w:tabs>
          <w:tab w:val="clear" w:pos="708"/>
          <w:tab w:val="left" w:pos="6165" w:leader="none"/>
          <w:tab w:val="left" w:pos="7500" w:leader="none"/>
        </w:tabs>
        <w:jc w:val="center"/>
        <w:rPr/>
      </w:pPr>
      <w:r>
        <w:rPr>
          <w:sz w:val="22"/>
          <w:szCs w:val="22"/>
        </w:rPr>
        <w:t>Источники внутреннего финансирования дефицита бюджета муниципального образования "Приволжский район" на 2015-2016 годы</w:t>
      </w:r>
    </w:p>
    <w:p>
      <w:pPr>
        <w:pStyle w:val="Normal"/>
        <w:tabs>
          <w:tab w:val="clear" w:pos="708"/>
          <w:tab w:val="left" w:pos="6165" w:leader="none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2860"/>
        <w:gridCol w:w="1676"/>
        <w:gridCol w:w="1741"/>
      </w:tblGrid>
      <w:tr>
        <w:trPr>
          <w:trHeight w:val="45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сточника финансирования по КИВФ,КИВн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  00  00  00  00  0000  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0,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9,3</w:t>
            </w:r>
          </w:p>
        </w:tc>
      </w:tr>
      <w:tr>
        <w:trPr>
          <w:trHeight w:val="45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0  00  00  00  0000  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0,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9,3</w:t>
            </w:r>
          </w:p>
        </w:tc>
      </w:tr>
      <w:tr>
        <w:trPr>
          <w:trHeight w:val="45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2  00  00  00  0000  00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6,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5,3</w:t>
            </w:r>
          </w:p>
        </w:tc>
      </w:tr>
      <w:tr>
        <w:trPr>
          <w:trHeight w:val="45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2  00  00  00  0000  70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6,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5,3</w:t>
            </w:r>
          </w:p>
        </w:tc>
      </w:tr>
      <w:tr>
        <w:trPr>
          <w:trHeight w:val="67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2  00  00  05  0000  71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6,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5,3</w:t>
            </w:r>
          </w:p>
        </w:tc>
      </w:tr>
      <w:tr>
        <w:trPr>
          <w:trHeight w:val="45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3  00  00  00  0000  00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558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00,0</w:t>
            </w:r>
          </w:p>
        </w:tc>
      </w:tr>
      <w:tr>
        <w:trPr>
          <w:trHeight w:val="67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3  00  00  00  0000  80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558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00,0</w:t>
            </w:r>
          </w:p>
        </w:tc>
      </w:tr>
      <w:tr>
        <w:trPr>
          <w:trHeight w:val="90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558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00,0</w:t>
            </w:r>
          </w:p>
        </w:tc>
      </w:tr>
      <w:tr>
        <w:trPr>
          <w:trHeight w:val="67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0 0000 60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</w:tr>
      <w:tr>
        <w:trPr>
          <w:trHeight w:val="103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5 0000 64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</w:tr>
      <w:tr>
        <w:trPr>
          <w:trHeight w:val="45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0  00  00  0000  00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0  00  00  0000  50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4 251,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1 302,2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0  00  0000  50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4 251,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1 302,2</w:t>
            </w:r>
          </w:p>
        </w:tc>
      </w:tr>
      <w:tr>
        <w:trPr>
          <w:trHeight w:val="45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1  00  0000  51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4 251,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1 302,2</w:t>
            </w:r>
          </w:p>
        </w:tc>
      </w:tr>
      <w:tr>
        <w:trPr>
          <w:trHeight w:val="45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1  05  0000  51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4 251,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1 302,2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0  00  00  0000  60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 251,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302,2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0  00  0000  60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 251,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302,2</w:t>
            </w:r>
          </w:p>
        </w:tc>
      </w:tr>
      <w:tr>
        <w:trPr>
          <w:trHeight w:val="45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1  00  0000  61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 251,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302,2</w:t>
            </w:r>
          </w:p>
        </w:tc>
      </w:tr>
      <w:tr>
        <w:trPr>
          <w:trHeight w:val="45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1  05  0000  61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 251,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302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154"/>
        <w:gridCol w:w="4420"/>
        <w:gridCol w:w="32"/>
      </w:tblGrid>
      <w:tr>
        <w:trPr>
          <w:trHeight w:val="330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                    №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87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администраторы доходов бюджета муниципального образования  «Приволжский район» на 2014 го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2835"/>
        <w:gridCol w:w="5670"/>
      </w:tblGrid>
      <w:tr>
        <w:trPr>
          <w:trHeight w:val="3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ов бюджетов район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МО "Приволжский район"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6 90050 05 0000 14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  поступления    от   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7 05050 05 0000 18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 доходы   бюджетов муниципальных районов 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100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3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3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1136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</w:tr>
      <w:tr>
        <w:trPr>
          <w:trHeight w:val="952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1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1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1124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1522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1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916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165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6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1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33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3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технопарков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8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1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5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7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199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color w:val="000000"/>
                <w:sz w:val="22"/>
                <w:szCs w:val="22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b/>
                <w:bCs/>
                <w:i/>
                <w:iCs/>
                <w:color w:val="FF66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1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</w:tr>
      <w:tr>
        <w:trPr>
          <w:trHeight w:val="165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4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8 05 0005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color w:val="000000"/>
                <w:sz w:val="22"/>
                <w:szCs w:val="22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sz w:val="22"/>
                <w:szCs w:val="22"/>
              </w:rPr>
              <w:t xml:space="preserve"> за счет средств бюджетов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1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2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4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9 05 0005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2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5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2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32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33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36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>
          <w:trHeight w:val="165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37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41 05 0000 151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145 05 0000 151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2150 05 0000 151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53 05 0000 151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начинающих фермеров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154 05 0000 151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азвитие семейных животноводческих ферм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56 05 0000 151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закупку произведенных на территории государств - 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204 05 0000 151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33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1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2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04 05 0000 151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5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6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храну и использование охотничьих ресурсов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1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2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3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8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2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5 05 0000 151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районов на реализацию полномочий Российской Федерации по осуществлению социальных выплат безработным гражданам  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3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33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33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5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оддержку овцеводства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6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8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оддержку производства льна и конопли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4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41 05 0000 151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 2012 годах на срок до 1 года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2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3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44 05 0000 151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 на срок до пяти лет, на строительство, реконструкцию и модернизацию комплексов (ферм) на срок до восьми лет, в 2007 - 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29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45 05 0000 151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 2012 годах на срок от 2 до 10 лет</w:t>
            </w:r>
          </w:p>
        </w:tc>
      </w:tr>
      <w:tr>
        <w:trPr>
          <w:trHeight w:val="231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6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 2012 годах на срок до 8 лет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47 05 0000 151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8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казание высокотехнологичной медицинской  помощи гражданам Российской Федерации</w:t>
            </w:r>
          </w:p>
        </w:tc>
      </w:tr>
      <w:tr>
        <w:trPr>
          <w:trHeight w:val="33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5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оддержку развития консультационной помощи сельхозтоваропроизводителям</w:t>
            </w:r>
          </w:p>
        </w:tc>
      </w:tr>
      <w:tr>
        <w:trPr>
          <w:trHeight w:val="82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51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53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55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5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165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ой деятельности, надзору и контролю за соблюдением законодательства в области образования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2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198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3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7 05 0000 151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33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78 05 0000 151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9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91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затрат на приобретение элитных семян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3092 05 0000 151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затрат на закладку и уход за виноградниками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93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затрат на раскорчевку выбывших из эксплуатации старых садов и рекультивацию раскорчеванных площадей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9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затрат на закладку и уход за многолетними плодовыми и ягодными насаждениями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95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оддержку экономически значимых региональных программ в области растениеводства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96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затрат на приобретение семян с учетом доставки в районы Крайнего Севера и приравненные к ним местности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97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оизводство продукции растениеводства на низкопродуктивной пашне в  районах Крайнего Севера и приравненных к ним местностях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98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0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01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02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03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1 литр реализованного товарного молока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0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05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затрат по наращиванию  поголовья северных оленей, маралов и мясных табунных лошадей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06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оддержку экономически значимых региональных программ  в области животноводства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07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08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310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311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оддержку племенного крупного рогатого скота мясного направления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11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оддержку экономически значимых региональных программ по развитию мясного скотоводства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12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13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оддержку начинающих фермеров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1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развитие семейных животноводческих ферм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15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16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 земель сельскохозяйственного назначения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17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затрат на уплату процентов по кредитам, полученным на строительство, реконструкцию и модернизацию биоэнергетических установок, объектов по производству биотехнологической продукции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18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реализацию перспективных  инновационных проектов в агропромышленном комплексе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120 05 0000 151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</w:tr>
      <w:tr>
        <w:trPr>
          <w:trHeight w:val="33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8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е субвенции бюджетам муниципальных районов</w:t>
            </w:r>
          </w:p>
        </w:tc>
      </w:tr>
      <w:tr>
        <w:trPr>
          <w:trHeight w:val="33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1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2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7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6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28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реализацию природоохранных мероприятий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33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 бюджетам муниципальных районов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 02 04034 05 0001 151         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165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 02 04034 05 0002 151         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35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 02 04041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98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42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выплату стипендий 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165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4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муниципальных районов на реализацию мероприятий по подготовке и проведению чемпионата мира по футболу 2018 года в Российской Федерации, связанных с проектно-изыскательскими работами в целях строительства или реконструкции стадионов  </w:t>
            </w:r>
          </w:p>
        </w:tc>
      </w:tr>
      <w:tr>
        <w:trPr>
          <w:trHeight w:val="165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5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в целях  финансового обеспечения расходов по выплате премий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52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иц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53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пальных районов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56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5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1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2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65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71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72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73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7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0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3 0501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2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муниципальных районов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3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4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муниципальных районов от государственной корпорации 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165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 0506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в бюджеты муниципальных районов от государственной корпорации –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99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государственных (муниципальных) организаций  в бюджеты муниципальных районов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0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 от негосударственных организаций в бюджеты муниципальных районов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1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2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3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траховых медицинских организаций, поступившие в бюджеты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7 05010 05 0000 18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5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 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18 05000 05 0000 151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51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0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 организациями остатков субсидий прошлых лет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14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7 05050 05 0000 18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 доходы   бюджетов муниципальных районов 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1995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3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соответствующему платежу, в том числе по отмененному)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50 01 2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 (пени по соответствующему платежу)</w:t>
            </w:r>
          </w:p>
        </w:tc>
      </w:tr>
      <w:tr>
        <w:trPr>
          <w:trHeight w:val="1318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50 01 3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 (суммы денежных взысканий (штрафов) по соответствующему платежу согласно законодательству Российской Федерации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их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7 05050 05 0000 18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 доходы   бюджетов муниципальных районов 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33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МО "Приволжский район"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35 05 0000 12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52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2052 05 0000 41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2052 05 0000 44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2053 05 0000 41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5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4 02053 05 0000 44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)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05 0000 41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 и 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05 0000 44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 и 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4 04050 05 0000 42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 от   продажи    нематериальных активов, находящихся в собственности муниципальных районов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7 05050 05 0000 18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чие  неналоговые   доходы   бюджетов муниципальных районов </w:t>
            </w:r>
          </w:p>
        </w:tc>
      </w:tr>
      <w:tr>
        <w:trPr>
          <w:trHeight w:val="6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3395"/>
        <w:gridCol w:w="5395"/>
      </w:tblGrid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                      №</w:t>
            </w:r>
          </w:p>
        </w:tc>
      </w:tr>
      <w:tr>
        <w:trPr>
          <w:trHeight w:val="276" w:hRule="atLeast"/>
        </w:trPr>
        <w:tc>
          <w:tcPr>
            <w:tcW w:w="1009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главных администраторов источников финансирования дефицита бюджета муниципального образования "Приволжский район" </w:t>
            </w:r>
          </w:p>
        </w:tc>
      </w:tr>
      <w:tr>
        <w:trPr>
          <w:trHeight w:val="276" w:hRule="atLeast"/>
        </w:trPr>
        <w:tc>
          <w:tcPr>
            <w:tcW w:w="1009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09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</w:tr>
      <w:tr>
        <w:trPr>
          <w:trHeight w:val="4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инансовое управление муниципального образования "Приволжский район"</w:t>
            </w:r>
          </w:p>
        </w:tc>
      </w:tr>
      <w:tr>
        <w:trPr>
          <w:trHeight w:val="6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2  00  00  05  0000  710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6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2  00  00  05  0000  810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9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05 0000 71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5 0000  81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2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4  00  05  0000  81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арантий муниципальных образований в валюте Российской Федерации в случае, если исполнение гарантом государственных и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72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1  05  0000  640</w:t>
            </w:r>
          </w:p>
        </w:tc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9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2  05  0000  640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</w:tr>
      <w:tr>
        <w:trPr>
          <w:trHeight w:val="9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2  05  0000  540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</w:tr>
      <w:tr>
        <w:trPr>
          <w:trHeight w:val="45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1  05  0000  510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1  05  0000  610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</w:tr>
      <w:tr>
        <w:trPr>
          <w:trHeight w:val="192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4  00  05  0000  81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арантий муниципальных образований в валюте Российской Федерации в случае, если исполнение гарантом государственных и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72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1  05  0000  640</w:t>
            </w:r>
          </w:p>
        </w:tc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2680"/>
      </w:tblGrid>
      <w:tr>
        <w:trPr>
          <w:trHeight w:val="315" w:hRule="atLeast"/>
        </w:trPr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                    № </w:t>
            </w:r>
          </w:p>
        </w:tc>
      </w:tr>
      <w:tr>
        <w:trPr>
          <w:trHeight w:val="330" w:hRule="atLeast"/>
        </w:trPr>
        <w:tc>
          <w:tcPr>
            <w:tcW w:w="882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главных распорядителей и распорядителей средств бюджета муниципального образования "Приволжский район"</w:t>
            </w:r>
          </w:p>
        </w:tc>
      </w:tr>
      <w:tr>
        <w:trPr>
          <w:trHeight w:val="276" w:hRule="atLeast"/>
        </w:trPr>
        <w:tc>
          <w:tcPr>
            <w:tcW w:w="88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73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529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5"/>
        <w:gridCol w:w="2908"/>
        <w:gridCol w:w="1955"/>
        <w:gridCol w:w="137"/>
        <w:gridCol w:w="2603"/>
        <w:gridCol w:w="4863"/>
      </w:tblGrid>
      <w:tr>
        <w:trPr>
          <w:trHeight w:val="300" w:hRule="atLeast"/>
        </w:trPr>
        <w:tc>
          <w:tcPr>
            <w:tcW w:w="486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486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486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</w:tc>
      </w:tr>
      <w:tr>
        <w:trPr>
          <w:trHeight w:val="300" w:hRule="atLeast"/>
        </w:trPr>
        <w:tc>
          <w:tcPr>
            <w:tcW w:w="486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                         № </w:t>
            </w:r>
          </w:p>
        </w:tc>
      </w:tr>
      <w:tr>
        <w:trPr>
          <w:trHeight w:val="330" w:hRule="atLeast"/>
        </w:trPr>
        <w:tc>
          <w:tcPr>
            <w:tcW w:w="19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5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ы (проценты) отчислений доходов от уплаты налогов (сборов) и платежей в бюджет района 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(вид дохода)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, платеж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 (проценты) отчислений доходов от уплаты налогов (сборов) и платежей в бюджет район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9 07013 05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22 05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муниципальных районов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05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05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00 05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916930" cy="19659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"/>
                              <w:gridCol w:w="1080"/>
                              <w:gridCol w:w="1465"/>
                              <w:gridCol w:w="14"/>
                              <w:gridCol w:w="3563"/>
                              <w:gridCol w:w="14"/>
                              <w:gridCol w:w="216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577" w:type="dxa"/>
                                  <w:gridSpan w:val="4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7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577" w:type="dxa"/>
                                  <w:gridSpan w:val="4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 "Приволжский район"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56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                                  №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318" w:type="dxa"/>
                                  <w:gridSpan w:val="7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ходы бюджета муниципального образования «Приволжский район»  по разделам, подразделам, целевым статьям и видам расходов классификации расходов бюджета на 201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318" w:type="dxa"/>
                                  <w:gridSpan w:val="7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pt;height:154.8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93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"/>
                        <w:gridCol w:w="1080"/>
                        <w:gridCol w:w="1465"/>
                        <w:gridCol w:w="14"/>
                        <w:gridCol w:w="3563"/>
                        <w:gridCol w:w="14"/>
                        <w:gridCol w:w="2164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577" w:type="dxa"/>
                            <w:gridSpan w:val="4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7</w:t>
                            </w:r>
                          </w:p>
                        </w:tc>
                        <w:tc>
                          <w:tcPr>
                            <w:tcW w:w="21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577" w:type="dxa"/>
                            <w:gridSpan w:val="4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 "Приволжский район"</w:t>
                            </w:r>
                          </w:p>
                        </w:tc>
                        <w:tc>
                          <w:tcPr>
                            <w:tcW w:w="21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56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                                    №</w:t>
                            </w:r>
                          </w:p>
                        </w:tc>
                        <w:tc>
                          <w:tcPr>
                            <w:tcW w:w="217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5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318" w:type="dxa"/>
                            <w:gridSpan w:val="7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ходы бюджета муниципального образования «Приволжский район»  по разделам, подразделам, целевым статьям и видам расходов классификации расходов бюджета на 2014 год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318" w:type="dxa"/>
                            <w:gridSpan w:val="7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7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993"/>
        <w:gridCol w:w="992"/>
        <w:gridCol w:w="1276"/>
        <w:gridCol w:w="850"/>
        <w:gridCol w:w="1276"/>
        <w:gridCol w:w="1227"/>
      </w:tblGrid>
      <w:tr>
        <w:trPr>
          <w:trHeight w:val="225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2014 год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убвенций из бюджета Астраханской области</w:t>
            </w:r>
          </w:p>
        </w:tc>
      </w:tr>
      <w:tr>
        <w:trPr>
          <w:trHeight w:val="37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413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89,7</w:t>
            </w:r>
          </w:p>
        </w:tc>
      </w:tr>
      <w:tr>
        <w:trPr>
          <w:trHeight w:val="37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62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1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субъектов Российской Федерации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субъектов Российской Федерации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субъектов Российской Федерации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1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субъектов Российской Федерации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1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9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9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 счетной комиссии муниципального образования и его заместит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2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2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е выборов и референдум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,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,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,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0 233,20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628,10   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5,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1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7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5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5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4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4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800,00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800,00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"ПИР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 818,00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 818,00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  "Служба эксплуатации и содержа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3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3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  "Приволжское БТ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51 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9 51 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67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9,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409,7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1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1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Трудоустройство несовершеннолетних граждан в возрасте от 14 до 18 лет  на временные работы в свободное от учебы время в 2014 году на территории муниципального образования «Приволжский район»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9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9,7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5,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5,3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5,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5,3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7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7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50 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50 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50 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 300,00   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50 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0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части процентной ставки по инвестиционным кредитам на строительство и реконструкцию объектов мясного скотовод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50 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50 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2 50 4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2 50 4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части затрат по наращиванию поголовья северных оленей, маралов и мясных табунных лошаде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по наращиванию маточного поголовья овец и коз в рамках подпрограммы "Развитие подотрасли животноводства, переработки и реализации продукции животноводства" государственной программы развития сельского хозяйства и регулирования рынков сельскохозяйственной продукции, сырья и продовольствия на 2013 - 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1 литр реализованного товарного молока в рамках подпрограммы "Развитие подотрасли животноводства, переработки и реализации продукции животноводства" государственной программы развития сельского хозяйства и регулирования рынков сельскохозяйственной продукции, сырья и продовольствия на 2013 - 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племенного животноводства в рамках подпрограммы "Развитие подотрасли животноводства, переработки и реализации продукции животноводства" государственной программы развития сельского хозяйства и регулирования рынков сельскохозяйственной продукции, сырья и продовольствия на 2013 - 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8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оказание несвязанной поддержки сельскохозяйственным товаропроизводителям в области растениевод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840,00   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840,00   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 возмещение части затрат на закладку и уход за многолетними плодовыми и ягодными насаждениям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части затрат на приобретение элитных семян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сельского хозяйства в Приволжском районе в 2013-2015 год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4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8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Астраханской области в области санитарно-эпидемиологического благополучия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00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1 00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7,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«Развитие дорожного хозяйства Астраханской области на 2012-2016 годы и перспективу до 2020 год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7,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7,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ветхого и аварийного жилья за счет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79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Меры по улучшению экологической обстановки на территории Приволжского района на 2014-2015 годы 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 1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358,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09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669,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09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6,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09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97,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1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9,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9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субвенции из областного бюджета на получение  общедоступного и бесплатного дошкольного, начального общего, основного общего, среднего общего 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09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09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0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09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09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2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2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2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«Комплексная модернизация системы образования Астраханской области на 2011 - 2015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,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школьного питания  в муниципальных образовательных учреждениях муниципального образования "Приволжский район" на 2013-2015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3-2015 год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ад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Целевая контрактная подготовка специалистов в высших учебных заведениях на 2014-2016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8,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«Организация отдыха, оздоровления и занятости детей и молодежи Астраханской области на 2013-2017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2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,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2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,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 обеспечении отдыха и занятости детей Приволжского района в 2014 году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 учащимс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9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9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1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целевая программа "Пожарная безопасность учреждений образования муниципального образования "Приволжский район" на 2014-2015 годы 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 целевая программа  "Меры противодействия террористическим проявлениям в муниципальных образовательных учреждениях муниципального образования "Приволжский район" на 2013-2015 годы 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инфраструктуры сети дошкольных общеобразовательных учреждений Приволжского района на 2012-2016 годы и на перспективу до 2028 год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2,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2,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РД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Евпракс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 программа «Развитие культуры села Астраханской области на 2013-2020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4,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7,2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9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9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7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айонных обществен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6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еспечение жильем молодых семей в Приволжском районе на 2014 год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 ветеранов боевых действий в Приволжском районе на 2012-2015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7,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7,2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 платы за присмотр и уход за детьми в муниципальных образовательных организациях и и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7,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7,2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6,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6,2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награждение почетной грамотой муниципального образования «Приволжский район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10 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10 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Развитие физической культуры и спорта на территории Приволжского района на 2012 -2015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00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00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7,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7,7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7,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387,7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7,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7,7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7,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7,7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7,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387,7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7,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7,7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таций на поддержку мер по обеспечению сбалансированности бюджетов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 02 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369"/>
        <w:gridCol w:w="894"/>
        <w:gridCol w:w="949"/>
        <w:gridCol w:w="1287"/>
        <w:gridCol w:w="12"/>
        <w:gridCol w:w="350"/>
        <w:gridCol w:w="1121"/>
        <w:gridCol w:w="12"/>
      </w:tblGrid>
      <w:tr>
        <w:trPr>
          <w:trHeight w:val="375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2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Приволжский район»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                            №</w:t>
            </w:r>
          </w:p>
        </w:tc>
        <w:tc>
          <w:tcPr>
            <w:tcW w:w="1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185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ходы бюджета муниципального образования «Приволжский район»  по разделам, подразделам, целевым статьям и видам расходов классификации расходов бюджета на 2015-2016 годы 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18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818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6372" w:hanging="6372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669"/>
        <w:gridCol w:w="671"/>
        <w:gridCol w:w="1134"/>
        <w:gridCol w:w="709"/>
        <w:gridCol w:w="1134"/>
        <w:gridCol w:w="1134"/>
        <w:gridCol w:w="1134"/>
        <w:gridCol w:w="1134"/>
      </w:tblGrid>
      <w:tr>
        <w:trPr>
          <w:trHeight w:val="225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дразде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201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убвенций из бюджета Астрах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201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убвенций из бюджета Астраханской области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6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9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960,3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1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субъектов Российской Федерации и органов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субъектов Российской Федерации и органов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субъектов Российской Федерации и органов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субъектов Российской Федерации и органов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 счетной комиссии муниципального образования и его заместител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2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2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е выборов и референдумо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40 237,2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632,1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40 241,2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636,10   </w:t>
            </w:r>
          </w:p>
        </w:tc>
      </w:tr>
      <w:tr>
        <w:trPr>
          <w:trHeight w:val="18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1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6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10</w:t>
            </w:r>
          </w:p>
        </w:tc>
      </w:tr>
      <w:tr>
        <w:trPr>
          <w:trHeight w:val="30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0</w:t>
            </w:r>
          </w:p>
        </w:tc>
      </w:tr>
      <w:tr>
        <w:trPr>
          <w:trHeight w:val="18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0</w:t>
            </w:r>
          </w:p>
        </w:tc>
      </w:tr>
      <w:tr>
        <w:trPr>
          <w:trHeight w:val="30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0</w:t>
            </w:r>
          </w:p>
        </w:tc>
      </w:tr>
      <w:tr>
        <w:trPr>
          <w:trHeight w:val="4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800,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800,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800,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800,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"ПИР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818,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818,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818,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818,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  "Служба эксплуатации и содержания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  "Приволжское БТИ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51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51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8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5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7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00,5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Трудоустройство несовершеннолетних граждан в возрасте от 14 до 18 лет  на временные работы в свободное от учебы время в 2014 году на территории муниципального образования «Приволжский район»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9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5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00,50</w:t>
            </w:r>
          </w:p>
        </w:tc>
      </w:tr>
      <w:tr>
        <w:trPr>
          <w:trHeight w:val="18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,00</w:t>
            </w:r>
          </w:p>
        </w:tc>
      </w:tr>
      <w:tr>
        <w:trPr>
          <w:trHeight w:val="30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,0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0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1,6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4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1,6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7,00</w:t>
            </w:r>
          </w:p>
        </w:tc>
      </w:tr>
      <w:tr>
        <w:trPr>
          <w:trHeight w:val="31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50 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43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50 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193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50 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 300,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00,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 300,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00,00   </w:t>
            </w:r>
          </w:p>
        </w:tc>
      </w:tr>
      <w:tr>
        <w:trPr>
          <w:trHeight w:val="63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50 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0</w:t>
            </w:r>
          </w:p>
        </w:tc>
      </w:tr>
      <w:tr>
        <w:trPr>
          <w:trHeight w:val="18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части процентной ставки по инвестиционным кредитам на строительство и реконструкцию объектов мясного скотоводства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50 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50 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00</w:t>
            </w:r>
          </w:p>
        </w:tc>
      </w:tr>
      <w:tr>
        <w:trPr>
          <w:trHeight w:val="22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2 50 4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2 50 4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</w:tr>
      <w:tr>
        <w:trPr>
          <w:trHeight w:val="22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части затрат по наращиванию поголовья северных оленей, маралов и мясных табунных лошадей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</w:tr>
      <w:tr>
        <w:trPr>
          <w:trHeight w:val="48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по наращиванию маточного поголовья овец и коз в рамках подпрограммы "Развитие подотрасли животноводства, переработки и реализации продукции животноводства" государственной программы развития сельского хозяйства и регулирования рынков сельскохозяйственной продукции, сырья и продовольствия на 2013 - 2020 годы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0</w:t>
            </w:r>
          </w:p>
        </w:tc>
      </w:tr>
      <w:tr>
        <w:trPr>
          <w:trHeight w:val="4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1 литр реализованного товарного молока в рамках подпрограммы "Развитие подотрасли животноводства, переработки и реализации продукции животноводства" государственной программы развития сельского хозяйства и регулирования рынков сельскохозяйственной продукции, сырья и продовольствия на 2013 - 2020 годы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</w:tr>
      <w:tr>
        <w:trPr>
          <w:trHeight w:val="4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племенного животноводства в рамках подпрограммы "Развитие подотрасли животноводства, переработки и реализации продукции животноводства" государственной программы развития сельского хозяйства и регулирования рынков сельскохозяйственной продукции, сырья и продовольствия на 2013 - 2020 годы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8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оказание несвязанной поддержки сельскохозяйственным товаропроизводителям в области растениеводства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840,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840,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840,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840,00   </w:t>
            </w:r>
          </w:p>
        </w:tc>
      </w:tr>
      <w:tr>
        <w:trPr>
          <w:trHeight w:val="62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840,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840,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840,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840,00   </w:t>
            </w:r>
          </w:p>
        </w:tc>
      </w:tr>
      <w:tr>
        <w:trPr>
          <w:trHeight w:val="26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2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 возмещение части затрат на закладку и уход за многолетними плодовыми и ягодными насаждениями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части затрат на приобретение элитных семян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сельского хозяйства в Приволжском районе в 2013-2015 годах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Астраханской области в области санитарно-эпидемиологического благополучия насе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00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00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«Развитие дорожного хозяйства Астраханской области на 2012-2016 годы и перспективу до 2020 года»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3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785,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8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785,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9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785,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2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4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субвенции из областного бюджета на получение  общедоступного и бесплатного дошкольного, начального общего, основного общего, среднего общего 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785,0</w:t>
            </w:r>
          </w:p>
        </w:tc>
      </w:tr>
      <w:tr>
        <w:trPr>
          <w:trHeight w:val="30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46,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26,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«Комплексная модернизация системы образования Астраханской области на 2011 - 2015 годы»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школьного питания  в муниципальных образовательных учреждениях муниципального образования "Приволжский район" на 2013-2015 годы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3-2015 годах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адро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Целевая контрактная подготовка специалистов в высших учебных заведениях на 2014-2016 годы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«Организация отдыха, оздоровления и занятости детей и молодежи Астраханской области на 2013-2017 годы»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2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2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 обеспечении отдыха и занятости детей Приволжского района в 2014 году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7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 учащимс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6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целевая программа "Пожарная безопасность учреждений образования муниципального образования "Приволжский район" на 2014-2015 годы 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 целевая программа  "Меры противодействия террористическим проявлениям в муниципальных образовательных учреждениях муниципального образования "Приволжский район" на 2013-2015 годы 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6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инфраструктуры сети дошкольных общеобразовательных учреждений Приволжского района на 2012-2016 годы и на перспективу до 2028 года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РДК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Евпраксия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 программа «Развитие культуры села Астраханской области на 2013-2020 годы»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,7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9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9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айонных общественных организац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 ветеранов боевых действий в Приволжском районе на 2012-2015 годы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,70</w:t>
            </w:r>
          </w:p>
        </w:tc>
      </w:tr>
      <w:tr>
        <w:trPr>
          <w:trHeight w:val="26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присмотр и уход за детьми в муниципальных образовательных организациях и и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,7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0,7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10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10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физической культуры и спорта на территории Приволжского района на 2012 -2015 годы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00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00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9,00</w:t>
            </w:r>
          </w:p>
        </w:tc>
      </w:tr>
      <w:tr>
        <w:trPr>
          <w:trHeight w:val="18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9,00</w:t>
            </w:r>
          </w:p>
        </w:tc>
      </w:tr>
      <w:tr>
        <w:trPr>
          <w:trHeight w:val="75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9,00</w:t>
            </w:r>
          </w:p>
        </w:tc>
      </w:tr>
      <w:tr>
        <w:trPr>
          <w:trHeight w:val="90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9,00</w:t>
            </w:r>
          </w:p>
        </w:tc>
      </w:tr>
      <w:tr>
        <w:trPr>
          <w:trHeight w:val="11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9,00</w:t>
            </w:r>
          </w:p>
        </w:tc>
      </w:tr>
      <w:tr>
        <w:trPr>
          <w:trHeight w:val="37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9,00</w:t>
            </w:r>
          </w:p>
        </w:tc>
      </w:tr>
    </w:tbl>
    <w:p>
      <w:pPr>
        <w:pStyle w:val="Normal"/>
        <w:ind w:left="6372" w:hanging="637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637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637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637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4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3559"/>
        <w:gridCol w:w="56"/>
        <w:gridCol w:w="900"/>
        <w:gridCol w:w="320"/>
        <w:gridCol w:w="673"/>
        <w:gridCol w:w="319"/>
        <w:gridCol w:w="668"/>
        <w:gridCol w:w="467"/>
        <w:gridCol w:w="793"/>
        <w:gridCol w:w="483"/>
        <w:gridCol w:w="417"/>
        <w:gridCol w:w="291"/>
        <w:gridCol w:w="1108"/>
        <w:gridCol w:w="98"/>
      </w:tblGrid>
      <w:tr>
        <w:trPr>
          <w:trHeight w:val="330" w:hRule="atLeast"/>
        </w:trPr>
        <w:tc>
          <w:tcPr>
            <w:tcW w:w="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</w:tc>
      </w:tr>
      <w:tr>
        <w:trPr>
          <w:trHeight w:val="33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</w:tc>
      </w:tr>
      <w:tr>
        <w:trPr>
          <w:trHeight w:val="33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                      № </w:t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2" w:type="dxa"/>
            <w:gridSpan w:val="14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"Приволжский район" на 2014год</w:t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2" w:type="dxa"/>
            <w:gridSpan w:val="1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70" w:leader="none"/>
        </w:tabs>
        <w:ind w:left="4956" w:hanging="495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тыс.руб.</w:t>
      </w:r>
    </w:p>
    <w:p>
      <w:pPr>
        <w:pStyle w:val="Normal"/>
        <w:ind w:left="4956" w:hanging="495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850"/>
        <w:gridCol w:w="709"/>
        <w:gridCol w:w="1134"/>
        <w:gridCol w:w="1268"/>
        <w:gridCol w:w="858"/>
        <w:gridCol w:w="1108"/>
      </w:tblGrid>
      <w:tr>
        <w:trPr>
          <w:trHeight w:val="330" w:hRule="atLeast"/>
        </w:trPr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подраздел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2014 год</w:t>
            </w:r>
          </w:p>
        </w:tc>
      </w:tr>
      <w:tr>
        <w:trPr>
          <w:trHeight w:val="1395" w:hRule="atLeast"/>
        </w:trPr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413,8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85,9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85,5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 счетной комиссии муниципального образования и его заместит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25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25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е выборов и референду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,3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 0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,3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 0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,3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6,2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8,2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0,1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8,1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4 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4 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"ПИР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  "Служба эксплуатации и содержа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3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3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  "Приволжское Б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0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органов в сфере национальной безопасности, правоохранительной деятельности и гражданской оборон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2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1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1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2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сельского хозяйства в Приволжском районе в 2013-2015 годах и на перспективу до 2020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8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8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Астраханской области в области санитарно-эпидемиологического благополучия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00 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00 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5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5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5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Меры по улучшению экологической обстановки на территории Приволжского района на 2014-2015 годы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5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5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2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2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2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2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2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инфраструктуры сети дошкольных общеобразовательных учреждений Приволжского района на 2012-2016 годы и на перспективу до 2023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2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2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2,2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2,2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РД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,0</w:t>
            </w:r>
          </w:p>
        </w:tc>
      </w:tr>
      <w:tr>
        <w:trPr>
          <w:trHeight w:val="254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Евпракс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,0</w:t>
            </w:r>
          </w:p>
        </w:tc>
      </w:tr>
      <w:tr>
        <w:trPr>
          <w:trHeight w:val="431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 программа «Развитие культуры села Астраханской области на 2013-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2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2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6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95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95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6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ществен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айонных обществен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6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еспечение жильем молодых семей в Приволжском районе на 2014 год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 ветеранов боевых действий в Приволжском районе на 2012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5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5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10 0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10 0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физической культуры и спорта на территории Приволжского района на 2012 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00 0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00 0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7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7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7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7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7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0,9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51 1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51 1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сельского хозяйства в Приволжском районе в 2013-2015 годах и на перспективу до 2020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7,5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«Развитие дорожного хозяйства Астраханской области на 2012-2016 годы и перспективу до 2020 год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7,5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7,5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ветхого и аварийного жилья за счет средств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искус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 программа «Развитие культуры села Астраханской области на 2013-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7,7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7,7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7,7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7,7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 бюджетной обеспеченности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7,7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7,7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таций на поддержку мер по обеспечению сбалансированности бюджетов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 02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 02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35,7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Трудоустройство несовершеннолетних граждан в возрасте от 14 до 18 лет  на временные работы в свободное от учебы время в 2014 году на территории муниципального образования «Приволжский район»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496,1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07,7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6,8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97,8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1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9,8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9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субвенции из областного бюджета на получение  общедоступного и бесплатного дошкольного, начального общего, основного общего, среднего общего 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09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09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4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«Комплексная модернизация системы образования Астраханской области на 2011 - 2015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4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4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,5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школьного питания  в муниципальных образовательных учреждениях муниципального образования "Приволжский район" на 2013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3-2015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ад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Целевая контрактная подготовка специалистов в высших учебных заведениях на 2014-201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8,4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«Организация отдыха, оздоровления и занятости детей и молодежи Астраханской области на 2013-2017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2 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,4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2 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,4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 обеспечении отдыха и занятости детей Приволжского района в 2014 году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целевая программа "Пожарная безопасность учреждений образования муниципального образования "Приволжский район" на 2014-2015 годы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 целевая программа  "Меры противодействия террористическим проявлениям в муниципальных образовательных учреждениях муниципального образования "Приволжский район" на 2013-2015 годы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9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9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 учащимс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99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99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2,2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7,2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присмотр и уход за детьми в муниципальных образовательных организациях и и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7,2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6,2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физической культуры и спорта на территории Приволжского район на 2012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84,3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84,3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84,3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5,3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5,3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 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7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50 5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50 5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50 5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50 5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части процентной ставки по инвестиционным кредитам на строительство и реконструкцию объектов мясного скотоводств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50 5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50 5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2 50 49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2 50 49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части затрат по наращиванию поголовья северных оленей, маралов и мясных табунных лошад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по наращиванию маточного поголовья овец и коз в рамках подпрограммы "Развитие подотрасли животноводства, переработки и реализации продукции животноводства" государственной программы развития сельского хозяйства и регулирования рынков сельскохозяйственной продукции, сырья и продовольствия на 2013 - 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1 литр реализованного товарного молока в рамках подпрограммы "Развитие подотрасли животноводства, переработки и реализации продукции животноводства" государственной программы развития сельского хозяйства и регулирования рынков сельскохозяйственной продукции, сырья и продовольствия на 2013 - 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племенного животноводства в рамках подпрограммы "Развитие подотрасли животноводства, переработки и реализации продукции животноводства" государственной программы развития сельского хозяйства и регулирования рынков сельскохозяйственной продукции, сырья и продовольствия на 2013 - 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оказание несвязанной поддержки сельскохозяйственным товаропроизводителям в области растениеводств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4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4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 возмещение части затрат на закладку и уход за многолетними плодовыми и ягодными насаждения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части затрат на приобретение элитных семян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</w:tbl>
    <w:p>
      <w:pPr>
        <w:pStyle w:val="Normal"/>
        <w:ind w:left="4956" w:hanging="49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49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49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49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49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49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49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495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16"/>
        <w:gridCol w:w="76"/>
        <w:gridCol w:w="163"/>
        <w:gridCol w:w="438"/>
        <w:gridCol w:w="108"/>
        <w:gridCol w:w="879"/>
        <w:gridCol w:w="255"/>
        <w:gridCol w:w="722"/>
        <w:gridCol w:w="553"/>
        <w:gridCol w:w="613"/>
        <w:gridCol w:w="96"/>
        <w:gridCol w:w="931"/>
        <w:gridCol w:w="203"/>
        <w:gridCol w:w="354"/>
        <w:gridCol w:w="780"/>
        <w:gridCol w:w="10"/>
      </w:tblGrid>
      <w:tr>
        <w:trPr>
          <w:trHeight w:val="330" w:hRule="atLeast"/>
        </w:trPr>
        <w:tc>
          <w:tcPr>
            <w:tcW w:w="3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7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.1.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7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7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7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                       № 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9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"Приволжский район" на 2015-2016годы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9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подраздел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2015 г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2016 год</w:t>
            </w:r>
          </w:p>
        </w:tc>
      </w:tr>
      <w:tr>
        <w:trPr>
          <w:trHeight w:val="139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69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902,2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39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41,5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56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60,2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 счетной комиссии муниципального образования и его заместител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2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2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4,2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2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6,2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0,1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8,1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1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4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4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"ПИР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  "Служба эксплуатации и содержа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3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3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  "Приволжское Б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онирование органов в сфере национальной безопасности, правоохранительной деятельности и гражданской обороны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9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1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1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сельского хозяйства в Приволжском районе в 2013-2015 годах и на перспективу до 2020 год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Астраханской области в области санитарно-эпидемиологического благополучия на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00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00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66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67,5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2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2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2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2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4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5,5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инфраструктуры сети дошкольных общеобразовательных учреждений Приволжского района на 2012-2016 годы и на перспективу до 2023 год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4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5,5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4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5,5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3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8,9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3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8,9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РДК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,0</w:t>
            </w:r>
          </w:p>
        </w:tc>
      </w:tr>
      <w:tr>
        <w:trPr>
          <w:trHeight w:val="25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Евпракс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,0</w:t>
            </w:r>
          </w:p>
        </w:tc>
      </w:tr>
      <w:tr>
        <w:trPr>
          <w:trHeight w:val="30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,5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 программа «Развитие культуры села Астраханской области на 2013-2020 год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,5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,5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4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4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9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9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щественных организ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айонных общественных организ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10 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10 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физической культуры и спорта на территории Приволжского района на 2012 -2015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00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00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7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7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7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7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7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3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95,7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;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51 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51 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2,7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сельского хозяйства в Приволжском районе в 2013-2015 годах и на перспективу до 2020 год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2,7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«Развитие дорожного хозяйства Астраханской области на 2012-2016 годы и перспективу до 2020 года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2,7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2,7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9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9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9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9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 бюджетной обеспеченности посел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9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9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07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375,4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Трудоустройство несовершеннолетних граждан в возрасте от 14 до 18 лет  на временные работы в свободное от учебы время в 2014 году на территории муниципального образования «Приволжский район»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864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61,3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46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735,3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45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934,4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24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49,4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1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66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1,4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9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субвенции из областного бюджета на получение  общедоступного и бесплатного дошкольного, начального общего, основного общего, среднего общего 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2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785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2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46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26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4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«Комплексная модернизация системы образования Астраханской области на 2011 - 2015 год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4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4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,5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школьного питания  в муниципальных образовательных учреждениях муниципального образования "Приволжский район" на 2013-2015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3-2015 годах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адр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Целевая контрактная подготовка специалистов в высших учебных заведениях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8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6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«Организация отдыха, оздоровления и занятости детей и молодежи Астраханской области на 2013-2017 год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2 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2 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 обеспечении отдыха и занятости детей Приволжского района в 2014 году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целевая программа "Пожарная безопасность учреждений образования муниципального образования "Приволжский район" на 2014-2015 годы 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 целевая программа  "Меры противодействия террористическим проявлениям в муниципальных образовательных учреждениях муниципального образования "Приволжский район" на 2013-2015 годы 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9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9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 учащимс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6,7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,7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присмотр и уход за детьми в муниципальных образовательных организациях и и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,7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0,7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66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12,6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66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12,6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66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12,6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1,6</w:t>
            </w:r>
          </w:p>
        </w:tc>
      </w:tr>
      <w:tr>
        <w:trPr>
          <w:trHeight w:val="23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1,6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7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50 5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50 5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50 5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50 5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части процентной ставки по инвестиционным кредитам на строительство и реконструкцию объектов мясного скотоводства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50 5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50 5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2 50 49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2 50 49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части затрат по наращиванию поголовья северных оленей, маралов и мясных табунных лошадей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по наращиванию маточного поголовья овец и коз в рамках подпрограммы "Развитие подотрасли животноводства, переработки и реализации продукции животноводства" государственной программы развития сельского хозяйства и регулирования рынков сельскохозяйственной продукции, сырья и продовольствия на 2013 - 2020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1 литр реализованного товарного молока в рамках подпрограммы "Развитие подотрасли животноводства, переработки и реализации продукции животноводства" государственной программы развития сельского хозяйства и регулирования рынков сельскохозяйственной продукции, сырья и продовольствия на 2013 - 2020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племенного животноводства в рамках подпрограммы "Развитие подотрасли животноводства, переработки и реализации продукции животноводства" государственной программы развития сельского хозяйства и регулирования рынков сельскохозяйственной продукции, сырья и продовольствия на 2013 - 2020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0 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оказание несвязанной поддержки сельскохозяйственным товаропроизводителям в области растениеводства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 возмещение части затрат на закладку и уход за многолетними плодовыми и ягодными насаждения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части затрат на приобретение элитных семян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0 3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9 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МО «Приволжский район»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от                         №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бъем бюджетных ассигнований на исполнение публичных нормативных обязательств в 2014 год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тыс.руб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536"/>
        <w:gridCol w:w="1701"/>
      </w:tblGrid>
      <w:tr>
        <w:trPr>
          <w:trHeight w:val="6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убличных-нормативных обязательств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равовые акты, устанавливающие публичные нормативные обяз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</w:tr>
      <w:tr>
        <w:trPr>
          <w:trHeight w:val="15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компенсация (оплата жилищно-коммунальных услуг)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муниципального образования «Приволжский район» «Об утверждении положения о мерах социальной поддержки медицинских работников образования муниципального образования «Приволжский райо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4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компенсация родительской платы за содержание ребенка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муниципального образования «Приволжский район» от 22.03.2007 № 8 «Об утверждении Положения о родительской плате за содержание ребенка в муниципальных образовательных учреждениях района и установлении размера платы с родителей (законных представителей) за содержание ребенка в МОУ, реализующих основную общеобразовательную программу дошкольного образования в МО «Приволжский райо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муниципального образования «Приволжский район» от 04.04.2010 № 779 «О порядке обращения за компенсацией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и порядке ее выплат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7,2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я учащимся общеобразовательных учреждени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муниципального образования «Приволжский район» от 16.02.2010 № 11 «О специальной ежегодной стипендии Главы муниципального образования «Приволжский район» учащимся общеобразовательных учрежд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 гражданам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муниципального образования «Приволжский район» от 25.02.2010 № 16 «Об утверждении порядка оказания материальной помощи гражданам, проживающим на территории муниципального образования «Приволжский райо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инвалидам и участникам ВОВ, ветеранам боевых действи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целевая программа «Дополнительные меры социальной поддержки инвалидов и участников Великой Отечественной войны 1941-1945 годов и семей погибших (умерших) инвалидов, участников Великой Отечественной войны, ветеранов боевых действий в Приволжском районе на 2012-2015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компенсация почетным гражданам района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Совета муниципального образования «Приволжский район» от 18.12.2012 № 51 «Об утверждении Положения о присвоении звания «Почетный гражданин Приволжского район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5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Приложение 9.1.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МО «Приволжский район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от                         №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бъем бюджетных ассигнований на исполнение публичных нормативных обязательств в 2015-2016 год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685"/>
        <w:gridCol w:w="1275"/>
        <w:gridCol w:w="1418"/>
      </w:tblGrid>
      <w:tr>
        <w:trPr>
          <w:trHeight w:val="6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убличных-нормативных обязательств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равовые акты, устанавливающие публичные нормативные обязатель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15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компенсация (оплата жилищно-коммунальных услуг)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муниципального образования «Приволжский район» «Об утверждении положения о мерах социальной поддержки медицинских работников учреждений здравоохранения и образования муниципального образования «Приволжский район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4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компенсация родительской платы за содержание ребен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муниципального образования «Приволжский район» от 22.03.2007 № 8 «Об утверждении Положения о родительской плате за содержание ребенка в муниципальных образовательных учреждениях района и установлении размера платы с родителей (законных представителей) за содержание ребенка в МОУ, реализующих основную общеобразовательную программу дошкольного образования в МО «Приволжский район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0</w:t>
            </w:r>
          </w:p>
        </w:tc>
      </w:tr>
      <w:tr>
        <w:trPr>
          <w:trHeight w:val="18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муниципального образования «Приволжский район» от 04.04.2010 № 779 «О порядке обращения за компенсацией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и порядке ее выплат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,7</w:t>
            </w:r>
          </w:p>
        </w:tc>
      </w:tr>
      <w:tr>
        <w:trPr>
          <w:trHeight w:val="15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я учащимся общеобразовательных учрежд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муниципального образования «Приволжский район» от 16.02.2010 № 11 «О специальной ежегодной стипендии Главы муниципального образования «Приволжский район» учащимся общеобразовательных учрежден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5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 граждана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муниципального образования «Приволжский район» от 25.02.2010 № 16 «Об утверждении порядка оказания материальной помощи гражданам, проживающим на территории муниципального образования «Приволжский район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18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инвалидам и участникам ВОВ, ветеранам боевых действ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целевая программа «Дополнительные меры социальной поддержки инвалидов и участников Великой Отечественной войны 1941-1945 годов и семей погибших (умерших) инвалидов, участников Великой Отечественной войны, ветеранов боевых действий в Приволжском районе на 2012-2015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2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компенсация почетным гражданам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Совета муниципального образования «Приволжский район» от 18.12.2012 № 51 «Об утверждении Положения о присвоении звания «Почетный гражданин Приволжского района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,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9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10 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МО «Приволжский район»</w:t>
      </w:r>
    </w:p>
    <w:p>
      <w:pPr>
        <w:pStyle w:val="Normal"/>
        <w:ind w:left="6372" w:hanging="0"/>
        <w:rPr/>
      </w:pPr>
      <w:r>
        <w:rPr>
          <w:sz w:val="22"/>
          <w:szCs w:val="22"/>
        </w:rPr>
        <w:t>От                         №</w:t>
      </w:r>
    </w:p>
    <w:p>
      <w:pPr>
        <w:pStyle w:val="Normal"/>
        <w:tabs>
          <w:tab w:val="clear" w:pos="708"/>
          <w:tab w:val="left" w:pos="2977" w:leader="none"/>
        </w:tabs>
        <w:ind w:left="1416" w:hanging="0"/>
        <w:jc w:val="center"/>
        <w:rPr/>
      </w:pPr>
      <w:r>
        <w:rPr>
          <w:sz w:val="22"/>
          <w:szCs w:val="22"/>
        </w:rPr>
        <w:t>Межбюджетные трансферты по поселениям Приволжского района на 2014 год</w:t>
      </w:r>
    </w:p>
    <w:p>
      <w:pPr>
        <w:pStyle w:val="Normal"/>
        <w:tabs>
          <w:tab w:val="clear" w:pos="708"/>
          <w:tab w:val="left" w:pos="2977" w:leader="none"/>
        </w:tabs>
        <w:ind w:left="6372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37"/>
        <w:gridCol w:w="992"/>
        <w:gridCol w:w="1404"/>
        <w:gridCol w:w="851"/>
        <w:gridCol w:w="992"/>
        <w:gridCol w:w="919"/>
        <w:gridCol w:w="709"/>
        <w:gridCol w:w="777"/>
        <w:gridCol w:w="722"/>
      </w:tblGrid>
      <w:tr>
        <w:trPr>
          <w:trHeight w:val="4365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я на поддержку мер по обеспечению сбалансированности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я на осуществление полномочий по первичному воинскому учет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ая адресная программа "Переселение граждан из аварийного жилищного фонда Приволжского  района Астраханской области с учетом необходимости малоэтажного строительства в 2013-2017 годах "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программа "Развитие дорожного хозяйства Астраханской области на 2012-2016 годы и перспективу до 2020 го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программа "Развитие культуры села Астраханской области на 2013-2020 годы"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"Развитие сельского хозяйства в Приволжском районе в 2013-2015 годах и на перспективу до 2020 года"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, передаваемые для компенсации дополнительных расходов,  (почетные жители)</w:t>
            </w:r>
          </w:p>
        </w:tc>
      </w:tr>
      <w:tr>
        <w:trPr>
          <w:trHeight w:val="6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"Бирюковский сельсовет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6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"Евпраксинский сельсовет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,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6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 "с.Карагали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7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6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 "Килинчинский сельсовет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6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"Началовский сельсовет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7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6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"Новорычинский сельсовет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6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"с.Осыпной Бугор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6,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"С.Растопуловка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6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 "Татаробашмаковский сельсовет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3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6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"Трехпротокский сельсовет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4,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6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"Фунтовский сельсовет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8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6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"Яксатовский сельсовет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7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40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87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9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,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6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Приложение 10. 1.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МО «Приволжский район»</w:t>
      </w:r>
    </w:p>
    <w:p>
      <w:pPr>
        <w:pStyle w:val="Normal"/>
        <w:ind w:left="6372" w:hanging="0"/>
        <w:rPr/>
      </w:pPr>
      <w:r>
        <w:rPr>
          <w:sz w:val="22"/>
          <w:szCs w:val="22"/>
        </w:rPr>
        <w:t>От                          №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жбюджетные трансферты по поселениям Приволжского района на 2015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6702425" cy="91071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910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66"/>
                              <w:gridCol w:w="937"/>
                              <w:gridCol w:w="368"/>
                              <w:gridCol w:w="766"/>
                              <w:gridCol w:w="891"/>
                              <w:gridCol w:w="239"/>
                              <w:gridCol w:w="4"/>
                              <w:gridCol w:w="468"/>
                              <w:gridCol w:w="239"/>
                              <w:gridCol w:w="285"/>
                              <w:gridCol w:w="567"/>
                              <w:gridCol w:w="425"/>
                              <w:gridCol w:w="992"/>
                              <w:gridCol w:w="110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ыс.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0" w:hRule="atLeast"/>
                              </w:trPr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тация на выравнивание уровня бюджетной обеспеченно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бвенция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сударственная программа "Развитие дорожного хозяйства Астраханской области на 2012-2016 годы и перспективу до 2020 года"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ая целевая программа "Развитие сельского хозяйства в Приволжском районе в 2013-2015 годах и на перспективу до 2020 года "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ства, передаваемые для компенсации дополнительных расходов (почетные жители)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образование "Бирюковский сельсовет"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29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81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2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образование "Евпраксинский сельсовет"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6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18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2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образование  "с.Карагали"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18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07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2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94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образование  "Килинчинский сельсовет"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88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22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2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образование "Началовский сельсовет"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778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46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5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94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образование "Новорычинский сельсовет"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00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77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73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образование "с.Осыпной Бугор"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59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06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2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образование "С.Растопуловка"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60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2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2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образование  "Татаробашмаковский сельсовет"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31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16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2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94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6,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образование "Трехпротокский сельсовет"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370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22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2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образование "Фунтовский сельсовет"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9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6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2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образование "Яксатовский сельсовет"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56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59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2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94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8,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лежит к распределению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9949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2831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18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385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12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36,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75pt;height:717.1pt;mso-wrap-distance-left:9pt;mso-wrap-distance-right:9pt;mso-wrap-distance-top:0pt;mso-wrap-distance-bottom:0pt;margin-top:0.05pt;mso-position-vertical-relative:text;margin-left:-0.25pt;mso-position-horizontal-relative:text">
                <v:fill opacity="0f"/>
                <v:textbox inset="0in,0in,0in,0in">
                  <w:txbxContent>
                    <w:tbl>
                      <w:tblPr>
                        <w:tblW w:w="105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66"/>
                        <w:gridCol w:w="937"/>
                        <w:gridCol w:w="368"/>
                        <w:gridCol w:w="766"/>
                        <w:gridCol w:w="891"/>
                        <w:gridCol w:w="239"/>
                        <w:gridCol w:w="4"/>
                        <w:gridCol w:w="468"/>
                        <w:gridCol w:w="239"/>
                        <w:gridCol w:w="285"/>
                        <w:gridCol w:w="567"/>
                        <w:gridCol w:w="425"/>
                        <w:gridCol w:w="992"/>
                        <w:gridCol w:w="1108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4571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7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ыс.руб.</w:t>
                            </w:r>
                          </w:p>
                        </w:tc>
                      </w:tr>
                      <w:tr>
                        <w:trPr>
                          <w:trHeight w:val="4950" w:hRule="atLeast"/>
                        </w:trPr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тация на выравнивание уровня бюджетной обеспеченности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бвенция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сударственная программа "Развитие дорожного хозяйства Астраханской области на 2012-2016 годы и перспективу до 2020 года"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ая целевая программа "Развитие сельского хозяйства в Приволжском районе в 2013-2015 годах и на перспективу до 2020 года "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ства, передаваемые для компенсации дополнительных расходов (почетные жители)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разование "Бирюковский сельсовет"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29,6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81,6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2,8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0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разование "Евпраксинский сельсовет"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66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18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2,8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0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разование  "с.Карагали"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18,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07,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2,8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94,5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0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разование  "Килинчинский сельсовет"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88,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22,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2,8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2,0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разование "Началовский сельсовет"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778,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46,8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5,5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94,6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0,0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разование "Новорычинский сельсовет"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00,7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77,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73,3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0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разование "с.Осыпной Бугор"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59,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06,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2,8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0,0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разование "С.Растопуловка"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60,7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2,7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2,8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0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разование  "Татаробашмаковский сельсовет"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31,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16,8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2,8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94,5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6,0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разование "Трехпротокский сельсовет"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370,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22,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2,8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0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разование "Фунтовский сельсовет"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90,6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60,6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2,8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0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разование "Яксатовский сельсовет"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56,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59,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2,8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94,6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8,0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лежит к распределению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9949,6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2831,6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18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3851,5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12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36,0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Приложение 10. 2.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МО «Приволжский район»</w:t>
      </w:r>
    </w:p>
    <w:p>
      <w:pPr>
        <w:pStyle w:val="Normal"/>
        <w:ind w:left="6372" w:hanging="0"/>
        <w:rPr/>
      </w:pPr>
      <w:r>
        <w:rPr>
          <w:sz w:val="22"/>
          <w:szCs w:val="22"/>
        </w:rPr>
        <w:t>От                           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Межбюджетные трансферты по поселениям Приволжского района на 2016 год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6320790" cy="78454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784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4"/>
                              <w:gridCol w:w="131"/>
                              <w:gridCol w:w="369"/>
                              <w:gridCol w:w="239"/>
                              <w:gridCol w:w="239"/>
                              <w:gridCol w:w="439"/>
                              <w:gridCol w:w="669"/>
                              <w:gridCol w:w="450"/>
                              <w:gridCol w:w="562"/>
                              <w:gridCol w:w="572"/>
                              <w:gridCol w:w="440"/>
                              <w:gridCol w:w="993"/>
                              <w:gridCol w:w="1717"/>
                              <w:gridCol w:w="1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0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тация на выравнивание уровня бюджетной обеспеченно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бвенция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сударственная программа "Развитие дорожного хозяйства Астраханской области на 2012-2016 годы и перспективу до 2020 года"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ства, передаваемые для компенсации дополнительных расходов (почетные жител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образование "Бирюковский сельсовет"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74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57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2,7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образование "Евпраксинский сельсовет"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16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99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2,7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образование  "с.Карагали"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14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8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2,7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08,9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образование  "Килинчинский сельсовет"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65,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31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2,7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образование "Началовский сельсовет"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46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32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5,50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08,9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образование "Новорычинский сельсовет"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37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1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97,1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образование "с.Осыпной Бугор"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72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19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2,7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образование "С.Растопуловка"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97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80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2,7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образование  "Татаробашмаковский сельсовет"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81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84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2,7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08,9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образование "Трехпротокский сельсовет"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79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62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2,7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образование "Фунтовский сельсовет"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15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16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2,7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образование "Яксатовский сельсовет"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95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15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2,7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08,9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0795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4309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18,0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3532,7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36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pt;height:617.7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99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4"/>
                        <w:gridCol w:w="131"/>
                        <w:gridCol w:w="369"/>
                        <w:gridCol w:w="239"/>
                        <w:gridCol w:w="239"/>
                        <w:gridCol w:w="439"/>
                        <w:gridCol w:w="669"/>
                        <w:gridCol w:w="450"/>
                        <w:gridCol w:w="562"/>
                        <w:gridCol w:w="572"/>
                        <w:gridCol w:w="440"/>
                        <w:gridCol w:w="993"/>
                        <w:gridCol w:w="1717"/>
                        <w:gridCol w:w="1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27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0" w:hRule="atLeas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тация на выравнивание уровня бюджетной обеспеченности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бвенция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43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сударственная программа "Развитие дорожного хозяйства Астраханской области на 2012-2016 годы и перспективу до 2020 года"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ства, передаваемые для компенсации дополнительных расходов (почетные жители)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1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разование "Бирюковский сельсовет"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74,1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57,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2,75</w:t>
                            </w:r>
                          </w:p>
                        </w:tc>
                        <w:tc>
                          <w:tcPr>
                            <w:tcW w:w="143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1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разование "Евпраксинский сельсовет"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16,6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99,8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2,75</w:t>
                            </w:r>
                          </w:p>
                        </w:tc>
                        <w:tc>
                          <w:tcPr>
                            <w:tcW w:w="143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1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разование  "с.Карагали"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14,2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8,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2,75</w:t>
                            </w:r>
                          </w:p>
                        </w:tc>
                        <w:tc>
                          <w:tcPr>
                            <w:tcW w:w="143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08,9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1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разование  "Килинчинский сельсовет"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65,9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31,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2,75</w:t>
                            </w:r>
                          </w:p>
                        </w:tc>
                        <w:tc>
                          <w:tcPr>
                            <w:tcW w:w="143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2,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1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разование "Началовский сельсовет"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46,8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32,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5,50</w:t>
                            </w:r>
                          </w:p>
                        </w:tc>
                        <w:tc>
                          <w:tcPr>
                            <w:tcW w:w="143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08,9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0,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1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разование "Новорычинский сельсовет"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37,3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1,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,00</w:t>
                            </w:r>
                          </w:p>
                        </w:tc>
                        <w:tc>
                          <w:tcPr>
                            <w:tcW w:w="143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97,1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1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разование "с.Осыпной Бугор"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72,1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19,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2,75</w:t>
                            </w:r>
                          </w:p>
                        </w:tc>
                        <w:tc>
                          <w:tcPr>
                            <w:tcW w:w="143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0,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1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разование "С.Растопуловка"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97,6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80,8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2,75</w:t>
                            </w:r>
                          </w:p>
                        </w:tc>
                        <w:tc>
                          <w:tcPr>
                            <w:tcW w:w="143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1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разование  "Татаробашмаковский сельсовет"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81,8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84,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2,75</w:t>
                            </w:r>
                          </w:p>
                        </w:tc>
                        <w:tc>
                          <w:tcPr>
                            <w:tcW w:w="143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08,9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6,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1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разование "Трехпротокский сельсовет"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79,4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62,6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2,75</w:t>
                            </w:r>
                          </w:p>
                        </w:tc>
                        <w:tc>
                          <w:tcPr>
                            <w:tcW w:w="143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1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разование "Фунтовский сельсовет"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15,1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16,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2,75</w:t>
                            </w:r>
                          </w:p>
                        </w:tc>
                        <w:tc>
                          <w:tcPr>
                            <w:tcW w:w="143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1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разование "Яксатовский сельсовет"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95,3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15,6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2,75</w:t>
                            </w:r>
                          </w:p>
                        </w:tc>
                        <w:tc>
                          <w:tcPr>
                            <w:tcW w:w="143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08,9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8,0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1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0795,7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4309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18,0</w:t>
                            </w:r>
                          </w:p>
                        </w:tc>
                        <w:tc>
                          <w:tcPr>
                            <w:tcW w:w="143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3532,7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36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/>
      </w:pPr>
      <w:r>
        <w:rPr>
          <w:sz w:val="22"/>
          <w:szCs w:val="22"/>
        </w:rPr>
        <w:t xml:space="preserve">Приложение  11 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МО «Приволжский район»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От                              №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ЕТОДИКА  И РАСЧЕТ 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СПРЕДЕЛЕНИЯ ДОТАЦИИ НА ВЫРАВНИВАНИЕ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ЮДЖЕТНОЙ ОБЕСПЕЧЕННОСТИ ПОСЕЛЕНИЙ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Методика распределения дотации на выравнивание бюджетной обеспеченности  поселений за счет средств бюджета Астраханской области (далее - Методика) устанавливает порядок расчета размера дотации на выравнивание бюджетной обеспеченности поселений и ее распределения между ними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счет размера дотации на выравнивание бюджетной обеспеченности поселений осуществляется в соответствии с Методикой распределения дотации на выравнивание бюджетной обеспеченности, утвержденной Законом Астраханской области «О межбюджетных отношениях в Астраханской области» №74/2005-ОЗ от 05.12.2005 года.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исление дотаций муниципальным образованиям поселений осуществляет финансовое управление муниципального образования «Приволжский район» в соответствии с утвержденной сводной бюджетной росписью на текущий финансовый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2"/>
          <w:szCs w:val="22"/>
        </w:rPr>
        <w:t xml:space="preserve">2.Дотации на выравнивание бюджетной обеспеченности поселений распределяются между поселениями - получателями дотаций на подушевой основе (подушевая дотация).Расчет размера дотации на выравнивание бюджетной обеспеченности поселений на 2014 год определен в размере 689 рублей 98 копеек, на 2015 год 721 рубль 72 копейки, на 2016 год 754 рубля 19 копеек на душу населения и составляет в целом по району на 2014 год 31387,7 тыс.рублей, на 2015 год 32831,6 тыс.рублей, на 2016 год 34309,0 тыс.рублей  в том числе распределение по поселениям: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701"/>
        <w:gridCol w:w="1417"/>
        <w:gridCol w:w="1275"/>
      </w:tblGrid>
      <w:tr>
        <w:trPr>
          <w:trHeight w:val="193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Бирюковский сельсов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,3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Евпраксинский сельсов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,8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 "с.Карагал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5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 "Килинчинский сельсов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,1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Началовский сельсов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2,4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Новорычинский сельсов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2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с.Осыпной Бугор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3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С.Растопулов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8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 "Татаробашмаковский сельсов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4,1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Трехпротокский сельсов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2,6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Фунтовский сельсов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,3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Яксатовский сельсов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,6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3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8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09,0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 12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МО «Приволжский район»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От                        №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ЕТОДИКА И РАСЧЕТ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СПРЕДЕЛЕНИЯ МЕЖДУ ПОСЕЛЕНИЯМИ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УБВЕНЦИЙ НА ВЫПОЛНЕНИЕ ГОСУДАРСТВЕННЫХ ПОЛНОМОЧИЙ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ОСУЩЕСТВЛЕНИЮ ВОИНСКОГО УЧЕТА НА ТЕРРИТОРИЯХ,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ДЕ ОТСУТСТВУЮТ ВОЕННЫЕ КОМИССАРИАТ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Распределение  субвенций  между  поселениями осуществляется в целях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беспечения финансирования расходов, предусмотренных на реализацию переданных  органам  местного самоуправления поселений государственных полномочий  по ведению первичного воинского учета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28 марта 1998 г. N 53-ФЗ "О воинской обязанности и военной службе" (далее - субвенци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Объем субвенции, предоставляемой поселению определяется в соответствии с приложением 13 Закона Астраханской области «О межбюджетных отношениях в Астраханской области» №74/2005-ОЗ от 05.12.2005 года «Методика распределения между муниципальными районами (городскими округами) Астраханской области субвенций на выполнение государственных полномочий по осуществлению воинского учета на территориях, где отсутствуют военные комиссариаты».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исление субвенций муниципальным образованиям поселений осуществляет финансовое управление муниципального образования «Приволжский район» в соответствии с утвержденной сводной бюджетной росписью на текущий финансовый год.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2014-2016 год объем субвенций составляет 2018,0 тыс.рублей ежегодно,  в том числе распределение по поселениям: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700"/>
        <w:gridCol w:w="1500"/>
        <w:gridCol w:w="1420"/>
      </w:tblGrid>
      <w:tr>
        <w:trPr>
          <w:trHeight w:val="6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Бирюковский сельсовет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Евпраксинский сельсовет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 "с.Карагал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 "Килинчинский сельсовет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Началовский сельсовет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5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Новорычинский сельсовет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с.Осыпной Бугор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С.Растопуловк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 "Татаробашмаковский сельсовет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Трехпротокский сельсовет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Фунтовский сельсовет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Яксатовский сельсовет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5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,0</w:t>
            </w:r>
          </w:p>
        </w:tc>
      </w:tr>
    </w:tbl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 13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МО «Приволжский район»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От                         №</w:t>
      </w:r>
    </w:p>
    <w:p>
      <w:pPr>
        <w:pStyle w:val="ConsPlusNonformat"/>
        <w:widowControl/>
        <w:spacing w:lineRule="auto" w:line="360"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тодика и расчет распределения дотации местным бюджетам на поддержку мер по обеспечению  сбалансированности бюджетов муниципальных образований сельских поселений Приволжского района на 2014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тодика распределения дотации на поддержку мер по обеспечению сбалансированности бюджетов муниципальных образований сельских поселений Приволжского района (далее – Методика) разработана в соответствии со статьей 142 Бюджетного кодекса Российской Федер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Размер дотаци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го поселения на поддержку мер по обеспечению сбалансированности бюджетов поселений определяется по формуле:</w:t>
      </w:r>
    </w:p>
    <w:p>
      <w:pPr>
        <w:pStyle w:val="Normal"/>
        <w:ind w:right="11" w:hanging="0"/>
        <w:jc w:val="center"/>
        <w:rPr/>
      </w:pPr>
      <w:r>
        <w:rPr>
          <w:sz w:val="22"/>
          <w:szCs w:val="22"/>
        </w:rPr>
        <w:t>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= П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- Р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где:</w:t>
      </w:r>
    </w:p>
    <w:p>
      <w:pPr>
        <w:pStyle w:val="Normal"/>
        <w:ind w:right="11" w:firstLine="567"/>
        <w:jc w:val="both"/>
        <w:rPr/>
      </w:pPr>
      <w:r>
        <w:rPr>
          <w:sz w:val="22"/>
          <w:szCs w:val="22"/>
        </w:rPr>
        <w:t>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–дотация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му поселению на поддержку мер по обеспечению сбалансированности  бюджетов поселений</w:t>
      </w:r>
    </w:p>
    <w:p>
      <w:pPr>
        <w:pStyle w:val="Normal"/>
        <w:ind w:right="11" w:firstLine="567"/>
        <w:jc w:val="both"/>
        <w:rPr/>
      </w:pPr>
      <w:r>
        <w:rPr>
          <w:sz w:val="22"/>
          <w:szCs w:val="22"/>
        </w:rPr>
        <w:t>П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– прогнозируемые доходы бюджетов поселений с учетом распределенных  дотации на выравнивание уровня бюджетной обеспеченности и субвенции;</w:t>
      </w:r>
    </w:p>
    <w:p>
      <w:pPr>
        <w:pStyle w:val="Normal"/>
        <w:ind w:right="11" w:firstLine="567"/>
        <w:jc w:val="both"/>
        <w:rPr/>
      </w:pP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–расходы бюджет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го поселения.</w:t>
      </w:r>
    </w:p>
    <w:p>
      <w:pPr>
        <w:pStyle w:val="Normal"/>
        <w:ind w:right="11" w:firstLine="567"/>
        <w:jc w:val="both"/>
        <w:rPr/>
      </w:pPr>
      <w:r>
        <w:rPr>
          <w:sz w:val="22"/>
          <w:szCs w:val="22"/>
        </w:rPr>
        <w:t>П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– прогнозируемые доходы бюджетов поселений с учетом распределенных  дотаций определяются по формуле :</w:t>
      </w:r>
    </w:p>
    <w:p>
      <w:pPr>
        <w:pStyle w:val="Normal"/>
        <w:ind w:right="11" w:firstLine="567"/>
        <w:jc w:val="center"/>
        <w:rPr/>
      </w:pPr>
      <w:r>
        <w:rPr>
          <w:sz w:val="22"/>
          <w:szCs w:val="22"/>
        </w:rPr>
        <w:t>ПД</w:t>
      </w:r>
      <w:r>
        <w:rPr>
          <w:sz w:val="22"/>
          <w:szCs w:val="22"/>
          <w:lang w:val="en-US"/>
        </w:rPr>
        <w:t xml:space="preserve">i = </w:t>
      </w:r>
      <w:r>
        <w:rPr>
          <w:sz w:val="22"/>
          <w:szCs w:val="22"/>
        </w:rPr>
        <w:t>Дс</w:t>
      </w:r>
      <w:r>
        <w:rPr>
          <w:sz w:val="22"/>
          <w:szCs w:val="22"/>
          <w:lang w:val="en-US"/>
        </w:rPr>
        <w:t xml:space="preserve"> i + </w:t>
      </w:r>
      <w:r>
        <w:rPr>
          <w:sz w:val="22"/>
          <w:szCs w:val="22"/>
        </w:rPr>
        <w:t>Дв</w:t>
      </w:r>
      <w:r>
        <w:rPr>
          <w:sz w:val="22"/>
          <w:szCs w:val="22"/>
          <w:lang w:val="en-US"/>
        </w:rPr>
        <w:t xml:space="preserve"> i + </w:t>
      </w:r>
      <w:r>
        <w:rPr>
          <w:sz w:val="22"/>
          <w:szCs w:val="22"/>
        </w:rPr>
        <w:t>Дс</w:t>
      </w:r>
      <w:r>
        <w:rPr>
          <w:sz w:val="22"/>
          <w:szCs w:val="22"/>
          <w:lang w:val="en-US"/>
        </w:rPr>
        <w:t xml:space="preserve"> i </w:t>
      </w:r>
      <w:r>
        <w:rPr>
          <w:sz w:val="22"/>
          <w:szCs w:val="22"/>
        </w:rPr>
        <w:t>где</w:t>
      </w:r>
      <w:r>
        <w:rPr>
          <w:sz w:val="22"/>
          <w:szCs w:val="22"/>
          <w:lang w:val="en-US"/>
        </w:rPr>
        <w:t>:</w:t>
      </w:r>
    </w:p>
    <w:p>
      <w:pPr>
        <w:pStyle w:val="Normal"/>
        <w:ind w:right="11" w:firstLine="567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Дс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– прогнозируемые собственные налоговые и неналоговые доходы бюджет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го поселения;</w:t>
      </w:r>
    </w:p>
    <w:p>
      <w:pPr>
        <w:pStyle w:val="Normal"/>
        <w:ind w:right="11" w:firstLine="567"/>
        <w:rPr/>
      </w:pPr>
      <w:r>
        <w:rPr>
          <w:sz w:val="22"/>
          <w:szCs w:val="22"/>
        </w:rPr>
        <w:t xml:space="preserve">Д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– дотация на выравнивание уровня бюджетной обеспеченности на 2014 год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го поселения за счет бюджета Астраханской области;</w:t>
      </w:r>
    </w:p>
    <w:p>
      <w:pPr>
        <w:pStyle w:val="Normal"/>
        <w:ind w:right="11" w:firstLine="567"/>
        <w:rPr/>
      </w:pPr>
      <w:r>
        <w:rPr>
          <w:sz w:val="22"/>
          <w:szCs w:val="22"/>
        </w:rPr>
        <w:t xml:space="preserve">Дс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– субвенции бюджета на 2014 год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го поселения </w:t>
      </w:r>
    </w:p>
    <w:p>
      <w:pPr>
        <w:pStyle w:val="Normal"/>
        <w:ind w:right="11" w:firstLine="567"/>
        <w:rPr/>
      </w:pP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- прогнозируемые  расходы бюджет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го поселения по на  2014 год. </w:t>
      </w:r>
    </w:p>
    <w:p>
      <w:pPr>
        <w:pStyle w:val="Normal"/>
        <w:ind w:right="11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" w:firstLine="567"/>
        <w:jc w:val="both"/>
        <w:rPr>
          <w:sz w:val="22"/>
          <w:szCs w:val="22"/>
        </w:rPr>
      </w:pPr>
      <w:r>
        <w:rPr>
          <w:sz w:val="22"/>
          <w:szCs w:val="22"/>
        </w:rPr>
        <w:t>2.Дотация на обеспечение сбалансированности бюджетов поселений предоставляется муниципальным образованиям поселений,  у которых обеспеченность  на одного жителя собственными налоговыми и неналоговыми доходами и финансовой помощи из областного бюджета составляет менее 2000 рублей.</w:t>
      </w:r>
    </w:p>
    <w:p>
      <w:pPr>
        <w:pStyle w:val="Normal"/>
        <w:ind w:right="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В ходе исполнения бюджета района размер дотации на поддержку мер по обеспечению сбалансированности бюджетов муниципальных образований сельских поселений Приволжского района может быть увеличен на финансирование вопросов местного значения поселений. </w:t>
      </w:r>
    </w:p>
    <w:p>
      <w:pPr>
        <w:pStyle w:val="Normal"/>
        <w:ind w:right="11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ая дотация на поддержку мер по обеспечению сбалансированности бюджетов предоставляется при следующих условиях :</w:t>
      </w:r>
    </w:p>
    <w:p>
      <w:pPr>
        <w:pStyle w:val="Normal"/>
        <w:ind w:right="11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полнения плана мероприятий по организации совместной работы Межрайонной Инспекцией ФНС России № 1 по Астраханской области и муниципального образования  по начислению и взиманию земельного налога, налога на имущество и транспортного налога с физических лиц;</w:t>
      </w:r>
    </w:p>
    <w:p>
      <w:pPr>
        <w:pStyle w:val="Normal"/>
        <w:ind w:right="11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полнения мероприятий по мобилизации дополнительных доходов в консолидированный бюджет Приволжского района;</w:t>
      </w:r>
    </w:p>
    <w:p>
      <w:pPr>
        <w:pStyle w:val="Normal"/>
        <w:ind w:right="11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активизации работы по оптимизации бюджетных расходов бюджетов поселений;</w:t>
      </w:r>
    </w:p>
    <w:p>
      <w:pPr>
        <w:pStyle w:val="Normal"/>
        <w:ind w:right="11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едопущения роста численности аппарата управления .</w:t>
      </w:r>
    </w:p>
    <w:p>
      <w:pPr>
        <w:pStyle w:val="Normal"/>
        <w:ind w:right="11" w:firstLine="567"/>
        <w:jc w:val="both"/>
        <w:rPr>
          <w:sz w:val="22"/>
          <w:szCs w:val="22"/>
        </w:rPr>
      </w:pPr>
      <w:r>
        <w:rPr>
          <w:sz w:val="22"/>
          <w:szCs w:val="22"/>
        </w:rPr>
        <w:t>4.Общий размер дотации на поддержку мер по обеспечению сбалансированности бюджетов поселений утверждается в составе приложения Решения о бюджете района на 2014 год  «Межбюджетные трансферты на 2014 год по поселениям Приволжского района».</w:t>
      </w:r>
    </w:p>
    <w:p>
      <w:pPr>
        <w:pStyle w:val="ConsPlusNonformat"/>
        <w:widowControl/>
        <w:spacing w:lineRule="auto" w:line="360"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 14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МО «Приволжский район»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От                         №</w:t>
      </w:r>
    </w:p>
    <w:p>
      <w:pPr>
        <w:pStyle w:val="ConsPlusNonformat"/>
        <w:widowControl/>
        <w:spacing w:lineRule="auto" w:line="360"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Порядок предоставления субсидий из бюджета Астраханской области поселениям  на реализацию государственной программы «Развитие дорожного хозяйства Астраханской области на 2012-2016 годы и на перспективу до 2020 года»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убсидии из бюджета Астраханской области на реализацию государственной программы «Развитие дорожного хозяйства Астраханской области на 2012-2016 годы и на перспективу до 2020 года» предоставляются в соответствии с приложением № 2 к программе, утвержденной  Постановлением Правительства Астраханской области от 07.11.2011 N 440-П "Об отраслевой долгосрочной целевой программе "Развитие дорожного хозяйства Астраханской области на 2012 - 2016 годы и перспективу до 2020 года.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 15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МО «Приволжский район»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От                         №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Порядок предоставления субсидий из бюджета Астраханской области поселениям на реализацию государственной программы «Развитие культуры села Астраханской области на 2013-2020 годы»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Субсидии из бюджета Астраханской области на реализацию государственной программы «Развитие культуры села Астраханской области на 2013-2020 годы»</w:t>
      </w:r>
      <w:hyperlink r:id="rId4">
        <w:r>
          <w:rPr>
            <w:rStyle w:val="InternetLink"/>
            <w:sz w:val="22"/>
            <w:szCs w:val="22"/>
          </w:rPr>
          <w:br/>
          <w:t xml:space="preserve">предоставляются в соответствии с приложением к Постановлению Правительства Астраханской области от 16.08.2012 N 358-П "Об отраслевой долгосрочной целевой программе "Развитие культуры села Астраханской области на 2013 - 2020 годы" </w:t>
        </w:r>
      </w:hyperlink>
      <w:r>
        <w:rPr>
          <w:sz w:val="22"/>
          <w:szCs w:val="22"/>
        </w:rPr>
        <w:t>.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 16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МО «Приволжский район»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От                         №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2"/>
          <w:szCs w:val="22"/>
        </w:rPr>
        <w:t>Порядок предоставления иных межбюджетных трансфертов из бюджета муниципального образования «Приволжский район» поселениям на реализацию муниципальной целевой программы «Развитие сельского хозяйства в Приволжском районе в 2013-2015 годах и на перспективу до 2020 года»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Настоящий Порядок определяет условия предоставления иных межбюджетных трансфертов из бюджета МО «Приволжский район» муниципальным образованиям поселений (далее - иные межбюджетные трансферты) на финансирование мероприятий, определенных Программой, утвержденной Постановлением Главы муниципального образования «Приволжский район» от 15.03.2013г. №440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Получателями иных межбюджетных трансфертов являются муниципальные образования поселений (далее - муниципальные образования), в пределах границ которых реализуются мероприят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Основанием для предоставления иных межбюджетных трансфертов является распоряжение Главы муниципального образования «Приволжский район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Иные межбюджетные трансферты носят целевой характер и используются только по прямому назначению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Финансовое управление муниципального образования «Приволжский район» (далее - управление) в установленном законодательством порядке осуществляет финансирование в соответствии со сводной бюджетной росписью в пределах бюджетных ассигнований, утвержденных решением о бюджете на текущий финансовый год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Муниципальные образования несут ответственность за нецелевое использование иных межбюджетных трансфер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7. Остаток не использованных в текущем году иных межбюджетных трансфертов, потребность в которых отсутствует, подлежит возврату в доход бюджета Астраханской области в соответствии с Бюджетным </w:t>
      </w:r>
      <w:hyperlink r:id="rId5">
        <w:r>
          <w:rPr>
            <w:rStyle w:val="InternetLink"/>
            <w:color w:val="0000FF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оссийской Федераци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 17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МО «Приволжский район»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От                         №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pacing w:lineRule="auto" w:line="360"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распределения между поселениями иных межбюджетных трансфертов на предоставление ежемесячных выплат и погребальных услуг почетным гражданам Приволжского района</w:t>
      </w:r>
    </w:p>
    <w:p>
      <w:pPr>
        <w:pStyle w:val="ConsPlusNonformat"/>
        <w:widowControl/>
        <w:spacing w:lineRule="auto" w:line="360"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олучателями иных межбюджетных трансфертов являются поселения на территории которых проживают граждане, удостоенные звания «Почетный гражданин Приволжского района»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учателем бюджетных ассигнований на ежемесячные выплаты гражданам, не проживающим на территории района, но удостоенных звания «Почетный гражданин Приволжского района»  является администрация район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Поселения и администрация района ежемесячно до 25-го числа месяца обращения предоставляют в финансовое управление муниципального образования «Приволжский район» (далее – управление) обращение о предоставлении ежемесячной выплаты в размере, установленным п.п.6.3.1.настоящего Решения. Обращение должно содержать по фамильный перечень граждан, удостоенных звания «Почетный гражданин Приволжского района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кончины Почетного гражданина Приволжского района поселения и администрация района направляют обращение в управление с приложением ксерокопии свидетельства о смерти. Погребальные услуги  выплачиваются ближайшим родственникам в размере, установленном п.п.4.2. настоящего Реш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Управление направляет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Межбюджетные трансферты в бюджет поселения в пределах бюджетных ассигнований, утвержденных на очередной финансовый год по коду расходов 1003 520 15 00 017 25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Бюджетные ассигнования администрации района в соответствии с утвержденной бюджетной росписью по коду расходов 1003 520 15 00 005 26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Поселения отражают поступившие средства по коду доходов 30020209054100000151 «Прочие безвозмездные поступления в бюджеты поселений от бюджетов муниципальных районов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Поселения и администрация района несут ответственность за нецелевое использование иных межбюджетных трансфертов и бюджетных ассигнован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Иные межбюджетные трансферты и бюджетные ассигнования подлежат возврату в бюджет муниципального образования «Приволжский район» в случае выявления их нецелев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7. Управление уведомляет поселение и администрацию района  о нарушениях, указанных в </w:t>
      </w:r>
      <w:hyperlink r:id="rId6">
        <w:r>
          <w:rPr>
            <w:rStyle w:val="InternetLink"/>
            <w:color w:val="0000FF"/>
            <w:sz w:val="22"/>
            <w:szCs w:val="22"/>
          </w:rPr>
          <w:t xml:space="preserve">пункте </w:t>
        </w:r>
      </w:hyperlink>
      <w:r>
        <w:rPr>
          <w:sz w:val="22"/>
          <w:szCs w:val="22"/>
        </w:rPr>
        <w:t>7 настоящего Порядка, в течение двух рабочих дней со дня их выявления. Поселение и администрация района  в течение трех дней со дня получения уведомления от управления обязано устранить допущенные нару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случае неустранения допущенных нарушений муниципальное образование и администрация района  обязано вернуть в течение пяти банковских дней в бюджет района иные межбюджетные трансферты в объеме выявленных нарушений, указанных в </w:t>
      </w:r>
      <w:hyperlink r:id="rId7">
        <w:r>
          <w:rPr>
            <w:rStyle w:val="InternetLink"/>
            <w:color w:val="0000FF"/>
            <w:sz w:val="22"/>
            <w:szCs w:val="22"/>
          </w:rPr>
          <w:t xml:space="preserve">пункте </w:t>
        </w:r>
      </w:hyperlink>
      <w:r>
        <w:rPr>
          <w:sz w:val="22"/>
          <w:szCs w:val="22"/>
        </w:rPr>
        <w:t>7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8. Остаток не использованных в текущем году иных межбюджетных трансфертов, потребность в которых отсутствует, подлежит возврату в доход бюджета муниципального образования «Приволжский район» в соответствии с Бюджетным </w:t>
      </w:r>
      <w:hyperlink r:id="rId8">
        <w:r>
          <w:rPr>
            <w:rStyle w:val="InternetLink"/>
            <w:color w:val="0000FF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оссийской Федерации.</w:t>
      </w:r>
    </w:p>
    <w:p>
      <w:pPr>
        <w:pStyle w:val="Normal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 18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МО «Приволжский район»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От                         №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еречень муниципальных целевых программ на 2014</w:t>
      </w:r>
      <w:r>
        <w:rPr/>
        <w:t xml:space="preserve"> год</w:t>
      </w:r>
    </w:p>
    <w:tbl>
      <w:tblPr>
        <w:tblW w:w="96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313"/>
        <w:gridCol w:w="2040"/>
        <w:gridCol w:w="1646"/>
        <w:gridCol w:w="1276"/>
        <w:gridCol w:w="1820"/>
      </w:tblGrid>
      <w:tr>
        <w:trPr>
          <w:trHeight w:val="40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 программ и мероприятий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на 2014 год</w:t>
            </w:r>
          </w:p>
        </w:tc>
      </w:tr>
      <w:tr>
        <w:trPr>
          <w:trHeight w:val="16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 и подраздел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" Развитие физической культуры и спорта на территории Приволжского района на 2012-2015 годы"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0,0</w:t>
            </w:r>
          </w:p>
        </w:tc>
      </w:tr>
      <w:tr>
        <w:trPr>
          <w:trHeight w:val="280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школьного питания в муниципальных образовательных учреждениях  муниципального образования «Приволжский район на 2013-2015 годы"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</w:t>
            </w:r>
          </w:p>
        </w:tc>
      </w:tr>
      <w:tr>
        <w:trPr>
          <w:trHeight w:val="324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Трудоустройство несовершеннолетних граждан в возрасте от 14 до 18 лет  на временные работы в свободное от учебы время в 2014 году на территории муниципального образования «Приволжский район»"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16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Обеспечение жильем молодых семей в Приволжском районе на 2014 год"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</w:t>
            </w:r>
          </w:p>
        </w:tc>
      </w:tr>
      <w:tr>
        <w:trPr>
          <w:trHeight w:val="202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Меры по улучшению экологической обстановки на территории Приволжского района на 2014-2015 годы "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 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5</w:t>
            </w:r>
          </w:p>
        </w:tc>
      </w:tr>
      <w:tr>
        <w:trPr>
          <w:trHeight w:val="243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 обеспечении отдыха и занятости детей Приволжского района в 2014 году"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,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</w:t>
            </w:r>
          </w:p>
        </w:tc>
      </w:tr>
      <w:tr>
        <w:trPr>
          <w:trHeight w:val="364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5 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16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Целевая контрактная подготовка специалистов в высших учебных заведениях на 2014-2016 годы"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243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целевая программа "Пожарная безопасность учреждений образования муниципального образования "Приволжский район" на 2014-2015 годы "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</w:tr>
      <w:tr>
        <w:trPr>
          <w:trHeight w:val="283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целевая программа  "Меры противодействия террористическим проявлениям в муниципальных образовательных учреждениях муниципального образования "Приволжский район" на 2013-2015 годы "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</w:tr>
      <w:tr>
        <w:trPr>
          <w:trHeight w:val="202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сельского хозяйства в Приволжском районе в 2013-2015 годах и на перспективу до 2020 года"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3</w:t>
            </w:r>
          </w:p>
        </w:tc>
      </w:tr>
      <w:tr>
        <w:trPr>
          <w:trHeight w:val="283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3-2015 годах"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,0702,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243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инфраструктуры сети дошкольных общеобразовательных учреждений Приволжского района на 2012-2016 годы и на перспективу до 2028 года"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2 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6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932,2</w:t>
            </w:r>
          </w:p>
        </w:tc>
      </w:tr>
    </w:tbl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/>
      </w:pPr>
      <w:r>
        <w:rPr>
          <w:sz w:val="22"/>
          <w:szCs w:val="22"/>
        </w:rPr>
        <w:t>Приложение  18.1.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МО «Приволжский район»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От                         №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еречень муниципальных целевых программ на 2015-2016 годы</w:t>
      </w:r>
    </w:p>
    <w:p>
      <w:pPr>
        <w:pStyle w:val="ConsPlusNonformat"/>
        <w:widowControl/>
        <w:spacing w:lineRule="auto" w:line="360"/>
        <w:ind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ыс.руб.</w:t>
      </w:r>
    </w:p>
    <w:tbl>
      <w:tblPr>
        <w:tblW w:w="100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040"/>
        <w:gridCol w:w="1220"/>
        <w:gridCol w:w="1134"/>
        <w:gridCol w:w="1740"/>
        <w:gridCol w:w="1520"/>
      </w:tblGrid>
      <w:tr>
        <w:trPr>
          <w:trHeight w:val="40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 программ и мероприятий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на 2015 год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на 2016 год</w:t>
            </w:r>
          </w:p>
        </w:tc>
      </w:tr>
      <w:tr>
        <w:trPr>
          <w:trHeight w:val="162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 и подразде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" Развитие физической культуры и спорта на территории Приволжского района на 2012-2015 годы"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0,0</w:t>
            </w:r>
          </w:p>
        </w:tc>
      </w:tr>
      <w:tr>
        <w:trPr>
          <w:trHeight w:val="280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школьного питания в муниципальных образовательных учреждениях  муниципального образования «Приволжский район на 2013-2015 годы"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</w:t>
            </w:r>
          </w:p>
        </w:tc>
      </w:tr>
      <w:tr>
        <w:trPr>
          <w:trHeight w:val="324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Трудоустройство несовершеннолетних граждан в возрасте от 14 до 18 лет  на временные работы в свободное от учебы время в 2015-2016 годах на территории муниципального образования «Приволжский район»"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243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 обеспечении отдыха и занятости детей Приволжского района в 2014 году"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,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,0</w:t>
            </w:r>
          </w:p>
        </w:tc>
      </w:tr>
      <w:tr>
        <w:trPr>
          <w:trHeight w:val="364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5 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2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Целевая контрактная подготовка специалистов в высших учебных заведениях на 2014-2016 годы"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243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целевая программа "Пожарная безопасность учреждений образования муниципального образования "Приволжский район" на 2014-2015 годы "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</w:tr>
      <w:tr>
        <w:trPr>
          <w:trHeight w:val="283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целевая программа  "Меры противодействия террористическим проявлениям в муниципальных образовательных учреждениях муниципального образования "Приволжский район" на 2013-2015 годы "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</w:tr>
      <w:tr>
        <w:trPr>
          <w:trHeight w:val="202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сельского хозяйства в Приволжском районе в 2013-2015 годах и на перспективу до 2020 года"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3-2015 годах"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,0702,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243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инфраструктуры сети дошкольных общеобразовательных учреждений Приволжского района на 2012-2016 годы и на перспективу до 2028 года"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2 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4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5,5</w:t>
            </w:r>
          </w:p>
        </w:tc>
      </w:tr>
      <w:tr>
        <w:trPr>
          <w:trHeight w:val="66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51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1,4</w:t>
            </w:r>
          </w:p>
        </w:tc>
      </w:tr>
    </w:tbl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578"/>
        <w:gridCol w:w="1341"/>
      </w:tblGrid>
      <w:tr>
        <w:trPr>
          <w:trHeight w:val="31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8" w:type="dxa"/>
            <w:tcBorders/>
            <w:vAlign w:val="center"/>
          </w:tcPr>
          <w:p>
            <w:pPr>
              <w:pStyle w:val="Normal"/>
              <w:ind w:firstLine="3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9" w:type="dxa"/>
            <w:gridSpan w:val="2"/>
            <w:tcBorders/>
            <w:vAlign w:val="center"/>
          </w:tcPr>
          <w:p>
            <w:pPr>
              <w:pStyle w:val="Normal"/>
              <w:ind w:firstLine="3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ind w:firstLine="3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</w:tc>
      </w:tr>
      <w:tr>
        <w:trPr>
          <w:trHeight w:val="39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8" w:type="dxa"/>
            <w:tcBorders/>
            <w:vAlign w:val="bottom"/>
          </w:tcPr>
          <w:p>
            <w:pPr>
              <w:pStyle w:val="Normal"/>
              <w:ind w:firstLine="3300"/>
              <w:rPr/>
            </w:pPr>
            <w:r>
              <w:rPr>
                <w:sz w:val="22"/>
                <w:szCs w:val="22"/>
              </w:rPr>
              <w:t>От                           №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971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ов и расходов резервного фонда бюджета муниципального образования "Приволжский район" на 2014 год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местного бюджета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сего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7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ликвидацией чрезвычайных ситуаций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7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исковые и аварийно-спасательные работы;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7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аварийно-восстановительные работы;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601" w:hRule="atLeast"/>
        </w:trPr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</w:t>
            </w:r>
          </w:p>
        </w:tc>
        <w:tc>
          <w:tcPr>
            <w:tcW w:w="7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иобретение специального оборудования, хозяйственного инвентаря, медикаментов, продуктов питания, топлива для первоочередного жизнеобеспечения пострадавших граждан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192" w:hRule="atLeast"/>
        </w:trPr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</w:t>
            </w:r>
          </w:p>
        </w:tc>
        <w:tc>
          <w:tcPr>
            <w:tcW w:w="7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казание единовременной материальной помощи пострадавшим;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47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7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виденные расходы, связанные с проведением мероприятий по обеспечению законности, правопорядка, общественной безопасност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019"/>
        <w:gridCol w:w="1341"/>
        <w:gridCol w:w="126"/>
        <w:gridCol w:w="1215"/>
        <w:gridCol w:w="126"/>
        <w:gridCol w:w="800"/>
      </w:tblGrid>
      <w:tr>
        <w:trPr>
          <w:trHeight w:val="315" w:hRule="atLeast"/>
        </w:trPr>
        <w:tc>
          <w:tcPr>
            <w:tcW w:w="8286" w:type="dxa"/>
            <w:gridSpan w:val="4"/>
            <w:tcBorders/>
            <w:vAlign w:val="center"/>
          </w:tcPr>
          <w:p>
            <w:pPr>
              <w:pStyle w:val="Normal"/>
              <w:ind w:firstLine="3300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Приложение 19.1.</w:t>
            </w:r>
          </w:p>
        </w:tc>
        <w:tc>
          <w:tcPr>
            <w:tcW w:w="2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27" w:type="dxa"/>
            <w:gridSpan w:val="6"/>
            <w:tcBorders/>
            <w:vAlign w:val="center"/>
          </w:tcPr>
          <w:p>
            <w:pPr>
              <w:pStyle w:val="Normal"/>
              <w:ind w:firstLine="3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ind w:firstLine="3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МО "Приволжский район"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286" w:type="dxa"/>
            <w:gridSpan w:val="4"/>
            <w:tcBorders/>
            <w:vAlign w:val="bottom"/>
          </w:tcPr>
          <w:p>
            <w:pPr>
              <w:pStyle w:val="Normal"/>
              <w:ind w:firstLine="3300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От                     №</w:t>
            </w:r>
          </w:p>
        </w:tc>
        <w:tc>
          <w:tcPr>
            <w:tcW w:w="2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28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</w:tc>
        <w:tc>
          <w:tcPr>
            <w:tcW w:w="2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042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ов и расходов резервного фонда бюджета муниципального образования "Приволжский район" на 2015-2016 годы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местного бюдже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се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ликвидацией чрезвычайных ситуац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0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исковые и аварийно-спасательные работы;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аварийно-восстановительные работы;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иобретение специального оборудования, хозяйственного инвентаря, медикаментов, продуктов питания, топлива для первоочередного жизнеобеспечения пострадавших гражда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казание единовременной материальной помощи пострадавшим;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виденные расходы, связанные с проведением мероприятий по обеспечению законности, правопорядка, общественной безопасн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325"/>
        <w:gridCol w:w="1933"/>
        <w:gridCol w:w="1527"/>
        <w:gridCol w:w="1328"/>
        <w:gridCol w:w="1332"/>
      </w:tblGrid>
      <w:tr>
        <w:trPr>
          <w:trHeight w:val="273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0</w:t>
            </w:r>
          </w:p>
        </w:tc>
      </w:tr>
      <w:tr>
        <w:trPr>
          <w:trHeight w:val="30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</w:tc>
      </w:tr>
      <w:tr>
        <w:trPr>
          <w:trHeight w:val="329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                       №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муниципального долг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го образования "Приволжский район" на 2014год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жидаемая величина муниципального долга на 01.01.2014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привлечения в 2014 год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погашения в 2014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ируемая величина муниципального долга на 01.01.2015г.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о по разделу 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полученные в коммерческих банка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4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4,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 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4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4,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(ссуды) полученные из вышестоящего бюдже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едиты в текущем году для покрытия временного кассового разрыв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8,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8,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V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5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4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2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325"/>
        <w:gridCol w:w="1933"/>
        <w:gridCol w:w="1527"/>
        <w:gridCol w:w="1328"/>
        <w:gridCol w:w="1332"/>
      </w:tblGrid>
      <w:tr>
        <w:trPr>
          <w:trHeight w:val="273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20.1.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</w:tc>
      </w:tr>
      <w:tr>
        <w:trPr>
          <w:trHeight w:val="329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                            №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муниципального долг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го образования "Приволжский район" на 2015год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жидаемая величина муниципального долга на 01.01.2015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привлечения в 2015 год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погашения в 2015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ируемая величина муниципального долга на 01.01.2016г.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о по разделу 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полученные в коммерческих банка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4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6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0,7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 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4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6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0,7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(ссуды) полученные из вышестоящего бюдже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8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8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V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2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6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0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325"/>
        <w:gridCol w:w="1933"/>
        <w:gridCol w:w="1527"/>
        <w:gridCol w:w="1328"/>
        <w:gridCol w:w="1332"/>
      </w:tblGrid>
      <w:tr>
        <w:trPr>
          <w:trHeight w:val="273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20.2.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</w:tc>
      </w:tr>
      <w:tr>
        <w:trPr>
          <w:trHeight w:val="329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                          №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муниципального долг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го образования "Приволжский район" на 2016год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жидаемая величина муниципального долга на 01.01.2016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привлечения в 2016 год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погашения в 2016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ируемая величина муниципального долга на 01.01.2017г.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о по разделу 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полученные в коммерческих банка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0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5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6,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 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0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5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6,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(ссуды) полученные из вышестоящего бюдже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V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0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5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6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45"/>
        <w:gridCol w:w="1440"/>
        <w:gridCol w:w="1527"/>
        <w:gridCol w:w="1328"/>
        <w:gridCol w:w="1935"/>
      </w:tblGrid>
      <w:tr>
        <w:trPr>
          <w:trHeight w:val="31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1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</w:tc>
      </w:tr>
      <w:tr>
        <w:trPr>
          <w:trHeight w:val="46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                                    № </w:t>
            </w:r>
          </w:p>
        </w:tc>
      </w:tr>
      <w:tr>
        <w:trPr>
          <w:trHeight w:val="31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рамма внутренних муниципальных заимствований на 2014 год по  муниципальному образованию "Приволжский район"</w:t>
            </w:r>
          </w:p>
        </w:tc>
      </w:tr>
      <w:tr>
        <w:trPr>
          <w:trHeight w:val="31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305"/>
        <w:gridCol w:w="1417"/>
        <w:gridCol w:w="1527"/>
        <w:gridCol w:w="1328"/>
        <w:gridCol w:w="1933"/>
      </w:tblGrid>
      <w:tr>
        <w:trPr>
          <w:trHeight w:val="252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жидаемая величина муниципального долга на 01.01.2014г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привлечения в 2014 году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погашения в 2014 г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ируемая величина муниципального долга на 01.01.2015г.</w:t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язательства действующие на 01.01. 2014 года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полученные в коммерческих банк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 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(ссуды) полученные из вышестояще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вышестоящего бюджета в текущем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5,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,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8,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5,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,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8,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5,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,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8,0</w:t>
            </w:r>
          </w:p>
        </w:tc>
      </w:tr>
      <w:tr>
        <w:trPr>
          <w:trHeight w:val="315" w:hRule="atLeast"/>
        </w:trPr>
        <w:tc>
          <w:tcPr>
            <w:tcW w:w="9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, планируемые в 2013 году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полученные в коммерческих банк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4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4,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 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4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4,0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(ссуды) полученные из вышестояще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ое бюджетные кредиты из вышестоящего бюджета в текущем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4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4,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ВНУТРЕННИЙ ДОЛ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5,5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4,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,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2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45"/>
        <w:gridCol w:w="1440"/>
        <w:gridCol w:w="1527"/>
        <w:gridCol w:w="1328"/>
        <w:gridCol w:w="1935"/>
      </w:tblGrid>
      <w:tr>
        <w:trPr>
          <w:trHeight w:val="31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21.1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О "Приволжский район"</w:t>
            </w:r>
          </w:p>
        </w:tc>
      </w:tr>
      <w:tr>
        <w:trPr>
          <w:trHeight w:val="46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                          № </w:t>
            </w:r>
          </w:p>
        </w:tc>
      </w:tr>
      <w:tr>
        <w:trPr>
          <w:trHeight w:val="31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рамма внутренних муниципальных заимствований на 2015 год по  муниципальному образованию "Приволжский район"</w:t>
            </w:r>
          </w:p>
        </w:tc>
      </w:tr>
      <w:tr>
        <w:trPr>
          <w:trHeight w:val="31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021"/>
        <w:gridCol w:w="1933"/>
        <w:gridCol w:w="1527"/>
        <w:gridCol w:w="1328"/>
        <w:gridCol w:w="1933"/>
      </w:tblGrid>
      <w:tr>
        <w:trPr>
          <w:trHeight w:val="252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жидаемая величина муниципального долга на 01.01.2015г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привлечения в 2015 году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погашения в 2015 г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ируемая величина муниципального долга на 01.01.2016г.</w:t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язательства действующие на 01.01. 2015 года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полученные в коммерческих банках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4,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4,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 I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4,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4,0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(ссуды) полученные из вышестоящего бюджет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вышестоящего бюджета в текущем году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8,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,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I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8,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,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2,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,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4,0</w:t>
            </w:r>
          </w:p>
        </w:tc>
      </w:tr>
      <w:tr>
        <w:trPr>
          <w:trHeight w:val="315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язательства, планируемые в 2015 году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полученные в коммерческих банках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6,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6,7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 I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6,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6,7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(ссуды) полученные из вышестоящего бюджет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ое бюджетные кредиты из вышестоящего бюджета в текущем году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I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6,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6,7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ВНУТРЕННИЙ ДОЛГ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2,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6,7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,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0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45"/>
        <w:gridCol w:w="1440"/>
        <w:gridCol w:w="1527"/>
        <w:gridCol w:w="1328"/>
        <w:gridCol w:w="1935"/>
      </w:tblGrid>
      <w:tr>
        <w:trPr>
          <w:trHeight w:val="31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21.2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О "Приволжский район"</w:t>
            </w:r>
          </w:p>
        </w:tc>
      </w:tr>
      <w:tr>
        <w:trPr>
          <w:trHeight w:val="46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                         №  </w:t>
            </w:r>
          </w:p>
        </w:tc>
      </w:tr>
      <w:tr>
        <w:trPr>
          <w:trHeight w:val="31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рамма внутренних муниципальных заимствований на 2016 год по  муниципальному образованию "Приволжский район"</w:t>
            </w:r>
          </w:p>
        </w:tc>
      </w:tr>
      <w:tr>
        <w:trPr>
          <w:trHeight w:val="31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447"/>
        <w:gridCol w:w="1417"/>
        <w:gridCol w:w="1527"/>
        <w:gridCol w:w="1328"/>
        <w:gridCol w:w="1307"/>
      </w:tblGrid>
      <w:tr>
        <w:trPr>
          <w:trHeight w:val="220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жидаемая величина муниципального долга на 01.01.2016г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привлечения в 2016 году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погашения в 2016 г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ируемая величина муниципального долга на 01.01.2017г.</w:t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язательства действующие на 01.01. 2016 года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полученные в коммерческих банк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0,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0,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 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0,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0,0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(ссуды) полученные из вышестояще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вышестоящего бюджета в текущем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0,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0,7</w:t>
            </w:r>
          </w:p>
        </w:tc>
      </w:tr>
      <w:tr>
        <w:trPr>
          <w:trHeight w:val="315" w:hRule="atLeast"/>
        </w:trPr>
        <w:tc>
          <w:tcPr>
            <w:tcW w:w="9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язательства, планируемые в 2017 году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полученные в коммерческих банк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          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5,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5,3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 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5,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5,3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(ссуды) полученные из вышестояще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ое бюджетные кредиты из вышестоящего бюджета в текущем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5,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5,3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ВНУТРЕННИЙ ДОЛ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0,7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5,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6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620"/>
        <w:gridCol w:w="1945"/>
        <w:gridCol w:w="2985"/>
        <w:gridCol w:w="615"/>
        <w:gridCol w:w="755"/>
      </w:tblGrid>
      <w:tr>
        <w:trPr>
          <w:trHeight w:val="33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2</w:t>
            </w:r>
          </w:p>
        </w:tc>
      </w:tr>
      <w:tr>
        <w:trPr>
          <w:trHeight w:val="33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ind w:firstLine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О "Приволжский район"</w:t>
            </w:r>
          </w:p>
        </w:tc>
      </w:tr>
      <w:tr>
        <w:trPr>
          <w:trHeight w:val="33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                             №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редоставления/возврата бюджетных кредитов на 2014 год</w:t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(возврат, предоставление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3</w:t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озврат предоставленных из бюджета муниципального образования "Приволжский район" бюджетных кредитов, в том числе: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3</w:t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. Бюджетами муниципальных образований поселений: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3</w:t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крытие временного кассового разрыва в том числе: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Бирюковский сельсовет»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Евпраксинский сельсовет»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Новорычинский сельсовет»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Яксатовский сельсовет»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Фунтовский сельсовет»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едоставление из бюджета муниципального образования "Приволжский район" бюджетных кредитов, в том числе: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. Бюджетам муниципальных образований поселений: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крытие временного кассового разрыва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637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620"/>
        <w:gridCol w:w="1440"/>
        <w:gridCol w:w="505"/>
        <w:gridCol w:w="1365"/>
        <w:gridCol w:w="615"/>
        <w:gridCol w:w="1005"/>
        <w:gridCol w:w="615"/>
        <w:gridCol w:w="220"/>
        <w:gridCol w:w="535"/>
      </w:tblGrid>
      <w:tr>
        <w:trPr>
          <w:trHeight w:val="33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22.1.</w:t>
            </w:r>
          </w:p>
        </w:tc>
      </w:tr>
      <w:tr>
        <w:trPr>
          <w:trHeight w:val="33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gridSpan w:val="8"/>
            <w:tcBorders/>
            <w:vAlign w:val="center"/>
          </w:tcPr>
          <w:p>
            <w:pPr>
              <w:pStyle w:val="Normal"/>
              <w:ind w:firstLine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ind w:firstLine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</w:tc>
      </w:tr>
      <w:tr>
        <w:trPr>
          <w:trHeight w:val="33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                         №</w:t>
            </w:r>
          </w:p>
        </w:tc>
        <w:tc>
          <w:tcPr>
            <w:tcW w:w="1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редоставления/возврата бюджетных кредитов на 2015-2016 годы</w:t>
            </w:r>
          </w:p>
        </w:tc>
        <w:tc>
          <w:tcPr>
            <w:tcW w:w="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(возврат, предоставление)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350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озврат предоставленных из бюджета муниципального образования "Приволжский район" бюджетных кредитов, в том числе: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350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. Бюджетами муниципальных образований поселений: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350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крытие временного кассового разрыва 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Бирюковский сельсовет»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Евпраксинский сельсовет»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Новорычинский сельсовет»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Яксатовский сельсовет»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Фунтовский сельсовет»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3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0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едоставление из бюджета муниципального образования "Приволжский район" бюджетных кредитов, в том числе: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. Бюджетам муниципальных образований поселений: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крытие временного кассового разрыв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637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6372" w:hanging="0"/>
        <w:rPr/>
      </w:pPr>
      <w:r>
        <w:rPr>
          <w:bCs/>
          <w:sz w:val="22"/>
          <w:szCs w:val="22"/>
        </w:rPr>
        <w:t xml:space="preserve">Приложение 23 </w:t>
      </w:r>
    </w:p>
    <w:p>
      <w:pPr>
        <w:pStyle w:val="Normal"/>
        <w:widowControl w:val="false"/>
        <w:autoSpaceDE w:val="false"/>
        <w:ind w:left="637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вета </w:t>
      </w:r>
    </w:p>
    <w:p>
      <w:pPr>
        <w:pStyle w:val="Normal"/>
        <w:widowControl w:val="false"/>
        <w:autoSpaceDE w:val="false"/>
        <w:ind w:left="637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МО «Приволжский район»</w:t>
      </w:r>
    </w:p>
    <w:p>
      <w:pPr>
        <w:pStyle w:val="Normal"/>
        <w:widowControl w:val="false"/>
        <w:autoSpaceDE w:val="false"/>
        <w:ind w:left="637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От                        №</w:t>
      </w:r>
    </w:p>
    <w:p>
      <w:pPr>
        <w:pStyle w:val="Normal"/>
        <w:widowControl w:val="false"/>
        <w:autoSpaceDE w:val="false"/>
        <w:ind w:left="637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ind w:left="2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еречень муниципального имущества, составляющего казну муниципального образования «Приволжский район» на 2014 год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968"/>
        <w:gridCol w:w="1392"/>
      </w:tblGrid>
      <w:tr>
        <w:trPr>
          <w:trHeight w:val="255" w:hRule="atLeast"/>
        </w:trPr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3F2F"/>
                <w:sz w:val="22"/>
                <w:szCs w:val="22"/>
              </w:rPr>
            </w:pPr>
            <w:r>
              <w:rPr>
                <w:bCs/>
                <w:color w:val="003F2F"/>
                <w:sz w:val="22"/>
                <w:szCs w:val="22"/>
              </w:rPr>
              <w:t>Наименование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3F2F"/>
                <w:sz w:val="22"/>
                <w:szCs w:val="22"/>
              </w:rPr>
            </w:pPr>
            <w:r>
              <w:rPr>
                <w:bCs/>
                <w:color w:val="003F2F"/>
                <w:sz w:val="22"/>
                <w:szCs w:val="22"/>
              </w:rPr>
              <w:t>Балансовая стоимость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3F2F"/>
                <w:sz w:val="22"/>
                <w:szCs w:val="22"/>
              </w:rPr>
            </w:pPr>
            <w:r>
              <w:rPr>
                <w:bCs/>
                <w:color w:val="003F2F"/>
                <w:sz w:val="22"/>
                <w:szCs w:val="22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3F2F"/>
                <w:sz w:val="22"/>
                <w:szCs w:val="22"/>
              </w:rPr>
            </w:pPr>
            <w:r>
              <w:rPr>
                <w:bCs/>
                <w:color w:val="003F2F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3F2F"/>
                <w:sz w:val="22"/>
                <w:szCs w:val="22"/>
              </w:rPr>
            </w:pPr>
            <w:r>
              <w:rPr>
                <w:bCs/>
                <w:color w:val="003F2F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3F2F"/>
                <w:sz w:val="22"/>
                <w:szCs w:val="22"/>
              </w:rPr>
            </w:pPr>
            <w:r>
              <w:rPr>
                <w:bCs/>
                <w:color w:val="003F2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3F2F"/>
                <w:sz w:val="22"/>
                <w:szCs w:val="22"/>
              </w:rPr>
            </w:pPr>
            <w:r>
              <w:rPr>
                <w:bCs/>
                <w:color w:val="003F2F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3F2F"/>
                <w:sz w:val="22"/>
                <w:szCs w:val="22"/>
              </w:rPr>
            </w:pPr>
            <w:r>
              <w:rPr>
                <w:bCs/>
                <w:color w:val="003F2F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3F2F"/>
                <w:sz w:val="22"/>
                <w:szCs w:val="22"/>
              </w:rPr>
            </w:pPr>
            <w:r>
              <w:rPr>
                <w:bCs/>
                <w:color w:val="003F2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3F2F"/>
                <w:sz w:val="22"/>
                <w:szCs w:val="22"/>
              </w:rPr>
            </w:pPr>
            <w:r>
              <w:rPr>
                <w:bCs/>
                <w:color w:val="003F2F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3F2F"/>
                <w:sz w:val="22"/>
                <w:szCs w:val="22"/>
              </w:rPr>
            </w:pPr>
            <w:r>
              <w:rPr>
                <w:bCs/>
                <w:color w:val="003F2F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3F2F"/>
                <w:sz w:val="22"/>
                <w:szCs w:val="22"/>
              </w:rPr>
            </w:pPr>
            <w:r>
              <w:rPr>
                <w:bCs/>
                <w:color w:val="003F2F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й компьютер  Celeron-D GHz/AsusP5\gc-\M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2,9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й компьютер  Celeron-D GHz/AsusP5\gc-\M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2,9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РКУ 33-400 с\с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РКУ 33-400 с\с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РКУ 33-400 с\с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а 112 ZP 2-колесная, строительная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4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4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4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4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4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4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4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4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4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4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4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4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4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4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сепшн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3400*1820*76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 приставк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 приставка (6-ти стороний)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2650*1000*78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документов 2100*900*3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документов 2100*900*3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документов 2100*900*3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под принтер и ксерокс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 антресоль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с приставко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офисный 2100*800*400 с приставко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ВЭМ Pentium E5700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 лазерный Canon MF 441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кулятор STAFF STF -888-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кулятор STAFF STF -888-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кулятор STAFF STF -888-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кулятор STAFF STF -888-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РТУ 06-125-004 матов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РТУ 06-125-004 матов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РТУ 06-125-004 матов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РТУ 06-125-004 матов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РТУ 06-125-004 матов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РТУ 06-125-004 матов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РТУ 06-125-004 матов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РТУ 06-125-004 матов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РТУ 06-125-004 матов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РТУ 06-125-004 матов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РТУ 06-125-004 матов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РТУ 06-125-004 матов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РТУ 06-125-004 матов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РТУ 06-125-004 матов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РТУ 06-125-004 матов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РТУ 06-125-004 матов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зеркальный накладной,4*18 б\л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зеркальный накладной,4*18 б\л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зеркальный накладной,4*18 б\л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зеркальный накладной,4*18 б\л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зеркальный 595*595,4*18 б\ламп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зеркальный 595*595,4*18 б\ламп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зеркальный 595*595,4*18 б\ламп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зеркальный 595*595,4*18 б\ламп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окосилка143RII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заточной "Корвет-Эксперт 489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пила Husqvarna 55-1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38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офисный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офисный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фисныйс выкатной тумбо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фисныйс выкатной тумбо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документов 1900*800*4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документов 2200*800*5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ьная цифровая фотокамера Canon EOS 1000D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проштатив 10. Управляемый вручную 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фиолетовый дезинфектор YK-UV25w прибо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фиолетовый дезинфектор YK-UV25w прибо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Brother Fax -236S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А-Data 8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А-Data 8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А-Data 8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 Kinqmax 4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 Kinqmax 4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 Kinqmax 4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 Kinqmax 4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 Kinqmax 4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 Kinqmax 2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 Kinqmax 2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 Kinqmax 2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кулятор CITIZEN SDC-4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кулятор CITIZEN SDC-4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 EPSON GT-2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HP Laser Jet Color CP5225DN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Canon  LBP -6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в сборе TFT 20" Samsung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6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2к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2к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2к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2к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2к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2к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2к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2к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2к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2к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2к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2к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2к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2к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2к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2к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2к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 (4м2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 (4м2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-система QUATTROCLIMA QV.QN-F09WA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-система QUATTROCLIMA QV.QN-F09WA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-система QUATTROCLIMA QV.QN-F09WA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-система QUATTROCLIMA QV.QN-F12WA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Веб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камера</w:t>
            </w:r>
            <w:r>
              <w:rPr>
                <w:sz w:val="22"/>
                <w:szCs w:val="22"/>
                <w:lang w:val="en-US"/>
              </w:rPr>
              <w:t xml:space="preserve"> A4 Tech PK-130MJ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Веб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камера</w:t>
            </w:r>
            <w:r>
              <w:rPr>
                <w:sz w:val="22"/>
                <w:szCs w:val="22"/>
                <w:lang w:val="en-US"/>
              </w:rPr>
              <w:t xml:space="preserve"> A4 Tech PK-130MJ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емкость для поливного водопровда  на территории администрации МО "Приволжский район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3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Aser 1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43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СН-416 V к\з черный на полозьях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СН-416 V к\з черный на полозьях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Hewlett-packard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ный кондиционе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 тип 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7 LT Flad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 тип 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 тип 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253 (принтер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8,9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лазерный Epson I-300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0,2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SYNCMASTE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4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17 AserAi 1717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9,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 лазерный Н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2,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КМА CANON FC -128 AM4 4cpm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Samsung AW07 NO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0,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ный кондиционер HANSSA 07C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0,9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1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й компьютер  (системный блок) AmD Durop 1400 MNZ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43,7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HP Laser jet 101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Panasonic KX -FP218RU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компьютерный тип 2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компьютерный тип 2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компьютерный тип 2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компьютерный тип 2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компьютерный тип 2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ссор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7 proviw ma-782k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 лазерный НР LASER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БК -23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3,3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уководителя  "Губернатор" тип 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"ИЗО" хром. Т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CLRS|ATX -L800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 сопративления заземления Ф4103-м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ый компьютер 15 HP compag nc675s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8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овый телефон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 лазерный CANON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8,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и компьютер 17Aser AL171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"Лидер", принтер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3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ос. номер УАЗ  -31514 М487ВС3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4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руководителя  "Губернатор"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 лазерный CANON Ibp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0,1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документов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-система QuatroClima 2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-система QuatroClima 2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-система QuatroClima 2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  в зданиях 1и 2 администрации  район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291,2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накопитель 8192МВ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памяти SDHC 4Gb Kinqston DT4\4GB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кий диск внешний 2Tb HDD3.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 лазерный Canon MF 401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 лазерный НР Laser Jet M1536DNF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светильник Ledel L-office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светильник Ledel L-office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светильник Ledel L-office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светильник Ledel L-office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светильник Ledel L-office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светильник Ledel L-office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светильник Ledel L-office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светильник Ledel L-office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светильник Ledel L-office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светильник Ledel L-office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светильник Ledel L-office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светильник Ledel L-office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светильник Ledel L-office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светильник Ledel L-office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ина в раме, на холсте 30*40 (Боярчук Л.В.)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а в раме, на холсте 30* 40 (ГолубевВ.М.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ина в раме, на холсте 30*40 (Анисимов В.П.)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ина в раме, на холсте 30*40 (Горбунов Г.А.)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ина в раме, на холсте 30*40 (Турченков В.Е.)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ина в раме, на холсте 30*40 (Мороз Б.Н.)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светильник Ledel L-office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зеркальный накладной  4*18б\л (Верона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зеркальный накладной  4*18б\л (Верона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зеркальный накладной  4*18б\л (Верона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зеркальный накладной  4*18б\л (Верона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зеркальный накладной  4*18б\л (Верона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зеркальный накладной  4*18б\л (Верона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конструкция "Доска почета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 воды универсальный ВСКМ 90/2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 воды универсальный СТВУ -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-  стеллаж 2350*770*4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-  стеллаж 2350*770*4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-  стеллаж 2350*770*4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-  стеллаж 2350*770*4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-  стеллаж 2350*770*4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угловой  1800*1200*7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 с тумбо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 с тумбо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 +приставк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к столу руководителя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аба 800*500*7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конструкция "Герб МО "Приволжский район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51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-система QuatroClima 2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Kraftway Express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33,3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й компьютер  Celeron-D GHz/AsusP5\gc-\M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2,9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й компьютер  Celeron-D GHz/AsusP5\gc-\M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2,9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й компьютер  Celeron-D GHz/AsusP5\gc-\M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2,9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Xerox Phaser 3117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Xerox Phaser 3117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Xerox Phaser 3117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Xerox Phaser 3117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Xerox Phaser 3117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Xerox Phaser 3117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Xerox Phaser 3117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Xerox Phaser 3117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Xerox Phaser 3117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Xerox Phaser 3117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Xerox Phaser 3117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Xerox Phaser 3117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Xerox Phaser 3117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4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4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8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диск 8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Packard Bell EasyNote TX86-JU-102RU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5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INDESIT SD125.002-Wt-SNG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фин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ИЭК ЛПБ 301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ИЭК ЛПБ 301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письменный 1-тумбовый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письменный 1-тумбовый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письменный 1-тумбовый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письменный 1-тумбовый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 Samsung VP- DC 165 WBI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4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47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БК-25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6,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БК-25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6,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БК-25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6,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"Samsung 550S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6,7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 "Genius Color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8,6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Sam Tron 56E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75,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Sam Tron 56E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75,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HP Laser Jet 12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93,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15"PHILIPS 105S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4,1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матричный Еpson FX -118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90,7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43,9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31,6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31,8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 JVZ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HP Laser Jet 12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28,5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7,6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47,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"Canon Fc 128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5,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система Samsung AS09 HP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89,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LCD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65,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CLRS\FTX-L 801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10,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Philips 107Т60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85,6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м ZyXEL Omni 56k Mini RS 23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9,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система Samsung 0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9,3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система LG 0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9,3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система LG 0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0,3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система LG 0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0,3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система Samsung  0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0,3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LG LWC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89,3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LG LWC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89,3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LBP - 29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5,9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Pentium 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3,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95,0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Nokia Межсетевой шлюз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офон Olimpys VN-3100РС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ACER 3693 WLMi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ASER ADV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3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 на триноге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17"ACER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77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 Laser Base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8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17"ACER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8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Сеl D 3.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HEWLETT -PACKARD LJ 101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94,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ТА-2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19,8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 АТС LG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993,3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пластиковые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927,3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JVC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7,5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ц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ый радиатор DeLonghi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2,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й аппарат Nokia 1600 black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2,9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и системный бло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7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и системный бло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ная электростанция ДЭС - 3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ПТС-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ная электростанция ДЭС - 3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72,9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RICOH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9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 xml:space="preserve"> Panasonic KX -F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й аппарат Nokia 608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 Lasers Shot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система SAMSUNG AQ 09NLN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й аппарат Samsung G8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 шума универсальный Соната Р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1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17Acer AL1716FS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HP Lasr Jet 102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й аппарат  Nokia 8600 Luna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7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й аппарат  NOKIA 623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LG W05LC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LG W05LC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система Pioneer-0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-система Pioneer 0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Pentium D92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ASUS ТА 23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2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HP Color Laser Jet 16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Телефон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ппарат</w:t>
            </w:r>
            <w:r>
              <w:rPr>
                <w:sz w:val="22"/>
                <w:szCs w:val="22"/>
                <w:lang w:val="en-US"/>
              </w:rPr>
              <w:t xml:space="preserve">  Sony Ericsson S500i Black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ASUS TA21A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iP4 E218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48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iP4 E218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03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ПВЭМ</w:t>
            </w:r>
            <w:r>
              <w:rPr>
                <w:sz w:val="22"/>
                <w:szCs w:val="22"/>
                <w:lang w:val="en-US"/>
              </w:rPr>
              <w:t xml:space="preserve"> "</w:t>
            </w:r>
            <w:r>
              <w:rPr>
                <w:sz w:val="22"/>
                <w:szCs w:val="22"/>
              </w:rPr>
              <w:t>Лидер</w:t>
            </w:r>
            <w:r>
              <w:rPr>
                <w:sz w:val="22"/>
                <w:szCs w:val="22"/>
                <w:lang w:val="en-US"/>
              </w:rPr>
              <w:t>" Core 2 Duo E73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17 Acer AL1717FS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Pentium E 2160\1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88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ющий аппарат К 270 МХ-WB- plus (аппарат высокого давления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"Лидер " Athlon 64 X 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ПВЭМ</w:t>
            </w:r>
            <w:r>
              <w:rPr>
                <w:sz w:val="22"/>
                <w:szCs w:val="22"/>
                <w:lang w:val="en-US"/>
              </w:rPr>
              <w:t xml:space="preserve"> "</w:t>
            </w:r>
            <w:r>
              <w:rPr>
                <w:sz w:val="22"/>
                <w:szCs w:val="22"/>
              </w:rPr>
              <w:t>Лидер</w:t>
            </w:r>
            <w:r>
              <w:rPr>
                <w:sz w:val="22"/>
                <w:szCs w:val="22"/>
                <w:lang w:val="en-US"/>
              </w:rPr>
              <w:t>" Core 2 Duo E46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 КША РХ 5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0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Microla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97,4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774,0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Intel Celeron CPU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09,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Acer AL 15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4,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й аппарат Nokia 268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"Лидер"  Pentium E 22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3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Laser Shot  LBP - 2900 Black A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й аппарат Nokia 6300 коричнев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система SAMSUNG AQ 09 ХLХ + ХLN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"Лидер"  Pentium E 218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8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овый аппарат Panasonic KX FР 218 RU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,копир,сканер, факс HP Laser Jet М1319F MFP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"Профи" Pentium E22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8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"Профи" Pentium E218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"Профи" &lt; Core2Duo E73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HP Lasr Jet 100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система NIAGARA KFR -20G\G1-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система NIAGARA KFR -25G\G1-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система NIAGARA KFR -51G\G1-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Pentium E52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5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Pentium E52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5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HР LJ M 112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LBP - 3010 A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аппарат цифровой Samsung DIGMAX ES15 Silver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1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SAMSUNG AW07NO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SAMSUNG AW07NO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,копир,сканер, факс HP Laser Jet М112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Pentium E 2160 LG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3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Pentium E 2160 LG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3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Pentium E 2160 LG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3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Pentium E 2160 LG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3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 НР LJ M112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Panasonic KX -FT 982RU (термо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LBP - 29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система HUALING CU -07Н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Panasonic KX -FT 982RU (термо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 УПАТС на 54абонентских\10городских входящих лини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7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насос ГУР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LBP - 301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LBP - 301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19 "LG FIatron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4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матричный АЗ Еpson LX -1170 II A3\US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 - накопитель KINGSTON 4096 Мb-4GB(белю-жел.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3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HP Color Laser Jet </w:t>
            </w:r>
            <w:r>
              <w:rPr>
                <w:sz w:val="22"/>
                <w:szCs w:val="22"/>
              </w:rPr>
              <w:t>СР</w:t>
            </w:r>
            <w:r>
              <w:rPr>
                <w:sz w:val="22"/>
                <w:szCs w:val="22"/>
                <w:lang w:val="en-US"/>
              </w:rPr>
              <w:t xml:space="preserve"> 121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 HР LJ M 112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МФ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азер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4 Canon i-SENSYS MF401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ПВЭМ</w:t>
            </w:r>
            <w:r>
              <w:rPr>
                <w:sz w:val="22"/>
                <w:szCs w:val="22"/>
                <w:lang w:val="en-US"/>
              </w:rPr>
              <w:t xml:space="preserve"> Quatro C -Gen D3335 -3202H25D210 Intel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91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ПВЭМ</w:t>
            </w:r>
            <w:r>
              <w:rPr>
                <w:sz w:val="22"/>
                <w:szCs w:val="22"/>
                <w:lang w:val="en-US"/>
              </w:rPr>
              <w:t xml:space="preserve"> Quatro C -Gen D3335 -3202H25D210 Intel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91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HP LJ - Р- 100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система Tadiran GTM-12H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83,3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система Tadiran GTM-12H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83,3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система Tadiran GTM-12H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83,3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МФ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азер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4 Canon i-SENSYS MF401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цветной A4 - HP LaserJet CP121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ПВЭМ</w:t>
            </w:r>
            <w:r>
              <w:rPr>
                <w:sz w:val="22"/>
                <w:szCs w:val="22"/>
                <w:lang w:val="en-US"/>
              </w:rPr>
              <w:t xml:space="preserve"> LCD"20 Acer V203 HC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8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ПВЭМ</w:t>
            </w:r>
            <w:r>
              <w:rPr>
                <w:sz w:val="22"/>
                <w:szCs w:val="22"/>
                <w:lang w:val="en-US"/>
              </w:rPr>
              <w:t xml:space="preserve"> LCD"20 Acer V203 HC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8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ПВЭМ</w:t>
            </w:r>
            <w:r>
              <w:rPr>
                <w:sz w:val="22"/>
                <w:szCs w:val="22"/>
                <w:lang w:val="en-US"/>
              </w:rPr>
              <w:t xml:space="preserve"> LCD"20 Acer V203 HC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8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ПВЭМ</w:t>
            </w:r>
            <w:r>
              <w:rPr>
                <w:sz w:val="22"/>
                <w:szCs w:val="22"/>
                <w:lang w:val="en-US"/>
              </w:rPr>
              <w:t xml:space="preserve"> LCD"20 Acer V203 HC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3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ПВЭМ</w:t>
            </w:r>
            <w:r>
              <w:rPr>
                <w:sz w:val="22"/>
                <w:szCs w:val="22"/>
                <w:lang w:val="en-US"/>
              </w:rPr>
              <w:t xml:space="preserve"> LCD"20 Acer V203 HC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3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чтожитель бумаги Fellowles PS-73i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ьный кондиционер Dantex AK-12PFМ-R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 Canon LaserBase MF401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 Canon LaserBase MF401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Samsung R530 - JA0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ПВЭМ</w:t>
            </w:r>
            <w:r>
              <w:rPr>
                <w:sz w:val="22"/>
                <w:szCs w:val="22"/>
                <w:lang w:val="en-US"/>
              </w:rPr>
              <w:t xml:space="preserve"> PentiumDual Core LG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775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 xml:space="preserve"> 53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2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ПВЭМ</w:t>
            </w:r>
            <w:r>
              <w:rPr>
                <w:sz w:val="22"/>
                <w:szCs w:val="22"/>
                <w:lang w:val="en-US"/>
              </w:rPr>
              <w:t xml:space="preserve"> PentiumDual Core LG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775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 xml:space="preserve"> 53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2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ПВЭМ</w:t>
            </w:r>
            <w:r>
              <w:rPr>
                <w:sz w:val="22"/>
                <w:szCs w:val="22"/>
                <w:lang w:val="en-US"/>
              </w:rPr>
              <w:t xml:space="preserve"> PentiumDual Core LG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775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 xml:space="preserve"> 53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2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офон Olimpys WS-560M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е оборудование D-Link DES-1016D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плит</w:t>
            </w:r>
            <w:r>
              <w:rPr>
                <w:sz w:val="22"/>
                <w:szCs w:val="22"/>
                <w:lang w:val="en-US"/>
              </w:rPr>
              <w:t xml:space="preserve"> - </w:t>
            </w:r>
            <w:r>
              <w:rPr>
                <w:sz w:val="22"/>
                <w:szCs w:val="22"/>
              </w:rPr>
              <w:t>систем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lectrolux  DON 1 ADJUCT  AUTO AIR GUIDER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плит</w:t>
            </w:r>
            <w:r>
              <w:rPr>
                <w:sz w:val="22"/>
                <w:szCs w:val="22"/>
                <w:lang w:val="en-US"/>
              </w:rPr>
              <w:t xml:space="preserve"> - </w:t>
            </w:r>
            <w:r>
              <w:rPr>
                <w:sz w:val="22"/>
                <w:szCs w:val="22"/>
              </w:rPr>
              <w:t>систем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lectrolux  DON 1 ADJUCT  AUTO AIR GUIDER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плит</w:t>
            </w:r>
            <w:r>
              <w:rPr>
                <w:sz w:val="22"/>
                <w:szCs w:val="22"/>
                <w:lang w:val="en-US"/>
              </w:rPr>
              <w:t xml:space="preserve"> - </w:t>
            </w:r>
            <w:r>
              <w:rPr>
                <w:sz w:val="22"/>
                <w:szCs w:val="22"/>
              </w:rPr>
              <w:t>систем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lectrolux  DON 1 ADJUCT  AUTO AIR GUIDER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плит</w:t>
            </w:r>
            <w:r>
              <w:rPr>
                <w:sz w:val="22"/>
                <w:szCs w:val="22"/>
                <w:lang w:val="en-US"/>
              </w:rPr>
              <w:t xml:space="preserve"> - </w:t>
            </w:r>
            <w:r>
              <w:rPr>
                <w:sz w:val="22"/>
                <w:szCs w:val="22"/>
              </w:rPr>
              <w:t>систем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lectrolux  DON 1 ADJUCT  AUTO AIR GUIDER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- система DANTE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система Aeronik ASI-24HO\ASO - 24HO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ПВЭМ</w:t>
            </w:r>
            <w:r>
              <w:rPr>
                <w:sz w:val="22"/>
                <w:szCs w:val="22"/>
                <w:lang w:val="en-US"/>
              </w:rPr>
              <w:t xml:space="preserve"> PentiumDual Core LG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775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 xml:space="preserve"> 57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9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ПВЭМ</w:t>
            </w:r>
            <w:r>
              <w:rPr>
                <w:sz w:val="22"/>
                <w:szCs w:val="22"/>
                <w:lang w:val="en-US"/>
              </w:rPr>
              <w:t xml:space="preserve"> PentiumDual Core LG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775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 xml:space="preserve"> 57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9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10 ACER Aspire AOD255-2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LBP - 3010 A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система Lessar LS\LU 07KD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система Lessar LS\LU 07KD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система Lessar LS\LU 07KD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система Lessar LS\LU 07KD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система Lessar LS\LU 07KD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ный кондиционер Dantex K-09 PLC-R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"Лидер"Athlon 6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4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Pentium E52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5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CER Extensa 5630G -582 G25Mi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шина "Москвич 412" гос.номер 92-37 АС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0,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шина ВАЗ -21093 гос.номер В 187 Т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одноковшовый ЭО 26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б РФ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35,8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ебел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61,1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ебел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15,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ебел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88,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ебел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67,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но настенное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42,8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но настенное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5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но настеннон герб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5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черное  VIP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07,4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черное  VIP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07,4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8,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446,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документов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,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Мир 40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2,7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Саратов 161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6,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Саратов 161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6,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Саратов 451 кш 16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7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СН-992 АХL (черная кожа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4,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волновая печьSamsung PG 81 R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9,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бухгалтерский КБ - 021 63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1,8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ебел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07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"Сенатор 2" черный н\з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уличная 20лс\с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съемка под строительство с.Т-Башмаковк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9,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универсальный СТВУ-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й прибо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ф офисныйASK -25 KARAT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й прибо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"Автомобильный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"Автомобильный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"Автомобильный 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2100*400*42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документов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документов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нижный 2100*400*42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о стекло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7,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посуды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нижный  со стекло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помпа бензиновая United Power GP8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7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ель сварочный ДУГА-318М1 220\380В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1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гениратор DY6500LX- электростартё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7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йник МНЕ96SDS-MAX 1600Вт,27Дж,11к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шлифмашина BOSCH GWS 21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7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шлифмашина DWT WS-230TT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3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водяной повысительн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3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ф бухгалтерский МБ-19 54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ер YCR 7-6-56A(c подстакан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110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1600*700*7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1600*700*7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Менедже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Пилот ВК черн пласт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а циркулярная DWT HKS-21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-флипчарт NOBO "Shark" магнитно-маркерная 100*70с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-флипчарт NOBO "Shark" магнитно-маркерная 100*70с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-флипчарт NOBO "Shark" магнитно-маркерная 100*70с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иу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110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110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 заседани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фин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волновая печь Samsunq 17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4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Менедже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еслитель количества теплоты ВКТ-7-0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тель расхода ПРЭ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63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тель расхода ПРЭ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63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реобразовател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реобразовател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85,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 проекционный NOBO матовый настенный 175*133с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 ворот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из ламинат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ья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1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1500*650*7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1800*1600*7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1500*700*7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1500*700*7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1600*1200*7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фисн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фисн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ф бухгалтерский CERERA ШБ-01-10 609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LBP - 29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ИПБ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РС</w:t>
            </w:r>
            <w:r>
              <w:rPr>
                <w:sz w:val="22"/>
                <w:szCs w:val="22"/>
                <w:lang w:val="en-US"/>
              </w:rPr>
              <w:t xml:space="preserve"> B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 xml:space="preserve"> 525 RS Back -UPS ES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система SAMSUNG AQ 09 ХLХ + ХLN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 Canon LaserBase MF401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05,9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800*2100*42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800*2100*58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бухгалтерски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бухгалтерски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LBP - 29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17"ACER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02,5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"Canon Fc 12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йное МФУ НР Photosmart C428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LG W07LC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 цифровая DVD Samsung VP-DX100i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аппарат  цифровой Samsung S500S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0,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овый аппарат Panasonic KX FT 904RU -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МФ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азер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4 Canon i-SENSYS MF401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черно-белый А4Canon i-SENSYS-LBP 3010 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ИПБ</w:t>
            </w:r>
            <w:r>
              <w:rPr>
                <w:sz w:val="22"/>
                <w:szCs w:val="22"/>
                <w:lang w:val="en-US"/>
              </w:rPr>
              <w:t xml:space="preserve"> 500DF </w:t>
            </w:r>
            <w:r>
              <w:rPr>
                <w:sz w:val="22"/>
                <w:szCs w:val="22"/>
              </w:rPr>
              <w:t>АРС</w:t>
            </w:r>
            <w:r>
              <w:rPr>
                <w:sz w:val="22"/>
                <w:szCs w:val="22"/>
                <w:lang w:val="en-US"/>
              </w:rPr>
              <w:t xml:space="preserve">  Back -UPS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R500CI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PentiumDualCore LG775 5300 oem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2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LBP - 301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памяти DIMM-2Gb DDR 667MHz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PentiumDual Core  Е 52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Intel Core i5 66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-система SAMSUNG AQ 07 CMN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аппарат цифровой Samsung ЕS 65 серебрист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110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нижный  со стекло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"Илона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"Илона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ф бухгалтерский ШБ-2 52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"Бумеранг 3 -Н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"Бумеранг 3 -Н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ер Н-1 L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ПВЭМ</w:t>
            </w:r>
            <w:r>
              <w:rPr>
                <w:sz w:val="22"/>
                <w:szCs w:val="22"/>
                <w:lang w:val="en-US"/>
              </w:rPr>
              <w:t xml:space="preserve"> Intel Pentium E LGA77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4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тница  VIRA 3*15,трехсекционная ,15 ступеней 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9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 мотор 2-х тактный NISSAN MARINE NS 3.5 A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1600*1200*7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ная станция "Три трубы" Кутумского канал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4 22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Infinity VPFX -22ZD480SD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1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Infinity VPFX -22ZD480SD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1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Infinity VPFX -22ZD480SD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1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 -регистор на 4 камеры Spymax -модель RL-0604A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 к компьютеру 15 дюймов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28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ТБ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нокосилка BOSCH ROTAK 4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LBP - 29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5,2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Xerox Phaser 3117 A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8,8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Core Duo E45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аппарат цифровой Panasonic DMC -LZ10EE-K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Panasonic KX -FT 982RU (термо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Panasonic KX -FT 982RU термобумаг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теннисн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теннисн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теннисн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теннисн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 тотам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8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атический пистолет МР-46М,кал, 4,5м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Laser Snot LBR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5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LG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SAMSUNG AW05NO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SAMSUNG AW05NO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HP Lasr Jet 102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LBP - 2900В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Laser Snot LBR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7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- система "Кватро климат 18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АТС МР 8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ADM 2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ADM 2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ADM 2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ADM 2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ADM 2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ADM 2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ADM 2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ADM 2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ADM 2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ADM 2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ADM 2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ADM 2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ADM 2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ADM 2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ADM 2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в сборе с установл. П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с установл. П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6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с установл. П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6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с установл. П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6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с установл. П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6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с установл. П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6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с установл. П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6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с установл. П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6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с установл. П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6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с установл. П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6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с установл. П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6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МФ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ирма</w:t>
            </w:r>
            <w:r>
              <w:rPr>
                <w:sz w:val="22"/>
                <w:szCs w:val="22"/>
                <w:lang w:val="en-US"/>
              </w:rPr>
              <w:t xml:space="preserve"> Canon i-Sensys MF 301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МФ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ирма</w:t>
            </w:r>
            <w:r>
              <w:rPr>
                <w:sz w:val="22"/>
                <w:szCs w:val="22"/>
                <w:lang w:val="en-US"/>
              </w:rPr>
              <w:t xml:space="preserve"> Canon i-Sensys MF 301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МФ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ирма</w:t>
            </w:r>
            <w:r>
              <w:rPr>
                <w:sz w:val="22"/>
                <w:szCs w:val="22"/>
                <w:lang w:val="en-US"/>
              </w:rPr>
              <w:t xml:space="preserve"> Canon i-Sensys MF 301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МФ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ирма</w:t>
            </w:r>
            <w:r>
              <w:rPr>
                <w:sz w:val="22"/>
                <w:szCs w:val="22"/>
                <w:lang w:val="en-US"/>
              </w:rPr>
              <w:t xml:space="preserve"> Canon i-Sensys MF 301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фирма RICOH Aficio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фирма RICOH Aficio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фотоаппарат Fujifilm FinePix J1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фотоаппарат Fujifilm FinePix J1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фирма ASER P 520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МФ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ирма</w:t>
            </w:r>
            <w:r>
              <w:rPr>
                <w:sz w:val="22"/>
                <w:szCs w:val="22"/>
                <w:lang w:val="en-US"/>
              </w:rPr>
              <w:t xml:space="preserve"> Canon i-Sensys MF 301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изато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8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МФ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азерное</w:t>
            </w:r>
            <w:r>
              <w:rPr>
                <w:sz w:val="22"/>
                <w:szCs w:val="22"/>
                <w:lang w:val="en-US"/>
              </w:rPr>
              <w:t xml:space="preserve"> Canon i-Sensys MF 4410 (4509D043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2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Panasonic KX-FT 502RUW (термобумага, АОН, память 110 ном, автоподатчик 10л.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17" AMD E 450 4G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ая газонокосилк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илка роторная дорожная манипуляторного тип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222709 (19+6+1) (Белый; XUS222709D0004215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222709 (19+6+1) (Белый; XUS222709D0004215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26,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уководителя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 полкам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"Манила PL" мод КР9 Н39 цвет черн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"Манила PL" мод КР9 Н39 цвет черн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"Манила PL" мод КР9 Н39 цвет черн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"Манила PL" мод КР9 Н39 цвет черн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е обеспечение Pilot info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фисный с приставко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имер ВС 412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имер ВС 412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ные контейнеры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2,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ные контейнеры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2,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ные контейнеры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2,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ные контейнеры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2,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ные контейнеры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2,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ные контейнеры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2,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ные контейнеры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2,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ные контейнеры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2,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ные контейнеры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2,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ные контейнеры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2,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ные контейнеры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2,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ные контейнеры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2,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для мусорных контейнеров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24,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для мусорных контейнеров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24,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для мусорных контейнеров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24,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для мусорных контейнеров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24,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для мусорных контейнеров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24,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для мусорных контейнеров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24,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для мусорных контейнеров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для мусорных контейнеров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для мусорных контейнеров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HYUNDAI SONATA 2.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 карта 1024 M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овод FDD 1.44 M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крат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крат подкатно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кий диск 250 G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ядное устройство Acme Power 100mAh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ядное устройство Acme Power 100mAh-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П Ippon Back Office 4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П APCBE 525-RS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1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 АРС 230W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 АРС 230W/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 АРС BE 525-RS/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 АРС BE 525-RS/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 АРС BE 525-RS/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 АРС/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7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 АРС/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7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 АРС/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7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 CyberPower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 CyberPower Pro Series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 CyberPower V Series BI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 ИБП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оед USB AmBm 1,8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оед USB AmBm 1,8м №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кулятор STAFF 81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 Ginius KB-06X black PS/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 Ginius KB-06X black PS/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виатура</w:t>
            </w:r>
            <w:r>
              <w:rPr>
                <w:sz w:val="22"/>
                <w:szCs w:val="22"/>
                <w:lang w:val="en-US"/>
              </w:rPr>
              <w:t xml:space="preserve"> Ginius KB-220 black multimedia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 А 4 радио, оптик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татор D-Link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Ethernet D-Link DES-1005A 5port 100/100TX </w:t>
            </w:r>
            <w:r>
              <w:rPr>
                <w:sz w:val="22"/>
                <w:szCs w:val="22"/>
              </w:rPr>
              <w:t>неуправляем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рессор с прямой передачей КРАТОН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"Лидер" Pentium E 214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3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"Лидер" Pentium E 214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3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"Оптима" Pentium E 2200 (2.20GHz) с предуст. прогр. обсп., флеш- накопит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"Профи-престиж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№ 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48,4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№ 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1,7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 "ПРОФИ-оптима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 "ПРОФИ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2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Лидер Пентиум Е210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Лидер Пентиум Е216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КМЕ СХ-176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СН-300АХSN/Grey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6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Атлант 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Атлант 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Атлант 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настольная КТ008С, черная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9,2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изатор ТР-Link TL-R86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изатор - файервол Acopr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нская плата Socket 775 Gigabyte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лазеоное устройство HP LaserJet PRO M1536RU MFP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ный телефон Nokia 6700c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м</w:t>
            </w:r>
            <w:r>
              <w:rPr>
                <w:sz w:val="22"/>
                <w:szCs w:val="22"/>
                <w:lang w:val="en-US"/>
              </w:rPr>
              <w:t xml:space="preserve"> D-LinkAb-562IS(PCI,56</w:t>
            </w:r>
            <w:r>
              <w:rPr>
                <w:sz w:val="22"/>
                <w:szCs w:val="22"/>
              </w:rPr>
              <w:t>кбит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V .90&amp;K56Flex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памяти DDR II 2048 M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19 LGlatron L12 WS-SN Silver </w:t>
            </w:r>
            <w:r>
              <w:rPr>
                <w:sz w:val="22"/>
                <w:szCs w:val="22"/>
              </w:rPr>
              <w:t>Ж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19 LGlatron L12 WS-SN Silver </w:t>
            </w:r>
            <w:r>
              <w:rPr>
                <w:sz w:val="22"/>
                <w:szCs w:val="22"/>
              </w:rPr>
              <w:t>Ж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20 Samsung P 2070N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нструментов ТС-1118/Y00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толов для офис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LG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7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Samsung R428(DA03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имной инструмент универ. RG45+RG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ной жесткий диск 320 Gb ST903203FAD2E1-RK.8M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ый накопитель USB Flash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ый накопитель USB Flash-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ый накопитель USB Flash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ый накопитель USB Flash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ый накопитель USB Flash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DVD RW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Laser Shot LBP2900 A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Laser Shot LBP2900 A4 №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MF 4018 SENSYS (принтер, сканер, копир) лазерн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</w:t>
            </w:r>
            <w:r>
              <w:rPr>
                <w:sz w:val="22"/>
                <w:szCs w:val="22"/>
              </w:rPr>
              <w:t>МФУ</w:t>
            </w:r>
            <w:r>
              <w:rPr>
                <w:sz w:val="22"/>
                <w:szCs w:val="22"/>
                <w:lang w:val="en-US"/>
              </w:rPr>
              <w:t xml:space="preserve"> Laser BAse MF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3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</w:t>
            </w:r>
            <w:r>
              <w:rPr>
                <w:sz w:val="22"/>
                <w:szCs w:val="22"/>
              </w:rPr>
              <w:t>МФУ</w:t>
            </w:r>
            <w:r>
              <w:rPr>
                <w:sz w:val="22"/>
                <w:szCs w:val="22"/>
                <w:lang w:val="en-US"/>
              </w:rPr>
              <w:t xml:space="preserve"> Laser BAse MF/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Epson CX4300 (струйный МФУ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1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Windows XP Professional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ссор</w:t>
            </w:r>
            <w:r>
              <w:rPr>
                <w:sz w:val="22"/>
                <w:szCs w:val="22"/>
                <w:lang w:val="en-US"/>
              </w:rPr>
              <w:t xml:space="preserve"> Intel Pentium Core 2Duo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телефон Panasonig KX-TG1401RUH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ф GARANT-46 544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HPML110G6 G6950 (2.80GHz-3MB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фильтр 1,8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5,5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5,5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5,5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5,5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3,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овый телефон GSM Explay B24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овый телефон Nokia 1616-2 black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Erisson ES-S09C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LG GO7LHK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8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LG GO9LHK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 СК-132 (ольха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 углово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Nokia5030 Graphite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Panasonic KX-TG7205 RUM р/телефон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Panasonic KX-TG7205 RUM р/телефон-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Panasonic KX-TG7205 RUM р/телефон-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Panasonig KX-TS2361RUW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а доступа D-Ling DWL-21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риставк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с ящикам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эш-накопитель 16384 МВ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эш-накопитель 16384 МВ Kingston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эш-накопитель 4Gb QUMO USB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эш-накопитель 4Gb Kingston USB/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эш-накопитель 4Gb Kingston USB/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эш-накопитель 4Gb Kingston USB/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эш-накопитель Kingmax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0,5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ппи дисковод 1.44 МБ 3,5 mitsumi Black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ппи дисковод 1.44 МБ 3,5 mitsumi Black№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ппи дисковод 1.44 МБ 3,5 mitsumi Black№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эш накопител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эш накопитель 4б. USB 2.0 Transcend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эш накопитель 4б. USB 2.0 Transcend#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лэш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копитель</w:t>
            </w:r>
            <w:r>
              <w:rPr>
                <w:sz w:val="22"/>
                <w:szCs w:val="22"/>
                <w:lang w:val="en-US"/>
              </w:rPr>
              <w:t xml:space="preserve"> 32768 MB A-Data PD-2 (USB 2.0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4,8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ник ELECTROLUX EEWA7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 подарочные настольные Galant (орех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6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-пенал с дверцам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-пенал с дверце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вухстворчат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нижный с антресолям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трехстворчаты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юз-концентратор Acopr HU-5D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HYUNDAY Assent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П АРС ВЕ 52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татор D-link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54,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LG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Intel Celeron D 33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33,8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QENIUS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3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"Лидер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"Лидер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8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Celeron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44,1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PENTIUM 52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PENTIUM 52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с предустан. пр. обесп.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7,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с предустан. пр. обесп. Intel Celeron G5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8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0,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Panasonik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4,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Xerox WC 5016/В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Comfort GTP 2012г.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7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Nadir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1,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Pilot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8,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рокс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серокс</w:t>
            </w:r>
            <w:r>
              <w:rPr>
                <w:sz w:val="22"/>
                <w:szCs w:val="22"/>
                <w:lang w:val="en-US"/>
              </w:rPr>
              <w:t xml:space="preserve"> Canon Laser Base MF 311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5,8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Samsunq 1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0,8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Samsung 20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Samsung NP 300E 5C-AO1RU 2012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Ace Extenst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6,1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LBP-3010A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LBP-3010A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Laser Shot LBP-602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Laser Shot LBP-6020 2013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Laser Shot LBP6000</w:t>
            </w:r>
            <w:r>
              <w:rPr>
                <w:sz w:val="22"/>
                <w:szCs w:val="22"/>
              </w:rPr>
              <w:t>В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Laser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3,1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LBP-6000В black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Н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грыватель ПИОНЕ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2,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 Canon CanoScan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овый телефон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лит</w:t>
            </w:r>
            <w:r>
              <w:rPr>
                <w:sz w:val="22"/>
                <w:szCs w:val="22"/>
                <w:lang w:val="en-US"/>
              </w:rPr>
              <w:t xml:space="preserve"> AERONIK ASI-09 HO/ASI-09 HS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лит</w:t>
            </w:r>
            <w:r>
              <w:rPr>
                <w:sz w:val="22"/>
                <w:szCs w:val="22"/>
                <w:lang w:val="en-US"/>
              </w:rPr>
              <w:t xml:space="preserve"> AERONIK ASI-09 HO/ASI-09 HS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Erisson EC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Erisson EC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5 полок 4 створк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3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4 полк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6,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3,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 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 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с надстройко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7,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углово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2,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ентилятор 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7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ентилятор 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7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Sharp FO-5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9,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21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2100х400х20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/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5,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ФАП с.Кулаковк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 00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ФАП п.Мансу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4,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ФАП п. Нартовски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046,6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ационара с.Татарская Башмаковк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624,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ул. Ленина, 4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9 362,1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ул. Ленина 4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3 994,4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школы с.Водяновк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7 161,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ет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983,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с.Бирюковк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5 387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п. Новый Куту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 914,4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 въездная  МО "Приволжский район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981,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 въездная  МО "Приволжский район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981,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 въездная  МО "Приволжский район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981,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 въездная  МО "Приволжский район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981,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 въездная  МО "Приволжский район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981,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вечерней школы с.Начало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444,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вечерней школы(пристрой) п.Кирпичного завода №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0 355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3F2F"/>
                <w:sz w:val="22"/>
                <w:szCs w:val="22"/>
              </w:rPr>
            </w:pPr>
            <w:r>
              <w:rPr>
                <w:bCs/>
                <w:color w:val="003F2F"/>
                <w:sz w:val="22"/>
                <w:szCs w:val="22"/>
              </w:rPr>
              <w:t>Итог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3F2F"/>
                <w:sz w:val="22"/>
                <w:szCs w:val="22"/>
              </w:rPr>
            </w:pPr>
            <w:r>
              <w:rPr>
                <w:bCs/>
                <w:color w:val="003F2F"/>
                <w:sz w:val="22"/>
                <w:szCs w:val="22"/>
              </w:rPr>
              <w:t>53 038 488,8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3F2F"/>
                <w:sz w:val="22"/>
                <w:szCs w:val="22"/>
              </w:rPr>
            </w:pPr>
            <w:r>
              <w:rPr>
                <w:bCs/>
                <w:color w:val="003F2F"/>
                <w:sz w:val="22"/>
                <w:szCs w:val="22"/>
              </w:rPr>
              <w:t>946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type w:val="nextPage"/>
      <w:pgSz w:w="11906" w:h="16838"/>
      <w:pgMar w:left="1418" w:right="926" w:gutter="57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3">
    <w:name w:val="Ниж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7316;fld=134" TargetMode="External"/><Relationship Id="rId4" Type="http://schemas.openxmlformats.org/officeDocument/2006/relationships/hyperlink" Target="consultantplus://offline/ref=0FEB588F815805CCFA82F2813B37D4A6A295CC9321D39850A95008D8DE8843A1FBE91D584C01A09461EFE5dCq5M" TargetMode="External"/><Relationship Id="rId5" Type="http://schemas.openxmlformats.org/officeDocument/2006/relationships/hyperlink" Target="consultantplus://offline/ref=5B2C61158A0C89F59640347B8916CA0EA7DED25D29ACE295C2B30E4F4Cc0K5L" TargetMode="External"/><Relationship Id="rId6" Type="http://schemas.openxmlformats.org/officeDocument/2006/relationships/hyperlink" Target="consultantplus://offline/ref=5B2C61158A0C89F596402A769F7A9701A4D48B5422AFEEC09EEC55121B0C3BB8DC83F58B60F8E898F2E40CcEK9L" TargetMode="External"/><Relationship Id="rId7" Type="http://schemas.openxmlformats.org/officeDocument/2006/relationships/hyperlink" Target="consultantplus://offline/ref=5B2C61158A0C89F596402A769F7A9701A4D48B5422AFEEC09EEC55121B0C3BB8DC83F58B60F8E898F2E40CcEK9L" TargetMode="External"/><Relationship Id="rId8" Type="http://schemas.openxmlformats.org/officeDocument/2006/relationships/hyperlink" Target="consultantplus://offline/ref=5B2C61158A0C89F59640347B8916CA0EA7DED25D29ACE295C2B30E4F4Cc0K5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50:00Z</dcterms:created>
  <dc:creator>Admin</dc:creator>
  <dc:description/>
  <cp:keywords/>
  <dc:language>en-US</dc:language>
  <cp:lastModifiedBy>USER</cp:lastModifiedBy>
  <cp:lastPrinted>2013-12-11T07:59:00Z</cp:lastPrinted>
  <dcterms:modified xsi:type="dcterms:W3CDTF">2013-12-11T10:41:00Z</dcterms:modified>
  <cp:revision>243</cp:revision>
  <dc:subject/>
  <dc:title> </dc:title>
</cp:coreProperties>
</file>