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Bookman Old Style" w:hAnsi="Bookman Old Style" w:cs="Bookman Old Style"/>
          <w:b/>
          <w:b/>
          <w:spacing w:val="38"/>
        </w:rPr>
      </w:pPr>
      <w:r>
        <w:rPr>
          <w:rFonts w:cs="Bookman Old Style" w:ascii="Bookman Old Style" w:hAnsi="Bookman Old Style"/>
          <w:b/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38"/>
        </w:rPr>
      </w:pPr>
      <w:r>
        <w:rPr>
          <w:rFonts w:cs="Bookman Old Style" w:ascii="Bookman Old Style" w:hAnsi="Bookman Old Style"/>
          <w:b/>
          <w:spacing w:val="38"/>
        </w:rPr>
      </w:r>
    </w:p>
    <w:p>
      <w:pPr>
        <w:pStyle w:val="3"/>
        <w:spacing w:lineRule="auto" w:line="240"/>
        <w:rPr/>
      </w:pPr>
      <w:r>
        <w:rPr/>
        <w:t xml:space="preserve">ГЛАВА МУНИЦИПАЛЬНОГО ОБРАЗОВАНИЯ </w:t>
      </w:r>
    </w:p>
    <w:p>
      <w:pPr>
        <w:pStyle w:val="3"/>
        <w:spacing w:lineRule="auto" w:line="240"/>
        <w:rPr/>
      </w:pPr>
      <w:r>
        <w:rPr/>
        <w:t>«ПРИВОЛЖСКИЙ РАЙОН» АСТРАХАНСКОЙ ОБЛАСТИ</w:t>
      </w:r>
    </w:p>
    <w:p>
      <w:pPr>
        <w:pStyle w:val="3"/>
        <w:spacing w:lineRule="auto" w:line="240"/>
        <w:rPr/>
      </w:pPr>
      <w:r>
        <w:rPr/>
        <w:t>РАСПОРЯЖЕНИЕ</w:t>
      </w:r>
    </w:p>
    <w:p>
      <w:pPr>
        <w:pStyle w:val="Normal"/>
        <w:rPr/>
      </w:pPr>
      <w:r>
        <w:rPr/>
        <w:t>от «22» 07 2013г. № 78-р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с. Нача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графика разработки в 2013 году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а бюджета района на 2014 год 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5-201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Решением Совета муниципального образования «Приволжский район» от 10.11.2009 № 11 «Об утверждении Положения о бюджетном процессе в муниципальном образовании «Приволжский район», ст. 32 Устава муниципального образования «Приволжский район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график разработки в 2013 году проекта бюджета района на 2014 год и  на плановый период 2015-2016 годов,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Создать рабочую группу по разработке проекта бюджета района на 2014 год и на плановый период 2015-2016 годов и утвердить ее состав,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Главе администрации муниципального образования «Приволжский район» В.А.</w:t>
      </w:r>
      <w:r>
        <w:rPr/>
        <w:t xml:space="preserve"> </w:t>
      </w:r>
      <w:r>
        <w:rPr>
          <w:sz w:val="26"/>
          <w:szCs w:val="26"/>
        </w:rPr>
        <w:t>Волченкову обеспечить предоставление информации структурными подразделениями администрации муниципального образования «Приволжский район», главными распорядителями бюджетных средств и распорядителями бюджетных средств бюджета муниципального образования «Приволжский район» согласно прилагаемому граф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Рекомендовать органам местного самоуправления поселений Приволжского района представлять информацию согласно графику разработки в 2013 году проекта бюджета района на 2014 год и на плановый период  2015-201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данного распоряжения возложить на Главу администрации муниципального образования «Приволжский район» В.А. Волчен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Приволжский район»</w:t>
        <w:tab/>
        <w:tab/>
        <w:t xml:space="preserve">   </w:t>
        <w:tab/>
        <w:tab/>
        <w:tab/>
        <w:t xml:space="preserve">                Р.И.Уталиев</w:t>
      </w:r>
    </w:p>
    <w:tbl>
      <w:tblPr>
        <w:tblW w:w="14757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9432"/>
      </w:tblGrid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м Главы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иволжский район"</w:t>
            </w:r>
          </w:p>
        </w:tc>
      </w:tr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2013  .  № </w:t>
            </w:r>
          </w:p>
        </w:tc>
      </w:tr>
      <w:tr>
        <w:trPr>
          <w:trHeight w:val="255" w:hRule="atLeast"/>
        </w:trPr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РАЗРАБОТКИ В 2013 ГОДУ ПРОЕКТА БЮДЖЕТА МО «ПРИВОЛЖСКИЙ РАЙОН»  НА 2014 ГОД И НА ПЛАНОВЫЙ ПЕРИОД 2015-2016 ГОДОВ</w:t>
      </w:r>
    </w:p>
    <w:p>
      <w:pPr>
        <w:pStyle w:val="Normal"/>
        <w:rPr/>
      </w:pPr>
      <w:r>
        <w:rPr/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49"/>
        <w:gridCol w:w="632"/>
        <w:gridCol w:w="515"/>
        <w:gridCol w:w="2700"/>
        <w:gridCol w:w="1911"/>
        <w:gridCol w:w="246"/>
        <w:gridCol w:w="632"/>
        <w:gridCol w:w="909"/>
      </w:tblGrid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доку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ложения по формированию основных направлений налоговой и бюджетной политики с учетом межбюджетных отношений на 2014 год и на плановый период 2015-2016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еречень муниципальных учреждений в разрезе бюджетных, казенных и автономных учреждений в соответствии с Федеральным законом от 08.05.2010 № 83 – 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татистические и иные исходные данные, необходимые для расчетов межбюджетных трансфертов на 2014 год и  на плановый период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сновные направления налоговой и бюджетной политики на 2014 год и  на плановый период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асчеты фонда оплаты на 2014 -2016 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огноз поступления доходов от оказания, выполнения платных услуг, работ казенными учреждениями района на 2014 год и на плановый период 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БС и РБС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гноз доходов на 2014-2016 годы в соответствии с бюджетной классификацией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поступл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установленные Министерством финансов А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огноз поступления доходов от использования имущества, находящегося в муниципальной собственности  на  2014 год и  на плановый период 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управлению муниципальным имуще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рогноз поступления арендной платы за земли, находящиеся в муниципальной собственности и государственная собственность на которых не разграничена на  2014 год и  на плановый период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поступлений, Комитет по управлению муниципальным имуще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огноз поступления доходов от продажи земельных участков, находящихся в муниципальной собственности государственная собственность на которые не разграничена  на  2014 год и на  плановый период 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поступлений, Комитет по управлению муниципальным имуще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Расчеты объемов средств из областного бюджета на 2014 год и на плановый период 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министерством финансов Астраханской област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Утвержденный перечень ГРБС и РБС, осуществляющих разработку муниципальных целевых программ на очередной финансовый год и на плановый период, перечень расходов, предусмотренных в бюджете района на текущий финансовый год, предлагаемых для включения в муниципальные целевые программы субъектам бюджетного пла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гноз налогообразующих показателей социально-экономического развития района на 2014 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Материалы, необходимые для планирования межбюджетных трансфертов, предоставляемых из бюджета района бюджетам муниципальных образований поселений области 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Заявки на бюджетные ассигнования бюджета района на 2014 год и  на плановый период 2015-2016 годов по показателям ведомственной классификации расходов бюджета, в том числе </w:t>
            </w:r>
          </w:p>
          <w:p>
            <w:pPr>
              <w:pStyle w:val="Normal"/>
              <w:rPr/>
            </w:pPr>
            <w:r>
              <w:rPr/>
              <w:t>- обоснования представленных заявок в соответствии с установленной формой;</w:t>
            </w:r>
          </w:p>
          <w:p>
            <w:pPr>
              <w:pStyle w:val="Normal"/>
              <w:rPr/>
            </w:pPr>
            <w:r>
              <w:rPr/>
              <w:t>- определение потребности в муниципальных услугах (работах), оказываемых (выполняемых) бюджетными и автономными учреждениями района, и прогноз показателей качества и (или) объема (содержания) оказываемых муниципальных услуг (выполняемых работ) по установленной форме;</w:t>
            </w:r>
          </w:p>
          <w:p>
            <w:pPr>
              <w:pStyle w:val="Normal"/>
              <w:rPr/>
            </w:pPr>
            <w:r>
              <w:rPr/>
              <w:t>- пояснительные записки к соответствующим главам и разделам (подразделам) классификации рас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Проекты муниципальных целевых программ на 2014 год и  на плановый период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Формирование доходной базы на 2014-2016 годы бюджета района с учетом прогнозируемого объем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Свод проектов бюджетов  на 2014 год и на плановый период 2015-2016 годов по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Формирование расходной части бюджета района на 2014-2016 годы  с учетом прогнозируемого объем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Прогнозируемые на 2014 год и на плановый период  2015-2016 годов данные о предельных общих объемах бюджетного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3 окт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</w:tr>
      <w:tr>
        <w:trPr>
          <w:trHeight w:val="176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Рассмотрение и согласование распределения бюджетных ассигнований, проектируемых на 2014 год и  на плановый период 2015-2016 годов - с ГРБС и РБС- по показателям ведомственной классификации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 октября 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Уточняющий прогноз налогообразующих показателей социально-экономического развития района  на 2014 год и на плановый период  2015-2016 г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ноября </w:t>
            </w:r>
          </w:p>
          <w:p>
            <w:pPr>
              <w:pStyle w:val="Normal"/>
              <w:rPr/>
            </w:pPr>
            <w:r>
              <w:rPr/>
              <w:t>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еречень муниципальных целевых программ, откорректированных по результатам согласования, реализация которых планируется на 2014-2016 годы с разбивкой по  ГРБС и РБС и выделением но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октября </w:t>
            </w:r>
          </w:p>
          <w:p>
            <w:pPr>
              <w:pStyle w:val="Normal"/>
              <w:rPr/>
            </w:pPr>
            <w:r>
              <w:rPr/>
              <w:t>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Доведение до ГРБС и РБС прогноза расходов, предусмотренных на реализацию муниципальных целевых программ на 2014 – 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октября 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Согласование рабочей группой по разработке проекта бюджета района на 2014 год и на плановый период  2015-2016 годов бюджетных проектировок ГРБС и РБ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разработке проекта бюджета МО «Приволжский район» на 2012 год и на плановый период 2013 и 2014 годов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Корректировка прогноза расходов ГРБС и РБС исходя из предельных объемов бюджетного финансирования по бюджету района с учетом согласования;</w:t>
            </w:r>
          </w:p>
          <w:p>
            <w:pPr>
              <w:pStyle w:val="Normal"/>
              <w:rPr/>
            </w:pPr>
            <w:r>
              <w:rPr/>
              <w:t>распределение расходов бюджета района по разделам, подразделам, целевым статьям и видам расходов классификации рас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Распределение объемов межбюджетных трансфертов по муниципальным образованиям поселений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11 ноября 2013 года 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поселений района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вод проектов муниципальных заданий на оказание муниципальных услуг физическим и юридическим лицам на 2013 – 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и РБ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1236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еречень имущества, составляющего казну МО «Приволж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ноября  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Рассмотрение проекта бюджета района на  2014 год и на плановый период  2015-2016 годов  на заседании районной трехсторонней комиссии по регулированию социально-трудов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но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трехсторонняя комиссия по регулированию социально-трудовых отношений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Основные характеристики проекта бюджета района на 2014 год и  на плановый период  2015-2016 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3 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Предварительные итоги социально-экономического развития района за истекший период 2013 года и ожидаемые итоги социально-экономического развития Астраханской области за 2013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Уточненный прогноз социально-экономического развития района на  2014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Формирование проекта Решения Совета МО «Приволжский район» «О бюджете муниципального образования Приволжский района на  2014 год и на плановый период 2015-2016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, администрация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Представление проекта Решения Совета МО «Приволжский район» «О бюджете муниципального образования Приволжский района на 2014 год и на плановый период 2015-2016 годов 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риволжский район»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Проведение публичных (общественных) слушаний  проекта Решения Совета МО «Приволжский район» «О бюджете муниципального образования «Приволжский район на  2014 год и на плановый период 2015-2016 годов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декабря  2013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ind w:left="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Главы муниципального образования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иволжский район"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.  № 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абочей группы по разработке проекта бюджета муниципального образования "Приволжский район" на 2014 год и на плановый период  на 2015-2016 годов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28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лченков В.А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"Приволжский район", руководитель рабочей группы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 Ф.А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 муниципального образования "Приволжский район", заместитель руководителя рабочей группы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Ю.В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ева Н.С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летгильдеев К.Ш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ламгазиева И.Ч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 - начальник отдела доходов и анализа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а Н.В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 - начальник бюджетного отдела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чикова М.О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 начальника юридического отдела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тьева Ю.М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образования, молодежной политики и спорта 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енко Г.П.</w:t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ческого развития администрации муниципального образования "Приволжский район"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споряжению Главы муниципального образования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графика разработки в 2013 году проекта бюджета района на 2014 год  и на плановый период 2015-2016 годов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9"/>
      </w:tblGrid>
      <w:tr>
        <w:trPr>
          <w:trHeight w:val="1513" w:hRule="atLeast"/>
        </w:trPr>
        <w:tc>
          <w:tcPr>
            <w:tcW w:w="4428" w:type="dxa"/>
            <w:tcBorders/>
          </w:tcPr>
          <w:p>
            <w:pPr>
              <w:pStyle w:val="Normal"/>
              <w:ind w:right="-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споряжение готовит (наименование организации):</w:t>
            </w:r>
          </w:p>
        </w:tc>
        <w:tc>
          <w:tcPr>
            <w:tcW w:w="54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муниципального образования «Приволжский район»</w:t>
            </w:r>
          </w:p>
        </w:tc>
      </w:tr>
      <w:tr>
        <w:trPr>
          <w:trHeight w:val="142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аспоряжение  визируют (Ф.И.О. руководителя, дата визирования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финансового управления МО «Приволжски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 Ф.А.Алиев</w:t>
            </w:r>
          </w:p>
        </w:tc>
      </w:tr>
      <w:tr>
        <w:trPr>
          <w:trHeight w:val="143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Должностное лицо, готовящее проект  распоряжения</w:t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 Н.В.Лунева</w:t>
            </w:r>
          </w:p>
        </w:tc>
      </w:tr>
      <w:tr>
        <w:trPr>
          <w:trHeight w:val="2057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Глава администрации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Юрисконсульт администрац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Контрольно-инспекционная групп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____________В.А.Волченков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</w:t>
            </w:r>
          </w:p>
        </w:tc>
      </w:tr>
      <w:tr>
        <w:trPr>
          <w:trHeight w:val="371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 Распоряжение  разослать:           администрации МО «Приволжский район», финансовое управление МО «Приволжский район», управление образования,  Комитет по управлению муниципальным имуществом, управление сельского хозяйства, администрации муниципальных образований поселений Приволжского района.</w:t>
            </w:r>
          </w:p>
        </w:tc>
      </w:tr>
    </w:tbl>
    <w:p>
      <w:pPr>
        <w:pStyle w:val="Normal"/>
        <w:ind w:left="45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ряжение принято 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ем делами 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района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___________________________________</w:t>
      </w:r>
    </w:p>
    <w:p>
      <w:pPr>
        <w:pStyle w:val="Normal"/>
        <w:ind w:left="42" w:hanging="0"/>
        <w:rPr>
          <w:sz w:val="26"/>
          <w:szCs w:val="26"/>
        </w:rPr>
      </w:pPr>
      <w:r>
        <w:rPr>
          <w:b/>
          <w:sz w:val="26"/>
          <w:szCs w:val="26"/>
        </w:rPr>
        <w:t>«___» _________ 20 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8:00Z</dcterms:created>
  <dc:creator>USER</dc:creator>
  <dc:description/>
  <cp:keywords/>
  <dc:language>en-US</dc:language>
  <cp:lastModifiedBy>****</cp:lastModifiedBy>
  <cp:lastPrinted>2013-07-16T09:35:00Z</cp:lastPrinted>
  <dcterms:modified xsi:type="dcterms:W3CDTF">2013-07-24T07:48:00Z</dcterms:modified>
  <cp:revision>2</cp:revision>
  <dc:subject/>
  <dc:title>ГРАФИК </dc:title>
</cp:coreProperties>
</file>