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38"/>
          <w:sz w:val="22"/>
          <w:szCs w:val="22"/>
        </w:rPr>
      </w:pPr>
      <w:r>
        <w:rPr>
          <w:b/>
          <w:spacing w:val="38"/>
          <w:sz w:val="22"/>
          <w:szCs w:val="22"/>
          <w:lang w:val="en-US" w:eastAsia="en-US"/>
        </w:rPr>
        <w:drawing>
          <wp:inline distT="0" distB="0" distL="0" distR="0">
            <wp:extent cx="762000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«ПРИВОЛЖСКИЙ РАЙОН»</w:t>
      </w:r>
      <w:r>
        <w:rPr>
          <w:b/>
          <w:spacing w:val="38"/>
          <w:sz w:val="22"/>
          <w:szCs w:val="22"/>
        </w:rPr>
        <w:t xml:space="preserve"> </w:t>
      </w:r>
      <w:r>
        <w:rPr>
          <w:b/>
          <w:sz w:val="22"/>
          <w:szCs w:val="22"/>
        </w:rPr>
        <w:t>АСТРАХАНСКОЙ ОБЛАСТИ</w:t>
      </w:r>
    </w:p>
    <w:p>
      <w:pPr>
        <w:pStyle w:val="31"/>
        <w:numPr>
          <w:ilvl w:val="0"/>
          <w:numId w:val="0"/>
        </w:numPr>
        <w:pBdr>
          <w:bottom w:val="single" w:sz="4" w:space="1" w:color="000000"/>
        </w:pBdr>
        <w:spacing w:before="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Н И 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  21.11. 2013  №  37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. Началов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О внесении изменений в Решение Совета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«Приволжский район» </w:t>
      </w:r>
    </w:p>
    <w:p>
      <w:pPr>
        <w:pStyle w:val="Normal"/>
        <w:ind w:left="426" w:hanging="0"/>
        <w:rPr/>
      </w:pPr>
      <w:r>
        <w:rPr>
          <w:sz w:val="22"/>
          <w:szCs w:val="22"/>
        </w:rPr>
        <w:t xml:space="preserve">от 18.12.2012 № 45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ab/>
        <w:t>На основании Федерального закона от 06.10.2003 № 131-ФЗ «Об общих принципах организации местного самоуправления в Российской Федерации», Бюджетного кодекса Российской Федерации, ст.39 Устава муниципального образования «Приволжский район» Совет муниципального образования «Приволжский район» решил: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ab/>
        <w:t>1. Внести в Решение Совета муниципального образования «Приволжский район» от 18.12.2012 №45 «О бюджете муниципального образования «Приволжский район» на 2013 год и на плановый период 2014-2015 годов» с изменениями, внесенными Решением от 07.02.2013 № 2, от 14.05.2013 № 23, от 11.07.2013 № 25, от 18.10.2013 № 30 следующие изменения: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/>
      </w:pPr>
      <w:r>
        <w:rPr>
          <w:sz w:val="22"/>
          <w:szCs w:val="22"/>
        </w:rPr>
        <w:tab/>
        <w:t>1.1 Пункт 1 статьи 1 Решения изложить в следующей редакции:</w:t>
      </w:r>
    </w:p>
    <w:p>
      <w:pPr>
        <w:pStyle w:val="ConsPlusNormal"/>
        <w:widowControl/>
        <w:ind w:left="426" w:firstLine="28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1. Утвердить основные характеристики бюджета муниципального образования "Приволжский район" на 2013 год:</w:t>
      </w:r>
    </w:p>
    <w:p>
      <w:pPr>
        <w:pStyle w:val="ConsPlusNormal"/>
        <w:widowControl/>
        <w:ind w:left="426" w:firstLine="28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общий объем доходов в сумме   947489,4  тыс. рублей, в том числе за счет межбюджетных трансфертов, получаемых из бюджета других уровней 709067,0 тыс. рублей;</w:t>
      </w:r>
    </w:p>
    <w:p>
      <w:pPr>
        <w:pStyle w:val="ConsPlusNormal"/>
        <w:widowControl/>
        <w:ind w:left="426" w:firstLine="28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общий объем расходов в сумме 972082,1  тыс. рублей;</w:t>
      </w:r>
    </w:p>
    <w:p>
      <w:pPr>
        <w:pStyle w:val="ConsPlusNormal"/>
        <w:widowControl/>
        <w:ind w:left="426" w:firstLine="28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дефицит  в сумме 24592,7 тыс. рублей в том числе по изменениям остатков средств 21132,6       тыс.рублей и по источникам внутреннего финансирования 3460,1  тыс.рублей  или 6,4 процента от общего годового объема доходов без учета объема безвозмездных поступлений и поступлений налоговых доходов по трансфертозамещающему  дополнительному нормативу  отчислений  по НДФЛ.»</w:t>
      </w:r>
    </w:p>
    <w:p>
      <w:pPr>
        <w:pStyle w:val="ConsPlusNormal"/>
        <w:widowControl/>
        <w:numPr>
          <w:ilvl w:val="0"/>
          <w:numId w:val="0"/>
        </w:numPr>
        <w:ind w:left="426"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Приложение 1 к Решению изложить в следующей редакции:</w:t>
      </w:r>
    </w:p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2988" w:type="dxa"/>
        <w:jc w:val="left"/>
        <w:tblInd w:w="6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72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волжский район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.12.2012г. № 45</w:t>
            </w:r>
          </w:p>
        </w:tc>
      </w:tr>
    </w:tbl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Доходы бюджета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«Приволжский район» на 2013 год</w:t>
      </w:r>
    </w:p>
    <w:p>
      <w:pPr>
        <w:pStyle w:val="Normal"/>
        <w:tabs>
          <w:tab w:val="clear" w:pos="708"/>
          <w:tab w:val="left" w:pos="9030" w:leader="none"/>
        </w:tabs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тыс.руб.</w:t>
      </w:r>
    </w:p>
    <w:tbl>
      <w:tblPr>
        <w:tblW w:w="960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2976"/>
        <w:gridCol w:w="1656"/>
      </w:tblGrid>
      <w:tr>
        <w:trPr>
          <w:trHeight w:val="63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на 2013 год</w:t>
            </w:r>
          </w:p>
        </w:tc>
      </w:tr>
      <w:tr>
        <w:trPr>
          <w:trHeight w:val="31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 - ИТОГО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 50  00000  00  0000  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489,4</w:t>
            </w:r>
          </w:p>
        </w:tc>
      </w:tr>
      <w:tr>
        <w:trPr>
          <w:trHeight w:val="31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ОВЫЕ И НЕНАЛОГОВЫЕ ДОХОДЫ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0  00000  00  0000  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 448,4</w:t>
            </w:r>
          </w:p>
        </w:tc>
      </w:tr>
      <w:tr>
        <w:trPr>
          <w:trHeight w:val="31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0000  00  0000  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 780,4</w:t>
            </w:r>
          </w:p>
        </w:tc>
      </w:tr>
      <w:tr>
        <w:trPr>
          <w:trHeight w:val="31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00  01  0000  1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 780,4</w:t>
            </w:r>
          </w:p>
        </w:tc>
      </w:tr>
      <w:tr>
        <w:trPr>
          <w:trHeight w:val="157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10  01  0000  1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 245,4</w:t>
            </w:r>
          </w:p>
        </w:tc>
      </w:tr>
      <w:tr>
        <w:trPr>
          <w:trHeight w:val="220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20  01  0000  1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7,0</w:t>
            </w:r>
          </w:p>
        </w:tc>
      </w:tr>
      <w:tr>
        <w:trPr>
          <w:trHeight w:val="94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30  01  0000  1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7,0</w:t>
            </w:r>
          </w:p>
        </w:tc>
      </w:tr>
      <w:tr>
        <w:trPr>
          <w:trHeight w:val="189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40  01  0000  1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1,0</w:t>
            </w:r>
          </w:p>
        </w:tc>
      </w:tr>
      <w:tr>
        <w:trPr>
          <w:trHeight w:val="31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0000  00  0000  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5,0</w:t>
            </w:r>
          </w:p>
        </w:tc>
      </w:tr>
      <w:tr>
        <w:trPr>
          <w:trHeight w:val="63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2000  02  0000  1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6,0</w:t>
            </w:r>
          </w:p>
        </w:tc>
      </w:tr>
      <w:tr>
        <w:trPr>
          <w:trHeight w:val="63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2010  02  0000  1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6,0</w:t>
            </w:r>
          </w:p>
        </w:tc>
      </w:tr>
      <w:tr>
        <w:trPr>
          <w:trHeight w:val="94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2020  02  0000  1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3000  01  0000  1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0</w:t>
            </w:r>
          </w:p>
        </w:tc>
      </w:tr>
      <w:tr>
        <w:trPr>
          <w:trHeight w:val="31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3010  01  0000  1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0</w:t>
            </w:r>
          </w:p>
        </w:tc>
      </w:tr>
      <w:tr>
        <w:trPr>
          <w:trHeight w:val="63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3020  01  0000  1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3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4000  02  0000  1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94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4020  02  0000  1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31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8  00000  00  0000  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3,0</w:t>
            </w:r>
          </w:p>
        </w:tc>
      </w:tr>
      <w:tr>
        <w:trPr>
          <w:trHeight w:val="63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8  03000  01  0000  1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0</w:t>
            </w:r>
          </w:p>
        </w:tc>
      </w:tr>
      <w:tr>
        <w:trPr>
          <w:trHeight w:val="94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8  03010  01  0000  1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0</w:t>
            </w:r>
          </w:p>
        </w:tc>
      </w:tr>
      <w:tr>
        <w:trPr>
          <w:trHeight w:val="63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8  07000  01  0000  1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8  07150  01  0000  1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94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9  00000  00  0000  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3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9  07000  00  0000  1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26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9  07033  05  0000  1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94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0000  00  0000  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50,9</w:t>
            </w:r>
          </w:p>
        </w:tc>
      </w:tr>
      <w:tr>
        <w:trPr>
          <w:trHeight w:val="94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  11  03050  05  0000  12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189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00  00  0000  12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05,0</w:t>
            </w:r>
          </w:p>
        </w:tc>
      </w:tr>
      <w:tr>
        <w:trPr>
          <w:trHeight w:val="126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10  00  0000  12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05,0</w:t>
            </w:r>
          </w:p>
        </w:tc>
      </w:tr>
      <w:tr>
        <w:trPr>
          <w:trHeight w:val="157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13  10  0000  12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05,0</w:t>
            </w:r>
          </w:p>
        </w:tc>
      </w:tr>
      <w:tr>
        <w:trPr>
          <w:trHeight w:val="189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30  00  0000  12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57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35  05  0000  12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3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7000  00  0000  12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94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7010  00  0000  12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126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7015  05  0000  12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63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2  00000  00  0000  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9,0</w:t>
            </w:r>
          </w:p>
        </w:tc>
      </w:tr>
      <w:tr>
        <w:trPr>
          <w:trHeight w:val="31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2  01000  01  0000  12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9,0</w:t>
            </w:r>
          </w:p>
        </w:tc>
      </w:tr>
      <w:tr>
        <w:trPr>
          <w:trHeight w:val="63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2  01010  01  0000  12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63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2  01020  01  0000  12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2  01030  01  0000  12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4,0</w:t>
            </w:r>
          </w:p>
        </w:tc>
      </w:tr>
      <w:tr>
        <w:trPr>
          <w:trHeight w:val="31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2  01040  01  0000  12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0</w:t>
            </w:r>
          </w:p>
        </w:tc>
      </w:tr>
      <w:tr>
        <w:trPr>
          <w:trHeight w:val="63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3  00000  00  0000  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27,0</w:t>
            </w:r>
          </w:p>
        </w:tc>
      </w:tr>
      <w:tr>
        <w:trPr>
          <w:trHeight w:val="31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3  01000  00  0000  13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38,0</w:t>
            </w:r>
          </w:p>
        </w:tc>
      </w:tr>
      <w:tr>
        <w:trPr>
          <w:trHeight w:val="31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3  01990  00  0000  13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38,0</w:t>
            </w:r>
          </w:p>
        </w:tc>
      </w:tr>
      <w:tr>
        <w:trPr>
          <w:trHeight w:val="63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3  01995  05  0000  13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38,0</w:t>
            </w:r>
          </w:p>
        </w:tc>
      </w:tr>
      <w:tr>
        <w:trPr>
          <w:trHeight w:val="31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3  02000  00  0000  13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9,0</w:t>
            </w:r>
          </w:p>
        </w:tc>
      </w:tr>
      <w:tr>
        <w:trPr>
          <w:trHeight w:val="31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государства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3  02990  00  0000  13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9,0</w:t>
            </w:r>
          </w:p>
        </w:tc>
      </w:tr>
      <w:tr>
        <w:trPr>
          <w:trHeight w:val="63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3  02995  05  0000  13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9,0</w:t>
            </w:r>
          </w:p>
        </w:tc>
      </w:tr>
      <w:tr>
        <w:trPr>
          <w:trHeight w:val="63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0000  00  0000  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126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 и автономных учреждений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6000  00  0000  43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94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6010  00  0000  43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94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6013  10  0000  43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31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0000  00  0000  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1,1</w:t>
            </w:r>
          </w:p>
        </w:tc>
      </w:tr>
      <w:tr>
        <w:trPr>
          <w:trHeight w:val="63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3000  00  0000  14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252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статьями 116, 118, пунктом 2 статьи 119, статьей 1191, пунктами 1 и 2 статьи 120, статьями 125, 126, 128, 129, 1291,  статьями 1294, 132, 133, 134, 135, 1351 и 1352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3010  01  0000  14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126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6000  01  0000  14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94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8 050 05 0000 14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20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5000  00  0000  14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94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5020  01  0000  14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3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5030  01  0000  14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63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5050  01  0000  14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</w:tr>
      <w:tr>
        <w:trPr>
          <w:trHeight w:val="63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5060  01  0000  14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126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8000  01  0000  14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63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30000  01  0000  14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63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30030  01  0000  14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126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33000  00  0000  14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</w:tr>
      <w:tr>
        <w:trPr>
          <w:trHeight w:val="126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33050  05  0000  14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</w:tr>
      <w:tr>
        <w:trPr>
          <w:trHeight w:val="157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43000  01  0000  14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63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90000  00  0000  14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94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90050  05  0000  14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31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7  00000  00  0000  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0</w:t>
            </w:r>
          </w:p>
        </w:tc>
      </w:tr>
      <w:tr>
        <w:trPr>
          <w:trHeight w:val="31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7  01000  00  0000  18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7  05000  00  0000  18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0</w:t>
            </w:r>
          </w:p>
        </w:tc>
      </w:tr>
      <w:tr>
        <w:trPr>
          <w:trHeight w:val="63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7  05050  05  0000  18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0</w:t>
            </w:r>
          </w:p>
        </w:tc>
      </w:tr>
      <w:tr>
        <w:trPr>
          <w:trHeight w:val="37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0  00000  00  0000  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041,0</w:t>
            </w:r>
          </w:p>
        </w:tc>
      </w:tr>
      <w:tr>
        <w:trPr>
          <w:trHeight w:val="63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0000  00  0000  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 067,0</w:t>
            </w:r>
          </w:p>
        </w:tc>
      </w:tr>
      <w:tr>
        <w:trPr>
          <w:trHeight w:val="63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0  00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75,8</w:t>
            </w:r>
          </w:p>
        </w:tc>
      </w:tr>
      <w:tr>
        <w:trPr>
          <w:trHeight w:val="63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1  00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56,0</w:t>
            </w:r>
          </w:p>
        </w:tc>
      </w:tr>
      <w:tr>
        <w:trPr>
          <w:trHeight w:val="63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1  05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56,0</w:t>
            </w:r>
          </w:p>
        </w:tc>
      </w:tr>
      <w:tr>
        <w:trPr>
          <w:trHeight w:val="63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3  00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9,8</w:t>
            </w:r>
          </w:p>
        </w:tc>
      </w:tr>
      <w:tr>
        <w:trPr>
          <w:trHeight w:val="63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3  05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9,8</w:t>
            </w:r>
          </w:p>
        </w:tc>
      </w:tr>
      <w:tr>
        <w:trPr>
          <w:trHeight w:val="63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00  00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 774,1</w:t>
            </w:r>
          </w:p>
        </w:tc>
      </w:tr>
      <w:tr>
        <w:trPr>
          <w:trHeight w:val="63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51  00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1,5</w:t>
            </w:r>
          </w:p>
        </w:tc>
      </w:tr>
      <w:tr>
        <w:trPr>
          <w:trHeight w:val="63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51  05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1,5</w:t>
            </w:r>
          </w:p>
        </w:tc>
      </w:tr>
      <w:tr>
        <w:trPr>
          <w:trHeight w:val="126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77  00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608,0</w:t>
            </w:r>
          </w:p>
        </w:tc>
      </w:tr>
      <w:tr>
        <w:trPr>
          <w:trHeight w:val="63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77  05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608,0</w:t>
            </w:r>
          </w:p>
        </w:tc>
      </w:tr>
      <w:tr>
        <w:trPr>
          <w:trHeight w:val="94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85  00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0,0</w:t>
            </w:r>
          </w:p>
        </w:tc>
      </w:tr>
      <w:tr>
        <w:trPr>
          <w:trHeight w:val="126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85  05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0,0</w:t>
            </w:r>
          </w:p>
        </w:tc>
      </w:tr>
      <w:tr>
        <w:trPr>
          <w:trHeight w:val="126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88  00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577,3</w:t>
            </w:r>
          </w:p>
        </w:tc>
      </w:tr>
      <w:tr>
        <w:trPr>
          <w:trHeight w:val="63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по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88  05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577,3</w:t>
            </w:r>
          </w:p>
        </w:tc>
      </w:tr>
      <w:tr>
        <w:trPr>
          <w:trHeight w:val="157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88  05  0002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06,9</w:t>
            </w:r>
          </w:p>
        </w:tc>
      </w:tr>
      <w:tr>
        <w:trPr>
          <w:trHeight w:val="31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(средства государственной корпорации - Фонда содействия реформированию жилищно-коммунального хозяйства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88  05  0004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670,4</w:t>
            </w:r>
          </w:p>
        </w:tc>
      </w:tr>
      <w:tr>
        <w:trPr>
          <w:trHeight w:val="126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89  00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8,465</w:t>
            </w:r>
          </w:p>
        </w:tc>
      </w:tr>
      <w:tr>
        <w:trPr>
          <w:trHeight w:val="31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(за счет средств бюджета Астраханской области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89  05  0004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8,465</w:t>
            </w:r>
          </w:p>
        </w:tc>
      </w:tr>
      <w:tr>
        <w:trPr>
          <w:trHeight w:val="63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модернизацию региональных систем общего образовани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145  00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 400,749</w:t>
            </w:r>
          </w:p>
        </w:tc>
      </w:tr>
      <w:tr>
        <w:trPr>
          <w:trHeight w:val="63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145  05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00,749</w:t>
            </w:r>
          </w:p>
        </w:tc>
      </w:tr>
      <w:tr>
        <w:trPr>
          <w:trHeight w:val="63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на модернизацию региональных систем дошкольного образования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204  00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2 700,000</w:t>
            </w:r>
          </w:p>
        </w:tc>
      </w:tr>
      <w:tr>
        <w:trPr>
          <w:trHeight w:val="94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модернизацию региональных систем дошкольного образования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204  05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00,0</w:t>
            </w:r>
          </w:p>
        </w:tc>
      </w:tr>
      <w:tr>
        <w:trPr>
          <w:trHeight w:val="31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999  00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48,1</w:t>
            </w:r>
          </w:p>
        </w:tc>
      </w:tr>
      <w:tr>
        <w:trPr>
          <w:trHeight w:val="31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999  05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48,1</w:t>
            </w:r>
          </w:p>
        </w:tc>
      </w:tr>
      <w:tr>
        <w:trPr>
          <w:trHeight w:val="63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00  00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 292,1</w:t>
            </w:r>
          </w:p>
        </w:tc>
      </w:tr>
      <w:tr>
        <w:trPr>
          <w:trHeight w:val="31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убсидии бюджетам муниципальных образований на поощрение лучших учителе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14  00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убсидии бюджетам муниципальных районов на поощрение лучших учителе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14  05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4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15  00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2,6</w:t>
            </w:r>
          </w:p>
        </w:tc>
      </w:tr>
      <w:tr>
        <w:trPr>
          <w:trHeight w:val="94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15  05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2,6</w:t>
            </w:r>
          </w:p>
        </w:tc>
      </w:tr>
      <w:tr>
        <w:trPr>
          <w:trHeight w:val="94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1  00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0,0</w:t>
            </w:r>
          </w:p>
        </w:tc>
      </w:tr>
      <w:tr>
        <w:trPr>
          <w:trHeight w:val="94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1  05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0,0</w:t>
            </w:r>
          </w:p>
        </w:tc>
      </w:tr>
      <w:tr>
        <w:trPr>
          <w:trHeight w:val="63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4  00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05,9</w:t>
            </w:r>
          </w:p>
        </w:tc>
      </w:tr>
      <w:tr>
        <w:trPr>
          <w:trHeight w:val="94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4  05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05,9</w:t>
            </w:r>
          </w:p>
        </w:tc>
      </w:tr>
      <w:tr>
        <w:trPr>
          <w:trHeight w:val="157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9  00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6,7</w:t>
            </w:r>
          </w:p>
        </w:tc>
      </w:tr>
      <w:tr>
        <w:trPr>
          <w:trHeight w:val="157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9  05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6,7</w:t>
            </w:r>
          </w:p>
        </w:tc>
      </w:tr>
      <w:tr>
        <w:trPr>
          <w:trHeight w:val="63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возмещение части затрат на приобретение элитных семян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091  00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4</w:t>
            </w:r>
          </w:p>
        </w:tc>
      </w:tr>
      <w:tr>
        <w:trPr>
          <w:trHeight w:val="63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озмещение части затрат на приобретение элитных семян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091  05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4</w:t>
            </w:r>
          </w:p>
        </w:tc>
      </w:tr>
      <w:tr>
        <w:trPr>
          <w:trHeight w:val="94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возмещение части затрат на закладку и уход за многолетними плодовыми и ягодными насаждениям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094  00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2,4</w:t>
            </w:r>
          </w:p>
        </w:tc>
      </w:tr>
      <w:tr>
        <w:trPr>
          <w:trHeight w:val="94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озмещение части затрат на закладку и уход за многолетними плодовыми и ягодными насаждениям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094  05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2,4</w:t>
            </w:r>
          </w:p>
        </w:tc>
      </w:tr>
      <w:tr>
        <w:trPr>
          <w:trHeight w:val="31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убвенции бюджетам муниципальных образований на поддержку экономически значимых региональных программ в области растениеводств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095  00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1,0</w:t>
            </w:r>
          </w:p>
        </w:tc>
      </w:tr>
      <w:tr>
        <w:trPr>
          <w:trHeight w:val="31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 поддержку экономически значимых региональных программ в области растениеводств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095  05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1,0</w:t>
            </w:r>
          </w:p>
        </w:tc>
      </w:tr>
      <w:tr>
        <w:trPr>
          <w:trHeight w:val="126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098  00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,0</w:t>
            </w:r>
          </w:p>
        </w:tc>
      </w:tr>
      <w:tr>
        <w:trPr>
          <w:trHeight w:val="126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098  05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,0</w:t>
            </w:r>
          </w:p>
        </w:tc>
      </w:tr>
      <w:tr>
        <w:trPr>
          <w:trHeight w:val="157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099  00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57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099  05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4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101  00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8,1</w:t>
            </w:r>
          </w:p>
        </w:tc>
      </w:tr>
      <w:tr>
        <w:trPr>
          <w:trHeight w:val="94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101  05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8,1</w:t>
            </w:r>
          </w:p>
        </w:tc>
      </w:tr>
      <w:tr>
        <w:trPr>
          <w:trHeight w:val="31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убвенции бюджетам муниципальных образований на поддержку  племенного животноводств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102  00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0,0</w:t>
            </w:r>
          </w:p>
        </w:tc>
      </w:tr>
      <w:tr>
        <w:trPr>
          <w:trHeight w:val="31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убвенции бюджетам муниципальных районов на поддержку  племенного животноводств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102  05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0,0</w:t>
            </w:r>
          </w:p>
        </w:tc>
      </w:tr>
      <w:tr>
        <w:trPr>
          <w:trHeight w:val="94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возмещение части затрат по наращиванию маточного поголовья овец и коз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104  00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7</w:t>
            </w:r>
          </w:p>
        </w:tc>
      </w:tr>
      <w:tr>
        <w:trPr>
          <w:trHeight w:val="94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104  05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7</w:t>
            </w:r>
          </w:p>
        </w:tc>
      </w:tr>
      <w:tr>
        <w:trPr>
          <w:trHeight w:val="94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возмещение части затрат по наращиванию  поголовья северных оленей, маралов и мясных табунных лошаде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105  00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94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озмещение части затрат по наращиванию  поголовья северных оленей, маралов и мясных табунных лошаде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105  05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126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107  00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26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107  05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57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108  00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57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108  05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убвенции бюджетам муниципальных образований на  поддержку начинающих фермер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113  00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9,7</w:t>
            </w:r>
          </w:p>
        </w:tc>
      </w:tr>
      <w:tr>
        <w:trPr>
          <w:trHeight w:val="31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убвенции бюджетам муниципальных районов на поддержку начинающих фермер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113  05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9,7</w:t>
            </w:r>
          </w:p>
        </w:tc>
      </w:tr>
      <w:tr>
        <w:trPr>
          <w:trHeight w:val="126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115  00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126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115  05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31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убсидии бюджетам муниципальных образований на возмещение затрат, связанных с оказанием поддержки сельскохозяйственных товаропроизводителей, осуществляющих производство свинины, мяса птицы и яиц, в связи с удорожанием приобретенных корм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120  00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9</w:t>
            </w:r>
          </w:p>
        </w:tc>
      </w:tr>
      <w:tr>
        <w:trPr>
          <w:trHeight w:val="31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убсидии бюджетам муниципальных районов на возмещение затрат, связанных с оказанием поддержки сельскохозяйственных товаропроизводителей, осуществляющих производство свинины, мяса птицы и яиц, в связи с удорожанием приобретенных корм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120  05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9</w:t>
            </w:r>
          </w:p>
        </w:tc>
      </w:tr>
      <w:tr>
        <w:trPr>
          <w:trHeight w:val="31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999  00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 389,7</w:t>
            </w:r>
          </w:p>
        </w:tc>
      </w:tr>
      <w:tr>
        <w:trPr>
          <w:trHeight w:val="31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999  05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 389,7</w:t>
            </w:r>
          </w:p>
        </w:tc>
      </w:tr>
      <w:tr>
        <w:trPr>
          <w:trHeight w:val="31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4000  00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1,7</w:t>
            </w:r>
          </w:p>
        </w:tc>
      </w:tr>
      <w:tr>
        <w:trPr>
          <w:trHeight w:val="126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 02  04012  00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126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4012  05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126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4025  00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9</w:t>
            </w:r>
          </w:p>
        </w:tc>
      </w:tr>
      <w:tr>
        <w:trPr>
          <w:trHeight w:val="94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4025  05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9</w:t>
            </w:r>
          </w:p>
        </w:tc>
      </w:tr>
      <w:tr>
        <w:trPr>
          <w:trHeight w:val="31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Межбюджетные трансферты, передаваемые бюджетам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4053  00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4053  05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4999  00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8</w:t>
            </w:r>
          </w:p>
        </w:tc>
      </w:tr>
      <w:tr>
        <w:trPr>
          <w:trHeight w:val="63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4999  05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8</w:t>
            </w:r>
          </w:p>
        </w:tc>
      </w:tr>
      <w:tr>
        <w:trPr>
          <w:trHeight w:val="63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других бюджетов бюджетной системы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9000  00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3,3</w:t>
            </w:r>
          </w:p>
        </w:tc>
      </w:tr>
      <w:tr>
        <w:trPr>
          <w:trHeight w:val="31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бюджетов поселен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9060  00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3,3</w:t>
            </w:r>
          </w:p>
        </w:tc>
      </w:tr>
      <w:tr>
        <w:trPr>
          <w:trHeight w:val="63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ов поселен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9065  05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3,3</w:t>
            </w:r>
          </w:p>
        </w:tc>
      </w:tr>
      <w:tr>
        <w:trPr>
          <w:trHeight w:val="157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18  00000  00  0000  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0,1</w:t>
            </w:r>
          </w:p>
        </w:tc>
      </w:tr>
      <w:tr>
        <w:trPr>
          <w:trHeight w:val="94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18  05000  05  0000  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0,1</w:t>
            </w:r>
          </w:p>
        </w:tc>
      </w:tr>
      <w:tr>
        <w:trPr>
          <w:trHeight w:val="126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18  05010  05  0000  18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1260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18  05030  05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2,6</w:t>
            </w:r>
          </w:p>
        </w:tc>
      </w:tr>
      <w:tr>
        <w:trPr>
          <w:trHeight w:val="94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19  00000  00  0000  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276,1</w:t>
            </w:r>
          </w:p>
        </w:tc>
      </w:tr>
      <w:tr>
        <w:trPr>
          <w:trHeight w:val="945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19  05000  05  0000  1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276,1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3. Приложение 2 Решения изложить в следующей редакции</w:t>
      </w:r>
    </w:p>
    <w:tbl>
      <w:tblPr>
        <w:tblW w:w="2988" w:type="dxa"/>
        <w:jc w:val="left"/>
        <w:tblInd w:w="6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72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волжский район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.12.2012г. № 45</w:t>
            </w:r>
          </w:p>
        </w:tc>
      </w:tr>
    </w:tbl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Источники внутреннего финансирования дефицита бюджета муниципального образования «Приволжский район» на 2013 год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>тыс.руб</w:t>
      </w:r>
    </w:p>
    <w:tbl>
      <w:tblPr>
        <w:tblW w:w="101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3572"/>
        <w:gridCol w:w="2380"/>
      </w:tblGrid>
      <w:tr>
        <w:trPr>
          <w:trHeight w:val="45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по КИВФ,КИВнФ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0  00  00  00  00  0000  0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92,7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 БЮДЖЕТОВ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 00  00  00  00  0000  0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0,1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 кредитных организаций в валюте  Российской Федерации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 02  00  00  00  0000  0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2,6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 02  00  00  00  0000  7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2,6</w:t>
            </w:r>
          </w:p>
        </w:tc>
      </w:tr>
      <w:tr>
        <w:trPr>
          <w:trHeight w:val="67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 02  00  00  05  0000  7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2,6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 03  00  00  00  0000  0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2,0</w:t>
            </w:r>
          </w:p>
        </w:tc>
      </w:tr>
      <w:tr>
        <w:trPr>
          <w:trHeight w:val="67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других бюджетов  бюджетной системы Российской Федерации  в валюте  Российской Федерации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 03  00  00  00  0000  7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00,0</w:t>
            </w:r>
          </w:p>
        </w:tc>
      </w:tr>
      <w:tr>
        <w:trPr>
          <w:trHeight w:val="90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 03  01  00  05  0000  7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00,0</w:t>
            </w:r>
          </w:p>
        </w:tc>
      </w:tr>
      <w:tr>
        <w:trPr>
          <w:trHeight w:val="67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 03  00  00  00  0000  8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558,0</w:t>
            </w:r>
          </w:p>
        </w:tc>
      </w:tr>
      <w:tr>
        <w:trPr>
          <w:trHeight w:val="90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 03  01  00  05  0000  8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558,0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 дефицитов бюджетов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 06  00  00  00  0000  0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340,0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едоставленные внутри  страны в валюте Российской Федерации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 06  05  00  00  0000  0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670,0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едоставленные внутри  страны в валюте Российской Федерации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 06  05  00  00  0000  0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64,5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 06  05  00  00  0000  6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5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 06  05  02  00  0000  6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5</w:t>
            </w:r>
          </w:p>
        </w:tc>
      </w:tr>
      <w:tr>
        <w:trPr>
          <w:trHeight w:val="90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 06  05  02  05  0000  64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5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бюджетных кредитов внутри  страны в валюте Российской Федерации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 06  05  00  00  0000  5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670,0</w:t>
            </w:r>
          </w:p>
        </w:tc>
      </w:tr>
      <w:tr>
        <w:trPr>
          <w:trHeight w:val="67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 06  05  02  00  0000  54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670,0</w:t>
            </w:r>
          </w:p>
        </w:tc>
      </w:tr>
      <w:tr>
        <w:trPr>
          <w:trHeight w:val="90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 06  05  02  05  0000  54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670,0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 средств бюджета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 05  00  00  00  0000  0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32,7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 05  00  00  00  0000  5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55 177,5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 05  02  00  00  0000  5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55 177,5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 05  02  01  00  0000  5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55 177,5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 05  02  01  05  0000  5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55 177,5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 05  00  00  00  0000  6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 310,1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 05  02  00  00  0000  6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 310,1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 05  02  01  00  0000  6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 310,1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 05  02  01  05  0000  6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 310,1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4. Приложение 7 Решения изложить в следующей редакции</w:t>
      </w:r>
    </w:p>
    <w:tbl>
      <w:tblPr>
        <w:tblW w:w="2988" w:type="dxa"/>
        <w:jc w:val="left"/>
        <w:tblInd w:w="6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72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волжский район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.12.2012г. № 45</w:t>
            </w:r>
          </w:p>
        </w:tc>
      </w:tr>
    </w:tbl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Расходы бюджета муниципального образования «Приволжский район»  по разделам, подразделам, целевым статьям и видам расходов классификации расходов бюджета на 2013 год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тыс.руб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891"/>
        <w:gridCol w:w="1069"/>
        <w:gridCol w:w="1167"/>
        <w:gridCol w:w="1023"/>
        <w:gridCol w:w="1270"/>
        <w:gridCol w:w="1465"/>
      </w:tblGrid>
      <w:tr>
        <w:trPr>
          <w:trHeight w:val="23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здела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раздела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вой статьи расходов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расходов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расходы на 2013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субвенций из бюджета Астраханской области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082,1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292,1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10,6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4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,9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,9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,9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,9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8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8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12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8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12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8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,5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,5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2 08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5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5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5,2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4,6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7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7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ольно- счетной комиссии муниципального образования и его заместител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25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6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25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6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ормирование региональных финансов Астраханской обла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98 0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6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98 0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6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75,7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4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2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4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2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4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5,6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, финансируемый за счет субвенции из областного бюджета на содержание административных комисс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7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7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7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7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7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7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7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7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 02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 02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6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6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"ПИР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МО "Приволжский район"  "Служба эксплуатации и содержания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6,1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6,1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6,1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  "Приволжское БТИ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программ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98 0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ормирование региональных финансов Астраханской обла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98 0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98 0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5 годах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целевая программа "Поддержка садоводческих, огороднических объединений граждан на территории муниципального образования "Приволжский район" на 2013-2016 годы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42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42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компенсац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4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4,1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00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4,1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органов в сфере национальной безопасности, правоохранительной деятельности и гражданской обороны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95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4,1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органов в сфере национальной безопасности, правоохранительной деятельности и гражданской обороны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95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8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95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,3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95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,3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ротивопаводковые мероприятия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9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3 год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4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4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йонная антинаркотическая программа на 2013 год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5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5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08,4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60,3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6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функций органов местного самоуправления, связанных с проведением оплачиваемых общественных рабо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0 10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10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6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Трудоустройство несовершеннолетних граждан в возрасте от 14 до 18 лет  на временные работы в 2013 году на территории муниципального образования «Приволжский район»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2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3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2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3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а территории муниципального образования "Приволжский район" на 2012-2013 годы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7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7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83,4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43,7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сельского хозяйства (областной бюджет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0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66,5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66,5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0 00 00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66,5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66,5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50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50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с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51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51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 (областные средства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57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0 57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по наращиванию маточного поголовья овец и коз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по наращиванию поголовья северных оленей, маралов и мясных табунных лошаде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на 1 литр (килограмм) реализованного товарного молок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63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3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3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3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омпенсацию части затрат при подаче воды на орошение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на приобретение элитных семян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на закладку и уход за многолетними плодовыми и ягодными насаждения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1,5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1,5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1,5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1,5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1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35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1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омпенсацию части затрат  на приобретение сельскохозяйственной техник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1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1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ддержку мелиораци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1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1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 сельскохозяйственного назначения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2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2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начинающих фермеров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0 88 2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2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, связанных с удорожанием приобретенных кормов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0 88 30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5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5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0 88 30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5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5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сельского хозяйства (федеральный  бюджет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0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7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7,2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на приобретение элитных семян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1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4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4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1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4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4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на закладку и уход за многолетними плодовыми и ягодными насаждения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0 05 00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2,4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2,4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5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2,4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2,4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и значимых региональных программ в области растениеводств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6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1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1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6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1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1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9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9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0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0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азание  несвязанной  поддержки   сельскохозяйственным товаропроизводителям  в области растениеводства   </w:t>
              <w:br/>
              <w:br/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2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8,1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8,1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2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8,1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8,1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племенного животноводств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3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3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по наращиванию маточного поголовья овец и коз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6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7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7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6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7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7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змещение части затрат по наращиванию поголовья северных оленей, маралов и мясных табунных лошаде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7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7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20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20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21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21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ка начинающих фермеров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28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,7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,7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28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0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,7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,7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30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30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затрат, связанных с оказанием поддержки сельскохозяйственных товаропроизводителей, осуществляющих производство свинины, мяса птицы и яиц, в связи с удорожанием приобретенных кормов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40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,9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6,9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40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,9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,9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в области санитарно-эпидемиологического благополучия насе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 00 0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1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1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 00 0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1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1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сельского хозяйства в Приволжском районе в 2013-2015 годах и на перспективу до 2020 года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5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,6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5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6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5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7,9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дорожного хозяйства Приволжского района на 2012-2014 годы и перспективу до 2020 года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4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4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отраслевая целевая программа "Развитие дорожного хозяйства Астраханской области на 2012-2016 годы и на перспективу до 2012 год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3 1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7,9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убсиди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3 1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4,5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 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3 1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3,4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9,5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действие развитию туристической деятельности на территории Приволжского района в 2012-2013 годах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2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2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9,3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9,3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малого и среднего предпринимательства в Приволжском районе на 2012-2013 годы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2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2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00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00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 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57,67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33,77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мероприятий по переселению граждан из ветхого и аварийного жилья за счет средств поступивших от государственной корпорации Фонд содействия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1 0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6,87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1 0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6,87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(средства государственной корпорации - Фонда содействия реформированию жилищно-коммунального хозяйства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1 0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670,4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1 0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70,4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ветхого и аварийного жилья за счет средств бюджет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 0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7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убсиди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 0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7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(за счет средств бюджета Астраханской области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 0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5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 0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5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9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9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9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г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Астраханской области от 11 декабря 2002 г. № 57/2002-ОЗ "О наказах избирателей депутатам Думы Астраханской обла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 00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 00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9,4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9,4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9,4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Меры по улучшению экологической обстановки на территории Приволжского района в 2013 году 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9,4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9,4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Комплексное развитие систем коммунальной инфраструктуры муниципального образования "Приволжский район" на 2012-2015 год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8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8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163,6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612,6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684,8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612,6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995,66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712,6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83,06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казенными учреждения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51,46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1,6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за счет субвенц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712,6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712,6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казенными учреждения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36,1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36,1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76,5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76,5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76,5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76,5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3 00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2,3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2,3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казенными учреждения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,7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5,8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5,8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региональных систем общего образ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3,17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3,17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/>
              <w:t>Модернизация региональных  систем дошкольного образ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7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/>
              <w:t>Бюджетные инвестици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7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й руководство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9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казенными учреждения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9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,17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,17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9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,83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,83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9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,83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,83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лучших учителе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1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0 11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33,05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целевая программа "Социальное развитие сел Астраханской области до 2013 года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0 1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29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0 1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29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Комплексная модернизация системы образования Астраханской области на 2011-2015 годы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1 1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4,05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казенными учреждения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1 1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,05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02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1 1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02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1 1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0,7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рганизация школьного питания в муниципальных образовательных учреждениях  муниципального образования "Приволжский район" на 2013 -2015 годы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0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3,5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0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6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организац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0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5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0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5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на территории Приволжского района на 2011-2013 годы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,2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,2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5 годах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2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9,6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4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4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Астраханской области от 11 декабря 2002 г. № 57/2002-ОЗ "О наказах избирателей депутатам Думы Астраханской обла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 00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,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 00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,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 00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 00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9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работников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02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02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Целевая контрактная подготовка специалистов в высших учебных заведениях на 2011-2013 годы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9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9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9,9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,9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,9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казенными учреждения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,9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П "Организация отдыха, оздоровления и занятости детей и молодежи Астраханской области на 2013-2017 годы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2 1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8,4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2 1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8,4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ЦП "Молодежь Астраханской области на 2013-2017 годы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3 1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3 1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б обеспечении отдыха и занятости детей Приволжского района в 2013 году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,6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,6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целевая программа "Реализация государственной молодежи и семейной политики на территории Приволжского района на 2013-2015 годы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2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2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22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и учащимс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6 99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5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99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5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00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4,9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4,9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учреждения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4,9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ередаваемые на поощрение талантливых обучающихся общеобразовательных учрежден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йонная  целевая программа "Пожарная безопасность учреждений образования муниципального образования "Приволжский район" на 2012-2013 годы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,5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3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2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2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 целевая программа "Меры противодействия террористическим проявлениям в муниципальных образовательных учреждениях муниципального образования "Приволжский район" на 2012-2013 годы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0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9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0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8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0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0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Энергосбережение и повышение энергетической эффективности в Приволжском районе на 2010-2014 годы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1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1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Информатизация образовательных учреждений Приволжского района на 2012-2015 годы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7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7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даренные дети Приволжского района на 2012-2015 годы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8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4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8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8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8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ельская школа на 2012-2015 годы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9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9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5 годах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73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39,2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39,2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 и средств массовой информаци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5,7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16 0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16 0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5,7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5,7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5,7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"РДК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,5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"Евпраксия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8,2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18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18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,0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9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0 02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9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0 02 00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9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поселений на увеличение заработной платы работникам культур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8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8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5,1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ая долгосрочная  целевая программа "Развитие культуры села Астраханской области на 2013-2020 годы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9 0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5,1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 39 0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9 0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9 0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,1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49,5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казание поддержки общественным организациям Приволжского района в 2013 году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1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сфере культуры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1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национальных обществ Приволжского района Астраханской области на 2012-2014 годы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3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организац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3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3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культуры села Приволжского района Астраханской области на 2013-2015 годы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6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,5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организац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6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6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сфере культуры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6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3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6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,2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организац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1,4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6,7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,9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00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,9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95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,9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95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,9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1,8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е целевые программ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8,2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целевая программа "Социальное развитие села до 2013 года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1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1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 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88 2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,2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88 2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,2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целевая программа "Социальное развитие сел Астраханской области до 2013 года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0 1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0 1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П "Молодежь Астраханской области на 2010-2012 годы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3 1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3 1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ая долгосрочная целевая программа "Молодежь Астраханской области" на 2013-2017 год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3 1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,6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3 1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,6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1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,1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бщественных организац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0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2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районных общественных организац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2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2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2,9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целевая программа "Обеспечение жильем молодых семей в Приволжском районе на 2013 год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3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2,9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3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2,9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 ветеранов боевых действий в Приволжском районе на 2012-2015 годы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 15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5 15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6,7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6,7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 0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6,7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6,7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 0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6,7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6,7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награждение почетной грамотой муниципального образования "Приволжский район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10 0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10 0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54,6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54,6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2,1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2,1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2,1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учреждения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физической культуры и спорта на территории Приволжского района на 2012-2015 годы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59,5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автоном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36,5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6,1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6,1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публикации нормативных правовых актов и информационных материалов органов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 00 0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6,1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 00 0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6,1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5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5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05,9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 общего характер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0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1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1 3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финансовой поддержк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1 3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г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.5. Приложение 8 Решения изложить в следующей редакции</w:t>
      </w:r>
    </w:p>
    <w:tbl>
      <w:tblPr>
        <w:tblW w:w="2988" w:type="dxa"/>
        <w:jc w:val="left"/>
        <w:tblInd w:w="6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72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волжский район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.12.2012г. № 45</w:t>
            </w:r>
          </w:p>
        </w:tc>
      </w:tr>
    </w:tbl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Ведомственная структура расходов бюджета муниципального образования «Приволжский район»  на 2013 год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8895" w:leader="none"/>
        </w:tabs>
        <w:autoSpaceDE w:val="false"/>
        <w:jc w:val="both"/>
        <w:rPr>
          <w:sz w:val="22"/>
          <w:szCs w:val="22"/>
        </w:rPr>
      </w:pPr>
      <w:bookmarkStart w:id="0" w:name="RANGE!A1%3AJ719"/>
      <w:bookmarkEnd w:id="0"/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ab/>
        <w:t>тыс.руб.</w:t>
      </w:r>
    </w:p>
    <w:tbl>
      <w:tblPr>
        <w:tblW w:w="99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850"/>
        <w:gridCol w:w="1134"/>
        <w:gridCol w:w="992"/>
        <w:gridCol w:w="1418"/>
        <w:gridCol w:w="850"/>
        <w:gridCol w:w="1382"/>
      </w:tblGrid>
      <w:tr>
        <w:trPr>
          <w:trHeight w:val="253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дминистрат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з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 подраз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вой статьи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расходов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5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082,1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107,6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25,8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,9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,9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,9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,9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8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8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1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8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1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8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,5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,5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5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5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5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5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9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9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ольно- счетной комиссии муниципального образования и его заместит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2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6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2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6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38,6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34,9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18,5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18,5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, финансируемый за счет субвенции из областного бюджета на содержание административных комисс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7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7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7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7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6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6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"ПИР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  "Служба эксплуатации и содержа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6,1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6,1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6,1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  "Приволжское Б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5 год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целевая программа "Поддержка садоводческих, огороднических объединений граждан на территории муниципального образования "Приволжский район" на 2013-2016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4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4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4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4,1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4,1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органов в сфере национальной безопасности, правоохранительной деятельности и гражданской оборон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9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4,1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органов в сфере национальной безопасности, правоохранительной деятельности и гражданской оборон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9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8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9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,3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9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,3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9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3 год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йонная антинаркотическая программа на 2012 год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2,6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3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функций органов местного самоуправления, связанных с проведением оплачиваемых общественных рабо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1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1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а территории муниципального образования "Приволжский район" на 2012- 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9,1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ка начинающих фермеров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2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,7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2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00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,7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начинающих фермеров (областные средств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3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88 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00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3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в области санитарно-эпидемиологического благополучия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 00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1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 00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1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сельского хозяйства в Приволжском районе в 2013-2015 годах и на перспективу до 2020 год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,2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развитию туристической деятельности на территории Приволжского района в 2013 году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алого и среднего предпринимательства в Приволжском районе на  2012-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9,4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9,4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9,4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Меры по улучшению экологической обстановки на территории Приволжского района в 2013 году 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9,4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0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9,4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Комплексное развитие систем коммунальной инфраструктуры муниципального образования "Приволжский район" на 2012-2015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0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88,7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65,7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2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2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1,5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1,5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5,7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5,7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целевая программа "Социальное развитие сел Астраханской области до 2012 год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0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29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0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29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работник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0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0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5 год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2,9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2,9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5,7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5,7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5,7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5,7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"РД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,5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"Евпракс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8,2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1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1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ая долгосрочная целевая программа "Развитие культуры села Астраханской области на 2013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9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9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9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2,3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казание поддержки общественным организациям Приволжского района в 2013 году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национальных обществ Приволжского района Астраханской области на 2012-2014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культуры села Приволжского района Астраханской области на 2013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6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2,3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6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6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сфере культур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6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3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5 год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9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9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9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1,6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,9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,9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9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,9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9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,9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8,7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8,2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целевая программа "Социальное развитие села до 2013 год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1 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1 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88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,2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88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,2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П "Молодежь Астраханской области на 2010-2012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3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3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ая долгосрочная целевая программа "Молодежь Астраханской области" на 2013-201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3 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,6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3 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,6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бществен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2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районных обществен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2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2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целевая программа "Социальное развитие сел Астраханской области до 2013 год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0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0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2,9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беспечение жильем молодых семей в Приволжском районе на 2013 год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2,9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2,9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ветеранов боевых действий в Приволжском районе на 2012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награждение почетной грамотой муниципального образования "Приволж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10 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10 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36,5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36,5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физической культуры и спорта на территории Приволжского района на 2012 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36,5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нормативные затр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36,5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6,1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6,1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публикации нормативных правовых актов и информационных материалов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 00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6,1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 00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6,1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 имуществом муниципального образования "Приволжский район" Астрахан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7,1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7,1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7,1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7,1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7,1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7,1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 0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 0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муниципального образования "Приволж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74,67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7,7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7,7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7,1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7,1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7,1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ормирование региональных финансов Астрахан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98 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6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98 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6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98 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ормирование региональных финансов Астрахан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98 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98 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компенс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ротивопаводковые мероприят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27,8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6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сельского хозяйства в Приволжском районе в 2013-2015 год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6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6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7,9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дорожного хозяйства Приволжского района в 2012-2014 годы и перспективу до 2020 год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отраслевая целевая программа "Развитие дорожного хозяйства Астраханской области на 2012--2016 годы и на перспективу до 2020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3 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7,9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убсид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3 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4,5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3 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3,4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9,3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9,3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9,3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57,67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33,77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ветхого и аварийного жилья за счет средств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1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6,87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1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6,87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(средства государственной корпорации - Фонда содействия реформированию жилищно-коммунального хозяйств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1 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70,4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1 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70,4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ветхого и аварийного жилья за счет средств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7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убсид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7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(за счет средств бюджета Астраханской област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 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5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 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5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г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9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9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9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Приволжского района на 2011-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Астраханской области от 11 декабря 2002 г. № 57/2002-ОЗ "О наказах избирателей депутатам Думы Астрахан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искус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6,3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6,3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16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16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поселений на увеличение заработной платы работникам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,1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ая долгосрочная целевая программа "Развитие культуры села Астраханской области на 2013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9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,1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9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,1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культуры села Приволжского района Астраханской области на 2013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6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,2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6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,2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,1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,1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,1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,1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05,9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 обще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1 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финансовой поддерж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1 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419,07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3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3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Трудоустройство несовершеннолетних граждан в возрасте от 14 до 18 лет  на временные работы в 2013 году на территории муниципального образования «Приволжский район»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3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3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874,97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219,17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995,66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по текущим расход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83,06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51,46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1,6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за счет субвенц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712,6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36,1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76,5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76,5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,8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,8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,7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,1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,1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региональных систем обще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3,17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3,17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региональных систем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4,05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Комплексная модернизация системы образования Астраханской области на 2011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1 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4,05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0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1 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,05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0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1 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0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1 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,17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,83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,83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лучших учител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5,5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рганизация школьного питания  в муниципальных образовательных учреждениях муниципального образования "Приволжский район" на 2013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3,5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6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5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5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5 год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2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9,6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4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4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Астраханской области от 11 декабря 2002 г. № 57/2002-ОЗ "О наказах избирателей депутатам Думы Астрахан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ад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9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Целевая контрактная подготовка специалистов в высших учебных заведениях на 2011-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9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9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9,9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,9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,9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,9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П "Организация отдыха, оздоровления и занятости детей и молодежи Астраханской области на 2013-2017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2 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8,4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2 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8,4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ЦП "Молодежь Астраханской области на 2013-2017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3 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3 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б обеспечении отдыха и занятости детей Приволжского района в 2013 году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,6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,6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еализация государственной молодежи и семейной политики на территории Приволжского района на 2013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9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ередаваемые на поощрение талантливых обучающихся общеобразовате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"Пожарная безопасность учреждений образования муниципального образования "Приволжский район" на 2012-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,5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3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2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2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 целевая программа "Меры противодействия террористическим проявлениям в муниципальных образовательных учреждениях муниципального образования "Приволжский район" на 2012-2013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9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8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Энергосбережение и повышение энергетической эффективности в Приволжском районе на 2010-2014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Информатизация образовательных учреждений Приволжского района на 2012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даренные дети Приволжского района на 2012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4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ельская школа на 2012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4,9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4,9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и учащимс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5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5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1,7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6,7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6,7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6,7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8,1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8,1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8,1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2,1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подведомств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2,1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2,1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2,1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физической культуры и спорта на территории Приволжского район на 2012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администрации муниципального образования "Приволж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93,7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93,7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93,7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сельского хозяйства (областной бюдже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36,2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0 00 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36,2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5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5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с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5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5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 (областные средств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5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5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по наращиванию маточного поголовья овец и ко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по наращиванию поголовья северных оленей, маралов и мясных табунных лошад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на 1 литр (килограмм) реализованного товарного моло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3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3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омпенсацию части затрат при подаче воды на орош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на приобретение элитных семя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на закладку и уход за многолетними плодовыми и ягодными наса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1,5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омпенсацию части затрат  на приобретение сельскохозяйственной тех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ддержку мелио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 сельскохозяйственного назначения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начинающих ферме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7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7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, связанных с удорожанием приобретенных корм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5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5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сельского хозяйства (федеральный  бюдже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7,5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на приобретение элитных семя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4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4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на закладку и уход за многолетними плодовыми и ягодными наса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0 05 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2,4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5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2,4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и значимых региональных программ в области растениево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6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1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6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1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9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азание  несвязанной  поддержки   сельскохозяйственным товаропроизводителям  в области растениеводства   </w:t>
              <w:br/>
              <w:b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8,1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8,1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племенного животново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по наращиванию маточного поголовья овец и ко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6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7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6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7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змещение части затрат по наращиванию поголовья северных оленей, маралов и мясных табунных лошад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7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2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2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2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2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3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3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затрат, связанных с оказанием поддержки сельскохозяйственных товаропроизводителей, осуществляющих производство свинины, мяса птицы и яиц, в связи с удорожанием приобретенных корм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4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,9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4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,90</w:t>
            </w:r>
          </w:p>
        </w:tc>
      </w:tr>
    </w:tbl>
    <w:p>
      <w:pPr>
        <w:pStyle w:val="Normal"/>
        <w:keepLines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851" w:gutter="0" w:header="709" w:top="1134" w:footer="0" w:bottom="3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Lines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2"/>
          <w:szCs w:val="22"/>
        </w:rPr>
        <w:t>1.6. Приложение 10 Решения изложить в следующей редакции</w:t>
      </w:r>
    </w:p>
    <w:tbl>
      <w:tblPr>
        <w:tblW w:w="2988" w:type="dxa"/>
        <w:jc w:val="left"/>
        <w:tblInd w:w="12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72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0</w:t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</w:t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волжский район"</w:t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.12.2012г. № 45</w:t>
            </w:r>
          </w:p>
        </w:tc>
      </w:tr>
    </w:tbl>
    <w:p>
      <w:pPr>
        <w:pStyle w:val="Normal"/>
        <w:keepLines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Межбюджетные трансферты по поселениям муниципального образования «Приволжский район»  на 2013 год</w:t>
      </w:r>
    </w:p>
    <w:p>
      <w:pPr>
        <w:pStyle w:val="Normal"/>
        <w:keepLines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ыс.руб</w:t>
      </w:r>
    </w:p>
    <w:tbl>
      <w:tblPr>
        <w:tblW w:w="160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848"/>
        <w:gridCol w:w="1306"/>
        <w:gridCol w:w="928"/>
        <w:gridCol w:w="850"/>
        <w:gridCol w:w="709"/>
        <w:gridCol w:w="881"/>
        <w:gridCol w:w="820"/>
        <w:gridCol w:w="851"/>
        <w:gridCol w:w="794"/>
        <w:gridCol w:w="951"/>
        <w:gridCol w:w="1033"/>
        <w:gridCol w:w="993"/>
        <w:gridCol w:w="850"/>
        <w:gridCol w:w="851"/>
        <w:gridCol w:w="1361"/>
      </w:tblGrid>
      <w:tr>
        <w:trPr>
          <w:trHeight w:val="436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я на выравнивание уровня бюджетной обеспеченности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полномочий по первичному воинскому учет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долгосрочную отраслевую целевую программу "Развитие дорожного хозяйства Астраханской области на 2012-2016 годы и на перспективу до 2020 го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Муниципальная программа "Развитие дорожного хозяйства Приволжского района в 2012-2014 годы и перспективу до 2016 года"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Муниципальная целевая программа "Социальное развитие культуры села  Приволжского района на 2011-2013 годы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Отраслевая долгосрочная  целевая программа "Развитие культуры села Астраханской области на 2013-2020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переселелние из ветхого аварийного жилья за счет средств бюджета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переселелние из ветхого аварийного жилья за счет средств Фонда содействия развития ЖКХ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бюджетам поселений на увеличение заработной платы работникам культур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кон Астраханской области от 11 декабря 2002 г. № 57/2002-ОЗ "О наказах избирателей депутатам Думы Астрах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Средства, передаваемые для компенсации дополнительных расходов, возникших в результате решений, принятых органами власти другого уровня (противопаводковые мероприятия)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Средства, передаваемые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Бирюковский сельсовет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1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,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8,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Евпраксинский сельсовет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8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2,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9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"с.Карагал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03,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6,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1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8,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98,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"Килинчинский сельсовет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0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5,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,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2,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Началовский сельсовет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1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7,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87,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Новорычинский сельсовет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3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,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,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с.Осыпной Бугор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0,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0,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8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С.Растопуловк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0,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7,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"Татаробашмаковский сельсовет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83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9,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4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8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3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1,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4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Трехпротокский сельсовет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4,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0,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Фунтовский сельсовет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87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6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14,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2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Яксатовский сельсовет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61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2,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6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0</w:t>
            </w:r>
          </w:p>
        </w:tc>
      </w:tr>
      <w:tr>
        <w:trPr>
          <w:trHeight w:val="40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478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405,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0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7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14,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15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577,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3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48,2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340" w:right="1134" w:gutter="0" w:header="709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>1.7. Приложение 13 Решения изложить в следующей редакции</w:t>
      </w:r>
    </w:p>
    <w:tbl>
      <w:tblPr>
        <w:tblW w:w="2988" w:type="dxa"/>
        <w:jc w:val="left"/>
        <w:tblInd w:w="6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72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волжский район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.12.2012г. № 45</w:t>
            </w:r>
          </w:p>
        </w:tc>
      </w:tr>
    </w:tbl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еречень муниципальных целевых программ на 2013 год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37"/>
        <w:gridCol w:w="2268"/>
        <w:gridCol w:w="1276"/>
        <w:gridCol w:w="1134"/>
        <w:gridCol w:w="1382"/>
      </w:tblGrid>
      <w:tr>
        <w:trPr>
          <w:trHeight w:val="40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реализацию программ и мероприяти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на 2013 год тыс.руб.</w:t>
            </w:r>
          </w:p>
        </w:tc>
      </w:tr>
      <w:tr>
        <w:trPr>
          <w:trHeight w:val="162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здела и подразде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вой статьи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целевая программа" Развитие физической культуры и спорта на территории Приволжского района на 2012-2015 годы"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,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59,5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рганизация школьного питания в муниципальных образовательных учреждениях  муниципального образования «Приволжский район на 2013-2015 год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0 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3,5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Трудоустройство несовершеннолетних граждан в возрасте от 14 до 18 лет  на временные работы в 2013 году на территории муниципального образования «Приволжский район»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2 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3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беспечение жильем молодых семей в Приволжском районе на 2013 год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3 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2,9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Меры по улучшению экологической обстановки на территории Приволжского района в 2013 году 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 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9,4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действие развитию туристической деятельности на территории Приволжского района в 2012-2013 годах 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2 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б обеспечении отдыха и занятости детей Приволжского района в 2013 году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,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 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,6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ветеранов боевых действий в Приволжском районе на 2012-2015 год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5 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,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9,4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Целевая контрактная подготовка специалистов в высших учебных заведениях на 2011-2013 год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 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9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 целевая программа "Пожарная безопасность учреждений образования муниципального образования "Приволжский район" на 2012-2013 годы 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 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,5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 целевая программа  "Меры противодействия террористическим проявлениям в муниципальных образовательных учреждениях муниципального образования "Приволжский район" на 2012-2013 годы 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0 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9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еализация государственной молодежной и семейной политики на территории Приволжского района на 2013-2015 годы 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2 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Энергосбережение и повышение энергетической эффективности в Приволжском районе на 2010-2014 год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,Управление образования, молодежной политики и спорта, МБУК "Районный дом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,0709,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1 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3 год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4 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Антинаркотики на 2013 год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5 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Информатизация образовательных учреждений Приволжского района на 2012-2015 год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7 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даренные дети  Приволжского района на 2012-2015 год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8 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4,0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ельская школа на 2012-2015 год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9 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казание поддержки общественным организациям Приволжского района в 2013 году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"Районный дом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1 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малого и среднего предпринимательства в Приволжском районе на  2012-2013 год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2 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0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национальных обществ Приволжского района Астраханской области на 2012-2014 год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"Районный дом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3 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дорожного хозяйства Приволжского района на 2012-2014 годы и перспективу до 2020 год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5 34 00 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0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сельского хозяйства в Приволжском районе в 2013-2015 годах и на перспективу до 2020 год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5 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,6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культуры села Приволжского района Астраханской области на 2013-2015 год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6 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,5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целевая программа "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а территории муниципального образования "Приволжский район" на 2012-2013  год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7 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Комплексное развитие систем коммунальной инфраструктуры муниципального образования "Приволжский район" на 2012-2015 г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8 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5 годах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,Управление образования, молодежной политики и спорта, МБУК "Районный дом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,0702,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1,0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целевая программа "Поддержка садоводческих, огороднических объединений граждан на территории муниципального образования "Приволжский район" на 2013-2016 год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42 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45,4</w:t>
            </w:r>
          </w:p>
        </w:tc>
      </w:tr>
    </w:tbl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8. В подпункте 1 абзаца первого статьи 8 цифры «12047» заменить</w:t>
      </w:r>
      <w:r>
        <w:rPr>
          <w:rFonts w:cs="Times New Roman" w:ascii="Times New Roman" w:hAnsi="Times New Roman"/>
          <w:sz w:val="24"/>
          <w:szCs w:val="24"/>
        </w:rPr>
        <w:t xml:space="preserve"> цифрами «13011,4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9. Приложение 9 Решения изложить в следующей редакции</w:t>
      </w:r>
    </w:p>
    <w:tbl>
      <w:tblPr>
        <w:tblW w:w="2988" w:type="dxa"/>
        <w:jc w:val="left"/>
        <w:tblInd w:w="6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72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волжский район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.12.2012г. № 4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ъем бюджетных ассигнований на исполнение публичных нормативных обязательств в 2013 год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тыс.руб.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4536"/>
        <w:gridCol w:w="1701"/>
      </w:tblGrid>
      <w:tr>
        <w:trPr>
          <w:trHeight w:val="6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убличных-нормативных обязательств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правовые акты, устанавливающие публичные нормативные обязатель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2013 год</w:t>
            </w:r>
          </w:p>
        </w:tc>
      </w:tr>
      <w:tr>
        <w:trPr>
          <w:trHeight w:val="18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на книгоиздательскую продукцию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лавы муниципального образования «Приволжский район» от 30.12.2004 № 1081 «О ежемесячной компенсации на книгоиздательскую продукцию педагогическим работникам муниципальных образовательных учреждений муниципального образования «Приволжский район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1</w:t>
            </w:r>
          </w:p>
        </w:tc>
      </w:tr>
      <w:tr>
        <w:trPr>
          <w:trHeight w:val="15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енежная компенсация (оплата жилищно-коммунальных услуг)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вета муниципального образования «Приволжский район» «Об утверждении положения о мерах социальной поддержки медицинских работников учреждений здравоохранения и образования муниципального образования «Приволжский район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</w:tr>
      <w:tr>
        <w:trPr>
          <w:trHeight w:val="24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енежная компенсация родительской платы за содержание ребенка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вета муниципального образования «Приволжский район» от 22.03.2007 № 8 «Об утверждении Положения о родительской плате за содержание ребенка в муниципальных образовательных учреждениях района и установлении размера платы с родителей (законных представителей) за содержание ребенка в МОУ, реализующих основную общеобразовательную программу дошкольного образования в МО «Приволжский район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,5</w:t>
            </w:r>
          </w:p>
        </w:tc>
      </w:tr>
      <w:tr>
        <w:trPr>
          <w:trHeight w:val="18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родительской платы за содержание ребенка в 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лавы муниципального образования «Приволжский район» от 04.04.2010 № 779 «О порядке обращения за компенсацией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, и порядке ее выплат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16,7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я учащимся общеобразовательных учреждений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лавы муниципального образования «Приволжский район» от 16.02.2010 № 11 «О специальной ежегодной стипендии Главы муниципального образования «Приволжский район» учащимся общеобразовательных учрежден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5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ая помощь гражданам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лавы муниципального образования «Приволжский район» от 25.02.2010 № 16 «Об утверждении порядка оказания материальной помощи гражданам, проживающим на территории муниципального образования «Приволжский район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00,0</w:t>
            </w:r>
          </w:p>
        </w:tc>
      </w:tr>
      <w:tr>
        <w:trPr>
          <w:trHeight w:val="18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инвалидам и участникам ВОВ, ветеранам боевых действий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целевая программа «Дополнительные меры социальной поддержки инвалидов и участников Великой Отечественной войны 1941-1945 годов и семей погибших (умерших) инвалидов, участников Великой Отечественной войны, ветеранов боевых действий в Приволжском районе на 2012-2015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компенсация почетным гражданам района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Совета муниципального образования «Приволжский район» от 18.12.2012 № 51 «Об утверждении Положения о присвоении звания «Почетный гражданин Приволжского района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1,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10.В статье 9 в пункте 1 цифры «90254,6» заменить цифрами «133478,2»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11.Подпункт 1 пункта 2 статьи 1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)  на 2013 год в сумме 245774,1 тыс. рублей в том числ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еализацию отраслевой  долгосрочной целевой программы «Комплексная модернизация системы образования Астраханской области на 2011-2015 годы» в сумме 2941,0 тыс. рублей с направлением их на расходы местного бюджета по разделу 0700 «Образование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еализацию отраслевой долгосрочной целевой программы «Развитие дорожного хозяйства Астраханской области на 2012-2016 годы и перспективу до 2020 года» в сумме 13207,9 тыс. рублей с направлением их на расходы местного бюджета по разделу 0400 «Национальная экономика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реализацию отраслевой долгосрочной целевой программы «Развитие культуры села Астраханской области на 2013-2020 годы » в сумме 2285,1 тыс. рублей с направлением их на расходы местного бюджета по разделу 0800 «Культур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ализацию отраслевой  долгосрочной целевой программы «Организация отдыха, оздоровления и занятости детей и молодежи Астраханской области на 2013-2017 годы» в сумме 2310,5 тыс. рублей с направлением их на расходы местного бюджета по разделу 0700 «Образование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ализацию отраслевой долгосрочной целевой программы «Молодежь Астраханской области на 2013-2017 годы» в сумме 1953,5 тыс.рублей с направлением их на расходы местного бюджета по разделу 1000 «Социальная политик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ализацию отраслевой долгосрочной целевой программы «Молодежь Астраханской области на 2013-2017 годы» в сумме 50,0 тыс.рублей с направлением их на расходы местного бюджета по разделу 0700 «Образование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ализацию комплексной целевой программы «Социальное развитие сел Астраханской области на 2013 год» в сумме 104129,0 тыс.рублей с  направлением их на расходы местного бюджета по разделу 0700 «Образование» и в сумме 2479,1 тыс.рублей . с направлением их на расходы местного бюджета по разделу 1000 «Социальная политик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ализацию мероприятий федеральной целевой программы «Социальное развитие села до 2013 года» в сумме 3420,0 тыс.рублей с направлением их на расходы местного бюджета по разделу 1000 «Социальная политик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ализацию мероприятий федеральной целевой программы «Обеспечение жильем молодых семей» в сумме 1781,5 тыс.рублей с направлением их на расходы местного бюджета по разделу 1000 «Социальная политик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еспечение мероприятий по переселению граждан из аварийного жилищного фонда (средства государственной корпорации Фонд содействия реформирования жилищно-коммунального хозяйства) в сумме 17906,9 тыс.рублей с направлением их на расходы местного бюджета по разделу 0500 "Жилищно-коммунальное хозяйство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еспечение мероприятий по переселению граждан из аварийного жилищного фонда с учетом необходимости малоэтажного строительства (средства государственной корпорации Фонд содействия реформирования жилищно-коммунального хозяйства) –в сумме 41670,4 тыс.рублей с направлением их на расходы местного бюджета по разделу 0500 "Жилищно-коммунальное хозяйство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еспечение мероприятий по переселению граждан из аварийного жилищного фонда с учетом необходимости малоэтажного строительства (средства бюджета Астраханской области) в сумме 538,5 тыс.рублей с направлением их на расходы местного бюджета по разделу 0500 "Жилищно-коммунальное хозяйство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одернизацию региональных систем общего образования в сумме 8400,7 тыс.рублей рублей с направлением их на расходы местного бюджета по разделу 0700 «Образование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одернизацию региональных систем дошкольного образования в сумме 42700,0 тыс.рублей рублей с направлением их на расходы местного бюджета по разделу 0700 «Образование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2.Подпункт 1 пункта 3 </w:t>
      </w:r>
      <w:r>
        <w:rPr>
          <w:sz w:val="22"/>
          <w:szCs w:val="22"/>
        </w:rPr>
        <w:t>статьи 1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) на 2013 год  в сумме 427292,1 тыс. рублей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содержание административных комиссий в сумме 227,7 тыс. рублей с направлением их на расходы местного бюджета по разделу 0100 "Общегосударственные вопросы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содержание комиссий по делам несовершеннолетних в сумме 388,7 тыс. рублей с направлением их на расходы местного бюджета по разделу 0100 "Общегосударственные вопросы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обеспечению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сумме 321653,7 тыс. рублей с направлением их на расходы местного бюджета по разделу 0700 "Образование"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 осуществление полномочий по первичному воинскому учету на территориях, где отсутствуют военные комиссариаты в сумме 1972,6 тыс.рублей с направлением их на расходы местного бюджета по разделу 0200 «Национальная оборона» и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на осуществление отдельных государственных полномочий по реализации мероприятий по поддержке сельскохозяйственного производства в сумме 63443,7 тыс.рублей с направлением их на расходы по разделу 0400 «Национальная экономик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на осуществление государственных полномочий по расчету и предоставлению дотаций бюджетам поселений в сумме 29405,9 тыс.рублей с направлением их на расходы местного бюджета по разделу 1400 «Межбюджетные трансферты бюджетам субъектов Российской Федерации и муниципальных образований общего характера» и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в сумме 6116,7 тыс.руб. с направлением их на расходы местного бюджета по разделу 1000 «Социальная политика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ежемесячное денежное вознаграждение за классное руководство в государственных и муниципальных общеобразовательных школах в сумме 3700,0 тыс.рублей с направлением их на расходы местного бюджета по разделу 0700 «Образование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уществление отдельных полномочий в области санитарно-эпидемиологического благополучия населения в сумме 183,1 тыс.рублей с направлением их на расходы по разделу 0400 «Национальная экономик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оощрение лучших учителей в сумме 200,0 тыс.рублей с направлением их на расходы местного бюджета по разделу 0700 "Образование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3.Пункт 4 статьи 1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4. Учесть в бюджете муниципального образования "Приволжский</w:t>
        <w:tab/>
        <w:t xml:space="preserve"> район" на 2013 год иные межбюджетные трансферты из бюджета Астраханской области  в сумме  3051,7 тыс. рублей в том числ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комплектование книжных фондов библиотек муниципальных образований в сумме 219,9 тыс.рублей с направлением их на расходы местного бюджета по разделу 0800 «Культура и искусство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ведение противопадковых мероприятий в сумме 130,0 тыс.рублей с направлением их на расходы местного бюджета по разделу 0300 «Национальная безопасность и правоохранительная деятельность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формирование региональных финансов Астраханской области 330,6 тыс. рублей с направлением их на расходы местного бюджета по разделу 0100 "Общегосударственные вопросы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оощрение талантливо обучающейся молодежи в сумме 11,2 тыс.рублей с направлением их на расходы местного бюджета по разделу 0700 "Образование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осударственную поддержку лучших работников муниципальных учреждений культуры, находящихся на территориях сельских поселений в сумме 50,0 тыс. рублей с направлением их на расходы местного бюджета по разделу 0800 «Культур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ероприятия , связанные с исполнением наказов избирателей депутатам Думы Астраханской области в сумме 2310,0 тыс.рублей с направлением их на расходы местного бюджета в соответствии с заключенным Соглашением с Министерством экономического развития Астраханской области.»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 Опубликовать настоящее Решение в  общественно-политической газете «Приволжская газета»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Настоящее Решение вступает в силу со дня опублик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муниципального образования</w:t>
        <w:tab/>
        <w:tab/>
        <w:tab/>
        <w:tab/>
        <w:tab/>
        <w:tab/>
        <w:tab/>
        <w:t>Р.И,Уталиев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Приволжский район», исполняющий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лномочия Председателя Совета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96">
    <w:name w:val="xl96"/>
    <w:basedOn w:val="Normal"/>
    <w:qFormat/>
    <w:pP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5"/>
      <w:szCs w:val="25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0">
    <w:name w:val="font0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</w:pPr>
    <w:rPr/>
  </w:style>
  <w:style w:type="paragraph" w:styleId="Xl105">
    <w:name w:val="xl105"/>
    <w:basedOn w:val="Normal"/>
    <w:qFormat/>
    <w:pPr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19">
    <w:name w:val="xl119"/>
    <w:basedOn w:val="Normal"/>
    <w:qFormat/>
    <w:pPr>
      <w:spacing w:before="280" w:after="280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spacing w:before="280" w:after="280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33">
    <w:name w:val="xl133"/>
    <w:basedOn w:val="Normal"/>
    <w:qFormat/>
    <w:pPr>
      <w:spacing w:before="280" w:after="280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38">
    <w:name w:val="xl138"/>
    <w:basedOn w:val="Normal"/>
    <w:qFormat/>
    <w:pPr>
      <w:spacing w:before="280" w:after="280"/>
    </w:pPr>
    <w:rPr>
      <w:color w:val="C2D69A"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12:00Z</dcterms:created>
  <dc:creator>Admin</dc:creator>
  <dc:description/>
  <dc:language>en-US</dc:language>
  <cp:lastModifiedBy>ADMIN</cp:lastModifiedBy>
  <cp:lastPrinted>2013-11-21T12:12:00Z</cp:lastPrinted>
  <dcterms:modified xsi:type="dcterms:W3CDTF">2013-12-13T08:12:00Z</dcterms:modified>
  <cp:revision>2</cp:revision>
  <dc:subject/>
  <dc:title/>
</cp:coreProperties>
</file>