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4.09. 2012  г. № 36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20.12.2011 №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, от 28.06.2012 № 24, от 23.08.2012 № 28  (далее Решение) следующие изменения:</w:t>
      </w:r>
    </w:p>
    <w:p>
      <w:pPr>
        <w:pStyle w:val="Normal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04149,7 тыс. рублей, в том числе за счет безвозмездных поступлений от других бюджетов бюджетной системы Российской Федерации 507567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28514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в сумме 24364,7 тыс.рублей в том числе по остаткам денежных средств на 01.01.2012 года 16634,1 тыс.рублей из них целевые остатки денежных средств 58,6  и по источникам внутреннего финансирования 7730,6 тыс. рублей или 9,9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полнить подпунктом 17.1.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7.1.Администрации муниципального образования «Приволжский район» направить в 2012 году бюджетные ассигнования на оплату доли в уставном капитале общества с ограниченной ответственностью «Содружество» в сумме 220.0 тыс. рублей в целях решения вопросов местного значения по организации предоставления общедоступного бесплатного дошкольного образования путем участия в реализации инвестиционного проекта «Строительство детских садов на территории Астраханской области на условиях государственно-частного партнерства.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9. Установить верхний предел муниципального внутреннего долга муниципального образования "Приволжский район»"  на 1 января 2013 года  в объеме 7730,6 тыс. рублей».</w:t>
      </w:r>
    </w:p>
    <w:p>
      <w:pPr>
        <w:pStyle w:val="Normal"/>
        <w:ind w:firstLine="540"/>
        <w:rPr/>
      </w:pPr>
      <w:r>
        <w:rPr/>
        <w:t>1.4. Приложение 1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20.12.2011г. № 26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Доходы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Приволжский район» на 2012 год</w:t>
      </w:r>
    </w:p>
    <w:p>
      <w:pPr>
        <w:pStyle w:val="Normal"/>
        <w:ind w:firstLine="540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149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23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9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9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90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1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2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3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4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5  05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2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56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60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81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6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6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8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5. Приложение 2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 финанси-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6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3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5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3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1288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1288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1288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1288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51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51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51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514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6. Приложение 7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4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708"/>
        <w:gridCol w:w="1417"/>
        <w:gridCol w:w="1400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0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14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4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5,1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7,8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7,8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2,5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знос муниципального образования в уставные капит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,2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,2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.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4,6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6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6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6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6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5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41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2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.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3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6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18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8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5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1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9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9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2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2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2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,3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ц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0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0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3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3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7. Приложение 8 к Решению изложить в следующей редакции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46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52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51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86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9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 муниципального образования в уставные капитал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1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,3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8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4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5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4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4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5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97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7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8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5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1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3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.бухгалтер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5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5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5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6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6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6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6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7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7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1.8. Приложение 10 к Решению  изложить в следующей редакции:</w:t>
      </w:r>
    </w:p>
    <w:p>
      <w:pPr>
        <w:pStyle w:val="Normal"/>
        <w:ind w:left="5664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МО «Приволжский район»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от 20.12.2011г. №26</w:t>
      </w:r>
    </w:p>
    <w:tbl>
      <w:tblPr>
        <w:tblW w:w="13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21"/>
        <w:gridCol w:w="2782"/>
        <w:gridCol w:w="2869"/>
      </w:tblGrid>
      <w:tr>
        <w:trPr>
          <w:trHeight w:val="330" w:hRule="atLeast"/>
        </w:trPr>
        <w:tc>
          <w:tcPr>
            <w:tcW w:w="110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61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66"/>
        <w:gridCol w:w="1023"/>
        <w:gridCol w:w="1134"/>
        <w:gridCol w:w="992"/>
        <w:gridCol w:w="851"/>
        <w:gridCol w:w="992"/>
        <w:gridCol w:w="851"/>
        <w:gridCol w:w="993"/>
        <w:gridCol w:w="991"/>
        <w:gridCol w:w="851"/>
        <w:gridCol w:w="1134"/>
        <w:gridCol w:w="1275"/>
        <w:gridCol w:w="993"/>
        <w:gridCol w:w="991"/>
      </w:tblGrid>
      <w:tr>
        <w:trPr>
          <w:trHeight w:val="538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ние уровня бюджет-ной обеспе-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я на осущест-вление полномо-чий по первич-ному воинско-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капитальному ремонту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вопаводковые меропри-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-ства, переда-ваемые для компен-сации дополнительных расхо-дов, возник-ших в результате реше-ний, приня-тых органа-ми власти другого уровня 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9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4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78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59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340" w:right="284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1.9. Приложение 13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268"/>
        <w:gridCol w:w="1417"/>
        <w:gridCol w:w="1418"/>
        <w:gridCol w:w="1559"/>
      </w:tblGrid>
      <w:tr>
        <w:trPr>
          <w:trHeight w:val="189" w:hRule="atLeast"/>
        </w:trPr>
        <w:tc>
          <w:tcPr>
            <w:tcW w:w="696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 финансируемых в 2012 году за счет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на 201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. </w:t>
            </w:r>
          </w:p>
        </w:tc>
      </w:tr>
      <w:tr>
        <w:trPr>
          <w:trHeight w:val="16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5,0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,9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5</w:t>
            </w:r>
          </w:p>
        </w:tc>
      </w:tr>
      <w:tr>
        <w:trPr>
          <w:trHeight w:val="21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г.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,0409,</w:t>
            </w:r>
          </w:p>
          <w:p>
            <w:pPr>
              <w:pStyle w:val="Normal"/>
              <w:jc w:val="center"/>
              <w:rPr/>
            </w:pPr>
            <w:r>
              <w:rPr/>
              <w:t>0702,0801,  0501</w:t>
            </w:r>
          </w:p>
          <w:p>
            <w:pPr>
              <w:pStyle w:val="Normal"/>
              <w:jc w:val="center"/>
              <w:rPr/>
            </w:pPr>
            <w:r>
              <w:rPr/>
              <w:t>0502,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3,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</w:t>
            </w:r>
          </w:p>
        </w:tc>
      </w:tr>
      <w:tr>
        <w:trPr>
          <w:trHeight w:val="27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,0709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нтинаркотики на 2012 год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9,3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0.Приложение 15 к Решению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11"/>
        <w:gridCol w:w="914"/>
        <w:gridCol w:w="393"/>
        <w:gridCol w:w="790"/>
        <w:gridCol w:w="566"/>
        <w:gridCol w:w="1527"/>
        <w:gridCol w:w="1328"/>
        <w:gridCol w:w="260"/>
        <w:gridCol w:w="269"/>
        <w:gridCol w:w="421"/>
        <w:gridCol w:w="305"/>
      </w:tblGrid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"Приволжский район" на 2012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1.Приложение 16 к Решению изложить в следующей редакции:</w:t>
      </w:r>
    </w:p>
    <w:tbl>
      <w:tblPr>
        <w:tblW w:w="148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068"/>
        <w:gridCol w:w="1458"/>
        <w:gridCol w:w="463"/>
        <w:gridCol w:w="1174"/>
        <w:gridCol w:w="1421"/>
        <w:gridCol w:w="1205"/>
        <w:gridCol w:w="4015"/>
        <w:gridCol w:w="563"/>
        <w:gridCol w:w="882"/>
      </w:tblGrid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2 года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2 году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6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 xml:space="preserve">                         Р.И. Утали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D83D07092C9022DC69096C8FAD4CFCB130886DBC71F6D358E367A4236EA38A03SEM" TargetMode="External"/><Relationship Id="rId4" Type="http://schemas.openxmlformats.org/officeDocument/2006/relationships/hyperlink" Target="consultantplus://offline/ref=79D83D07092C9022DC69096C8FAD4CFCB130886DBC71F6D358E367A4236EA38A03SEM" TargetMode="External"/><Relationship Id="rId5" Type="http://schemas.openxmlformats.org/officeDocument/2006/relationships/hyperlink" Target="consultantplus://offline/ref=79D83D07092C9022DC69096C8FAD4CFCB130886DBC71F6D358E367A4236EA38A03SEM" TargetMode="External"/><Relationship Id="rId6" Type="http://schemas.openxmlformats.org/officeDocument/2006/relationships/hyperlink" Target="consultantplus://offline/ref=79D83D07092C9022DC69096C8FAD4CFCB130886DBC71F6D358E367A4236EA38A03SEM" TargetMode="External"/><Relationship Id="rId7" Type="http://schemas.openxmlformats.org/officeDocument/2006/relationships/hyperlink" Target="consultantplus://offline/ref=79D83D07092C9022DC69096C8FAD4CFCB130886DBC71F6D358E367A4236EA38A03SEM" TargetMode="External"/><Relationship Id="rId8" Type="http://schemas.openxmlformats.org/officeDocument/2006/relationships/hyperlink" Target="consultantplus://offline/ref=79D83D07092C9022DC69096C8FAD4CFCB130886DBC71F6D358E367A4236EA38A03SE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79D83D07092C9022DC69096C8FAD4CFCB130886DBC71F6D358E367A4236EA38A03SEM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2:00Z</dcterms:created>
  <dc:creator>Admin</dc:creator>
  <dc:description/>
  <cp:keywords/>
  <dc:language>en-US</dc:language>
  <cp:lastModifiedBy>****</cp:lastModifiedBy>
  <cp:lastPrinted>2012-09-25T14:17:00Z</cp:lastPrinted>
  <dcterms:modified xsi:type="dcterms:W3CDTF">2013-01-10T11:22:00Z</dcterms:modified>
  <cp:revision>2</cp:revision>
  <dc:subject/>
  <dc:title> </dc:title>
</cp:coreProperties>
</file>