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38"/>
          <w:sz w:val="22"/>
          <w:szCs w:val="22"/>
        </w:rPr>
      </w:pPr>
      <w:r>
        <w:rPr>
          <w:b/>
          <w:spacing w:val="38"/>
          <w:sz w:val="22"/>
          <w:szCs w:val="22"/>
          <w:lang w:val="en-US" w:eastAsia="en-US"/>
        </w:rPr>
        <w:drawing>
          <wp:inline distT="0" distB="0" distL="0" distR="0">
            <wp:extent cx="762000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МУНИЦИПАЛЬНОГО ОБРАЗОВА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ПРИВОЛЖСКИЙ РАЙОН»</w:t>
      </w:r>
      <w:r>
        <w:rPr>
          <w:b/>
          <w:spacing w:val="38"/>
          <w:sz w:val="22"/>
          <w:szCs w:val="22"/>
        </w:rPr>
        <w:t xml:space="preserve"> </w:t>
      </w:r>
      <w:r>
        <w:rPr>
          <w:b/>
          <w:sz w:val="22"/>
          <w:szCs w:val="22"/>
        </w:rPr>
        <w:t>АСТРАХАНСКОЙ ОБЛАСТИ</w:t>
      </w:r>
    </w:p>
    <w:p>
      <w:pPr>
        <w:pStyle w:val="31"/>
        <w:pBdr>
          <w:bottom w:val="single" w:sz="4" w:space="1" w:color="000000"/>
        </w:pBdr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Н И 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  8.10.2013  №  30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. Началов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 внесении изменений в Решение Сове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«Приволжский район» </w:t>
      </w:r>
    </w:p>
    <w:p>
      <w:pPr>
        <w:pStyle w:val="Normal"/>
        <w:rPr/>
      </w:pPr>
      <w:r>
        <w:rPr>
          <w:sz w:val="22"/>
          <w:szCs w:val="22"/>
        </w:rPr>
        <w:t xml:space="preserve">от 18.12.2012 № 4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На основании Федерального закона от 06.10.2003 № 131-ФЗ «Об общих принципах организации местного самоуправления в Российской Федерации», Бюджетного кодекса Российской Федерации, ст.39 Устава муниципального образования «Приволжский район» Совет муниципального образования «Приволжский район» решил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. Внести в Решение Совета муниципального образования «Приволжский район» от 18.12.2012 №45 «О бюджете муниципального образования «Приволжский район» на 2013 год и на плановый период 2014-2015 годов» с изменениями, внесенными Решением от 07.02.2013 № 2, от 14.05.2013 № 23, от 11.07.2013 № 25  следующие изменения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.1 Пункт 1 статьи 1 Решения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1. Утвердить основные характеристики бюджета муниципального образования "Приволжский район" на 2013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общий объем доходов в сумме 820722,1 тыс. рублей, в том числе за счет межбюджетных трансфертов, получаемых из бюджета других уровней 598078,7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общий объем расходов в сумме 844343,1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дефицит  в сумме 23621,5 тыс. рублей в том числе по изменениям остатков средств 19849,2 тыс.рублей и по источникам внутреннего финансирования 3771,8 тыс.рублей  или 8,4 процента от общего годового объема доходов без учета объема безвозмездных поступлений и поступлений налоговых доходов по трансфертозамещающему  дополнительному нормативу  отчислений  по НДФЛ.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Приложение 1 к Решению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2988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72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волжский район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12.2012г. № 45</w:t>
            </w:r>
          </w:p>
        </w:tc>
      </w:tr>
    </w:tbl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Доходы бюджета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«Приволжский район» на 2013 год</w:t>
      </w:r>
    </w:p>
    <w:tbl>
      <w:tblPr>
        <w:tblW w:w="92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3240"/>
        <w:gridCol w:w="2020"/>
      </w:tblGrid>
      <w:tr>
        <w:trPr>
          <w:trHeight w:val="300" w:hRule="atLeast"/>
        </w:trPr>
        <w:tc>
          <w:tcPr>
            <w:tcW w:w="3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на 2013 год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а - 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 50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 722,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00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 643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 01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745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01  0200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745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01  0201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447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 01  0202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2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01  0203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2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1 Налогов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 01  0204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05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05  02000  02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05  02010  02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05  0300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05  0301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стной системой налогооб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стной системой налогообложения, зачисляемый в бюджеты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20 02 0000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08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08  0300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08  0301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1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82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1  05000  00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82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1  05010  00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 11  05013  10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1  05030  00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1  05035  05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1  07000  00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1  07010  00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1  07015  05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2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3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2  01000  01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3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2  01010  01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2  01020  01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 12  01030  01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3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2  01040  01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3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3  01000  00  0000  1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3  01990  00  0000  1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 13  01995  05  0000  1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4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92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 и автономных учрежден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4  06000  00  0000  4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92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 14  06010  00  0000  4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92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4  06013  10  0000  4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92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 16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1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6  03000  00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о налогах и сборах, предусмотренные статьями 116, 118, 1191, пунктами 1 и 2 статьи 120, статьями 125, 126, 128, 129, 1291, 132, 133, 134, 135, 135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 16  0301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6  0303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6  0600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6  25000  00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6  2503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6  2505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6  2506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6  33000  00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6  33050  05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6  90000  00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6  90050  05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7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7  05000  00  0000  18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7  05050  05  0000  18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0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 078,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 532,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10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75,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1001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56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1001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56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1003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19,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1003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19,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20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451,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вершенствование организации питания учащихся в общеобразовательных учреждени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2074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1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2074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1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2077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521,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2077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521,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2085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,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2085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,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2088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06,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по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2088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06,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2088  05  0002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06,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модернизацию региональных систем общего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2145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00,0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2145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2999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70,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2999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70,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0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 852,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015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2,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015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2,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021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021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024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05,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024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05,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029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6,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029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6,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затрат на приобретение элитных семя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091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7,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затрат на приобретение элитных семя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091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7,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затрат на закладку и уход за многолетними плодовыми и ягодными насаждени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094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2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затрат на закладку и уход за многолетними плодовыми и ягодными насаждени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094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2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098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098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099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099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1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100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101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9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101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9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затрат по наращиванию маточного поголовья овец и ко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104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104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затрат по наращиванию  поголовья северных оленей, маралов и мясных табунных лошад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 02  03105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затрат по наращиванию  поголовья северных оленей, маралов и мясных табунных лошад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105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107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107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108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108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115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4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115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4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 земель сельскохозяйственного назнач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116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 земель сельскохозяйственного назнач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116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999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747,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999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747,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40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9,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 02  04012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 02  04012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4025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4025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4999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4999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90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906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 от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9065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18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2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18  05000  05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2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18  05030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2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19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6,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19  05000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6,1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3. Приложение 2 Решения изложить в следующей редакции</w:t>
      </w:r>
    </w:p>
    <w:tbl>
      <w:tblPr>
        <w:tblW w:w="2988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72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волжский район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12.2012г. № 45</w:t>
            </w:r>
          </w:p>
        </w:tc>
      </w:tr>
    </w:tbl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Источники внутреннего финансирования дефицита бюджета муниципального образования «Приволжский район» на 2013 год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>тыс.руб</w:t>
      </w:r>
    </w:p>
    <w:tbl>
      <w:tblPr>
        <w:tblW w:w="9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2860"/>
        <w:gridCol w:w="2380"/>
      </w:tblGrid>
      <w:tr>
        <w:trPr>
          <w:trHeight w:val="45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источника финансирования по КИВФ,КИВнФ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  00  00  00  00  0000  0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21,0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 БЮДЖЕТ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0  00  00  00  0000  0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1,8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2  00  00  00  0000  0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2,6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 валюте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2  00  00  00  0000  7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2,6</w:t>
            </w:r>
          </w:p>
        </w:tc>
      </w:tr>
      <w:tr>
        <w:trPr>
          <w:trHeight w:val="67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2  00  00  05  0000  7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2,6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3  00  00  00  0000  0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2,0</w:t>
            </w:r>
          </w:p>
        </w:tc>
      </w:tr>
      <w:tr>
        <w:trPr>
          <w:trHeight w:val="67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 бюджетной системы Российской Федерации  в валюте 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3  00  00  00  0000  7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</w:t>
            </w:r>
          </w:p>
        </w:tc>
      </w:tr>
      <w:tr>
        <w:trPr>
          <w:trHeight w:val="90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3  01  00  05  0000  7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</w:t>
            </w:r>
          </w:p>
        </w:tc>
      </w:tr>
      <w:tr>
        <w:trPr>
          <w:trHeight w:val="67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3  00  00  00  0000  8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558,0</w:t>
            </w:r>
          </w:p>
        </w:tc>
      </w:tr>
      <w:tr>
        <w:trPr>
          <w:trHeight w:val="90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3  01  00  05  0000  8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1 558,0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 дефицитов бюджет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6  00  00  00  0000  0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340,0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енные внутри  страны в валюте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6  05  00  00  0000  0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670,0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 дефицитов бюджет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6  00  00  00  0000  0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енные внутри  страны в валюте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6  05  00  00  0000  0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652,8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6  05  00  00  0000  6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2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6  05  02  00  0000  6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2</w:t>
            </w:r>
          </w:p>
        </w:tc>
      </w:tr>
      <w:tr>
        <w:trPr>
          <w:trHeight w:val="90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6  05  02  05  0000  64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2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внутри  страны в валюте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6  05  00  00  0000  5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670,0</w:t>
            </w:r>
          </w:p>
        </w:tc>
      </w:tr>
      <w:tr>
        <w:trPr>
          <w:trHeight w:val="67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6  05  02  00  0000  54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670,0</w:t>
            </w:r>
          </w:p>
        </w:tc>
      </w:tr>
      <w:tr>
        <w:trPr>
          <w:trHeight w:val="90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6  05  02  05  0000  54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670,0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5  00  00  00  0000  0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49,2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5  00  00  00  0000  5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8 721,9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5  02  00  00  0000  5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8 721,9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5  02  01  00  0000  5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8 721,9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5  02  01  05  0000  5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8 721,9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5  00  00  00  0000  6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 571,1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5  02  00  00  0000  6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 571,1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 бюджет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5  02  01  00  0000  6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 571,1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5  02  01  05  0000  6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 571,1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4. Приложение 7 Решения изложить в следующей редакции</w:t>
      </w:r>
    </w:p>
    <w:tbl>
      <w:tblPr>
        <w:tblW w:w="2988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72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волжский район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12.2012г. № 45</w:t>
            </w:r>
          </w:p>
        </w:tc>
      </w:tr>
    </w:tbl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Расходы бюджета муниципального образования «Приволжский район»  по разделам, подразделам, целевым статьям и видам расходов классификации расходов бюджета на 2013 год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тыс.руб</w:t>
      </w:r>
    </w:p>
    <w:tbl>
      <w:tblPr>
        <w:tblW w:w="99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851"/>
        <w:gridCol w:w="863"/>
        <w:gridCol w:w="1405"/>
        <w:gridCol w:w="1300"/>
        <w:gridCol w:w="1251"/>
        <w:gridCol w:w="1264"/>
      </w:tblGrid>
      <w:tr>
        <w:trPr>
          <w:trHeight w:val="18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здела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раздела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вой статьи расход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расходов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расходы на 2013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субвенций из бюджета Астраханской области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343,1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911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88,4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6,4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,9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,9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,9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,9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8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8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8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8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,5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,5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5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5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4,6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04,6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7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7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 счетной комиссии муниципального образования и его заместит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25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6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25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6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5,1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4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99,4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4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99,4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4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83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, финансируемый за счет субвенции из областного бюджета на содержание административных комисс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7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7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7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7,7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7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7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7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7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 02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 02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"ПИР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МО "Приволжский район"  "Служба эксплуатации и содерж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3,5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3,5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3,5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  "Приволжское Б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5 год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оддержка садоводческих,огороднических объединений граждан на территории муниципального образования "Приволжский район" на 2013-2016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42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42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компенс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8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8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0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, првоохранительной деятельности и гражданской обороны оборон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95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, првоохранительной деятельности и гражданской обороны оборон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95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8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95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,2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95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,2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ротивопаводковые мероприят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3 год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4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4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"Районная антинаркотическая программа на 2013 год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5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5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39,8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79,4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8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функций органов местного самоуправления, связанных с проведением оплачиваемых общественных рабо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1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1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8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Трудоустройство несовершеннолетних граждан в возрасте от 14 до 18 лет  на временные работы в 2013 году на территории муниципального образования «Приволжский район»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2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5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2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5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муниципального образования "Приволжский район" на 2012-201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7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7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45,6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79,4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сельского хозяйства (областной бюдже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0 00 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5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5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с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51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51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 (областные средств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57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57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по наращиванию маточного поголовья овец и ко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по наращиванию поголовья северных оленей, маралов и мясных табунных лошад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на 1 литр (килограмм) реализованного товарного моло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омпенсацию части затрат при подаче воды на орош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на приобретение элитных семя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на закладку и уход за многолетними плодовыми и ягодными наса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1,5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1,5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1,5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1,5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омпенсацию части затрат  на приобретение сельскохозяйственной техн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держку мелио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 сельскохозяйственного назначения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начинающих ферме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сельского хозяйства (федеральный  бюдже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9,4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9,4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на приобретение элитных семя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1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,9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,9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1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,9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,9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на закладку и уход за многолетними плодовыми и ягодными наса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0 05 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5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9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9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1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1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азание  несвязанной  поддержки   сельскохозяйственным товаропроизводителям  в области растениеводства   </w:t>
              <w:br/>
              <w:b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2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9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9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2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9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9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по наращиванию маточного поголовья овец и ко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6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6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змещение части затрат по наращиванию поголовья северных оленей, маралов и мясных табунных лошад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7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7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1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2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2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21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21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3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3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31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31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сельского хозяйства в Приволжском районе в 2013-2015 годах и на преспективу до 2020 го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5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,2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5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6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5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,6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4,9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дорожного хозяйства Приволжского района на 2012-2014 годы и перспективу до 2020 го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4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4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отраслевая целевая программа "Развитие дорожного хозяйства Астраханской области на 2012-2016 годы и на перспективу до 2012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3 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4,9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убсид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3 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9,24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3 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,66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,5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действие развитию туристической деятельности на территории Приволжского района в 2012-2013 год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2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5 12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,3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,3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малого и среднего предпринимательства в Приволжском районе на 2012-201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2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5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2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Меры по повышению инвестиционной привлекательности МО "Приволжский район в 2013 году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4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4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0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0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70,77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24,87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83,87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мероприятий по переселению граждан из ветхого и аварийного жилья за счет средств поступивших от государственной корпорации Фонд содейств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1 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6,87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1 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6,87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ветхого и аварийного жилья за счет средств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 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7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убсид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 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7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тимулирование развития жилищного строительства в Приволжском районе в 2013-2015 год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41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41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9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9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г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Астраханской области от 11 декабря 2002 г. № 57/2002-ОЗ "О наказах избирателей депутатам Думы Астраха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 0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 0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9,4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9,4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619,4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Меры по улучшению экологической обстановки на территории Приволжского района в 2013 году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9,4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9,4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Комплексное развитие систем коммунальной инфраструктуры муниципального образования "Приволжский район" на 2012-2015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8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5 38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301,57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20,1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327,57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20,1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722,56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620,1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2,46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76,86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5,6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за счет субвенци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620,1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620,1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36,1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36,1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84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84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84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84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2,3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2,3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,7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5,8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5,8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региональных систем обще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2,47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2,47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й руковод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,17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,17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,83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,83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,83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,83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33,05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целевая программа "Социальное развитие сел Астраханской области до 2013 го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0 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29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0 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29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Комплексная модернизация системы образования Астраханской области на 2011-2015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2 01 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4,05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1 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,05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02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1 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02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1 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7,2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рганизация школьного питания в муниципальных образовательных учреждениях  муниципального образования "Приволжский район" на 2013 -2015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5 1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,5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,5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на территории Приволжского района на 2011-201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5 год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3,7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,9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,8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,8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Астраханской области от 11 декабря 2002 г. № 57/2002-ОЗ "О наказах избирателей депутатам Думы Астраха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 0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 0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 0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 0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работни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02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02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Целевая контрактная подготовка специалистов в высших учебных заведениях на 2011-201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6,1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,9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,9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,9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П "Организация отдыха, оздоровления и занятости детей и молодежи Астраханской области на 2013-2017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2 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8,4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2 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8,4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ЦП "Молодежь Астраханской области на 2013-2017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2 03 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3 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б обеспечении отдыха и занятости детей Приволжского района в 2013 году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3,8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3,8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"Реализация государственной молодежи и семейной политики на территории Приволжского района на 2013-2015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2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5 22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17,9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и учащимс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99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5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99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5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0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5,6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5,6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5,6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 целевая программа "Пожарная безопастность учреждений образования муниципального образования "Приволжский район" на 2012-201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,9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8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1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1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 целевая программа "Меры противодействия террористическим проявлениям в муниципальных образовательных учреждениях муниципального образования "Приволжский район" на 2012-201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9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8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1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1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Энергосбережение и повышение энергетической эффективности в Приволжском районе на 2010-2014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1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1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7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7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даренные дети Приволжского района на 2012-2015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8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4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8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8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5 28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ельская школа на 2012-2015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9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9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5 год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9,2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9,2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 и средств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7,7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7,70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7,7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7,7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"РДК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7,5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"Евпракс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0,2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18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18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,00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9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9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0 02 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9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поселений на увеличение заработной платы работникам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8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0 08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5,1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ая долгосрочная  целевая программа "Развитие культуры села Астраханской области на 2013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9 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5,1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 39 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9 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9 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,1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7,5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казание поддержки общественным организациям Приволжского района в 2013 году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1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сфере культур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1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национальных обществ Приволжского района Астраханской области на 2012-2014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3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3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3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культуры села Приволжского района Астраханской области на 2013-2015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6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7,5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6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6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сфере культур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6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3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6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,2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71,6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6,7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,9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0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,9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95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62,9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95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,9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2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е целев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,2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целевая программа "Социальное развитие села до 2013 го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,5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,5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88 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88 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целевая программа "Социальное развитие сел Астраханской области до 2013 го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0 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,8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0 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,8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П "Молодежь Астраханской области на 2010-2012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3 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3 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1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,1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5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бществен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2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районных обществен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2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2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,9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грамма "Обеспечение жильем молодых семей в Приволжском районе на 2013 год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3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,9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3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,9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ветеранов боевых действий в Приволжском районе на 2012-2015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 15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5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6,7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6,7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 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6,7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6,7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 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6,7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6,7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награждение почетной грамотой муниципального образования "Приволж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10 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10 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16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16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2,1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2,1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2,1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физической культуры и спорта на территории Приволжского района на 2012-2015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23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автоном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0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,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9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9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9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,3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,3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публикации нормативных правовых актов и информационных материалов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 00 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,3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 00 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,3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5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5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5,9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0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1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1 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финансовой поддерж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1 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г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5. Приложение 8 Решения изложить в следующей редакции</w:t>
      </w:r>
    </w:p>
    <w:tbl>
      <w:tblPr>
        <w:tblW w:w="2988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72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волжский район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12.2012г. № 45</w:t>
            </w:r>
          </w:p>
        </w:tc>
      </w:tr>
    </w:tbl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Ведомственная структура расходов бюджета муниципального образования «Приволжский район»  на 2013 год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134"/>
        <w:gridCol w:w="993"/>
        <w:gridCol w:w="992"/>
        <w:gridCol w:w="1196"/>
        <w:gridCol w:w="788"/>
        <w:gridCol w:w="1442"/>
      </w:tblGrid>
      <w:tr>
        <w:trPr>
          <w:trHeight w:val="315" w:hRule="atLeast"/>
        </w:trPr>
        <w:tc>
          <w:tcPr>
            <w:tcW w:w="3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RANGE!A1%3AJ719"/>
            <w:bookmarkEnd w:id="0"/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дминистрат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 подраздел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вой статьи расход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расход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343,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525,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34,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,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,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,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,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,5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,5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5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5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5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5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 счетной комиссии муниципального образования и его замест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25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6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25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6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68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12,3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95,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95,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 аппарат, финансируемый за счет субвенции из областного бюджета на содержание административных коми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муниципального образования в уставные капит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4 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4 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"ПИР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  "Служба эксплуатации и содерж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3,5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3,5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3,5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  "Приволжское Б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5 года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"Поддержка садоводческих, огороднических объединений граждан на территории муниципального образования "Приволжский район" на 2013-2016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42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42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8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0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, првоохранительной деятельности и гражданской обороны обор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95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, првоохранительной деятельности и гражданской обороны обор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95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95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,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95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,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офилактика правонарушений и усиление борьбы с преступностью в муниципвльном образовании "Приволжский район" на 2013 год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4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4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грамма "Районная антинаркотическая программа на 2012 год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5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5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4,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функций органов местного самоуправления, связанных с проведением оплачиваемых обществен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1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1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муниципального образования "Приволжский район" на 2012- 2013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7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7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,6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сельского хозяйства в Приволжском районе в 2013-2015 годах и на перспективу до 2020 го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5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,6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5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,6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Астрах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,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развитию туристической деятельности на территории Приволжского района в 2013 году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2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2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алого и среднего предпринимательства в Приволжском районе на  2012-2013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2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2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0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0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Меры по повышению инвестиционной привлекательности МО "Приволжский район в 2013 году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4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4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тимулирование развития жилищного строительства в Приволжском районе в 2013-2015 года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41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*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41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9,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9,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9,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Меры по улучшению экологической обстановки на территории Приволжского района в 2013 году 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9,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05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9,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Комплексное развитие систем коммунальной инфраструктуры муниципального образования "Приволжский район" на 2012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8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05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8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93,5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70,5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1,5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1,5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5,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5,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целевая программа "Социальное развитие сел Астраханской области до 2012 го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0 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29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0 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29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02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02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5 года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2,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2,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7,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7,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7,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7,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"РДК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7,5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"Евпракс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0,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18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18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ая долгосрочная целевая программа "Развитие культуры села Астраханской области на 2013-2020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9 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9 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9 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,3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казание поддержки общественным организациям Приволжского района в 2013 году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1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1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национальных обществ Приволжского района Астраханской области на 2012-2014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3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3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3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культуры села Приволжского района Астраханской области на 2013-2015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6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,3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6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6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сфере культу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6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3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5 года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1,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,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0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,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95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,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95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,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8,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е целев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,2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целевая программа "Социальное развитие села до 2013 го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,5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,5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88 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88 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П "Молодежь Астраханской области на 2010-2012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10 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10 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бществ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районных обществ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целевая программа "Социальное развитие сел Астраханской области до 2013 го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0 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,8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0 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,8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2,9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"Обеспечение жильем молодых семей в Приволжском районе на 2013 год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3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,9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3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,9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ветеранов боевых действий в Приволжском районе на 2012-2015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5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5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награждение почетной грамотой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10 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10 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физической культуры и спорта на территории Приволжского района на 2012 -2015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нормативные затр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,3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,3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публикации нормативных правовых актов и информационных материал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 00 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,3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 00 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,3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 муниципального образования "Приволжский район" Астрах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7,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7,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7,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7,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7,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7,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 02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 02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35,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7,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7,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7,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7,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7,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компенс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ротивопаводковые мероприят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5,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6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сельского хозяйства в Приволжском районе в 2013-2015 года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5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6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5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6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4,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дорожного хозяйства Приволжского района в 2012-2014 годы и перспективу до 2020 го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4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4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отраслевая целевая программа "Развитие дорожного хозяйства Астраханской области на 2012--2016 годы и на перспективу до 2020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3 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4,9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3 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9,2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3 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,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,3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,3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,3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70,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24,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ветхого и аварийного жилья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1 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6,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1 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6,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ветхого и аварийного жилья за счет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 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7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 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7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г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Приволжского района на 2011-2013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Астраханской области от 11 декабря 2002 г. № 57/2002-ОЗ "О наказах избирателей депутатам Думы Астрах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 0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 0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искус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6,3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6,3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поселений на увеличение заработной платы работникам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8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8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,1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ая долгосрочная целевая программа "Развитие культуры села Астраханской области на 2013-2020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9 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,1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9 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,1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культуры села Приволжского района Астраханской области на 2013-2015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6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,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6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,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,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,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,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,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5,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 об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1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1 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финансовой поддер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1 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616,3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5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5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Трудоустройство несовершеннолетних граждан в возрасте от 14 до 18 лет  на временные работы в 2013 году на территории муниципального образования «Приволжский район»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2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5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2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5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08,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57,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722,6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по текущим расх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2,5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казен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76,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5,6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за счет субвенци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620,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казен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36,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84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84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,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,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казен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,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0,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0,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региональных систем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2,5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2,5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4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Комплексная модернизация системы образования Астраханской области на 2011-2015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1 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4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казен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02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1 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02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1 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02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1 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й рук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казен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,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,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,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7,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рганизация школьного питания  в муниципальных образовательных учреждениях муниципального образования "Приволжский район" на 2013-2015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,5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,5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5 года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3,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,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,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,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Астраханской области от 11 декабря 2002 г. № 57/2002-ОЗ "О наказах избирателей депутатам Думы Астрах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 0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 0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 0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 0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ад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Целевая контрактная подготовка специалистов в высших учебных заведениях на 2011-2013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6,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,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,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казен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,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П "Организация отдыха, оздоровления и занятости детей и молодежи Астраханской области на 2013-2017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2 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8,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2 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8,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ЦП "Молодежь Астраханской области на 2013-2017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3 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3 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б обеспечении отдыха и занятости детей Приволжского района в 2013 году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3,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3,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"Реализация государственной молодежи и семейной политики на территории Приволжского района на 2013-2015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2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2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4,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"Пожарная безопастность учреждений образования муниципального образования "Приволжский район" на 2012-2013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,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 целевая программа "Меры противодействия террористическим проявлениям в муниципальных образовательных учреждениях муниципального образования "Приволжский район" на 2012-201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Энергосбережение и повышение энергетической эффективности в Приволжском районе на 2010-2014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1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1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7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7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даренные дети Приволжского района на 2012-2015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8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4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8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8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8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ельская школа на 2012-2015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9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9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5,6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5,6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и учащим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99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5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99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5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1,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6,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 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6,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 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6,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6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6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6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2,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подведомствен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2,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2,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2,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физической культуры и спорта на территории Приволжского район на 2012-2015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администрации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79,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79,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79,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сельского хозяйства (областно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0 00 00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5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5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с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51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51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 (областные сред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57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57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по наращиванию маточного поголовья овец и к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по наращиванию поголовья северных оленей, маралов и мясных табунных лоша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на 1 литр (килограмм) реализованного товарного мол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омпенсацию части затрат при подаче воды на оро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на приобретение элитных сем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на закладку и уход за многолетними плодовыми и ягодными наса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1,5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омпенсацию части затрат  на приобретение сельскохозяйственной 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держку мелио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1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1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 сельскохозяйственного назна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2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2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начинающих ферм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2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2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сельского хозяйства (федеральный 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9,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на приобретение элитных сем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1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,9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1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,9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на закладку и уход за многолетними плодовыми и ягодными наса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0 05 00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5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9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9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1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1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азание  несвязанной  поддержки   сельскохозяйственным товаропроизводителям  в области растениеводства   </w:t>
              <w:br/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2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9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2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9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по наращиванию маточного поголовья овец и к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6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6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змещение части затрат по наращиванию поголовья северных оленей, маралов и мясных табунных лоша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7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7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2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2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21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21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3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30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31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31 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1.6. Приложение 10 Решения изложить в следующей редакции</w:t>
      </w:r>
    </w:p>
    <w:tbl>
      <w:tblPr>
        <w:tblW w:w="2988" w:type="dxa"/>
        <w:jc w:val="left"/>
        <w:tblInd w:w="12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72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0</w:t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</w:t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волжский район"</w:t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12.2012г. № 45</w:t>
            </w:r>
          </w:p>
        </w:tc>
      </w:tr>
    </w:tbl>
    <w:p>
      <w:pPr>
        <w:pStyle w:val="Normal"/>
        <w:keepLines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Межбюджетные трансферты по поселениям муниципального образования «Приволжский район»  на 2013 год</w:t>
      </w:r>
    </w:p>
    <w:p>
      <w:pPr>
        <w:pStyle w:val="Normal"/>
        <w:keepLines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ыс.руб</w:t>
      </w:r>
    </w:p>
    <w:tbl>
      <w:tblPr>
        <w:tblW w:w="15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966"/>
        <w:gridCol w:w="1073"/>
        <w:gridCol w:w="993"/>
        <w:gridCol w:w="992"/>
        <w:gridCol w:w="992"/>
        <w:gridCol w:w="1134"/>
        <w:gridCol w:w="851"/>
        <w:gridCol w:w="850"/>
        <w:gridCol w:w="851"/>
        <w:gridCol w:w="850"/>
        <w:gridCol w:w="851"/>
        <w:gridCol w:w="850"/>
        <w:gridCol w:w="709"/>
        <w:gridCol w:w="709"/>
        <w:gridCol w:w="850"/>
      </w:tblGrid>
      <w:tr>
        <w:trPr>
          <w:trHeight w:val="436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я на выравнивание уровня бюджетной обеспечен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осуществление полномочий по первичному воинскому учет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долгосрочную отраслевую целевую программу "Развитие дорожного хозяйства Астраханской области на 2012-2016 годы и на перспективу до 2020 г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Муниципальная программа "Развитие дорожного хозяйства Приволжского района в 2012-2014 годы и перспективу до 2016 год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Муниципальная целевая программа "Социальное развитие культуры села  Приволжского района на 2011-2013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Отраслевая долгосрочная  целевая программа "Развитие культуры села Астраханской области на 2013-2020 годы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переселелние из ветхого аварийного жилья за счет средств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переселелние из ветхого аварийного жилья за счет средств Фонда содействия развития ЖК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поселений на увеличение заработной платы работникам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кон Астраханской области от 11 декабря 2002 г. № 57/2002-ОЗ "О наказах избирателей депутатам Думы Астраха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Средства, передаваемые для компенсации дополнительных расходов, возникших в результате решений, принятых органами власти другого уровня (противопаводковые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Средства, передаваемые для компенсации дополнительных расходов, возникших в результате решений, принятых органами власти другого уровня (почетные жители)</w:t>
            </w:r>
          </w:p>
        </w:tc>
      </w:tr>
      <w:tr>
        <w:trPr>
          <w:trHeight w:val="6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"Бирюковский сельсовет"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8,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</w:tr>
      <w:tr>
        <w:trPr>
          <w:trHeight w:val="6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"Евпраксинский сельсовет"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,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</w:tr>
      <w:tr>
        <w:trPr>
          <w:trHeight w:val="6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 "с.Карагали"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37,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</w:tr>
      <w:tr>
        <w:trPr>
          <w:trHeight w:val="6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 "Килинчинский сельсовет"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1,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6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"Началовский сельсовет"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3,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0</w:t>
            </w:r>
          </w:p>
        </w:tc>
      </w:tr>
      <w:tr>
        <w:trPr>
          <w:trHeight w:val="6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"Новорычинский сельсовет"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9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</w:tr>
      <w:tr>
        <w:trPr>
          <w:trHeight w:val="6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"с.Осыпной Бугор"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0,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8</w:t>
            </w:r>
          </w:p>
        </w:tc>
      </w:tr>
      <w:tr>
        <w:trPr>
          <w:trHeight w:val="6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"С.Растопуловка"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,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</w:tr>
      <w:tr>
        <w:trPr>
          <w:trHeight w:val="6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 "Татаробашмаковский сельсовет"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05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4</w:t>
            </w:r>
          </w:p>
        </w:tc>
      </w:tr>
      <w:tr>
        <w:trPr>
          <w:trHeight w:val="6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"Трехпротокский сельсовет"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4,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</w:tr>
      <w:tr>
        <w:trPr>
          <w:trHeight w:val="6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"Фунтовский сельсовет"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7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2</w:t>
            </w:r>
          </w:p>
        </w:tc>
      </w:tr>
      <w:tr>
        <w:trPr>
          <w:trHeight w:val="6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"Яксатовский сельсовет"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1,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969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40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3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7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90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8,2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340" w:right="1134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Lines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7. Приложение 13 Решения изложить в следующей редакции</w:t>
      </w:r>
    </w:p>
    <w:tbl>
      <w:tblPr>
        <w:tblW w:w="2988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72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волжский район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12.2012г. № 45</w:t>
            </w:r>
          </w:p>
        </w:tc>
      </w:tr>
    </w:tbl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Перечень муниципальных целевых программ на 2013 год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77"/>
        <w:gridCol w:w="2410"/>
        <w:gridCol w:w="1362"/>
        <w:gridCol w:w="1133"/>
        <w:gridCol w:w="1559"/>
      </w:tblGrid>
      <w:tr>
        <w:trPr>
          <w:trHeight w:val="40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реализацию программ и мероприятий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на 2013 год тыс.руб.</w:t>
            </w:r>
          </w:p>
        </w:tc>
      </w:tr>
      <w:tr>
        <w:trPr>
          <w:trHeight w:val="16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здела и подраздела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вой стать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целевая программа" Развитие физической культуры и спорта на территории Приволжского района на 2012-2015 годы"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,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23,0</w:t>
            </w:r>
          </w:p>
        </w:tc>
      </w:tr>
      <w:tr>
        <w:trPr>
          <w:trHeight w:val="24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рганизация школьного питания в муниципальных образовательных учреждениях  муниципального образования «Приволжский район на 2013-2015 годы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0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,5</w:t>
            </w:r>
          </w:p>
        </w:tc>
      </w:tr>
      <w:tr>
        <w:trPr>
          <w:trHeight w:val="28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Трудоустройство несовершеннолетних граждан в возрасте от 14 до 18 лет  на временные работы в 2013 году на территории муниципального образования «Приволжский район»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2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5</w:t>
            </w:r>
          </w:p>
        </w:tc>
      </w:tr>
      <w:tr>
        <w:trPr>
          <w:trHeight w:val="11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грамма "Обеспечение жильем молодых семей в Приволжском районе на 2013 год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3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,9</w:t>
            </w:r>
          </w:p>
        </w:tc>
      </w:tr>
      <w:tr>
        <w:trPr>
          <w:trHeight w:val="20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Меры по улучшению экологической обстановки на территории Приволжского района в 2013 году 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9,4</w:t>
            </w:r>
          </w:p>
        </w:tc>
      </w:tr>
      <w:tr>
        <w:trPr>
          <w:trHeight w:val="20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действие развитию туристической деятельности на территории Приволжского района в 2012-2013 годах 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2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</w:tr>
      <w:tr>
        <w:trPr>
          <w:trHeight w:val="24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б обеспечении отдыха и занятости детей Приволжского района в 2013 году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,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3,8</w:t>
            </w:r>
          </w:p>
        </w:tc>
      </w:tr>
      <w:tr>
        <w:trPr>
          <w:trHeight w:val="36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ветеранов боевых действий в Приволжском районе на 2012-2015 годы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5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16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,08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7,2</w:t>
            </w:r>
          </w:p>
        </w:tc>
      </w:tr>
      <w:tr>
        <w:trPr>
          <w:trHeight w:val="16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"Целевая контрактная подготовка специалистов в высших учебных заведениях на 2011-2013 годы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</w:tr>
      <w:tr>
        <w:trPr>
          <w:trHeight w:val="24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 целевая программа "Пожарная безопасность учреждений образования муниципального образования "Приволжский район" на 2012-2013 годы 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,9</w:t>
            </w:r>
          </w:p>
        </w:tc>
      </w:tr>
      <w:tr>
        <w:trPr>
          <w:trHeight w:val="28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 целевая программа  "Меры противодействия террористическим проявлениям в муниципальных образовательных учреждениях муниципального образования "Приволжский район" на 2012-2013 годы 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0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9</w:t>
            </w:r>
          </w:p>
        </w:tc>
      </w:tr>
      <w:tr>
        <w:trPr>
          <w:trHeight w:val="20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еализация государственной молодежной и семейной политики на территории Приволжского района на 2013-2015 годы 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2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0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Энергосбережение и повышение энергетической эффективности в Приволжском районе на 2010-2014 годы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,Управление образования, молодежной политики и спорта, МБУК "Районный дом культур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,0709,08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1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4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3 год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,Управление образования, молодежной политики и спорта, МБУК "Районный дом культуры", МБУК "ПЦМБ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4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Антинаркотики на 2013 год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5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6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7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</w:tr>
      <w:tr>
        <w:trPr>
          <w:trHeight w:val="16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даренные дети  Приволжского района на 2012-2015 годы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8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4,0</w:t>
            </w:r>
          </w:p>
        </w:tc>
      </w:tr>
      <w:tr>
        <w:trPr>
          <w:trHeight w:val="16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ельская школа на 2012-2015 годы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9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16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казание поддержки общественным организациям Приволжского района в 2013 году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"Районный дом культур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1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0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малого и среднего предпринимательства в Приволжском районе на  2012-2013 годы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2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0</w:t>
            </w:r>
          </w:p>
        </w:tc>
      </w:tr>
      <w:tr>
        <w:trPr>
          <w:trHeight w:val="20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национальных обществ Приволжского района Астраханской области на 2012-2014 годы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"Районный дом культур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3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</w:tr>
      <w:tr>
        <w:trPr>
          <w:trHeight w:val="26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дорожного хозяйства Приволжского района на 2012-2014 годы и перспективу до 2020 год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5 34 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0</w:t>
            </w:r>
          </w:p>
        </w:tc>
      </w:tr>
      <w:tr>
        <w:trPr>
          <w:trHeight w:val="20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сельского хозяйства в Приволжском районе в 2013-2015 годах и на перспективу до 2020 года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5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,2</w:t>
            </w:r>
          </w:p>
        </w:tc>
      </w:tr>
      <w:tr>
        <w:trPr>
          <w:trHeight w:val="20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культуры села Приволжского района Астраханской области на 2013-2015 годы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6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7,5</w:t>
            </w:r>
          </w:p>
        </w:tc>
      </w:tr>
      <w:tr>
        <w:trPr>
          <w:trHeight w:val="25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муниципального образования "Приволжский район"на 2012-2013  годы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7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>
          <w:trHeight w:val="24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Комплексное развитие систем коммунальной инфраструктуры муниципального образования "Приволжский район" на 2012-2015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8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5 годах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,Управление образования, молодежной политики и спорта, МБУК "Районный дом культур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,0702,08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0,6</w:t>
            </w:r>
          </w:p>
        </w:tc>
      </w:tr>
      <w:tr>
        <w:trPr>
          <w:trHeight w:val="20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Меры по повышению инвестиционной привлекательности МО "Приволжский район в 2013 году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40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0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тимулирование развития жилищного строительства в Приволжском районе в 2013-2015 годах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41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оддержка садоводческих,огороднических объединений граждан на территории муниципального образования "Приволжский район" на 2013-2016 годы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42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25,9</w:t>
            </w:r>
          </w:p>
        </w:tc>
      </w:tr>
    </w:tbl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 Опубликовать настоящее Решение в  общественно-политической газете «Приволжская газета»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Настоящее Решение вступает в силу со дня опублик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Глава муниципального образования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Приволжский район»</w:t>
        <w:tab/>
        <w:tab/>
        <w:tab/>
        <w:tab/>
        <w:tab/>
        <w:tab/>
        <w:t xml:space="preserve">                               Р.И. Уталиев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96">
    <w:name w:val="xl96"/>
    <w:basedOn w:val="Normal"/>
    <w:qFormat/>
    <w:pP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5"/>
      <w:szCs w:val="25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0">
    <w:name w:val="font0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</w:pPr>
    <w:rPr/>
  </w:style>
  <w:style w:type="paragraph" w:styleId="Xl105">
    <w:name w:val="xl105"/>
    <w:basedOn w:val="Normal"/>
    <w:qFormat/>
    <w:pPr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19">
    <w:name w:val="xl119"/>
    <w:basedOn w:val="Normal"/>
    <w:qFormat/>
    <w:pPr>
      <w:spacing w:before="280" w:after="280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spacing w:before="280" w:after="280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33">
    <w:name w:val="xl133"/>
    <w:basedOn w:val="Normal"/>
    <w:qFormat/>
    <w:pPr>
      <w:spacing w:before="280" w:after="280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spacing w:before="280" w:after="280"/>
    </w:pPr>
    <w:rPr>
      <w:color w:val="C2D69A"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7:32:00Z</dcterms:created>
  <dc:creator>Admin</dc:creator>
  <dc:description/>
  <cp:keywords/>
  <dc:language>en-US</dc:language>
  <cp:lastModifiedBy>****</cp:lastModifiedBy>
  <cp:lastPrinted>2013-07-15T14:03:00Z</cp:lastPrinted>
  <dcterms:modified xsi:type="dcterms:W3CDTF">2013-10-15T06:05:00Z</dcterms:modified>
  <cp:revision>16</cp:revision>
  <dc:subject/>
  <dc:title> </dc:title>
</cp:coreProperties>
</file>