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2"/>
          <w:szCs w:val="22"/>
        </w:rPr>
      </w:pPr>
      <w:r>
        <w:rPr>
          <w:b/>
          <w:spacing w:val="38"/>
          <w:sz w:val="22"/>
          <w:szCs w:val="22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ПРИВОЛЖСКИЙ РАЙОН»</w:t>
      </w:r>
      <w:r>
        <w:rPr>
          <w:b/>
          <w:spacing w:val="38"/>
          <w:sz w:val="22"/>
          <w:szCs w:val="22"/>
        </w:rPr>
        <w:t xml:space="preserve"> </w:t>
      </w:r>
      <w:r>
        <w:rPr>
          <w:b/>
          <w:sz w:val="22"/>
          <w:szCs w:val="22"/>
        </w:rPr>
        <w:t>АСТРАХАНСКОЙ ОБЛАСТИ</w:t>
      </w:r>
    </w:p>
    <w:p>
      <w:pPr>
        <w:pStyle w:val="32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16.10. 2012  г. № 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. Началов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Приволжский район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0.12.2011 № 2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8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1. Внести в Решение Совета муниципального образования «Приволжский район» от 20.12.2011 №26 «О бюджете муниципального образования «Приволжский район» на 2012 год» с изменениями, внесенными Решениями от 24.01.2012 №1,  от 26.04.2012 № 18 от 28.06.2012 № 24, от 23.08.2012 № 28, №36 от 24.09.2012 (далее Решение)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>1.1. Подпункт 1.3. пункта1 приложения 18 Решения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«1.3. Кредит предоставляется на срок не выходящий за пределы в соответствии с действующим бюджетным законодательством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ункт 19 Решения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 19. Установить верхний предел муниципального внутреннего долга муниципального образования "Приволжский район»"  на 1 января 2013 года  в объеме 12403,6 тыс. рублей.».</w:t>
      </w:r>
    </w:p>
    <w:p>
      <w:pPr>
        <w:pStyle w:val="Normal"/>
        <w:spacing w:lineRule="auto" w:line="360"/>
        <w:ind w:firstLine="540"/>
        <w:rPr>
          <w:sz w:val="22"/>
          <w:szCs w:val="22"/>
        </w:rPr>
      </w:pPr>
      <w:r>
        <w:rPr>
          <w:sz w:val="22"/>
          <w:szCs w:val="22"/>
        </w:rPr>
        <w:t>1.3. Приложение 4 к Решению изложить в следующей редакции:</w:t>
      </w:r>
    </w:p>
    <w:p>
      <w:pPr>
        <w:pStyle w:val="Normal"/>
        <w:spacing w:lineRule="auto" w:line="36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3"/>
        <w:gridCol w:w="5395"/>
      </w:tblGrid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0 декабря 2011    № 26</w:t>
            </w:r>
          </w:p>
        </w:tc>
      </w:tr>
      <w:tr>
        <w:trPr>
          <w:trHeight w:val="276" w:hRule="atLeast"/>
        </w:trPr>
        <w:tc>
          <w:tcPr>
            <w:tcW w:w="964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главных администраторов источников финансирования дефицита бюджета муниципального образования "Приволжский район" н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Код админи-стра-тора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Финансовое управление муниципального образования "Приволжский район"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 02  00  00  05  0000  7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5  0000  810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0  00  05  0000  7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0  00  05  0000  8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4  00  05  0000  8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1  05  0000  640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5  0000  64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5  0000  54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5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6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</w:tr>
      <w:tr>
        <w:trPr>
          <w:trHeight w:val="19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4  00  05  0000  8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1  05  0000  640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1.4. Приложение 15</w:t>
      </w:r>
      <w:r>
        <w:rPr/>
        <w:t xml:space="preserve"> к Решению изложить в следующей редакции: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325"/>
        <w:gridCol w:w="1933"/>
        <w:gridCol w:w="1527"/>
        <w:gridCol w:w="1328"/>
        <w:gridCol w:w="1332"/>
      </w:tblGrid>
      <w:tr>
        <w:trPr>
          <w:trHeight w:val="273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2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декабря 2011     №2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муниципального дол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Приволжский район" на 2012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26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величина муниципального долга на 01.01.2012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в 2012 год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в 2012 г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величина муниципального долга на 01.01.2013г.</w:t>
            </w:r>
          </w:p>
        </w:tc>
      </w:tr>
      <w:tr>
        <w:trPr>
          <w:trHeight w:val="99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 по разделу I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,6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,6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полученные из вышестоящего бюджета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из вышестоящего бюджета в текущем году 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I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</w:tr>
      <w:tr>
        <w:trPr>
          <w:trHeight w:val="165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     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V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,6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1.5. Приложение 16 к Решению изложи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45"/>
        <w:gridCol w:w="1440"/>
        <w:gridCol w:w="1527"/>
        <w:gridCol w:w="1328"/>
        <w:gridCol w:w="1935"/>
      </w:tblGrid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8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0 декабря 2011  № 26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внутренних муниципальных заимствований на 2012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25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величина муниципального долга на 01.01.2012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в 2012 год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в 2012 г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величина муниципального долга на 01.01.2013г.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действующие на 01.01. 2012 года</w:t>
            </w:r>
          </w:p>
        </w:tc>
      </w:tr>
      <w:tr>
        <w:trPr>
          <w:trHeight w:val="12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 по разделу 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 полученные из вышестояще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емые бюджетные кредиты из вышестоящего бюджета в текущем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(МУНИЦИПАЛЬНЫЕ НУЖ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(МУНИЦИПАЛЬНЫЕ НУЖ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,0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планируемые в 2012 году</w:t>
            </w:r>
          </w:p>
        </w:tc>
      </w:tr>
      <w:tr>
        <w:trPr>
          <w:trHeight w:val="12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 по разделу 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коммерческих банк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,6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,6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 полученные из вышестояще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емые бюджетные кредиты из вышестоящего бюджета в текущем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</w:tr>
      <w:tr>
        <w:trPr>
          <w:trHeight w:val="18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НУТРЕННИЙ ДОЛ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,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,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«Приволжский район»</w:t>
        <w:tab/>
        <w:tab/>
        <w:tab/>
        <w:tab/>
        <w:tab/>
        <w:tab/>
        <w:t xml:space="preserve">                           Р.И. Уталие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55:00Z</dcterms:created>
  <dc:creator>****</dc:creator>
  <dc:description/>
  <dc:language>en-US</dc:language>
  <cp:lastModifiedBy>ADMIN</cp:lastModifiedBy>
  <cp:lastPrinted>2012-10-30T13:55:00Z</cp:lastPrinted>
  <dcterms:modified xsi:type="dcterms:W3CDTF">2013-01-23T05:55:00Z</dcterms:modified>
  <cp:revision>2</cp:revision>
  <dc:subject/>
  <dc:title/>
</cp:coreProperties>
</file>