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38"/>
          <w:sz w:val="24"/>
          <w:szCs w:val="24"/>
        </w:rPr>
      </w:pPr>
      <w:r>
        <w:rPr>
          <w:spacing w:val="38"/>
          <w:sz w:val="24"/>
          <w:szCs w:val="24"/>
          <w:lang w:val="en-US" w:eastAsia="en-US"/>
        </w:rPr>
        <w:drawing>
          <wp:inline distT="0" distB="0" distL="0" distR="0">
            <wp:extent cx="762000" cy="8667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1" r="-4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СОВЕТ МУНИЦИПАЛЬНОГО ОБРАЗОВАНИЯ</w:t>
      </w:r>
    </w:p>
    <w:p>
      <w:pPr>
        <w:pStyle w:val="Normal"/>
        <w:jc w:val="center"/>
        <w:rPr/>
      </w:pPr>
      <w:r>
        <w:rPr>
          <w:sz w:val="24"/>
          <w:szCs w:val="24"/>
        </w:rPr>
        <w:t>«ПРИВОЛЖСКИЙ РАЙОН»</w:t>
      </w:r>
      <w:r>
        <w:rPr>
          <w:spacing w:val="38"/>
          <w:sz w:val="24"/>
          <w:szCs w:val="24"/>
        </w:rPr>
        <w:t xml:space="preserve"> </w:t>
      </w:r>
      <w:r>
        <w:rPr>
          <w:sz w:val="24"/>
          <w:szCs w:val="24"/>
        </w:rPr>
        <w:t>АСТРАХАНСКОЙ ОБЛАСТИ</w:t>
      </w:r>
    </w:p>
    <w:p>
      <w:pPr>
        <w:pStyle w:val="31"/>
        <w:pBdr>
          <w:bottom w:val="single" w:sz="4" w:space="1" w:color="000000"/>
        </w:pBdr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Р Е Ш Е Н И 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От 18.12.2012г. №  45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с. Началов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бюджете муниципального образовани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иволжский район» на 2013 год и на плановый период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4 и 2015 год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Федерального закона от 06.10.2003 № 131-ФЗ "Об общих принципах организации местного самоуправления в Российской Федерации", Бюджетного кодекса Российской Федерации, ст.38 Устава муниципального образования "Приволжский район" Совет 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1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основные характеристики бюджета муниципального образования "Приволжский район" на 2013 год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бщий объем доходов в сумме 600044,0 тыс. рублей, в том числе за счет межбюджетных трансфертов, получаемых из бюджета Астраханской области 423412,9 тыс.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бщий объем расходов в сумме 605468,6 тыс.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ефицит  в сумме 5424,6 тыс. рублей или 8,8 процента от общего годового объема доходов без учета объема безвозмездных поступлений и поступлений налоговых доходов по трансфертозамещающему  дополнительному нормативу  отчислений  по НДФ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Утвердить основные характеристики бюджета муниципального образования "Приволжский район" на 2014 и 2015 год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бщий объем доходов на 2014 год в сумме 591739,6 тыс. рублей, в том числе за счет межбюджетных трансфертов, получаемых из бюджета Астраханской области 413198,0 тыс.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щий объем расходов на 2014 год в сумме 597754,8 тыс.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дефицит на 2014 год  в сумме 6015,2 тыс. рублей или 10,0 процентов от общего годового объема доходов без учета объема безвозмездных поступлений и поступлений налоговых доходов по трансфертозамещающему  дополнительному нормативу  отчислений  по НДФ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бщий объем доходов на 2015 год в сумме 608300,1 тыс. рублей, в том числе за счет межбюджетных трансфертов, получаемых из бюджета Астраханской области 418803,4 тыс.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общий объем расходов на 2015 год в сумме 614253,4 тыс.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дефицит на 2015 год  в сумме 5953,3 тыс.рублей или 10,0 процентов от общего годового объема доходов без учета объема безвозмездных поступлений и поступлений налоговых доходов по трансфертозамещающему  дополнительному нормативу  отчислений  по НДФ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2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сть в бюджете муниципального образования «Приволжский район» объем доходов по основным источникам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 на 2013 год согласно приложению 1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 на 2014-2015 годы согласно приложению 1.1.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3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твердить источники внутреннего финансирования дефицита бюджета муниципального образования «Приволжский район»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 на 2013 год согласно приложению 2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 на 2014-2015 годы согласно приложению 2.1. к настоящему 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4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использованные целевые средства по состоянию на 1 января 2013 года, поступившие из бюджетов других уровней в форме субсидий, субвенций и иных межбюджетных трансфертов подлежат возврату в доход соответствующего бюджета в соответствии с действующим бюджетным законодательств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5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Утвердить перечень, главных администраторов доходов бюджета муниципального образования «Приволжский район» согласно приложению 3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твердить перечень  главных администраторов источников финансирования дефицита бюджета муниципального образования «Приволжский район» согласно приложению 4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Утвердить перечень главных распорядителей и распорядителей средств бюджета муниципального образования "Приволжский район" согласно приложению 5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6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еделение доходов между местными бюджетами производится в соответствии с нормативами распределения доходов, установленными Бюджетным кодексом Российской Федерации и Законом Астраханской области от 11 мая 2005 года № 16/2005-ОЗ «О нормативах отчисления налоговых доходов в бюджеты городских округов, муниципальных районов, городских и сельских поселений» и согласно приложению 6 к настоящему Решению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7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Утвердить в пределах общего объема расходов, установленного статьей 1 настоящего Решения распределение бюджетных ассигнований по разделам и подразделам, целевым статьям и видам расходов классификации расходов бюджета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 на 2013 год согласно приложению 7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 на 2014-2015 годы согласно приложению 7.1.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Утвердить ведомственную структуру расходов бюджета муниципального образования «Приволжский район»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 2013 год согласно приложению 8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а 2014-2015 годы согласно приложению 8.1.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8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дить общий объем бюджетных ассигнований на исполнение публичных нормативных обязательств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 на 2013 год в сумме 10200,8 тыс. рублей согласно приложению 9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 на 2014 год в сумме 12092,0  тыс. рублей согласно приложению 9.1.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 на 2015 год в сумме 12529,3 тыс. рублей согласно приложению 9.1. к настоящему Решению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татья 9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твердить объемы и распределение межбюджетных трансфертов бюджетам поселений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 на 2013 год в объеме 51373,2 тыс. рублей согласно приложению 10 к настоящему Решению. 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2) на 2014 год в объеме 51365,3 тыс. рублей согласно приложению 10.1. к настоящему Решению. 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3) на 2015 год в объеме 51815,8 тыс. рублей согласно приложению 10.2. к настоящему Решению.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татья 10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Утвердить на 2013-2015 годы  Методику и расчет распределения дотации на выравнивание бюджетной обеспеченности поселений согласно приложению 11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2. Утвердить на 2013-2015 годы Методику  и расчет распределения между поселениями субвенций на выполнение государственных полномочий по осуществлению воинского учета на территориях, где отсутствуют военные комиссариаты согласно приложению 12 к настоящему Решению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татья 11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Учесть в бюджете муниципального образования "Приволжский район" дотации из бюджета Астраханской области: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 2013 год в объеме 31475,8 в том числе: на выравнивание уровня бюджетной обеспеченности в сумме  22556,0 тыс. рублей, на обеспечение сбалансированности бюджета 8919,8 тыс. рублей  с направлением на финансирование текущих расход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а 2014 год в объеме 24687,0 в том числе: на выравнивание уровня бюджетной обеспеченности в сумме  24687,0 тыс. рублей с направлением на финансирование текущих расход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на 2015 год в объеме 26623,0 в том числе: на выравнивание уровня бюджетной обеспеченности в сумме  26623,0 тыс. рублей с направлением на финансирование текущих расход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Учесть в бюджете муниципального образования "Приволжский район" субсидии из бюджета  Астраханской области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 на 2013 год в сумме 23557,2 тыс. рублей в том числ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еализацию отраслевой  долгосрочной целевой программы «Комплексная модернизация системы образования Астраханской области на 2011-2015 годы» в сумме 2882,9 тыс. рублей с направлением их на расходы местного бюджета по разделу 0700 «Образование»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реализацию отраслевой долгосрочной целевой программы «Развитие дорожного хозяйства Астраханской области на 2012-2016 годы и перспективу до 2020 года» в сумме 14453,0 тыс. рублей с направлением их на расходы местного бюджета по разделу 0400 «Национальная экономика»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реализацию отраслевой долгосрочной целевой программы «Развитие культуры села Астраханской области на 2013-2020 годы » в сумме 3902,9 тыс. рублей с направлением их на расходы местного бюджета по разделу 0800 «Культура»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реализацию отраслевой  долгосрочной целевой программы «Организация отдыха, оздоровления и занятости детей и молодежи Астраханской области на 2013-2017 годы» в сумме 2318,4 тыс. рублей с направлением их на расходы местного бюджета по разделу 0700 «Образование»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а 2014 год в сумме 19007,1 тыс. рублей в том числе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реализацию отраслевой  долгосрочной целевой программы «Комплексная модернизация системы образования Астраханской области на 2011-2015 годы» в сумме 866,9 тыс. рублей с направлением их на расходы местного бюджета по разделу 0700 «Образование»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реализацию отраслевой долгосрочной целевой программы «Развитие дорожного хозяйства Астраханской области на 2012-2016 годы и перспективу до 2020 года» в сумме 15362,1 тыс. рублей с направлением их на расходы местного бюджета по разделу 0400 «Национальная экономика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реализацию отраслевой долгосрочной целевой программы «Развитие культуры села Астраханской области на 2013-2020 годы » в сумме 1489,8 тыс.рублей с направлением их на расходы местного бюджета по разделу 0800 «Культура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еализацию отраслевой  долгосрочной целевой программы «Организация отдыха, оздоровления и занятости детей и молодежи Астраханской области на 2013-2017 годы» в сумме 1288,3 тыс.рублей с направлением их на расходы местного бюджета по разделу 0700 «Образование»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на 2015 год в сумме 18685,3 тыс. рублей в том числ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еализацию отраслевой  долгосрочной целевой программы «Комплексная модернизация системы образования Астраханской области на 2011-2015 годы» в сумме 866,9 тыс.рублей с направлением их на расходы местного бюджета по разделу 0700 «Образование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еализацию отраслевой долгосрочной целевой программы «Развитие дорожного хозяйства Астраханской области на 2012-2016 годы и перспективу до 2020 года» в сумме 15246,0 тыс.рублей с направлением их на расходы местного бюджета по разделу 0400 «Национальная экономика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реализацию отраслевой долгосрочной целевой программы «Развитие культуры села Астраханской области на 2013-2020 годы » в сумме 1368,3 тыс.рублей с направлением их на расходы местного бюджета по разделу 0800 «Культура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еализацию отраслевой  долгосрочной целевой программы «Организация отдыха, оздоровления и занятости детей и молодежи Астраханской области на 2013-2017 годы» в сумме 1204,1 тыс.рублей с направлением их на расходы местного бюджета по разделу 0700 «Образование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честь в бюджете муниципального образования "Приволжский район" субвенции из бюджета Астраханской области на финансирование расходов по отдельным государственным полномочия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 2013 год  в сумме 366535,0 тыс. рублей в том числе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 содержание административных комиссий в сумме 227,7 тыс. рублей с направлением их на расходы местного бюджета по разделу 0100 "Общегосударственные вопросы"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 содержание комиссий по делам несовершеннолетних в сумме 388,7 тыс. рублей с направлением их на расходы местного бюджета по разделу 0100 "Общегосударственные вопросы"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 обеспечению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 в сумме 274277,0 тыс. рублей с направлением их на расходы местного бюджета по разделу 0700 "Образование"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на  осуществление полномочий по первичному воинскому учету на территориях, где отсутствуют военные комиссариаты в сумме 2089,3 тыс.рублей с направлением их на расходы местного бюджета по разделу 0200 «Национальная оборона» и последующего направления в бюджеты муниципальных образований поселений района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на осуществление отдельных государственных полномочий по реализации мероприятий по поддержке сельскохозяйственного производства в сумме 49043,4 тыс.рублей с направлением их на расходы по разделу 0400 «Национальная экономика»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на осуществление государственных полномочий по расчету и предоставлению дотаций бюджетам поселений в сумме 29405,9 тыс.рублей с направлением их на расходы местного бюджета по разделу 1400 «Межбюджетные трансферты бюджетам субъектов Российской Федерации и муниципальных образований общего характера» и последующего направления в бюджеты муниципальных образований поселений района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на выплату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 в сумме 6516,7 тыс.руб. с направлением их на расходы местного бюджета по разделу 1000 «Социальная политика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на ежемесячное денежное вознаграждение за классное руководство в государственных и муниципальных общеобразовательных школах в сумме 4586,3 тыс.рублей с направлением их на расходы местного бюджета по разделу 0700 «Образование»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а 2014 год в сумме 369503,9 тыс. рублей в том числе: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содержание административных комиссий в сумме 227,7 тыс. рублей с направлением их на расходы местного бюджета по разделу 0100 "Общегосударственные вопросы"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содержание комиссий по делам несовершеннолетних в сумме 391,2 тыс. рублей с направлением их на расходы местного бюджета по разделу 0100 "Общегосударственные вопросы"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обеспечению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 в сумме 274358,0 тыс. рублей с направлением их на расходы местного бюджета по разделу 0700 "Образование"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на  осуществление полномочий по первичному воинскому учету на территориях, где отсутствуют военные комиссариаты в сумме 2144,5 тыс.рублей с направлением их на расходы местного бюджета по разделу 0200 «Национальная оборона» и последующего направления в бюджеты муниципальных образований поселений района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на осуществление отдельных государственных полномочий по реализации мероприятий по поддержке сельскохозяйственного производства в сумме 48841,5 тыс.рублей с направлением их на расходы по разделу 0400 «Национальная экономика»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на осуществление государственных полномочий по расчету и предоставлению дотаций бюджетам поселений в сумме 30846,8 тыс.рублей с направлением их на расходы местного бюджета по разделу 1400 «Межбюджетные трансферты бюджетам субъектов Российской Федерации и муниципальных образований общего характера» и последующего направления в бюджеты муниципальных образований поселений района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на выплату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 в сумме 8107,9 тыс.руб. с направлением их на расходы местного бюджета по разделу 1000 «Социальная политика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на ежемесячное денежное вознаграждение за классное руководство в государственных и муниципальных общеобразовательных школах в сумме 4586,3 тыс.рублей с направлением их на расходы местного бюджета по разделу 0700 «Образование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 на 2015 год в сумме 373495,1 тыс. рублей в том числ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содержание административных комиссий в сумме 227,7 тыс. рублей с направлением их на расходы местного бюджета по разделу 0100 "Общегосударственные вопросы"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содержание комиссий по делам несовершеннолетних в сумме 393,7 тыс. рублей с направлением их на расходы местного бюджета по разделу 0100 "Общегосударственные вопросы"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обеспечению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 в сумме 274436,0 тыс. рублей с направлением их на расходы местного бюджета по разделу 0700 "Образование"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на  осуществление полномочий по первичному воинскому учету на территориях, где отсутствуют военные комиссариаты в сумме 2144,5 тыс.рублей с направлением их на расходы местного бюджета по разделу 0200 «Национальная оборона» и последующего направления в бюджеты муниципальных образований поселений района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на осуществление отдельных государственных полномочий по реализации мероприятий по поддержке сельскохозяйственного производства в сумме 50926,8 тыс.рублей с направлением их на расходы по разделу 0400 «Национальная экономика»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на осуществление государственных полномочий по расчету и предоставлению дотаций бюджетам поселений в сумме 32234,9 тыс.рублей с направлением их на расходы местного бюджета по разделу 1400 «Межбюджетные трансферты бюджетам субъектов Российской Федерации и муниципальных образований общего характера» и последующего направления в бюджеты муниципальных образований поселений района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на выплату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 в сумме 8545,2 тыс.руб. с направлением их на расходы местного бюджета по разделу 1000 «Социальная политика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на ежемесячное денежное вознаграждение за классное руководство в государственных и муниципальных общеобразовательных школах в сумме 4586,3 тыс.рублей с направлением их на расходы местного бюджета по разделу 0700 «Образование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. Учесть в бюджете муниципального образования "Приволжский</w:t>
        <w:tab/>
        <w:t xml:space="preserve"> район" на 2013 год иные межбюджетные трансферты из бюджета Астраханской области  на финансирование расходов по отдельным государственным полномочиям в сумме  1844,9 тыс. рублей на комплектование книжных фондов библиотек муниципальных образований с направлением их на расходы местного бюджета по разделу 0800 «Культура и искусство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татья 12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дить перечень муниципальных целевых программ, финансируемых за счет средств местного бюджета в пределах утвержденной сметы расходов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  2013 год  согласно приложению 13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а 2014-2015 годы согласно приложению 13.1.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13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твердить расходы резервного фонд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на 2013 год  в сумме  400,0 тыс.рублей согласно приложению 14 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 на 2014 год в сумме 400,0 тыс.рублей согласно приложению 14.1. к настоящему Реш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 на 2015 год в сумме 400,0 тыс.рублей согласно приложению 14.1.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14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 предельный объем муниципального внутреннего долга муниципального образования «Приволжский район»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на 2013 год – 15000,0 тыс.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а 2014 год – 20000,0 тыс.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а 2015 год -  25000,0 тыс.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15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становить верхний предел муниципального внутреннего долга муниципального образования "Приволжский район»"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на 1 января 2014 года  в объеме 10097,7 тыс. рублей,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на 1 января 2015 года  в объеме 16112,9 тыс. рублей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а 1 января 2016 года  в объеме 22066,2 тыс. 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16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дить структуру муниципального внутреннего долга муниципального образования «Приволжский район»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 на 2013 год согласно приложению 15 к настоящему Реш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 на 2014 год согласно приложению 15.1.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 на 2015 год согласно приложению 15.2.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17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Программу внутренних муниципальных заимствований муниципального образования «Приволжский район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 на 2013 год, согласно приложению 16 к настоящему Реш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 на 2014 год, согласно приложению 16.1.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 на 2015 год, согласно приложению 16.2.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18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объем расходов на обслуживание муниципального долга муниципального образования «Приволжский район»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 на 2013 год в сумме 198,6 тыс.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 на 2014 год в сумме 132,4 тыс.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 на 2015 год в сумме  66,2  тыс. 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19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 осуществления муниципальных внутренних заимствований и управления муниципальным внутренним долгом бюджета муниципального образования «Приволжский район» предоставить финансовому управлению муниципального образования «Приволжский район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20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Установить, что бюджетные кредиты из бюджета муниципального образования «Приволжский район» предоставляются бюджетам муниципальных образований поселений в пределах общего объема бюджетных ассигнований, предусмотренных по источникам финансирования дефицита бюджета муниципального образования «Приволжский район»  на покрытие временного кассового разрыва в объеме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 2013 год - 1000,0 тыс.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2)  2014 год – 1000,0 тыс.руб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3)  2015 год – 1000,0 тыс.рублей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татья 21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.Бюджетные кредиты бюджетам муниципальных образований поселений предоставляются без обеспечения ими исполнения своих обязательств по возврату кредит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2. Установить плату за пользование бюджетными кредитами бюджетам муниципальных образований поселений в размере 0,1 процентов годовых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3. Утвердить программу предоставления/возврата бюджетных кредитов из бюджета муниципального образования «Приволжский район»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) на 2013 год согласно приложению 17 к настоящему Решению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на 2014 год согласно приложению 17.1 к настоящему Решению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) на 2015 год согласно приложению 17.1 к настоящему Решению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 Утвердить на 2013 год Положение о бюджетных кредитах, выделяемых из районного бюджета согласно приложению 18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5. Установить, что средства в счет возврата ранее выданных из бюджета муниципального образования «Приволжский район» бюджетных кредитов подлежат зачислению в бюджет муниципального образования «Приволжский район» и приравниваются к обязательным платежам в бюдже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татья 22</w:t>
      </w:r>
    </w:p>
    <w:p>
      <w:pPr>
        <w:pStyle w:val="Normal"/>
        <w:autoSpaceDE w:val="false"/>
        <w:ind w:firstLine="540"/>
        <w:jc w:val="both"/>
        <w:rPr/>
      </w:pPr>
      <w:bookmarkStart w:id="0" w:name="sub_32"/>
      <w:bookmarkEnd w:id="0"/>
      <w:r>
        <w:rPr>
          <w:sz w:val="24"/>
          <w:szCs w:val="24"/>
        </w:rPr>
        <w:t>Установить, что добровольные взносы, пожертвования, имеющие целевое назначение, поступающие в бюджет муниципального образования «Приволжский район», направляются на указанные цел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" w:name="sub_32"/>
      <w:bookmarkStart w:id="2" w:name="sub_32"/>
      <w:bookmarkEnd w:id="2"/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23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, что заключение и оплата казенными учреждениями договоров, исполнение которых осуществляется за счет средств местного бюджета, производится в пределах утвержденных им лимитов бюджетных обязательств в соответствии с ведомственной структурой расходов местного бюдж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24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твердить на 2013 год перечень муниципального имущества составляющего казну муниципального образования «Приволжский район»,  согласно </w:t>
      </w:r>
      <w:hyperlink w:anchor="sub_39000">
        <w:r>
          <w:rPr>
            <w:rStyle w:val="InternetLink"/>
            <w:sz w:val="24"/>
            <w:szCs w:val="24"/>
          </w:rPr>
          <w:t xml:space="preserve">приложению </w:t>
        </w:r>
      </w:hyperlink>
      <w:r>
        <w:rPr>
          <w:sz w:val="24"/>
          <w:szCs w:val="24"/>
        </w:rPr>
        <w:t>19 к настоящему Решению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Статья 25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Установить, что исполнение бюджета муниципального образования «Приволжский район» осуществляется финансовым управлением муниципального образования «Приволжский район» с открытием и ведением лицевых счетов главным распорядителям, получателям бюджетных средств в Управлении Федерального казначейства по Астраханской области в соответствии с действующим законодательством Российской Федерации и Астраханской области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Статья 26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публиковать настоящее Решение в  общественно-политической газете «Приволжская газета»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Статья 27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Настоящее Решение вступает в силу с 1 января 2013 год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униципального образования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«Приволжский район»</w:t>
        <w:tab/>
        <w:tab/>
        <w:tab/>
        <w:tab/>
        <w:tab/>
        <w:tab/>
        <w:tab/>
        <w:t xml:space="preserve">                    Р.И.Уталиев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0"/>
        <w:gridCol w:w="3395"/>
        <w:gridCol w:w="2020"/>
      </w:tblGrid>
      <w:tr>
        <w:trPr>
          <w:trHeight w:val="300" w:hRule="atLeast"/>
        </w:trPr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"Приволжский район"</w:t>
            </w:r>
          </w:p>
        </w:tc>
      </w:tr>
      <w:tr>
        <w:trPr>
          <w:trHeight w:val="300" w:hRule="atLeast"/>
        </w:trPr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 18.12.2012    № 45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7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339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135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ходы бюджета муниципального образования "Приволжский район" на 2013 год</w:t>
            </w:r>
          </w:p>
        </w:tc>
      </w:tr>
      <w:tr>
        <w:trPr>
          <w:trHeight w:val="276" w:hRule="atLeast"/>
        </w:trPr>
        <w:tc>
          <w:tcPr>
            <w:tcW w:w="1013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дохода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на 2013 год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а - ИТОГО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 50  00000  00  0000  0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44,0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00  00000  00  0000  0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 631,1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ПРИБЫЛЬ, ДОХОДЫ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01  00000  00  0000  0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 354,1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 01  02000  01  0000  11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 354,1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01  02010  01  0000  11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 056,0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01  02020  01  0000  11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12,0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01  02030  01  0000  11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2,0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1 Налогового кодекса Российской Федерации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01  02040  01  0000  11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84,1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 05  00000  00  0000  0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64,0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05  02000  02  0000  11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05  02010  02  0000  11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05  02020  02  0000  11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05  03000  01  0000  11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4,0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05  03010  01  0000  11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4,0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05  03020  01  0000  11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08  00000  00  0000  0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00,0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08  03000  01  0000  11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00,0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08  03010  01  0000  11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00,0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11  00000  00  0000  0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979,6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11  05000  00  0000  12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979,6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11  05010  00  0000  12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682,0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11  05013  10  0000  12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682,0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 11  05030  00  0000  12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 11  05035  05  0000  12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11  07000  00  0000  12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6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11  07010  00  0000  12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6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11  07015  05  0000  12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6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12  00000  00  0000  0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,0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12  01000  01  0000  12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,0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 12  01010  01  0000  12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12  01020  01  0000  12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сбросы загрязняющих веществ в водные объекты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12  01030  01  0000  12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размещение отходов производства и потребления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12  01040  01  0000  12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,0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13  00000  00  0000  0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824,0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оказания платных услуг (работ) 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13  01000  00  0000  13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824,0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13  01990  00  0000  13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824,0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13  01995  05  0000  13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824,0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14  00000  00  0000  0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492,0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ходы    от    продажи    земельных    участков, находящихся в государственной и муниципальной собственности (за исключением земельных участков бюджетных  и автономных учреждений)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 14  06000  00  0000  43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492,0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ходы     от    продажи    земельных    участков,                              государственная  собственность  на   которые   не                              разграничена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14  06010  00  0000  43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492,0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14  06013  10  0000  43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492,0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16  00000  00  0000  0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,0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16  03000  00  0000  14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ежные взыскания (штрафы) за нарушение законодательства о налогах и сборах, предусмотренные статьями 116, 118, 1191, пунктами 1 и 2 статьи 120, статьями 125, 126, 128, 129, 1291, 132, 133, 134, 135, 1351 Налогового кодекса Российской Федерации, а также штрафы, взыскание которых осуществляется на основании ранее действовавшей статьи 117 Налогового кодекса Российской Федерации 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16  03010  01  0000  14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16  03030  01  0000  14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16  06000  01  0000  14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16  25000  00  0000  14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,0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16  25030  01  0000  14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16  25050  01  0000  14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0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16  25060  01  0000  14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0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16  28000  01  0000  14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0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16  33000  00  0000  14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16  33050  05  0000  14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16  90000  00  0000  14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,0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16  90050  05  0000  14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,0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17  00000  00  0000  0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,4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17  05000  00  0000  18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,4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17  05050  05  0000  18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,4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 00  00000  00  0000  0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412,9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 02  00000  00  0000  0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412,9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 02  01000  00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475,8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 02  01001  00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556,0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 02  01001  05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556,0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 02  01003  00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919,8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 02  01003  05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919,8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 02  02000  00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557,2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совершенствование организации питания учащихся в общеобразовательных учреждениях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 02  02074  00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82,9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совершенствование организации питания учащихся в общеобразовательных учреждениях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 02  02074  05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82,9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 02  02999  00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674,3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 02  02999  05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674,3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 02  03000  00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 535,0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 02  03015  00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9,3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 02  03015  05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9,3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 02  03021  00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86,3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 02  03021  05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86,3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 02  03024  00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405,9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 02  03024  05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405,9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 02  03029  00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16,7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 02  03029  05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16,7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 02  03999  00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 936,8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 02  03999  05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 936,8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 02  04000  00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44,9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 02  04025  00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44,9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 02  04025  05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44,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0"/>
        <w:gridCol w:w="1527"/>
        <w:gridCol w:w="1857"/>
        <w:gridCol w:w="1745"/>
        <w:gridCol w:w="240"/>
        <w:gridCol w:w="130"/>
        <w:gridCol w:w="1571"/>
      </w:tblGrid>
      <w:tr>
        <w:trPr>
          <w:trHeight w:val="300" w:hRule="atLeast"/>
        </w:trPr>
        <w:tc>
          <w:tcPr>
            <w:tcW w:w="45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2" w:type="dxa"/>
            <w:gridSpan w:val="4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.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5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2" w:type="dxa"/>
            <w:gridSpan w:val="4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5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2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"Приволжский район"</w:t>
            </w:r>
          </w:p>
        </w:tc>
        <w:tc>
          <w:tcPr>
            <w:tcW w:w="19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5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2" w:type="dxa"/>
            <w:gridSpan w:val="4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 18.12.2012    № 45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537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397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139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а муниципального образования "Приволжский район" на 2014-2015 годы</w:t>
            </w:r>
          </w:p>
        </w:tc>
        <w:tc>
          <w:tcPr>
            <w:tcW w:w="19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813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53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</w:tr>
      <w:tr>
        <w:trPr>
          <w:trHeight w:val="630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3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доход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на 2014 го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на 2015 год</w:t>
            </w:r>
          </w:p>
        </w:tc>
      </w:tr>
      <w:tr>
        <w:trPr>
          <w:trHeight w:val="315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а - ИТОГО</w:t>
            </w:r>
          </w:p>
        </w:tc>
        <w:tc>
          <w:tcPr>
            <w:tcW w:w="3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 50  00000  00  0000  00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 739,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 300,1</w:t>
            </w:r>
          </w:p>
        </w:tc>
      </w:tr>
      <w:tr>
        <w:trPr>
          <w:trHeight w:val="315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3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00  00000  00  0000  00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 541,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 496,7</w:t>
            </w:r>
          </w:p>
        </w:tc>
      </w:tr>
      <w:tr>
        <w:trPr>
          <w:trHeight w:val="315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ПРИБЫЛЬ, ДОХОДЫ</w:t>
            </w:r>
          </w:p>
        </w:tc>
        <w:tc>
          <w:tcPr>
            <w:tcW w:w="3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01  00000  00  0000  00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 860,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 659,7</w:t>
            </w:r>
          </w:p>
        </w:tc>
      </w:tr>
      <w:tr>
        <w:trPr>
          <w:trHeight w:val="315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3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01  02000  01  0000  11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 860,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 659,7</w:t>
            </w:r>
          </w:p>
        </w:tc>
      </w:tr>
      <w:tr>
        <w:trPr>
          <w:trHeight w:val="1575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3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01  02010  01  0000  11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 772,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5 606,4</w:t>
            </w:r>
          </w:p>
        </w:tc>
      </w:tr>
      <w:tr>
        <w:trPr>
          <w:trHeight w:val="2205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3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01  02020  01  0000  11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82,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58,9</w:t>
            </w:r>
          </w:p>
        </w:tc>
      </w:tr>
      <w:tr>
        <w:trPr>
          <w:trHeight w:val="945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3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01  02030  01  0000  11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5,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94,5</w:t>
            </w:r>
          </w:p>
        </w:tc>
      </w:tr>
      <w:tr>
        <w:trPr>
          <w:trHeight w:val="459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3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05  00000  00  0000  00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64,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64,0</w:t>
            </w:r>
          </w:p>
        </w:tc>
      </w:tr>
      <w:tr>
        <w:trPr>
          <w:trHeight w:val="630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3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 05  02000  02  0000  11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</w:t>
            </w:r>
          </w:p>
        </w:tc>
      </w:tr>
      <w:tr>
        <w:trPr>
          <w:trHeight w:val="630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3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05  02010  02  0000  11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</w:t>
            </w:r>
          </w:p>
        </w:tc>
      </w:tr>
      <w:tr>
        <w:trPr>
          <w:trHeight w:val="630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3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05  03000  01  0000  11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4,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4,0</w:t>
            </w:r>
          </w:p>
        </w:tc>
      </w:tr>
      <w:tr>
        <w:trPr>
          <w:trHeight w:val="945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3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 05  03010  01  0000  11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4,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4,0</w:t>
            </w:r>
          </w:p>
        </w:tc>
      </w:tr>
      <w:tr>
        <w:trPr>
          <w:trHeight w:val="269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</w:t>
            </w:r>
          </w:p>
        </w:tc>
        <w:tc>
          <w:tcPr>
            <w:tcW w:w="3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08  00000  00  0000  00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00,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00,0</w:t>
            </w:r>
          </w:p>
        </w:tc>
      </w:tr>
      <w:tr>
        <w:trPr>
          <w:trHeight w:val="945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3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08  03000  01  0000  11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00,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00,0</w:t>
            </w:r>
          </w:p>
        </w:tc>
      </w:tr>
      <w:tr>
        <w:trPr>
          <w:trHeight w:val="1260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3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08  03010  01  0000  11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00,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00,0</w:t>
            </w:r>
          </w:p>
        </w:tc>
      </w:tr>
      <w:tr>
        <w:trPr>
          <w:trHeight w:val="945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11  00000  00  0000  00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470,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950,0</w:t>
            </w:r>
          </w:p>
        </w:tc>
      </w:tr>
      <w:tr>
        <w:trPr>
          <w:trHeight w:val="1890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11  05000  00  0000  12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470,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950,0</w:t>
            </w:r>
          </w:p>
        </w:tc>
      </w:tr>
      <w:tr>
        <w:trPr>
          <w:trHeight w:val="1260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11  05010  00  0000  12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870,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350,0</w:t>
            </w:r>
          </w:p>
        </w:tc>
      </w:tr>
      <w:tr>
        <w:trPr>
          <w:trHeight w:val="1575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11  05013  10  0000  12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870,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350,0</w:t>
            </w:r>
          </w:p>
        </w:tc>
      </w:tr>
      <w:tr>
        <w:trPr>
          <w:trHeight w:val="630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3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11  05030  00  0000  12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1575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3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11  05035  05  0000  12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945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3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11  07000  00  0000  12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3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 11  07010  00  0000  12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</w:tr>
      <w:tr>
        <w:trPr>
          <w:trHeight w:val="630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3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11  07015  05  0000  12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</w:tr>
      <w:tr>
        <w:trPr>
          <w:trHeight w:val="630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3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12  00000  00  0000  00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41,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2,0</w:t>
            </w:r>
          </w:p>
        </w:tc>
      </w:tr>
      <w:tr>
        <w:trPr>
          <w:trHeight w:val="945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3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12  01000  01  0000  12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41,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2,0</w:t>
            </w:r>
          </w:p>
        </w:tc>
      </w:tr>
      <w:tr>
        <w:trPr>
          <w:trHeight w:val="1260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3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 12  01010  01  0000  12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0</w:t>
            </w:r>
          </w:p>
        </w:tc>
      </w:tr>
      <w:tr>
        <w:trPr>
          <w:trHeight w:val="315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3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12  01020  01  0000  12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>
          <w:trHeight w:val="630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сбросы загрязняющих веществ в водные объекты</w:t>
            </w:r>
          </w:p>
        </w:tc>
        <w:tc>
          <w:tcPr>
            <w:tcW w:w="3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12  01030  01  0000  12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0</w:t>
            </w:r>
          </w:p>
        </w:tc>
      </w:tr>
      <w:tr>
        <w:trPr>
          <w:trHeight w:val="315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размещение отходов производства и потребления</w:t>
            </w:r>
          </w:p>
        </w:tc>
        <w:tc>
          <w:tcPr>
            <w:tcW w:w="3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12  01040  01  0000  12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,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,0</w:t>
            </w:r>
          </w:p>
        </w:tc>
      </w:tr>
      <w:tr>
        <w:trPr>
          <w:trHeight w:val="630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3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13  00000  00  0000  00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824,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824,0</w:t>
            </w:r>
          </w:p>
        </w:tc>
      </w:tr>
      <w:tr>
        <w:trPr>
          <w:trHeight w:val="315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оказания платных услуг (работ) </w:t>
            </w:r>
          </w:p>
        </w:tc>
        <w:tc>
          <w:tcPr>
            <w:tcW w:w="3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13  01000  00  0000  13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824,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824,0</w:t>
            </w:r>
          </w:p>
        </w:tc>
      </w:tr>
      <w:tr>
        <w:trPr>
          <w:trHeight w:val="315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</w:t>
            </w:r>
          </w:p>
        </w:tc>
        <w:tc>
          <w:tcPr>
            <w:tcW w:w="3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13  01990  00  0000  13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824,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824,0</w:t>
            </w:r>
          </w:p>
        </w:tc>
      </w:tr>
      <w:tr>
        <w:trPr>
          <w:trHeight w:val="630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3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 13  01995  05  0000  13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824,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824,0</w:t>
            </w:r>
          </w:p>
        </w:tc>
      </w:tr>
      <w:tr>
        <w:trPr>
          <w:trHeight w:val="630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3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14  00000  00  0000  00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17,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92,0</w:t>
            </w:r>
          </w:p>
        </w:tc>
      </w:tr>
      <w:tr>
        <w:trPr>
          <w:trHeight w:val="1260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ходы    от    продажи    земельных    участков, находящихся в государственной и муниципальной собственности (за исключением земельных участков бюджетных  и автономных учреждений)</w:t>
            </w:r>
          </w:p>
        </w:tc>
        <w:tc>
          <w:tcPr>
            <w:tcW w:w="3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14  06000  00  0000  43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17,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92,0</w:t>
            </w:r>
          </w:p>
        </w:tc>
      </w:tr>
      <w:tr>
        <w:trPr>
          <w:trHeight w:val="945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ходы     от    продажи    земельных    участков,                              государственная  собственность  на   которые   не                              разграничена</w:t>
            </w:r>
          </w:p>
        </w:tc>
        <w:tc>
          <w:tcPr>
            <w:tcW w:w="3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14  06010  00  0000  43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17,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92,0</w:t>
            </w:r>
          </w:p>
        </w:tc>
      </w:tr>
      <w:tr>
        <w:trPr>
          <w:trHeight w:val="945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3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14  06013  10  0000  43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17,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92,0</w:t>
            </w:r>
          </w:p>
        </w:tc>
      </w:tr>
      <w:tr>
        <w:trPr>
          <w:trHeight w:val="315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3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16  00000  00  0000  00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,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,0</w:t>
            </w:r>
          </w:p>
        </w:tc>
      </w:tr>
      <w:tr>
        <w:trPr>
          <w:trHeight w:val="630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3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16  03000  00  0000  14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205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ежные взыскания (штрафы) за нарушение законодательства о налогах и сборах, предусмотренные статьями 116, 118, 1191, пунктами 1 и 2 статьи 120, статьями 125, 126, 128, 129, 1291, 132, 133, 134, 135, 1351 Налогового кодекса Российской Федерации, а также штрафы, взыскание которых осуществляется на основании ранее действовавшей статьи 117 Налогового кодекса Российской Федерации </w:t>
            </w:r>
          </w:p>
        </w:tc>
        <w:tc>
          <w:tcPr>
            <w:tcW w:w="3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16  03010  01  0000  14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1260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3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16  03030  01  0000  14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1260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3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 16  06000  01  0000  14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735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3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16  25000  00  0000  14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,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,0</w:t>
            </w:r>
          </w:p>
        </w:tc>
      </w:tr>
      <w:tr>
        <w:trPr>
          <w:trHeight w:val="630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  <w:tc>
          <w:tcPr>
            <w:tcW w:w="3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16  25030  01  0000  14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315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3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16  25050  01  0000  14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0</w:t>
            </w:r>
          </w:p>
        </w:tc>
      </w:tr>
      <w:tr>
        <w:trPr>
          <w:trHeight w:val="315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3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16  25060  01  0000  14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0</w:t>
            </w:r>
          </w:p>
        </w:tc>
      </w:tr>
      <w:tr>
        <w:trPr>
          <w:trHeight w:val="1260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3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16  28000  01  0000  14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0</w:t>
            </w:r>
          </w:p>
        </w:tc>
      </w:tr>
      <w:tr>
        <w:trPr>
          <w:trHeight w:val="1260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</w:t>
            </w:r>
          </w:p>
        </w:tc>
        <w:tc>
          <w:tcPr>
            <w:tcW w:w="3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16  33000  00  0000  14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1260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  <w:tc>
          <w:tcPr>
            <w:tcW w:w="3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16  33050  05  0000  14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1260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3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16  90000  00  0000  14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,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,0</w:t>
            </w:r>
          </w:p>
        </w:tc>
      </w:tr>
      <w:tr>
        <w:trPr>
          <w:trHeight w:val="945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3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16  90050  05  0000  14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,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,0</w:t>
            </w:r>
          </w:p>
        </w:tc>
      </w:tr>
      <w:tr>
        <w:trPr>
          <w:trHeight w:val="945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3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 00  00000  00  0000  00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 198,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 803,4</w:t>
            </w:r>
          </w:p>
        </w:tc>
      </w:tr>
      <w:tr>
        <w:trPr>
          <w:trHeight w:val="630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 02  00000  00  0000  00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 198,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 803,4</w:t>
            </w:r>
          </w:p>
        </w:tc>
      </w:tr>
      <w:tr>
        <w:trPr>
          <w:trHeight w:val="630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3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 02  01000  00  0000  151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687,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623,0</w:t>
            </w:r>
          </w:p>
        </w:tc>
      </w:tr>
      <w:tr>
        <w:trPr>
          <w:trHeight w:val="630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3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 02  01001  00  0000  151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687,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623,0</w:t>
            </w:r>
          </w:p>
        </w:tc>
      </w:tr>
      <w:tr>
        <w:trPr>
          <w:trHeight w:val="630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3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 02  01001  05  0000  151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687,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623,0</w:t>
            </w:r>
          </w:p>
        </w:tc>
      </w:tr>
      <w:tr>
        <w:trPr>
          <w:trHeight w:val="630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3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 02  02000  00  0000  151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007,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685,3</w:t>
            </w:r>
          </w:p>
        </w:tc>
      </w:tr>
      <w:tr>
        <w:trPr>
          <w:trHeight w:val="630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совершенствование организации питания учащихся в общеобразовательных учреждениях</w:t>
            </w:r>
          </w:p>
        </w:tc>
        <w:tc>
          <w:tcPr>
            <w:tcW w:w="3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 02  02074  00  0000  151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6,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6,9</w:t>
            </w:r>
          </w:p>
        </w:tc>
      </w:tr>
      <w:tr>
        <w:trPr>
          <w:trHeight w:val="945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совершенствование организации питания учащихся в общеобразовательных учреждениях</w:t>
            </w:r>
          </w:p>
        </w:tc>
        <w:tc>
          <w:tcPr>
            <w:tcW w:w="3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 02  02074  05  0000  151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6,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6,9</w:t>
            </w:r>
          </w:p>
        </w:tc>
      </w:tr>
      <w:tr>
        <w:trPr>
          <w:trHeight w:val="315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</w:t>
            </w:r>
          </w:p>
        </w:tc>
        <w:tc>
          <w:tcPr>
            <w:tcW w:w="3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 02  02999  00  0000  151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140,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818,4</w:t>
            </w:r>
          </w:p>
        </w:tc>
      </w:tr>
      <w:tr>
        <w:trPr>
          <w:trHeight w:val="315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3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 02  02999  05  0000  151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140,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818,4</w:t>
            </w:r>
          </w:p>
        </w:tc>
      </w:tr>
      <w:tr>
        <w:trPr>
          <w:trHeight w:val="630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3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 02  03000  00  0000  151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 503,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 495,1</w:t>
            </w:r>
          </w:p>
        </w:tc>
      </w:tr>
      <w:tr>
        <w:trPr>
          <w:trHeight w:val="945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 02  03015  00  0000  151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44,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44,5</w:t>
            </w:r>
          </w:p>
        </w:tc>
      </w:tr>
      <w:tr>
        <w:trPr>
          <w:trHeight w:val="945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 02  03015  05  0000  151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44,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44,5</w:t>
            </w:r>
          </w:p>
        </w:tc>
      </w:tr>
      <w:tr>
        <w:trPr>
          <w:trHeight w:val="945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3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 02  03021  00  0000  151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86,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86,3</w:t>
            </w:r>
          </w:p>
        </w:tc>
      </w:tr>
      <w:tr>
        <w:trPr>
          <w:trHeight w:val="945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3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 02  03021  05  0000  151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86,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86,3</w:t>
            </w:r>
          </w:p>
        </w:tc>
      </w:tr>
      <w:tr>
        <w:trPr>
          <w:trHeight w:val="630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3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 02  03024  00  0000  151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846,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234,9</w:t>
            </w:r>
          </w:p>
        </w:tc>
      </w:tr>
      <w:tr>
        <w:trPr>
          <w:trHeight w:val="945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3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 02  03024  05  0000  151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846,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234,9</w:t>
            </w:r>
          </w:p>
        </w:tc>
      </w:tr>
      <w:tr>
        <w:trPr>
          <w:trHeight w:val="1575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3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 02  03029  00  0000  151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107,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45,2</w:t>
            </w:r>
          </w:p>
        </w:tc>
      </w:tr>
      <w:tr>
        <w:trPr>
          <w:trHeight w:val="1575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3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 02  03029  05  0000  151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107,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45,2</w:t>
            </w:r>
          </w:p>
        </w:tc>
      </w:tr>
      <w:tr>
        <w:trPr>
          <w:trHeight w:val="315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</w:t>
            </w:r>
          </w:p>
        </w:tc>
        <w:tc>
          <w:tcPr>
            <w:tcW w:w="3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 02  03999  00  0000  151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 818,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 984,2</w:t>
            </w:r>
          </w:p>
        </w:tc>
      </w:tr>
      <w:tr>
        <w:trPr>
          <w:trHeight w:val="315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  <w:tc>
          <w:tcPr>
            <w:tcW w:w="3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 02  03999  05  0000  151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 818,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 984,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0"/>
        <w:gridCol w:w="3335"/>
        <w:gridCol w:w="1980"/>
      </w:tblGrid>
      <w:tr>
        <w:trPr>
          <w:trHeight w:val="425" w:hRule="atLeast"/>
        </w:trPr>
        <w:tc>
          <w:tcPr>
            <w:tcW w:w="42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3" w:name="RANGE!A1%3AC46"/>
            <w:bookmarkStart w:id="4" w:name="RANGE!A1%3AC46"/>
            <w:bookmarkEnd w:id="4"/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2</w:t>
            </w:r>
          </w:p>
        </w:tc>
      </w:tr>
      <w:tr>
        <w:trPr>
          <w:trHeight w:val="300" w:hRule="atLeast"/>
        </w:trPr>
        <w:tc>
          <w:tcPr>
            <w:tcW w:w="42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</w:t>
            </w:r>
          </w:p>
        </w:tc>
      </w:tr>
      <w:tr>
        <w:trPr>
          <w:trHeight w:val="300" w:hRule="atLeast"/>
        </w:trPr>
        <w:tc>
          <w:tcPr>
            <w:tcW w:w="42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"Приволжский район"</w:t>
            </w:r>
          </w:p>
        </w:tc>
      </w:tr>
      <w:tr>
        <w:trPr>
          <w:trHeight w:val="300" w:hRule="atLeast"/>
        </w:trPr>
        <w:tc>
          <w:tcPr>
            <w:tcW w:w="42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   18.12. 2012 № 45</w:t>
            </w:r>
          </w:p>
        </w:tc>
      </w:tr>
      <w:tr>
        <w:trPr>
          <w:trHeight w:val="255" w:hRule="atLeast"/>
        </w:trPr>
        <w:tc>
          <w:tcPr>
            <w:tcW w:w="42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555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сточники внутреннего финансирования дефицита бюджета муниципального образования "Приволжский район" на 2013 год</w:t>
            </w:r>
          </w:p>
        </w:tc>
      </w:tr>
      <w:tr>
        <w:trPr>
          <w:trHeight w:val="276" w:hRule="atLeast"/>
        </w:trPr>
        <w:tc>
          <w:tcPr>
            <w:tcW w:w="955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2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источника финансирования по КИВФ,КИВн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 дефицита бюджета - всего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0  00  00  00  00  0000 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24,6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ОВ  БЮДЖЕТОВ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 00  00  00  00  0000 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24,6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 Российской Федерации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 02  00  00  00  0000 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82,6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в  валюте Российской Федерации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 02  00  00  00  0000  7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82,6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 бюджетами муниципальных районов в валюте  Российской Федерации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 02  00  00  05  0000  7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82,6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 системы Российской Федерации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 03  00  00  00  0000 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1 558,0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 бюджетной системы Российской Федерации  в валюте  Российской Федерации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 03  00  00  00  0000  7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 бюджетной системы Российской Федерации  бюджетами муниципальных районов в валюте  Российской Федерации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 03  00  00  05  0000  7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от  других бюджетов бюджетной системы Российской  Федерации в валюте Российской Федерации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 03  00  00  00  0000  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 558,0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 03  00  00  05  0000  8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 558,0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 внутри страны в валюте Российской Федерации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 06  05  00  00  0000  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 другим бюджетам бюджетной системы Российской  Федерации из бюджетов муниципальных районов  в валюте Российской Федерации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 06  05  02  05  0000  6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 06  05  02  00  0000  5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 000,0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бюджетных кредитов другим  бюджетам бюджетной системы Российской  Федерации из бюджетов муниципальных районов в  валюте Российской Федерации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 06  05  02  05  0000  5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 000,0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 средств бюджета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 05  00  00  00  0000 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 05  00  00  00  0000  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08 026,6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 05  02  00  00  0000  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08 026,6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 бюджетов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 05  02  01  00  0000  5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08 026,6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 бюджетов муниципальных районов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 05  02  01  05  0000  5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08 026,6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 05  00  00  00  0000  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 026,6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 05  02  00  00  0000  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08 026,6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 бюджетов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 05  02  01  00  0000  6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 026,6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 бюджетов муниципальных районов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 05  02  01  05  0000  6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 026,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31"/>
        <w:gridCol w:w="1103"/>
        <w:gridCol w:w="2031"/>
        <w:gridCol w:w="1087"/>
        <w:gridCol w:w="1676"/>
        <w:gridCol w:w="75"/>
        <w:gridCol w:w="755"/>
        <w:gridCol w:w="1013"/>
        <w:gridCol w:w="263"/>
      </w:tblGrid>
      <w:tr>
        <w:trPr>
          <w:trHeight w:val="300" w:hRule="atLeast"/>
        </w:trPr>
        <w:tc>
          <w:tcPr>
            <w:tcW w:w="203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1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9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2.1.</w:t>
            </w:r>
          </w:p>
        </w:tc>
      </w:tr>
      <w:tr>
        <w:trPr>
          <w:trHeight w:val="300" w:hRule="atLeast"/>
        </w:trPr>
        <w:tc>
          <w:tcPr>
            <w:tcW w:w="203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9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</w:t>
            </w:r>
          </w:p>
        </w:tc>
      </w:tr>
      <w:tr>
        <w:trPr>
          <w:trHeight w:val="300" w:hRule="atLeast"/>
        </w:trPr>
        <w:tc>
          <w:tcPr>
            <w:tcW w:w="203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9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"Приволжский район"</w:t>
            </w:r>
          </w:p>
        </w:tc>
      </w:tr>
      <w:tr>
        <w:trPr>
          <w:trHeight w:val="300" w:hRule="atLeast"/>
        </w:trPr>
        <w:tc>
          <w:tcPr>
            <w:tcW w:w="203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9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   18.12. 2012 № 45</w:t>
            </w:r>
          </w:p>
        </w:tc>
      </w:tr>
      <w:tr>
        <w:trPr>
          <w:trHeight w:val="255" w:hRule="atLeast"/>
        </w:trPr>
        <w:tc>
          <w:tcPr>
            <w:tcW w:w="203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3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8003" w:type="dxa"/>
            <w:gridSpan w:val="6"/>
            <w:vMerge w:val="restart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а бюджета муниципального образования "Приволжский район" на 2014 -2015 годы</w:t>
            </w:r>
          </w:p>
        </w:tc>
        <w:tc>
          <w:tcPr>
            <w:tcW w:w="2031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8003" w:type="dxa"/>
            <w:gridSpan w:val="6"/>
            <w:vMerge w:val="continue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1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,руб</w:t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источника финансирования по КИВФ,КИВнФ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 дефицита бюджета - всего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0  00  00  00  00  0000  0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15,2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53,3</w:t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ОВ  БЮДЖЕТОВ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 00  00  00  00  0000  0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15,2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53,3</w:t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 Российской Федерации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 02  00  00  00  0000  0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72,2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11,3</w:t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в  валюте Российской Федерации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 02  00  00  00  0000  7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72,2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11,3</w:t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 бюджетами муниципальных районов в валюте  Российской Федерации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 02  00  00  05  0000  71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72,2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11,3</w:t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 системы Российской Федерации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 03  00  00  00  0000  0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 557,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 558,0</w:t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 бюджетной системы Российской Федерации  в валюте  Российской Федерации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 03  00  00  00  0000  71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 бюджетной системы Российской Федерации  бюджетами муниципальных районов в валюте  Российской Федерации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 03  00  00  05  0000  71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от  других бюджетов бюджетной системы Российской  Федерации в валюте Российской Федерации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 03  00  00  00  0000  8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 557,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 558,0</w:t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 03  00  00  05  0000  81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 557,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 558,0</w:t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 внутри страны в валюте Российской Федерации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 06  05  00  00  0000  6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 другим бюджетам бюджетной системы Российской  Федерации из бюджетов муниципальных районов  в валюте Российской Федерации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 06  05  02  05  0000  64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 06  05  02  00  0000  54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 000,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 000,0</w:t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бюджетных кредитов другим  бюджетам бюджетной системы Российской  Федерации из бюджетов муниципальных районов в  валюте Российской Федерации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 06  05  02  05  0000  54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 000,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 000,0</w:t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 средств бюджета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 05  00  00  00  0000  0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 05  00  00  00  0000  5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00 311,8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16 811,4</w:t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 05  02  00  00  0000  5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00 311,8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16 811,4</w:t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 бюджетов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 05  02  01  00  0000  51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600 311,8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16 811,4</w:t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 бюджетов муниципальных районов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 05  02  01  05  0000  51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00 311,8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16 811,4</w:t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 05  00  00  00  0000  6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311,8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6 811,4</w:t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 05  02  00  00  0000  6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311,8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6 811,4</w:t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 бюджетов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 05  02  01  00  0000  61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311,8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6 811,4</w:t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 бюджетов муниципальных районов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 05  02  01  05  0000  61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311,8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6 811,4</w:t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4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3031"/>
        <w:gridCol w:w="123"/>
        <w:gridCol w:w="4420"/>
        <w:gridCol w:w="32"/>
        <w:gridCol w:w="1545"/>
      </w:tblGrid>
      <w:tr>
        <w:trPr>
          <w:trHeight w:val="330" w:hRule="atLeast"/>
        </w:trPr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3</w:t>
            </w:r>
          </w:p>
        </w:tc>
        <w:tc>
          <w:tcPr>
            <w:tcW w:w="15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</w:t>
            </w:r>
          </w:p>
        </w:tc>
        <w:tc>
          <w:tcPr>
            <w:tcW w:w="15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"Приволжский район"</w:t>
            </w:r>
          </w:p>
        </w:tc>
        <w:tc>
          <w:tcPr>
            <w:tcW w:w="15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8.12. 2012    № 45</w:t>
            </w:r>
          </w:p>
        </w:tc>
        <w:tc>
          <w:tcPr>
            <w:tcW w:w="15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8701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е администраторы доходов бюджета муниципального образования  «Приволжский район» </w:t>
            </w:r>
          </w:p>
        </w:tc>
        <w:tc>
          <w:tcPr>
            <w:tcW w:w="15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бюджетной классификации Российской Федерации </w:t>
            </w:r>
          </w:p>
        </w:tc>
        <w:tc>
          <w:tcPr>
            <w:tcW w:w="6120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лавного администратора доходов бюджета</w:t>
            </w:r>
          </w:p>
        </w:tc>
      </w:tr>
      <w:tr>
        <w:trPr>
          <w:trHeight w:val="99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лавного администратора доходов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доходов бюджетов района</w:t>
            </w:r>
          </w:p>
        </w:tc>
        <w:tc>
          <w:tcPr>
            <w:tcW w:w="6120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 МО "Приволжский район"</w:t>
            </w:r>
          </w:p>
        </w:tc>
      </w:tr>
      <w:tr>
        <w:trPr>
          <w:trHeight w:val="99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03050 05 0000 120</w:t>
            </w:r>
          </w:p>
        </w:tc>
        <w:tc>
          <w:tcPr>
            <w:tcW w:w="61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99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1 07015 05 0000 120 </w:t>
            </w:r>
          </w:p>
        </w:tc>
        <w:tc>
          <w:tcPr>
            <w:tcW w:w="61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 части 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63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61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63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61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 бюджетов муниципальных районов</w:t>
            </w:r>
          </w:p>
        </w:tc>
      </w:tr>
      <w:tr>
        <w:trPr>
          <w:trHeight w:val="132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3 03050 05 0003 130 </w:t>
            </w:r>
          </w:p>
        </w:tc>
        <w:tc>
          <w:tcPr>
            <w:tcW w:w="61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 (доходы от реализации активов по предпринимательской деятельности)</w:t>
            </w:r>
          </w:p>
        </w:tc>
      </w:tr>
      <w:tr>
        <w:trPr>
          <w:trHeight w:val="132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3 03050 05 0004 130 </w:t>
            </w:r>
          </w:p>
        </w:tc>
        <w:tc>
          <w:tcPr>
            <w:tcW w:w="61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 (безвозмездные поступления от предпринимательской деятельности)</w:t>
            </w:r>
          </w:p>
        </w:tc>
      </w:tr>
      <w:tr>
        <w:trPr>
          <w:trHeight w:val="66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5 02050 05 0000 140</w:t>
            </w:r>
          </w:p>
        </w:tc>
        <w:tc>
          <w:tcPr>
            <w:tcW w:w="61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ежи,    взимаемые   органами управления (организациями) муниципальных районов, за выполнение определенных функций </w:t>
            </w:r>
          </w:p>
        </w:tc>
      </w:tr>
      <w:tr>
        <w:trPr>
          <w:trHeight w:val="66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18050 05 0000 140   </w:t>
            </w:r>
          </w:p>
        </w:tc>
        <w:tc>
          <w:tcPr>
            <w:tcW w:w="61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   взыскания    (штрафы)   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99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21050 05 0000 140   </w:t>
            </w:r>
          </w:p>
        </w:tc>
        <w:tc>
          <w:tcPr>
            <w:tcW w:w="61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   взыскания    (штрафы)  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>
          <w:trHeight w:val="99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 16 23050 05 0000 140 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  от   возмещения   ущерба   при возникновении страховых случаев, когда выгодоприобретателями выступают получатели средств бюджетов муниципальных  районов</w:t>
            </w:r>
          </w:p>
        </w:tc>
      </w:tr>
      <w:tr>
        <w:trPr>
          <w:trHeight w:val="99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32050 05 0000 140 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   сумм,     израсходованных незаконно или не по целевому назначению, а также доходов, полученных от их использования (в части бюджетов муниципальных районов)</w:t>
            </w:r>
          </w:p>
        </w:tc>
      </w:tr>
      <w:tr>
        <w:trPr>
          <w:trHeight w:val="99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90050 05 0000 140 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   поступления    от   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99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90020 02 0000 140 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   поступления    от   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>
          <w:trHeight w:val="33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7 05050 05 0000 180 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 неналоговые   доходы   бюджетов муниципальных районов</w:t>
            </w:r>
          </w:p>
        </w:tc>
      </w:tr>
      <w:tr>
        <w:trPr>
          <w:trHeight w:val="66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61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6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05 0000 151</w:t>
            </w:r>
          </w:p>
        </w:tc>
        <w:tc>
          <w:tcPr>
            <w:tcW w:w="61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выравнивание  бюджетной обеспеченности</w:t>
            </w:r>
          </w:p>
        </w:tc>
      </w:tr>
      <w:tr>
        <w:trPr>
          <w:trHeight w:val="66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1003 05 0000 151</w:t>
            </w:r>
          </w:p>
        </w:tc>
        <w:tc>
          <w:tcPr>
            <w:tcW w:w="61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66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9 05 0000 151</w:t>
            </w:r>
          </w:p>
        </w:tc>
        <w:tc>
          <w:tcPr>
            <w:tcW w:w="61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поощрение достижения наилучших показателей деятельности органов местного самоуправления</w:t>
            </w:r>
          </w:p>
        </w:tc>
      </w:tr>
      <w:tr>
        <w:trPr>
          <w:trHeight w:val="33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999 05 0000 151</w:t>
            </w:r>
          </w:p>
        </w:tc>
        <w:tc>
          <w:tcPr>
            <w:tcW w:w="61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тации бюджетам муниципальных районов</w:t>
            </w:r>
          </w:p>
        </w:tc>
      </w:tr>
      <w:tr>
        <w:trPr>
          <w:trHeight w:val="66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3 05 0000 151</w:t>
            </w:r>
          </w:p>
        </w:tc>
        <w:tc>
          <w:tcPr>
            <w:tcW w:w="61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реформирование муниципальных финансов</w:t>
            </w:r>
          </w:p>
        </w:tc>
      </w:tr>
      <w:tr>
        <w:trPr>
          <w:trHeight w:val="66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8 05 0000 151</w:t>
            </w:r>
          </w:p>
        </w:tc>
        <w:tc>
          <w:tcPr>
            <w:tcW w:w="61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беспечение жильем молодых семей</w:t>
            </w:r>
          </w:p>
        </w:tc>
      </w:tr>
      <w:tr>
        <w:trPr>
          <w:trHeight w:val="99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9 05 0000 151</w:t>
            </w:r>
          </w:p>
        </w:tc>
        <w:tc>
          <w:tcPr>
            <w:tcW w:w="61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  на государственную поддержку малого и среднего предпринимательства, включая крестьянские                              (фермерские) хозяйства</w:t>
            </w:r>
          </w:p>
        </w:tc>
      </w:tr>
      <w:tr>
        <w:trPr>
          <w:trHeight w:val="66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19 05 0000 151</w:t>
            </w:r>
          </w:p>
        </w:tc>
        <w:tc>
          <w:tcPr>
            <w:tcW w:w="61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реализацию программ поддержки социально ориентированных некоммерческих организаций</w:t>
            </w:r>
          </w:p>
        </w:tc>
      </w:tr>
      <w:tr>
        <w:trPr>
          <w:trHeight w:val="132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21 05 0000 151</w:t>
            </w:r>
          </w:p>
        </w:tc>
        <w:tc>
          <w:tcPr>
            <w:tcW w:w="61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</w:tr>
      <w:tr>
        <w:trPr>
          <w:trHeight w:val="132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41 05 0000 151</w:t>
            </w:r>
          </w:p>
        </w:tc>
        <w:tc>
          <w:tcPr>
            <w:tcW w:w="61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66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42 05 0000 151</w:t>
            </w:r>
          </w:p>
        </w:tc>
        <w:tc>
          <w:tcPr>
            <w:tcW w:w="61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</w:tr>
      <w:tr>
        <w:trPr>
          <w:trHeight w:val="66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44 05 0000 151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беспечение автомобильными дорогами новых микрорайонов</w:t>
            </w:r>
          </w:p>
        </w:tc>
      </w:tr>
      <w:tr>
        <w:trPr>
          <w:trHeight w:val="66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51 05 0000 151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66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2071 05 0000 151</w:t>
            </w:r>
          </w:p>
        </w:tc>
        <w:tc>
          <w:tcPr>
            <w:tcW w:w="61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предоставление грантов в области науки, культуры, искусства и средств массовой информации</w:t>
            </w:r>
          </w:p>
        </w:tc>
      </w:tr>
      <w:tr>
        <w:trPr>
          <w:trHeight w:val="33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73 05 0000 151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создание технопарков</w:t>
            </w:r>
          </w:p>
        </w:tc>
      </w:tr>
      <w:tr>
        <w:trPr>
          <w:trHeight w:val="66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2074 05 0000 151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совершенствование организации питания учащихся в общеобразовательных учреждениях</w:t>
            </w:r>
          </w:p>
        </w:tc>
      </w:tr>
      <w:tr>
        <w:trPr>
          <w:trHeight w:val="99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77 05 0000 151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66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78 05 0000 151</w:t>
            </w:r>
          </w:p>
        </w:tc>
        <w:tc>
          <w:tcPr>
            <w:tcW w:w="61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 бюджетные инвестиции для модернизации объектов коммунальной инфраструктуры</w:t>
            </w:r>
          </w:p>
        </w:tc>
      </w:tr>
      <w:tr>
        <w:trPr>
          <w:trHeight w:val="99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79 05 0000 151</w:t>
            </w:r>
          </w:p>
        </w:tc>
        <w:tc>
          <w:tcPr>
            <w:tcW w:w="61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>
          <w:trHeight w:val="99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0 05 0000 151</w:t>
            </w:r>
          </w:p>
        </w:tc>
        <w:tc>
          <w:tcPr>
            <w:tcW w:w="61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для обеспечения земельных участков коммунальной инфраструктурой в целях жилищного строительства</w:t>
            </w:r>
          </w:p>
        </w:tc>
      </w:tr>
      <w:tr>
        <w:trPr>
          <w:trHeight w:val="99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1 05 0000 151</w:t>
            </w:r>
          </w:p>
        </w:tc>
        <w:tc>
          <w:tcPr>
            <w:tcW w:w="61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мероприятия по обеспечению жильем иных категорий граждан на основании решений Правительства Российской Федерации</w:t>
            </w:r>
          </w:p>
        </w:tc>
      </w:tr>
      <w:tr>
        <w:trPr>
          <w:trHeight w:val="99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5 05 0000 151</w:t>
            </w:r>
          </w:p>
        </w:tc>
        <w:tc>
          <w:tcPr>
            <w:tcW w:w="61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</w:tr>
      <w:tr>
        <w:trPr>
          <w:trHeight w:val="66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7 05 0000 151</w:t>
            </w:r>
          </w:p>
        </w:tc>
        <w:tc>
          <w:tcPr>
            <w:tcW w:w="61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из бюджетов поселений на решение вопросов местного значения межмуниципального характера</w:t>
            </w:r>
          </w:p>
        </w:tc>
      </w:tr>
      <w:tr>
        <w:trPr>
          <w:trHeight w:val="165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8 05 0000 151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беспечение мероприятий по капитальному ремонту многоквартирных домов и по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</w:tr>
      <w:tr>
        <w:trPr>
          <w:trHeight w:val="132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8 05 0001 151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</w:tr>
      <w:tr>
        <w:trPr>
          <w:trHeight w:val="132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8 05 0002 151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  Фонд содействия реформированию жилищно-коммунального хозяйства</w:t>
            </w:r>
          </w:p>
        </w:tc>
      </w:tr>
      <w:tr>
        <w:trPr>
          <w:trHeight w:val="198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8 05 0004 151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132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2089 05 0000 151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</w:tr>
      <w:tr>
        <w:trPr>
          <w:trHeight w:val="99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9 05 0001 151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99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9 05 0002 151</w:t>
            </w:r>
          </w:p>
        </w:tc>
        <w:tc>
          <w:tcPr>
            <w:tcW w:w="61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>
          <w:trHeight w:val="132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9 05 0004 151</w:t>
            </w:r>
          </w:p>
        </w:tc>
        <w:tc>
          <w:tcPr>
            <w:tcW w:w="61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</w:tr>
      <w:tr>
        <w:trPr>
          <w:trHeight w:val="66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102 05 0000 151</w:t>
            </w:r>
          </w:p>
        </w:tc>
        <w:tc>
          <w:tcPr>
            <w:tcW w:w="61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закупку автотранспортных средств и коммунальной техники</w:t>
            </w:r>
          </w:p>
        </w:tc>
      </w:tr>
      <w:tr>
        <w:trPr>
          <w:trHeight w:val="66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104 05 0000 151</w:t>
            </w:r>
          </w:p>
        </w:tc>
        <w:tc>
          <w:tcPr>
            <w:tcW w:w="61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рганизацию дистанционного обучения инвалидов</w:t>
            </w:r>
          </w:p>
        </w:tc>
      </w:tr>
      <w:tr>
        <w:trPr>
          <w:trHeight w:val="99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105 05 0000 151</w:t>
            </w:r>
          </w:p>
        </w:tc>
        <w:tc>
          <w:tcPr>
            <w:tcW w:w="61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</w:tr>
      <w:tr>
        <w:trPr>
          <w:trHeight w:val="66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109 05 0000 151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проведение капитального ремонта многоквартирных домов</w:t>
            </w:r>
          </w:p>
        </w:tc>
      </w:tr>
      <w:tr>
        <w:trPr>
          <w:trHeight w:val="66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124 05 0000 151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приобретение специализированной лесопожарной техники и оборудования</w:t>
            </w:r>
          </w:p>
        </w:tc>
      </w:tr>
      <w:tr>
        <w:trPr>
          <w:trHeight w:val="99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141 05 0000 151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61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реализацию комплексных программ поддержки развития дошкольных образовательных учреждений в субъектах Российской Федерации</w:t>
            </w:r>
          </w:p>
        </w:tc>
      </w:tr>
      <w:tr>
        <w:trPr>
          <w:trHeight w:val="567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145 05 0000 151</w:t>
            </w:r>
          </w:p>
        </w:tc>
        <w:tc>
          <w:tcPr>
            <w:tcW w:w="61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модернизацию систем общего образования</w:t>
            </w:r>
          </w:p>
        </w:tc>
      </w:tr>
      <w:tr>
        <w:trPr>
          <w:trHeight w:val="99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02150 05 0000 151 </w:t>
            </w:r>
          </w:p>
        </w:tc>
        <w:tc>
          <w:tcPr>
            <w:tcW w:w="61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>
          <w:trHeight w:val="33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5 0000 151</w:t>
            </w:r>
          </w:p>
        </w:tc>
        <w:tc>
          <w:tcPr>
            <w:tcW w:w="61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>
          <w:trHeight w:val="66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001 05 0000 151</w:t>
            </w:r>
          </w:p>
        </w:tc>
        <w:tc>
          <w:tcPr>
            <w:tcW w:w="61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>
          <w:trHeight w:val="66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2 05 0000 151</w:t>
            </w:r>
          </w:p>
        </w:tc>
        <w:tc>
          <w:tcPr>
            <w:tcW w:w="61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олномочий по подготовке проведения статистических переписей</w:t>
            </w:r>
          </w:p>
        </w:tc>
      </w:tr>
      <w:tr>
        <w:trPr>
          <w:trHeight w:val="66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3 05 0000 151</w:t>
            </w:r>
          </w:p>
        </w:tc>
        <w:tc>
          <w:tcPr>
            <w:tcW w:w="61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99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4 05 0000 151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мер социальной поддержки для лиц, награжденных знаком "Почетный донор СССР", "Почетный донор России"</w:t>
            </w:r>
          </w:p>
        </w:tc>
      </w:tr>
      <w:tr>
        <w:trPr>
          <w:trHeight w:val="66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5 05 0000 151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рганизацию, регулирование и охрану водных биологических ресурсов</w:t>
            </w:r>
          </w:p>
        </w:tc>
      </w:tr>
      <w:tr>
        <w:trPr>
          <w:trHeight w:val="66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6 05 0000 151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храну и использование охотничьих ресурсов</w:t>
            </w:r>
          </w:p>
        </w:tc>
      </w:tr>
      <w:tr>
        <w:trPr>
          <w:trHeight w:val="99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7 05 0000 151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составление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132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0 05 0000 151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перевозку несовершеннолетних, самовольно ушедших из семей, детских домов, школ-интернатов, специальных учебно-воспитательных и иных детских учреждений</w:t>
            </w:r>
          </w:p>
        </w:tc>
      </w:tr>
      <w:tr>
        <w:trPr>
          <w:trHeight w:val="99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1 05 0000 151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государственные единовременные пособия и ежемесячные денежные компенсации гражданам при возникновении поствакцинальных осложнений</w:t>
            </w:r>
          </w:p>
        </w:tc>
      </w:tr>
      <w:tr>
        <w:trPr>
          <w:trHeight w:val="132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2 05 0000 151</w:t>
            </w:r>
          </w:p>
        </w:tc>
        <w:tc>
          <w:tcPr>
            <w:tcW w:w="61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99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3 05 0000 151</w:t>
            </w:r>
          </w:p>
        </w:tc>
        <w:tc>
          <w:tcPr>
            <w:tcW w:w="61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trHeight w:val="66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4 05 0000 151</w:t>
            </w:r>
          </w:p>
        </w:tc>
        <w:tc>
          <w:tcPr>
            <w:tcW w:w="61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поощрение лучших учителей</w:t>
            </w:r>
          </w:p>
        </w:tc>
      </w:tr>
      <w:tr>
        <w:trPr>
          <w:trHeight w:val="99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5 05 0000 151</w:t>
            </w:r>
          </w:p>
        </w:tc>
        <w:tc>
          <w:tcPr>
            <w:tcW w:w="61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66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8 05 0000 151</w:t>
            </w:r>
          </w:p>
        </w:tc>
        <w:tc>
          <w:tcPr>
            <w:tcW w:w="61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муниципальных районов на осуществление отдельных полномочий в области лесных отношений </w:t>
            </w:r>
          </w:p>
        </w:tc>
      </w:tr>
      <w:tr>
        <w:trPr>
          <w:trHeight w:val="66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9 05 0000 151</w:t>
            </w:r>
          </w:p>
        </w:tc>
        <w:tc>
          <w:tcPr>
            <w:tcW w:w="61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отдельных полномочий в области водных отношений</w:t>
            </w:r>
          </w:p>
        </w:tc>
      </w:tr>
      <w:tr>
        <w:trPr>
          <w:trHeight w:val="99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0 05 0000 151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66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1 05 0000 151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 ежемесячное денежное вознаграждение за классное руководство</w:t>
            </w:r>
          </w:p>
        </w:tc>
      </w:tr>
      <w:tr>
        <w:trPr>
          <w:trHeight w:val="99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2 05 0000 151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66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5 0000 151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99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5 05 0000 151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муниципальных районов на реализацию полномочий Российской Федерации по осуществлению социальных выплат безработным гражданам  </w:t>
            </w:r>
          </w:p>
        </w:tc>
      </w:tr>
      <w:tr>
        <w:trPr>
          <w:trHeight w:val="132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6 05 0000 151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99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7 05 0000 151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132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9 05 0000 151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330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30 05 0000 151</w:t>
            </w:r>
          </w:p>
        </w:tc>
        <w:tc>
          <w:tcPr>
            <w:tcW w:w="61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жильем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июня 1941 года по 3 сентября 1945 года, граждан, награжденных знаком "Жителю блокадного Ленинграда", лиц, работавших на военных объектах в период Великой Отечественной войны, членов семей погибших (умерших) инвалидов войны, участников Великой Отечественной войны, ветеранов боевых действий, инвалидов и семей, имеющих детей-инвалидов</w:t>
            </w:r>
          </w:p>
        </w:tc>
      </w:tr>
      <w:tr>
        <w:trPr>
          <w:trHeight w:val="33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33 05 0000 151</w:t>
            </w:r>
          </w:p>
        </w:tc>
        <w:tc>
          <w:tcPr>
            <w:tcW w:w="61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здоровление детей</w:t>
            </w:r>
          </w:p>
        </w:tc>
      </w:tr>
      <w:tr>
        <w:trPr>
          <w:trHeight w:val="66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35 05 0000 151</w:t>
            </w:r>
          </w:p>
        </w:tc>
        <w:tc>
          <w:tcPr>
            <w:tcW w:w="61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поддержку овцеводства</w:t>
            </w:r>
          </w:p>
        </w:tc>
      </w:tr>
      <w:tr>
        <w:trPr>
          <w:trHeight w:val="66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36 05 0000 151</w:t>
            </w:r>
          </w:p>
        </w:tc>
        <w:tc>
          <w:tcPr>
            <w:tcW w:w="61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поддержку элитного семеноводства</w:t>
            </w:r>
          </w:p>
        </w:tc>
      </w:tr>
      <w:tr>
        <w:trPr>
          <w:trHeight w:val="132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37 05 0000 151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поддержку завоза семян для выращивания кормовых культур в районах Крайнего Севера и приравненных к ним местностях, включая производство продукции растениеводства на низкопродуктивных пашнях</w:t>
            </w:r>
          </w:p>
        </w:tc>
      </w:tr>
      <w:tr>
        <w:trPr>
          <w:trHeight w:val="66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38 05 0000 151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поддержку производства льна и конопли</w:t>
            </w:r>
          </w:p>
        </w:tc>
      </w:tr>
      <w:tr>
        <w:trPr>
          <w:trHeight w:val="66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039 05 0000 151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закладку и уход за многолетними насаждениями</w:t>
            </w:r>
          </w:p>
        </w:tc>
      </w:tr>
      <w:tr>
        <w:trPr>
          <w:trHeight w:val="99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40 05 0000 151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компенсацию части затрат по страхованию урожая сельскохозяйственных культур, урожая многолетних насаждений и посадок многолетних насаждений</w:t>
            </w:r>
          </w:p>
        </w:tc>
      </w:tr>
      <w:tr>
        <w:trPr>
          <w:trHeight w:val="330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03041 05 0000 151 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озмещение сельскохозяйственным товаропроизводителям (кроме личных подсобных хозяйств и  сельскохозяйственных  потребительских кооперативов), организациям агропромышленного комплекса независимо от их организационно-правовых форм, крестьянским (фермерским)     хозяйствам и организациям потребительской кооперации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9 - 2012 годах на срок до 1 года</w:t>
            </w:r>
          </w:p>
        </w:tc>
      </w:tr>
      <w:tr>
        <w:trPr>
          <w:trHeight w:val="66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42 05 0000 151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поддержку северного оленеводства и табунного коневодства</w:t>
            </w:r>
          </w:p>
        </w:tc>
      </w:tr>
      <w:tr>
        <w:trPr>
          <w:trHeight w:val="66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43 05 0000 151</w:t>
            </w:r>
          </w:p>
        </w:tc>
        <w:tc>
          <w:tcPr>
            <w:tcW w:w="61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поддержку племенного животноводства</w:t>
            </w:r>
          </w:p>
        </w:tc>
      </w:tr>
      <w:tr>
        <w:trPr>
          <w:trHeight w:val="297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03044 05 0000 151 </w:t>
            </w:r>
          </w:p>
        </w:tc>
        <w:tc>
          <w:tcPr>
            <w:tcW w:w="61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 на возмещение части затрат на уплату процентов организациям, независимо от их организационно-правовых форм, по инвестиционным кредитам, полученным в российских кредитных организациях на приобретение племенного материала рыб, техники и оборудования  на срок до пяти лет, на строительство, реконструкцию и модернизацию комплексов (ферм) на срок до восьми лет, в 2007 - 2012 годах для осуществления промышленного рыбоводства, в 2012 году для разведения одомашненных видов и пород рыб</w:t>
            </w:r>
          </w:p>
        </w:tc>
      </w:tr>
      <w:tr>
        <w:trPr>
          <w:trHeight w:val="297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03045 05 0000 151 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 на возмещение сельскохозяйственным товаропроизводителям, организациям агропромышленного комплекса, независимо от их организационно-правовых форм, и крестьянским (фермерским) хозяйствам, сельскохозяйственным потребительским кооперативам части затрат на уплату процентов по инвестиционным кредитам, полученным в российских кредитных организациях, и займам, полученным в сельскохозяйственных кредитных потребительских кооперативах в 2004 - 2012 годах на срок от 2 до 10 лет</w:t>
            </w:r>
          </w:p>
        </w:tc>
      </w:tr>
      <w:tr>
        <w:trPr>
          <w:trHeight w:val="23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46 05 0000 151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 - 2012 годах на срок до 8 лет</w:t>
            </w:r>
          </w:p>
        </w:tc>
      </w:tr>
      <w:tr>
        <w:trPr>
          <w:trHeight w:val="99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03047 05 0000 151 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озмещение части затрат на закупку кормов для маточного поголовья крупного рогатого скота</w:t>
            </w:r>
          </w:p>
        </w:tc>
      </w:tr>
      <w:tr>
        <w:trPr>
          <w:trHeight w:val="66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48 05 0000 151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компенсацию части затрат на приобретение средств химизации</w:t>
            </w:r>
          </w:p>
        </w:tc>
      </w:tr>
      <w:tr>
        <w:trPr>
          <w:trHeight w:val="100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49 05 0000 151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казание высокотехнологичной медицинской  помощи гражданам Российской Федерации</w:t>
            </w:r>
          </w:p>
        </w:tc>
      </w:tr>
      <w:tr>
        <w:trPr>
          <w:trHeight w:val="84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50 05 0000 151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поддержку развития консультационной помощи сельхозтоваропроизводителям</w:t>
            </w:r>
          </w:p>
        </w:tc>
      </w:tr>
      <w:tr>
        <w:trPr>
          <w:trHeight w:val="66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51 05 0000 151</w:t>
            </w:r>
          </w:p>
        </w:tc>
        <w:tc>
          <w:tcPr>
            <w:tcW w:w="61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компенсацию части затрат на приобретение  средств химической защиты растений</w:t>
            </w:r>
          </w:p>
        </w:tc>
      </w:tr>
      <w:tr>
        <w:trPr>
          <w:trHeight w:val="66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52 05 0000 151</w:t>
            </w:r>
          </w:p>
        </w:tc>
        <w:tc>
          <w:tcPr>
            <w:tcW w:w="61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развитие консультационной помощи</w:t>
            </w:r>
          </w:p>
        </w:tc>
      </w:tr>
      <w:tr>
        <w:trPr>
          <w:trHeight w:val="66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59 05 0000 151</w:t>
            </w:r>
          </w:p>
        </w:tc>
        <w:tc>
          <w:tcPr>
            <w:tcW w:w="61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</w:tr>
      <w:tr>
        <w:trPr>
          <w:trHeight w:val="165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60 05 0000 151</w:t>
            </w:r>
          </w:p>
        </w:tc>
        <w:tc>
          <w:tcPr>
            <w:tcW w:w="61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олномочий Российской Федерации по контролю качества образования, лицензированию и государственной аккредитации образовательных учреждений, надзору и контролю за соблюдением законодательства в области образования</w:t>
            </w:r>
          </w:p>
        </w:tc>
      </w:tr>
      <w:tr>
        <w:trPr>
          <w:trHeight w:val="132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62 05 0000 151</w:t>
            </w:r>
          </w:p>
        </w:tc>
        <w:tc>
          <w:tcPr>
            <w:tcW w:w="61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материально-техническое обеспечение центров психолого-педагогической реабилитации и коррекции несовершеннолетних, злоупотребляющих наркотиками</w:t>
            </w:r>
          </w:p>
        </w:tc>
      </w:tr>
      <w:tr>
        <w:trPr>
          <w:trHeight w:val="66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64 05 0000 151</w:t>
            </w:r>
          </w:p>
        </w:tc>
        <w:tc>
          <w:tcPr>
            <w:tcW w:w="61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поддержку экономически значимых региональных программ</w:t>
            </w:r>
          </w:p>
        </w:tc>
      </w:tr>
      <w:tr>
        <w:trPr>
          <w:trHeight w:val="198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69 05 0000 151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</w:tr>
      <w:tr>
        <w:trPr>
          <w:trHeight w:val="132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70 05 0000 151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жильем отдельных категорий граждан, установленных Федеральными законами от 12 января 1995 года № 5-ФЗ "О  ветеранах" и от 24 ноября 1995 года № 181-ФЗ "О социальной защите инвалидов в Российской Федерации"</w:t>
            </w:r>
          </w:p>
        </w:tc>
      </w:tr>
      <w:tr>
        <w:trPr>
          <w:trHeight w:val="66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72 05 0000 151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социальные выплаты безработным гражданам</w:t>
            </w:r>
          </w:p>
        </w:tc>
      </w:tr>
      <w:tr>
        <w:trPr>
          <w:trHeight w:val="99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73 05 0000 151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активные мероприятия по содействию занятости населения, включая оказание содействия гражданам в переселении для работы в сельской местности</w:t>
            </w:r>
          </w:p>
        </w:tc>
      </w:tr>
      <w:tr>
        <w:trPr>
          <w:trHeight w:val="66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03078 05 0000 151 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165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79 05 0000 151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поддержку экономически значимых региональных программ, осуществляемую вне рамок Государственной программы развития сельского хозяйства и регулирования рынков сельскохозяйственной продукции, сырья и продовольствия на  2008-2012 годы</w:t>
            </w:r>
          </w:p>
        </w:tc>
      </w:tr>
      <w:tr>
        <w:trPr>
          <w:trHeight w:val="33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999 05 0000 151</w:t>
            </w:r>
          </w:p>
        </w:tc>
        <w:tc>
          <w:tcPr>
            <w:tcW w:w="61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</w:tr>
      <w:tr>
        <w:trPr>
          <w:trHeight w:val="99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12 05 0000 151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132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14 05 0000 151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99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21 05 0000 151</w:t>
            </w:r>
          </w:p>
        </w:tc>
        <w:tc>
          <w:tcPr>
            <w:tcW w:w="61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выплату единовременной компенсации отдельным категориям граждан вместо получения транспортного средства</w:t>
            </w:r>
          </w:p>
        </w:tc>
      </w:tr>
      <w:tr>
        <w:trPr>
          <w:trHeight w:val="99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25 05 0000 151</w:t>
            </w:r>
          </w:p>
        </w:tc>
        <w:tc>
          <w:tcPr>
            <w:tcW w:w="61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99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29 05 0000 151</w:t>
            </w:r>
          </w:p>
        </w:tc>
        <w:tc>
          <w:tcPr>
            <w:tcW w:w="61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реализацию дополнительных мероприятий, направленных на снижение напряженности на рынке труда</w:t>
            </w:r>
          </w:p>
        </w:tc>
      </w:tr>
      <w:tr>
        <w:trPr>
          <w:trHeight w:val="132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33 05 0000 151</w:t>
            </w:r>
          </w:p>
        </w:tc>
        <w:tc>
          <w:tcPr>
            <w:tcW w:w="61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 бюджетам муниципальных районов, на премирование победителей Всероссийского конкурса на звание "Самое благоустроенное городское (сельское) поселение России"</w:t>
            </w:r>
          </w:p>
        </w:tc>
      </w:tr>
      <w:tr>
        <w:trPr>
          <w:trHeight w:val="132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41 05 0000 151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66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999 05 0000 151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6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9014 05 0000 151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муниципальных районов от федерального бюджета</w:t>
            </w:r>
          </w:p>
        </w:tc>
      </w:tr>
      <w:tr>
        <w:trPr>
          <w:trHeight w:val="66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9024 05 0000 151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  <w:tr>
        <w:trPr>
          <w:trHeight w:val="66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9065 05 0000 151</w:t>
            </w:r>
          </w:p>
        </w:tc>
        <w:tc>
          <w:tcPr>
            <w:tcW w:w="61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муниципальных районов от бюджетов поселений</w:t>
            </w:r>
          </w:p>
        </w:tc>
      </w:tr>
      <w:tr>
        <w:trPr>
          <w:trHeight w:val="66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9071 05 0000 151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муниципальных районов от бюджета Пенсионного фонда Российской Федерации</w:t>
            </w:r>
          </w:p>
        </w:tc>
      </w:tr>
      <w:tr>
        <w:trPr>
          <w:trHeight w:val="99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9072 05 0000 151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муниципальных районов от бюджета Фонда социального страхования Российской Федерации</w:t>
            </w:r>
          </w:p>
        </w:tc>
      </w:tr>
      <w:tr>
        <w:trPr>
          <w:trHeight w:val="99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9073 05 0000 151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муниципальных районов от бюджета Федерального фонда обязательного медицинского страхования</w:t>
            </w:r>
          </w:p>
        </w:tc>
      </w:tr>
      <w:tr>
        <w:trPr>
          <w:trHeight w:val="99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9074 05 0000 151</w:t>
            </w:r>
          </w:p>
        </w:tc>
        <w:tc>
          <w:tcPr>
            <w:tcW w:w="61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муниципальных районов от бюджетов территориальных фондов обязательного медицинского страхования</w:t>
            </w:r>
          </w:p>
        </w:tc>
      </w:tr>
      <w:tr>
        <w:trPr>
          <w:trHeight w:val="66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3 05000 05 0000 180</w:t>
            </w:r>
          </w:p>
        </w:tc>
        <w:tc>
          <w:tcPr>
            <w:tcW w:w="61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государственных (муниципальных) организаций в бюджеты муниципальных районов</w:t>
            </w:r>
          </w:p>
        </w:tc>
      </w:tr>
      <w:tr>
        <w:trPr>
          <w:trHeight w:val="66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3 05010 05 0000 180</w:t>
            </w:r>
          </w:p>
        </w:tc>
        <w:tc>
          <w:tcPr>
            <w:tcW w:w="61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 государственными (муниципальными) организациями грантов для получателей средств бюджетов муниципальных районов</w:t>
            </w:r>
          </w:p>
        </w:tc>
      </w:tr>
      <w:tr>
        <w:trPr>
          <w:trHeight w:val="99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3 05020 05 0000 180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от денежных пожертвований, предоставляемых государственными (муниципальными) организациями  получателям средств  бюджетов муниципальных районов</w:t>
            </w:r>
          </w:p>
        </w:tc>
      </w:tr>
      <w:tr>
        <w:trPr>
          <w:trHeight w:val="132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3 05030 05 0000 180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в бюджеты муниципальных районов от государственной корпорации Фонд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</w:p>
        </w:tc>
      </w:tr>
      <w:tr>
        <w:trPr>
          <w:trHeight w:val="132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3 05040 05 0000 180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в бюджеты муниципальных районов от государственной корпорации Фонд содействия реформированию жилищно-коммунального хозяйства на обеспечение мероприятий по переселению граждан из аварийного жилищного фонда</w:t>
            </w:r>
          </w:p>
        </w:tc>
      </w:tr>
      <w:tr>
        <w:trPr>
          <w:trHeight w:val="165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3 05050 05 0000 180</w:t>
            </w:r>
          </w:p>
        </w:tc>
        <w:tc>
          <w:tcPr>
            <w:tcW w:w="61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в бюджеты муниципальных районов от государственной корпорации Фонд содействия реформированию жилищно-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</w:tr>
      <w:tr>
        <w:trPr>
          <w:trHeight w:val="66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3 05099 05 0000 180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от государственных (муниципальных) организаций  в бюджеты муниципальных районов</w:t>
            </w:r>
          </w:p>
        </w:tc>
      </w:tr>
      <w:tr>
        <w:trPr>
          <w:trHeight w:val="66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4 05000 05 0000 180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 от негосударственных организаций в бюджеты муниципальных районов</w:t>
            </w:r>
          </w:p>
        </w:tc>
      </w:tr>
      <w:tr>
        <w:trPr>
          <w:trHeight w:val="99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4 05020 05 0000 180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от денежных пожертвований, предоставляемых негосударственными организациями получателям средств  бюджетов муниципальных районов</w:t>
            </w:r>
          </w:p>
        </w:tc>
      </w:tr>
      <w:tr>
        <w:trPr>
          <w:trHeight w:val="66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4 05099 05 0000 180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>
          <w:trHeight w:val="198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 05000 05 0000 180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32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18 05000 05 0000 151 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99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18 05010 05 0000 151 </w:t>
            </w:r>
          </w:p>
        </w:tc>
        <w:tc>
          <w:tcPr>
            <w:tcW w:w="61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132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20 05 0000 151</w:t>
            </w:r>
          </w:p>
        </w:tc>
        <w:tc>
          <w:tcPr>
            <w:tcW w:w="61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66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10 05 0000 180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66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20 05 0000 180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66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30 05 0000 180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99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05000 05 0000 151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3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, молодежной политики и спорта администрации муниципального образования "Приволжский район"</w:t>
            </w:r>
          </w:p>
        </w:tc>
      </w:tr>
      <w:tr>
        <w:trPr>
          <w:trHeight w:val="66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61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66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 бюджетов муниципальных районов</w:t>
            </w:r>
          </w:p>
        </w:tc>
      </w:tr>
      <w:tr>
        <w:trPr>
          <w:trHeight w:val="132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3 03050 05 0003 130 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 (доходы от реализации активов по предпринимательской деятельности)</w:t>
            </w:r>
          </w:p>
        </w:tc>
      </w:tr>
      <w:tr>
        <w:trPr>
          <w:trHeight w:val="132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3 03050 05 0004 130 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 (безвозмездные поступления от предпринимательской деятельности)</w:t>
            </w:r>
          </w:p>
        </w:tc>
      </w:tr>
      <w:tr>
        <w:trPr>
          <w:trHeight w:val="99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4 03050 05 0000 410 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распоряжения  и 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>
          <w:trHeight w:val="99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4 03050 05 0000 440 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распоряжения  и 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trHeight w:val="66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4 04050 05 0000 420 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  от   продажи    нематериальных активов, находящихся в собственности муниципальных районов</w:t>
            </w:r>
          </w:p>
        </w:tc>
      </w:tr>
      <w:tr>
        <w:trPr>
          <w:trHeight w:val="66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61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7 05050 05 0000 180 </w:t>
            </w:r>
          </w:p>
        </w:tc>
        <w:tc>
          <w:tcPr>
            <w:tcW w:w="61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 неналоговые   доходы   бюджетов муниципальных районов</w:t>
            </w:r>
          </w:p>
        </w:tc>
      </w:tr>
      <w:tr>
        <w:trPr>
          <w:trHeight w:val="99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9072 05 0000 151</w:t>
            </w:r>
          </w:p>
        </w:tc>
        <w:tc>
          <w:tcPr>
            <w:tcW w:w="61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муниципальных районов от бюджета Фонда социального страхования Российской Федерации</w:t>
            </w:r>
          </w:p>
        </w:tc>
      </w:tr>
      <w:tr>
        <w:trPr>
          <w:trHeight w:val="99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9073 05 0000 151</w:t>
            </w:r>
          </w:p>
        </w:tc>
        <w:tc>
          <w:tcPr>
            <w:tcW w:w="61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муниципальных районов от бюджета Федерального фонда обязательного медицинского страхования</w:t>
            </w:r>
          </w:p>
        </w:tc>
      </w:tr>
      <w:tr>
        <w:trPr>
          <w:trHeight w:val="99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9074 05 0000 151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муниципальных районов от бюджетов территориальных фондов обязательного медицинского страхования</w:t>
            </w:r>
          </w:p>
        </w:tc>
      </w:tr>
      <w:tr>
        <w:trPr>
          <w:trHeight w:val="99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1 02050 05 0000 120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собственности, получаемые учреждениями, находящимися в ведении органов местного самоуправления муниципальных районов</w:t>
            </w:r>
          </w:p>
        </w:tc>
      </w:tr>
      <w:tr>
        <w:trPr>
          <w:trHeight w:val="63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 02 01050 05 0000 130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оказания услуг учреждениями, находящимися в ведении органов местного самоуправления муниципальных районов</w:t>
            </w:r>
          </w:p>
        </w:tc>
      </w:tr>
      <w:tr>
        <w:trPr>
          <w:trHeight w:val="132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2 02015 05 0000 410</w:t>
            </w:r>
          </w:p>
        </w:tc>
        <w:tc>
          <w:tcPr>
            <w:tcW w:w="61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активов, осуществляемой учреждениями, находящимися в ведении органов местного самоуправления муниципальных районов (в части реализации основных средств по указанному имуществу)</w:t>
            </w:r>
          </w:p>
        </w:tc>
      </w:tr>
      <w:tr>
        <w:trPr>
          <w:trHeight w:val="94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2 02025 05 0000 420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нематериальных активов, осуществляемой учреждениями, находящимися в ведении органов местного самоуправления муниципальных районов</w:t>
            </w:r>
          </w:p>
        </w:tc>
      </w:tr>
      <w:tr>
        <w:trPr>
          <w:trHeight w:val="132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2 02045 05 0000 440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активов, осуществляемой учреждениями, находящимися в ведении органов местного самоуправления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trHeight w:val="126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3 01050 05 0000 180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муниципальных районов</w:t>
            </w:r>
          </w:p>
        </w:tc>
      </w:tr>
      <w:tr>
        <w:trPr>
          <w:trHeight w:val="132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3 02050 05 0000 180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от возмещения ущерба при возникновении страховых случаев, когда выгодоприобретателями по договорам страхования выступают муниципальные учреждения, находящиеся в ведении органов местного самоуправления муниципальных районов</w:t>
            </w:r>
          </w:p>
        </w:tc>
      </w:tr>
      <w:tr>
        <w:trPr>
          <w:trHeight w:val="94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3 03050 05 0000 180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нты, премии, добровольные пожертвования муниципальным учреждениям, находящимся в ведении органов местного самоуправления муниципальных районов</w:t>
            </w:r>
          </w:p>
        </w:tc>
      </w:tr>
      <w:tr>
        <w:trPr>
          <w:trHeight w:val="99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3 98050 05 0000 180</w:t>
            </w:r>
          </w:p>
        </w:tc>
        <w:tc>
          <w:tcPr>
            <w:tcW w:w="61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 муниципальным учреждениям, находящимся в ведении органов местного самоуправления муниципальных районов</w:t>
            </w:r>
          </w:p>
        </w:tc>
      </w:tr>
      <w:tr>
        <w:trPr>
          <w:trHeight w:val="63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3 99050 05 0000 180</w:t>
            </w:r>
          </w:p>
        </w:tc>
        <w:tc>
          <w:tcPr>
            <w:tcW w:w="61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учреждениям, находящимся в ведении органов местного самоуправления муниципальных районов</w:t>
            </w:r>
          </w:p>
        </w:tc>
      </w:tr>
      <w:tr>
        <w:trPr>
          <w:trHeight w:val="63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поселенческое бюджетное учреждение культуры "Районный дом культуры"</w:t>
            </w:r>
          </w:p>
        </w:tc>
      </w:tr>
      <w:tr>
        <w:trPr>
          <w:trHeight w:val="99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9072 05 0000  151</w:t>
            </w:r>
          </w:p>
        </w:tc>
        <w:tc>
          <w:tcPr>
            <w:tcW w:w="61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безвозмездные поступления в бюджеты муниципальных районов от бюджета Фонда социального страхования Российской Федерации </w:t>
            </w:r>
          </w:p>
        </w:tc>
      </w:tr>
      <w:tr>
        <w:trPr>
          <w:trHeight w:val="99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3 03050 05 0001 130 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 (бюджетная деятельность)</w:t>
            </w:r>
          </w:p>
        </w:tc>
      </w:tr>
      <w:tr>
        <w:trPr>
          <w:trHeight w:val="99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3 03050 05 0002 130 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 (предпринимательская деятельность)</w:t>
            </w:r>
          </w:p>
        </w:tc>
      </w:tr>
      <w:tr>
        <w:trPr>
          <w:trHeight w:val="132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3 03050 05 0003 130 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 (доходы от реализации активов по предпринимательской деятельности)</w:t>
            </w:r>
          </w:p>
        </w:tc>
      </w:tr>
      <w:tr>
        <w:trPr>
          <w:trHeight w:val="132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3 03050 05 0004 130 </w:t>
            </w:r>
          </w:p>
        </w:tc>
        <w:tc>
          <w:tcPr>
            <w:tcW w:w="61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 (безвозмездные поступления от предпринимательской деятельности)</w:t>
            </w:r>
          </w:p>
        </w:tc>
      </w:tr>
      <w:tr>
        <w:trPr>
          <w:trHeight w:val="66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61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7 05050 05 0000 180 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 неналоговые   доходы   бюджетов муниципальных районов</w:t>
            </w:r>
          </w:p>
        </w:tc>
      </w:tr>
      <w:tr>
        <w:trPr>
          <w:trHeight w:val="99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1 02050 05 0000 120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собственности, получаемые учреждениями, находящимися в ведении органов местного самоуправления муниципальных районов</w:t>
            </w:r>
          </w:p>
        </w:tc>
      </w:tr>
      <w:tr>
        <w:trPr>
          <w:trHeight w:val="63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2 01050 05 0000 130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оказания услуг учреждениями, находящимися в ведении органов местного самоуправления муниципальных районов</w:t>
            </w:r>
          </w:p>
        </w:tc>
      </w:tr>
      <w:tr>
        <w:trPr>
          <w:trHeight w:val="132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2 02015 05 0000 410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активов, осуществляемой учреждениями, находящимися в ведении органов местного самоуправления муниципальных районов (в части реализации основных средств по указанному имуществу)</w:t>
            </w:r>
          </w:p>
        </w:tc>
      </w:tr>
      <w:tr>
        <w:trPr>
          <w:trHeight w:val="94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 02 02025 05 0000 420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нематериальных активов, осуществляемой учреждениями, находящимися в ведении органов местного самоуправления муниципальных районов</w:t>
            </w:r>
          </w:p>
        </w:tc>
      </w:tr>
      <w:tr>
        <w:trPr>
          <w:trHeight w:val="132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2 02045 05 0000 440</w:t>
            </w:r>
          </w:p>
        </w:tc>
        <w:tc>
          <w:tcPr>
            <w:tcW w:w="61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активов, осуществляемой учреждениями, находящимися в ведении органов местного самоуправления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trHeight w:val="126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3 01050 05 0000 180</w:t>
            </w:r>
          </w:p>
        </w:tc>
        <w:tc>
          <w:tcPr>
            <w:tcW w:w="61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муниципальных районов</w:t>
            </w:r>
          </w:p>
        </w:tc>
      </w:tr>
      <w:tr>
        <w:trPr>
          <w:trHeight w:val="132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3 02050 05 0000 180</w:t>
            </w:r>
          </w:p>
        </w:tc>
        <w:tc>
          <w:tcPr>
            <w:tcW w:w="61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от возмещения ущерба при возникновении страховых случаев, когда выгодоприобретателями по договорам страхования выступают муниципальные учреждения, находящиеся в ведении органов местного самоуправления муниципальных районов</w:t>
            </w:r>
          </w:p>
        </w:tc>
      </w:tr>
      <w:tr>
        <w:trPr>
          <w:trHeight w:val="94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3 03050 05 0000 180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нты, премии, добровольные пожертвования муниципальным учреждениям, находящимся в ведении органов местного самоуправления муниципальных районов</w:t>
            </w:r>
          </w:p>
        </w:tc>
      </w:tr>
      <w:tr>
        <w:trPr>
          <w:trHeight w:val="99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3 98050 05 0000 180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 муниципальным учреждениям, находящимся в ведении органов местного самоуправления муниципальных районов</w:t>
            </w:r>
          </w:p>
        </w:tc>
      </w:tr>
      <w:tr>
        <w:trPr>
          <w:trHeight w:val="63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3 99050 05 0000 180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учреждениям, находящимся в ведении органов местного самоуправления муниципальных районов</w:t>
            </w:r>
          </w:p>
        </w:tc>
      </w:tr>
      <w:tr>
        <w:trPr>
          <w:trHeight w:val="66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учреждение культуры  "Приволжская центральная  межпоселенческая библиотека"</w:t>
            </w:r>
          </w:p>
        </w:tc>
      </w:tr>
      <w:tr>
        <w:trPr>
          <w:trHeight w:val="99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9072 05 0000 151</w:t>
            </w:r>
          </w:p>
        </w:tc>
        <w:tc>
          <w:tcPr>
            <w:tcW w:w="61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безвозмездные поступления в бюджеты муниципальных районов от бюджета Фонда социального страхования Российской Федерации </w:t>
            </w:r>
          </w:p>
        </w:tc>
      </w:tr>
      <w:tr>
        <w:trPr>
          <w:trHeight w:val="99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3 03050 05 0001 130 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 (бюджетная деятельность)</w:t>
            </w:r>
          </w:p>
        </w:tc>
      </w:tr>
      <w:tr>
        <w:trPr>
          <w:trHeight w:val="99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3 03050 05 0002 130 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 (предпринимательская деятельность)</w:t>
            </w:r>
          </w:p>
        </w:tc>
      </w:tr>
      <w:tr>
        <w:trPr>
          <w:trHeight w:val="132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 13 03050 05 0003 130 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 (доходы от реализации активов по предпринимательской деятельности)</w:t>
            </w:r>
          </w:p>
        </w:tc>
      </w:tr>
      <w:tr>
        <w:trPr>
          <w:trHeight w:val="132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3 03050 05 0004 130 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 (безвозмездные поступления от предпринимательской деятельности)</w:t>
            </w:r>
          </w:p>
        </w:tc>
      </w:tr>
      <w:tr>
        <w:trPr>
          <w:trHeight w:val="66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7 05050 05 0000 180 </w:t>
            </w:r>
          </w:p>
        </w:tc>
        <w:tc>
          <w:tcPr>
            <w:tcW w:w="61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 неналоговые   доходы   бюджетов муниципальных районов</w:t>
            </w:r>
          </w:p>
        </w:tc>
      </w:tr>
      <w:tr>
        <w:trPr>
          <w:trHeight w:val="99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1 02050 05 0000 120</w:t>
            </w:r>
          </w:p>
        </w:tc>
        <w:tc>
          <w:tcPr>
            <w:tcW w:w="61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собственности, получаемые учреждениями, находящимися в ведении органов местного самоуправления муниципальных районов</w:t>
            </w:r>
          </w:p>
        </w:tc>
      </w:tr>
      <w:tr>
        <w:trPr>
          <w:trHeight w:val="63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2 01050 05 0000 130</w:t>
            </w:r>
          </w:p>
        </w:tc>
        <w:tc>
          <w:tcPr>
            <w:tcW w:w="61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оказания услуг учреждениями, находящимися в ведении органов местного самоуправления муниципальных районов</w:t>
            </w:r>
          </w:p>
        </w:tc>
      </w:tr>
      <w:tr>
        <w:trPr>
          <w:trHeight w:val="132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2 02015 05 0000 410</w:t>
            </w:r>
          </w:p>
        </w:tc>
        <w:tc>
          <w:tcPr>
            <w:tcW w:w="61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активов, осуществляемой учреждениями, находящимися в ведении органов местного самоуправления муниципальных районов (в части реализации основных средств по указанному имуществу)</w:t>
            </w:r>
          </w:p>
        </w:tc>
      </w:tr>
      <w:tr>
        <w:trPr>
          <w:trHeight w:val="94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2 02025 05 0000 420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нематериальных активов, осуществляемой учреждениями, находящимися в ведении органов местного самоуправления муниципальных районов</w:t>
            </w:r>
          </w:p>
        </w:tc>
      </w:tr>
      <w:tr>
        <w:trPr>
          <w:trHeight w:val="132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2 02045 05 0000 440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активов, осуществляемой учреждениями, находящимися в ведении органов местного самоуправления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trHeight w:val="126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3 01050 05 0000 180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муниципальных районов</w:t>
            </w:r>
          </w:p>
        </w:tc>
      </w:tr>
      <w:tr>
        <w:trPr>
          <w:trHeight w:val="132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3 02050 05 0000 180</w:t>
            </w:r>
          </w:p>
        </w:tc>
        <w:tc>
          <w:tcPr>
            <w:tcW w:w="61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от возмещения ущерба при возникновении страховых случаев, когда выгодоприобретателями по договорам страхования выступают муниципальные учреждения, находящиеся в ведении органов местного самоуправления муниципальных районов</w:t>
            </w:r>
          </w:p>
        </w:tc>
      </w:tr>
      <w:tr>
        <w:trPr>
          <w:trHeight w:val="94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3 03050 05 0000 180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нты, премии, добровольные пожертвования муниципальным учреждениям, находящимся в ведении органов местного самоуправления муниципальных районов</w:t>
            </w:r>
          </w:p>
        </w:tc>
      </w:tr>
      <w:tr>
        <w:trPr>
          <w:trHeight w:val="99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3 98050 05 0000 180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 муниципальным учреждениям, находящимся в ведении органов местного самоуправления муниципальных районов</w:t>
            </w:r>
          </w:p>
        </w:tc>
      </w:tr>
      <w:tr>
        <w:trPr>
          <w:trHeight w:val="63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3 99050 05 0000 180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учреждениям, находящимся в ведении органов местного самоуправления муниципальных районов</w:t>
            </w:r>
          </w:p>
        </w:tc>
      </w:tr>
      <w:tr>
        <w:trPr>
          <w:trHeight w:val="66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образовательное учреждение дополнительного образования  детей "Детская школа искусств № 7"</w:t>
            </w:r>
          </w:p>
        </w:tc>
      </w:tr>
      <w:tr>
        <w:trPr>
          <w:trHeight w:val="66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 02  01050 05 0000 130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услуг, оказываемых учреждениями, находящимися в ведении органов местного самоуправления муниципальных районов</w:t>
            </w:r>
          </w:p>
        </w:tc>
      </w:tr>
      <w:tr>
        <w:trPr>
          <w:trHeight w:val="99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9072 05 0000 151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безвозмездные поступления в бюджеты муниципальных районов от бюджета Фонда социального страхования Российской Федерации </w:t>
            </w:r>
          </w:p>
        </w:tc>
      </w:tr>
      <w:tr>
        <w:trPr>
          <w:trHeight w:val="99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3 03050 05 0001 130 </w:t>
            </w:r>
          </w:p>
        </w:tc>
        <w:tc>
          <w:tcPr>
            <w:tcW w:w="61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 (бюджетная деятельность)</w:t>
            </w:r>
          </w:p>
        </w:tc>
      </w:tr>
      <w:tr>
        <w:trPr>
          <w:trHeight w:val="99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3 03050 05 0002 130 </w:t>
            </w:r>
          </w:p>
        </w:tc>
        <w:tc>
          <w:tcPr>
            <w:tcW w:w="61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 (предпринимательская деятельность)</w:t>
            </w:r>
          </w:p>
        </w:tc>
      </w:tr>
      <w:tr>
        <w:trPr>
          <w:trHeight w:val="132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3 03050 05 0003 130 </w:t>
            </w:r>
          </w:p>
        </w:tc>
        <w:tc>
          <w:tcPr>
            <w:tcW w:w="61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 (доходы от реализации активов по предпринимательской деятельности)</w:t>
            </w:r>
          </w:p>
        </w:tc>
      </w:tr>
      <w:tr>
        <w:trPr>
          <w:trHeight w:val="132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3 03050 05 0004 130 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 (безвозмездные поступления от предпринимательской деятельности)</w:t>
            </w:r>
          </w:p>
        </w:tc>
      </w:tr>
      <w:tr>
        <w:trPr>
          <w:trHeight w:val="66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7 05050 05 0000 180 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 неналоговые   доходы   бюджетов муниципальных районов</w:t>
            </w:r>
          </w:p>
        </w:tc>
      </w:tr>
      <w:tr>
        <w:trPr>
          <w:trHeight w:val="99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 01 02050 05 0000 120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собственности, получаемые учреждениями, находящимися в ведении органов местного самоуправления муниципальных районов</w:t>
            </w:r>
          </w:p>
        </w:tc>
      </w:tr>
      <w:tr>
        <w:trPr>
          <w:trHeight w:val="63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2 01050 05 0000 130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оказания услуг учреждениями, находящимися в ведении органов местного самоуправления муниципальных районов</w:t>
            </w:r>
          </w:p>
        </w:tc>
      </w:tr>
      <w:tr>
        <w:trPr>
          <w:trHeight w:val="132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2 02015 05 0000 410</w:t>
            </w:r>
          </w:p>
        </w:tc>
        <w:tc>
          <w:tcPr>
            <w:tcW w:w="61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активов, осуществляемой учреждениями, находящимися в ведении органов местного самоуправления муниципальных районов (в части реализации основных средств по указанному имуществу)</w:t>
            </w:r>
          </w:p>
        </w:tc>
      </w:tr>
      <w:tr>
        <w:trPr>
          <w:trHeight w:val="94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2 02025 05 0000 420</w:t>
            </w:r>
          </w:p>
        </w:tc>
        <w:tc>
          <w:tcPr>
            <w:tcW w:w="61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нематериальных активов, осуществляемой учреждениями, находящимися в ведении органов местного самоуправления муниципальных районов</w:t>
            </w:r>
          </w:p>
        </w:tc>
      </w:tr>
      <w:tr>
        <w:trPr>
          <w:trHeight w:val="132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2 02045 05 0000 440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активов, осуществляемой учреждениями, находящимися в ведении органов местного самоуправления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trHeight w:val="126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3 01050 05 0000 180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муниципальных районов</w:t>
            </w:r>
          </w:p>
        </w:tc>
      </w:tr>
      <w:tr>
        <w:trPr>
          <w:trHeight w:val="132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3 02050 05 0000 180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от возмещения ущерба при возникновении страховых случаев, когда выгодоприобретателями по договорам страхования выступают муниципальные учреждения, находящиеся в ведении органов местного самоуправления муниципальных районов</w:t>
            </w:r>
          </w:p>
        </w:tc>
      </w:tr>
      <w:tr>
        <w:trPr>
          <w:trHeight w:val="94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3 03050 05 0000 180</w:t>
            </w:r>
          </w:p>
        </w:tc>
        <w:tc>
          <w:tcPr>
            <w:tcW w:w="61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нты, премии, добровольные пожертвования муниципальным учреждениям, находящимся в ведении органов местного самоуправления муниципальных районов</w:t>
            </w:r>
          </w:p>
        </w:tc>
      </w:tr>
      <w:tr>
        <w:trPr>
          <w:trHeight w:val="99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3 98050 05 0000 180</w:t>
            </w:r>
          </w:p>
        </w:tc>
        <w:tc>
          <w:tcPr>
            <w:tcW w:w="61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 муниципальным учреждениям, находящимся в ведении органов местного самоуправления муниципальных районов</w:t>
            </w:r>
          </w:p>
        </w:tc>
      </w:tr>
      <w:tr>
        <w:trPr>
          <w:trHeight w:val="63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3 99050 05 0000 180</w:t>
            </w:r>
          </w:p>
        </w:tc>
        <w:tc>
          <w:tcPr>
            <w:tcW w:w="61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учреждениям, находящимся в ведении органов местного самоуправления муниципальных районов</w:t>
            </w:r>
          </w:p>
        </w:tc>
      </w:tr>
      <w:tr>
        <w:trPr>
          <w:trHeight w:val="33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0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"Приволжский район"</w:t>
            </w:r>
          </w:p>
        </w:tc>
      </w:tr>
      <w:tr>
        <w:trPr>
          <w:trHeight w:val="33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 070 1505 0000 120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, остающих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33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7 05050 05 0000 180 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 неналоговые   доходы   бюджетов муниципальных районов</w:t>
            </w:r>
          </w:p>
        </w:tc>
      </w:tr>
      <w:tr>
        <w:trPr>
          <w:trHeight w:val="66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99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9072 05 0000 151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безвозмездные поступления в бюджеты муниципальных районов от бюджета Фонда социального страхования Российской Федерации </w:t>
            </w:r>
          </w:p>
        </w:tc>
      </w:tr>
      <w:tr>
        <w:trPr>
          <w:trHeight w:val="66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3 99050  05  0002 180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учреждениям, находящимся в ведении органов местного самоуправления муниципальных районов</w:t>
            </w:r>
          </w:p>
        </w:tc>
      </w:tr>
      <w:tr>
        <w:trPr>
          <w:trHeight w:val="63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99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 029 9505 0000 130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99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3 03050 05 0001 130 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 (бюджетная деятельность)</w:t>
            </w:r>
          </w:p>
        </w:tc>
      </w:tr>
      <w:tr>
        <w:trPr>
          <w:trHeight w:val="99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 13 03050 05 0002 130 </w:t>
            </w:r>
          </w:p>
        </w:tc>
        <w:tc>
          <w:tcPr>
            <w:tcW w:w="61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 (предпринимательская деятельность)</w:t>
            </w:r>
          </w:p>
        </w:tc>
      </w:tr>
      <w:tr>
        <w:trPr>
          <w:trHeight w:val="132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3 03050 05 0003 130 </w:t>
            </w:r>
          </w:p>
        </w:tc>
        <w:tc>
          <w:tcPr>
            <w:tcW w:w="61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 (доходы от реализации активов по предпринимательской деятельности)</w:t>
            </w:r>
          </w:p>
        </w:tc>
      </w:tr>
      <w:tr>
        <w:trPr>
          <w:trHeight w:val="132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3 03050 05 0004 130 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 (безвозмездные поступления от предпринимательской деятельности)</w:t>
            </w:r>
          </w:p>
        </w:tc>
      </w:tr>
      <w:tr>
        <w:trPr>
          <w:trHeight w:val="99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4 03050 05 0000 410 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распоряжения  и 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>
          <w:trHeight w:val="99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4 03050 05 0000 440 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распоряжения  и 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trHeight w:val="66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4 04050 05 0000 420 </w:t>
            </w:r>
          </w:p>
        </w:tc>
        <w:tc>
          <w:tcPr>
            <w:tcW w:w="61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  от   продажи    нематериальных активов, находящихся в собственности муниципальных районов</w:t>
            </w:r>
          </w:p>
        </w:tc>
      </w:tr>
      <w:tr>
        <w:trPr>
          <w:trHeight w:val="66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2050 05 0000 140</w:t>
            </w:r>
          </w:p>
        </w:tc>
        <w:tc>
          <w:tcPr>
            <w:tcW w:w="61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ежи,    взимаемые   органами управления (организациями) муниципальных районов, за выполнение определенных функций </w:t>
            </w:r>
          </w:p>
        </w:tc>
      </w:tr>
      <w:tr>
        <w:trPr>
          <w:trHeight w:val="66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муниципальным имуществом муниципального образования "Приволжский район" Астраханской области</w:t>
            </w:r>
          </w:p>
        </w:tc>
      </w:tr>
      <w:tr>
        <w:trPr>
          <w:trHeight w:val="99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9072 05 0000 151</w:t>
            </w:r>
          </w:p>
        </w:tc>
        <w:tc>
          <w:tcPr>
            <w:tcW w:w="61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безвозмездные поступления в бюджеты муниципальных районов от бюджета Фонда социального страхования Российской Федерации </w:t>
            </w:r>
          </w:p>
        </w:tc>
      </w:tr>
      <w:tr>
        <w:trPr>
          <w:trHeight w:val="66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 03 99050 05 0000  180</w:t>
            </w:r>
          </w:p>
        </w:tc>
        <w:tc>
          <w:tcPr>
            <w:tcW w:w="61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учреждениям, находящимся в ведении органов местного самоуправления муниципальных районов</w:t>
            </w:r>
          </w:p>
        </w:tc>
      </w:tr>
      <w:tr>
        <w:trPr>
          <w:trHeight w:val="66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3 98050 05 0000 180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 муниципальным учреждениям, находящимся в ведении органов местного самоуправления районов</w:t>
            </w:r>
          </w:p>
        </w:tc>
      </w:tr>
      <w:tr>
        <w:trPr>
          <w:trHeight w:val="99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9072 05 0000 151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безвозмездные поступления в бюджеты муниципальных районов от бюджета Фонда социального страхования Российской Федерации </w:t>
            </w:r>
          </w:p>
        </w:tc>
      </w:tr>
      <w:tr>
        <w:trPr>
          <w:trHeight w:val="66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99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3 03050 05 0001 130 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 (бюджетная деятельность)</w:t>
            </w:r>
          </w:p>
        </w:tc>
      </w:tr>
      <w:tr>
        <w:trPr>
          <w:trHeight w:val="99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3 03050 05 0002 130 </w:t>
            </w:r>
          </w:p>
        </w:tc>
        <w:tc>
          <w:tcPr>
            <w:tcW w:w="61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 (предпринимательская деятельность)</w:t>
            </w:r>
          </w:p>
        </w:tc>
      </w:tr>
      <w:tr>
        <w:trPr>
          <w:trHeight w:val="132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3 03050 05 0003 130 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 (доходы от реализации активов по предпринимательской деятельности)</w:t>
            </w:r>
          </w:p>
        </w:tc>
      </w:tr>
      <w:tr>
        <w:trPr>
          <w:trHeight w:val="132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3 03050 05 0004 130 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 (безвозмездные поступления от предпринимательской деятельности)</w:t>
            </w:r>
          </w:p>
        </w:tc>
      </w:tr>
      <w:tr>
        <w:trPr>
          <w:trHeight w:val="66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2050 05 0000 140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ежи,    взимаемые   органами управления (организациями) муниципальных районов, за выполнение определенных функций </w:t>
            </w:r>
          </w:p>
        </w:tc>
      </w:tr>
      <w:tr>
        <w:trPr>
          <w:trHeight w:val="66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3  03  99050  05  0000  180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учреждениям, находящимся в ведении органов местного самоуправления муниципальных районов</w:t>
            </w:r>
          </w:p>
        </w:tc>
      </w:tr>
      <w:tr>
        <w:trPr>
          <w:trHeight w:val="66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3 98050 05 0000 180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 муниципальным учреждениям, находящимся в ведении органов местного самоуправления районов</w:t>
            </w:r>
          </w:p>
        </w:tc>
      </w:tr>
      <w:tr>
        <w:trPr>
          <w:trHeight w:val="132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 11 05035 05 0000 120 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66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1 09035 05 0000 120 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эксплуатации и  использования имущества автомобильных дорог, находящихся в собственности муниципальных районов</w:t>
            </w:r>
          </w:p>
        </w:tc>
      </w:tr>
      <w:tr>
        <w:trPr>
          <w:trHeight w:val="132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1 08045 05 0000 120 </w:t>
            </w:r>
          </w:p>
        </w:tc>
        <w:tc>
          <w:tcPr>
            <w:tcW w:w="61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 поступления  от   использования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ых)</w:t>
            </w:r>
          </w:p>
        </w:tc>
      </w:tr>
      <w:tr>
        <w:trPr>
          <w:trHeight w:val="132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4 02032 05 0000 410 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  от    реализации   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автономных учреждений), в части реализации основных средств по</w:t>
            </w:r>
          </w:p>
        </w:tc>
      </w:tr>
      <w:tr>
        <w:trPr>
          <w:trHeight w:val="132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4 02032 05 0000 440 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  от    реализации   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автономных учреждений), в части реализации материальных запасо</w:t>
            </w:r>
          </w:p>
        </w:tc>
      </w:tr>
      <w:tr>
        <w:trPr>
          <w:trHeight w:val="165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4 02033 05 0000 410 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 иного 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ых), в части реализации основ</w:t>
            </w:r>
          </w:p>
        </w:tc>
      </w:tr>
      <w:tr>
        <w:trPr>
          <w:trHeight w:val="165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4 02033 05 0000 440 </w:t>
            </w:r>
          </w:p>
        </w:tc>
        <w:tc>
          <w:tcPr>
            <w:tcW w:w="61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 иного 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ых), в части реализации материальных запасов по указанному имуществу)</w:t>
            </w:r>
          </w:p>
        </w:tc>
      </w:tr>
      <w:tr>
        <w:trPr>
          <w:trHeight w:val="99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4 03050 05 0000 410 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распоряжения  и 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>
          <w:trHeight w:val="99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4 03050 05 0000 440 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распоряжения  и 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trHeight w:val="66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4 04050 05 0000 420 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  от   продажи    нематериальных активов, находящихся в собственности муниципальных районов</w:t>
            </w:r>
          </w:p>
        </w:tc>
      </w:tr>
      <w:tr>
        <w:trPr>
          <w:trHeight w:val="33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7 05050 05 0000 180 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 неналоговые   доходы   бюджетов муниципальных районов</w:t>
            </w:r>
          </w:p>
        </w:tc>
      </w:tr>
      <w:tr>
        <w:trPr>
          <w:trHeight w:val="66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3395"/>
        <w:gridCol w:w="5395"/>
      </w:tblGrid>
      <w:tr>
        <w:trPr>
          <w:trHeight w:val="30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4</w:t>
            </w:r>
          </w:p>
        </w:tc>
      </w:tr>
      <w:tr>
        <w:trPr>
          <w:trHeight w:val="30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</w:t>
            </w:r>
          </w:p>
        </w:tc>
      </w:tr>
      <w:tr>
        <w:trPr>
          <w:trHeight w:val="30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"Приволжский район"</w:t>
            </w:r>
          </w:p>
        </w:tc>
      </w:tr>
      <w:tr>
        <w:trPr>
          <w:trHeight w:val="30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  18.12.2012 №45</w:t>
            </w:r>
          </w:p>
        </w:tc>
      </w:tr>
      <w:tr>
        <w:trPr>
          <w:trHeight w:val="276" w:hRule="atLeast"/>
        </w:trPr>
        <w:tc>
          <w:tcPr>
            <w:tcW w:w="10090" w:type="dxa"/>
            <w:gridSpan w:val="3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главных администраторов источников финансирования дефицита бюджета муниципального образования "Приволжский район" </w:t>
            </w:r>
          </w:p>
        </w:tc>
      </w:tr>
      <w:tr>
        <w:trPr>
          <w:trHeight w:val="276" w:hRule="atLeast"/>
        </w:trPr>
        <w:tc>
          <w:tcPr>
            <w:tcW w:w="1009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009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 группы, подгруппы, статьи и вида источников</w:t>
            </w:r>
          </w:p>
        </w:tc>
        <w:tc>
          <w:tcPr>
            <w:tcW w:w="5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показателя</w:t>
            </w:r>
          </w:p>
        </w:tc>
      </w:tr>
      <w:tr>
        <w:trPr>
          <w:trHeight w:val="42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</w:t>
            </w:r>
          </w:p>
        </w:tc>
        <w:tc>
          <w:tcPr>
            <w:tcW w:w="3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нансовое управление муниципального образования "Приволжский рйаон"</w:t>
            </w:r>
          </w:p>
        </w:tc>
      </w:tr>
      <w:tr>
        <w:trPr>
          <w:trHeight w:val="67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3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 02  00  00  05  0000  710</w:t>
            </w:r>
          </w:p>
        </w:tc>
        <w:tc>
          <w:tcPr>
            <w:tcW w:w="5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 бюджетами муниципальных районов в валюте  Российской Федерации</w:t>
            </w:r>
          </w:p>
        </w:tc>
      </w:tr>
      <w:tr>
        <w:trPr>
          <w:trHeight w:val="67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3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 02  00  00  05  0000  810</w:t>
            </w:r>
          </w:p>
        </w:tc>
        <w:tc>
          <w:tcPr>
            <w:tcW w:w="5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 кредитов от кредитных организаций в валюте  Российской Федерации</w:t>
            </w:r>
          </w:p>
        </w:tc>
      </w:tr>
      <w:tr>
        <w:trPr>
          <w:trHeight w:val="900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3 00 00 05 0000 710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 бюджетной системы Российской Федерации  бюджетами муниципальных районов в валюте  Российской Федер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0 00 05 0000  810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 кредитов от других бюджетов бюджетной системы  Российской Федерации в валюте Российской  Федерации</w:t>
            </w:r>
          </w:p>
        </w:tc>
      </w:tr>
      <w:tr>
        <w:trPr>
          <w:trHeight w:val="1920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 05  04  00  05  0000  810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гарантий муниципальных образований в валюте Российской Федерации в случае, если исполнение гарантом государственных и муниципальных гарантий ведё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720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3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 06  05  01  05  0000  640</w:t>
            </w:r>
          </w:p>
        </w:tc>
        <w:tc>
          <w:tcPr>
            <w:tcW w:w="5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</w:tr>
      <w:tr>
        <w:trPr>
          <w:trHeight w:val="90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3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 06  05  02  05  0000  640</w:t>
            </w:r>
          </w:p>
        </w:tc>
        <w:tc>
          <w:tcPr>
            <w:tcW w:w="5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 другим бюджетам бюджетной системы Российской  Федерации из бюджетов муниципальных районов  в валюте Российской Федерации</w:t>
            </w:r>
          </w:p>
        </w:tc>
      </w:tr>
      <w:tr>
        <w:trPr>
          <w:trHeight w:val="90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3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 06  05  02  05  0000  540</w:t>
            </w:r>
          </w:p>
        </w:tc>
        <w:tc>
          <w:tcPr>
            <w:tcW w:w="5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бюджетных кредитов другим  бюджетам бюджетной системы Российской  Федерации из бюджетов муниципальных районов в  валюте Российской Федерации</w:t>
            </w:r>
          </w:p>
        </w:tc>
      </w:tr>
      <w:tr>
        <w:trPr>
          <w:trHeight w:val="45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3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 05  02  01  05  0000  510</w:t>
            </w:r>
          </w:p>
        </w:tc>
        <w:tc>
          <w:tcPr>
            <w:tcW w:w="5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 бюджетов муниципальных районов</w:t>
            </w:r>
          </w:p>
        </w:tc>
      </w:tr>
      <w:tr>
        <w:trPr>
          <w:trHeight w:val="45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3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 05  02  01  05  0000  610</w:t>
            </w:r>
          </w:p>
        </w:tc>
        <w:tc>
          <w:tcPr>
            <w:tcW w:w="5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 бюджетов муниципальных районов</w:t>
            </w:r>
          </w:p>
        </w:tc>
      </w:tr>
      <w:tr>
        <w:trPr>
          <w:trHeight w:val="420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муниципального образования "Приволжский район"</w:t>
            </w:r>
          </w:p>
        </w:tc>
      </w:tr>
      <w:tr>
        <w:trPr>
          <w:trHeight w:val="1920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 05  04  00  05  0000  810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гарантий муниципальных образований в валюте Российской Федерации в случае, если исполнение гарантом государственных и муниципальных гарантий ведё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720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 06  05  01  05  0000  640</w:t>
            </w:r>
          </w:p>
        </w:tc>
        <w:tc>
          <w:tcPr>
            <w:tcW w:w="5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0"/>
        <w:gridCol w:w="2680"/>
      </w:tblGrid>
      <w:tr>
        <w:trPr>
          <w:trHeight w:val="315" w:hRule="atLeast"/>
        </w:trPr>
        <w:tc>
          <w:tcPr>
            <w:tcW w:w="61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5</w:t>
            </w:r>
          </w:p>
        </w:tc>
      </w:tr>
      <w:tr>
        <w:trPr>
          <w:trHeight w:val="315" w:hRule="atLeast"/>
        </w:trPr>
        <w:tc>
          <w:tcPr>
            <w:tcW w:w="61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</w:t>
            </w:r>
          </w:p>
        </w:tc>
      </w:tr>
      <w:tr>
        <w:trPr>
          <w:trHeight w:val="315" w:hRule="atLeast"/>
        </w:trPr>
        <w:tc>
          <w:tcPr>
            <w:tcW w:w="61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"Приволжский район"</w:t>
            </w:r>
          </w:p>
        </w:tc>
      </w:tr>
      <w:tr>
        <w:trPr>
          <w:trHeight w:val="315" w:hRule="atLeast"/>
        </w:trPr>
        <w:tc>
          <w:tcPr>
            <w:tcW w:w="61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8.12.2012    № 45</w:t>
            </w:r>
          </w:p>
        </w:tc>
      </w:tr>
      <w:tr>
        <w:trPr>
          <w:trHeight w:val="330" w:hRule="atLeast"/>
        </w:trPr>
        <w:tc>
          <w:tcPr>
            <w:tcW w:w="8820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главных распорядителей и распорядителей средств бюджета муниципального образования "Приволжский район"</w:t>
            </w:r>
          </w:p>
        </w:tc>
      </w:tr>
      <w:tr>
        <w:trPr>
          <w:trHeight w:val="276" w:hRule="atLeast"/>
        </w:trPr>
        <w:tc>
          <w:tcPr>
            <w:tcW w:w="882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708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2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администратора</w:t>
            </w:r>
          </w:p>
        </w:tc>
      </w:tr>
      <w:tr>
        <w:trPr>
          <w:trHeight w:val="63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"Приволжский район"</w:t>
            </w:r>
          </w:p>
        </w:tc>
        <w:tc>
          <w:tcPr>
            <w:tcW w:w="2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>
          <w:trHeight w:val="945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муниципальным имуществом муниципального образования "Приволжский район" Астраханской области</w:t>
            </w:r>
          </w:p>
        </w:tc>
        <w:tc>
          <w:tcPr>
            <w:tcW w:w="2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</w:tr>
      <w:tr>
        <w:trPr>
          <w:trHeight w:val="73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 муниципального образования "Приволжский район"</w:t>
            </w:r>
          </w:p>
        </w:tc>
        <w:tc>
          <w:tcPr>
            <w:tcW w:w="2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  <w:tr>
        <w:trPr>
          <w:trHeight w:val="529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, молодежной политики и спорта администрации муниципального образования "Приволжский район"</w:t>
            </w:r>
          </w:p>
        </w:tc>
        <w:tc>
          <w:tcPr>
            <w:tcW w:w="2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</w:tr>
      <w:tr>
        <w:trPr>
          <w:trHeight w:val="839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поселенческое бюджетное учреждение культуры "Районный дом культуры" администрации муниципального образования «Приволжский район»</w:t>
            </w:r>
          </w:p>
        </w:tc>
        <w:tc>
          <w:tcPr>
            <w:tcW w:w="2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</w:tr>
      <w:tr>
        <w:trPr>
          <w:trHeight w:val="704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 бюджетное учреждение культуры "Приволжская центральная межпоселенческая библиотека"</w:t>
            </w:r>
          </w:p>
        </w:tc>
        <w:tc>
          <w:tcPr>
            <w:tcW w:w="2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</w:tr>
      <w:tr>
        <w:trPr>
          <w:trHeight w:val="711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образовательное учреждение дополнительного образования детей "Детская школа искусств №7"</w:t>
            </w:r>
          </w:p>
        </w:tc>
        <w:tc>
          <w:tcPr>
            <w:tcW w:w="2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</w:tr>
      <w:tr>
        <w:trPr>
          <w:trHeight w:val="63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сельского хозяйства администрации муниципального образования "Приволжский район"</w:t>
            </w:r>
          </w:p>
        </w:tc>
        <w:tc>
          <w:tcPr>
            <w:tcW w:w="2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42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5"/>
        <w:gridCol w:w="2908"/>
        <w:gridCol w:w="1955"/>
        <w:gridCol w:w="137"/>
        <w:gridCol w:w="2603"/>
        <w:gridCol w:w="4863"/>
      </w:tblGrid>
      <w:tr>
        <w:trPr>
          <w:trHeight w:val="300" w:hRule="atLeast"/>
        </w:trPr>
        <w:tc>
          <w:tcPr>
            <w:tcW w:w="4863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95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03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6</w:t>
            </w:r>
          </w:p>
        </w:tc>
      </w:tr>
      <w:tr>
        <w:trPr>
          <w:trHeight w:val="300" w:hRule="atLeast"/>
        </w:trPr>
        <w:tc>
          <w:tcPr>
            <w:tcW w:w="4863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03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</w:t>
            </w:r>
          </w:p>
        </w:tc>
      </w:tr>
      <w:tr>
        <w:trPr>
          <w:trHeight w:val="300" w:hRule="atLeast"/>
        </w:trPr>
        <w:tc>
          <w:tcPr>
            <w:tcW w:w="4863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03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"Приволжский район"</w:t>
            </w:r>
          </w:p>
        </w:tc>
      </w:tr>
      <w:tr>
        <w:trPr>
          <w:trHeight w:val="300" w:hRule="atLeast"/>
        </w:trPr>
        <w:tc>
          <w:tcPr>
            <w:tcW w:w="4863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03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 18.12. 2012    № 45</w:t>
            </w:r>
          </w:p>
        </w:tc>
      </w:tr>
      <w:tr>
        <w:trPr>
          <w:trHeight w:val="330" w:hRule="atLeast"/>
        </w:trPr>
        <w:tc>
          <w:tcPr>
            <w:tcW w:w="195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558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рмативы (проценты) отчислений доходов от уплаты налогов (сборов) и платежей в бюджет района </w:t>
            </w:r>
          </w:p>
        </w:tc>
        <w:tc>
          <w:tcPr>
            <w:tcW w:w="486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40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 (вид дохода)</w:t>
            </w:r>
          </w:p>
        </w:tc>
        <w:tc>
          <w:tcPr>
            <w:tcW w:w="50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налога (сбора), платежа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ы (проценты) отчислений доходов от уплаты налогов (сборов) и платежей в бюджет района</w:t>
            </w:r>
          </w:p>
        </w:tc>
        <w:tc>
          <w:tcPr>
            <w:tcW w:w="486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7010 05</w:t>
            </w:r>
          </w:p>
        </w:tc>
        <w:tc>
          <w:tcPr>
            <w:tcW w:w="50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486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7020 05</w:t>
            </w:r>
          </w:p>
        </w:tc>
        <w:tc>
          <w:tcPr>
            <w:tcW w:w="50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ортный сбор, мобилизуемый на территориях муниципальных районов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486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75" w:hRule="atLeast"/>
        </w:trPr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7030 05</w:t>
            </w:r>
          </w:p>
        </w:tc>
        <w:tc>
          <w:tcPr>
            <w:tcW w:w="50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486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7050 05</w:t>
            </w:r>
          </w:p>
        </w:tc>
        <w:tc>
          <w:tcPr>
            <w:tcW w:w="50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486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2033 05</w:t>
            </w:r>
          </w:p>
        </w:tc>
        <w:tc>
          <w:tcPr>
            <w:tcW w:w="5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486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3050 05</w:t>
            </w:r>
          </w:p>
        </w:tc>
        <w:tc>
          <w:tcPr>
            <w:tcW w:w="5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р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486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2050 05</w:t>
            </w:r>
          </w:p>
        </w:tc>
        <w:tc>
          <w:tcPr>
            <w:tcW w:w="50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, взимаемые организациями муниципальных районов за выполнение определенных функций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486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75" w:hRule="atLeast"/>
        </w:trPr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0 05</w:t>
            </w:r>
          </w:p>
        </w:tc>
        <w:tc>
          <w:tcPr>
            <w:tcW w:w="50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, когда выгодоприобретателями по договорам страхования вступают получатели средств бюджетов муниципальных районов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486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</w:t>
            </w:r>
          </w:p>
        </w:tc>
        <w:tc>
          <w:tcPr>
            <w:tcW w:w="5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486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75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2000 05</w:t>
            </w:r>
          </w:p>
        </w:tc>
        <w:tc>
          <w:tcPr>
            <w:tcW w:w="5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потерь сельскохозяйственного производства, связанных с изъятием сельскохозяйственных угодий, расположенных на межселенных территориях (по обязательствам, возникшим до 1 января 2008 года)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486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4 05000 05</w:t>
            </w:r>
          </w:p>
        </w:tc>
        <w:tc>
          <w:tcPr>
            <w:tcW w:w="5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отчисления от лотерей муниципальных районов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486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1122"/>
        <w:gridCol w:w="1514"/>
        <w:gridCol w:w="1324"/>
        <w:gridCol w:w="1145"/>
        <w:gridCol w:w="1375"/>
      </w:tblGrid>
      <w:tr>
        <w:trPr>
          <w:trHeight w:val="375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3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7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3" w:type="dxa"/>
            <w:gridSpan w:val="3"/>
            <w:vMerge w:val="restart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"Приволжский район"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3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8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8.12.2012    № 45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0095" w:type="dxa"/>
            <w:gridSpan w:val="6"/>
            <w:vMerge w:val="restart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Расходы бюджета муниципального образования «Приволжский район»  по разделам, подразделам, целевым статьям и видам расходов классификации расходов бюджета на 2013 год </w:t>
            </w:r>
          </w:p>
        </w:tc>
      </w:tr>
      <w:tr>
        <w:trPr>
          <w:trHeight w:val="322" w:hRule="atLeast"/>
        </w:trPr>
        <w:tc>
          <w:tcPr>
            <w:tcW w:w="10095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ыс.руб. 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раздел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драздел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целевой статьи расходо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вида расходов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468,6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54,0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7,90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7,90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3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7,90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3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7,90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,80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,80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ы представительного органа муниципального образован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12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,80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12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,80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1,00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1,00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7,50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2 04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7,50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8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,50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8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,50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4,60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4,60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4,60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4,60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"Приволжский район"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 00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 05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 05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90,70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6763,2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63,2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46,8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, финансируемый за счет субвенции из областного бюджета на содержание административных комиссий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,70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,70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, финансируемый за счет субвенции из областного бюджета на содержание комиссий по делам несовершеннолетних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,70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,70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 02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 02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учреждение "ПИР"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3 99 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00,00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3 99 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,00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3 99 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,00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по хозяйственному обслуживани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3 99 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59,5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казенными учреждения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3 99 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59,5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целевые программы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,00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"Приведение в нормативное техническое состояние объектов недвижимого имущества муниципального образования "Приволжский район" в 2012-2014 годах"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39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,00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39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,00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оборон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,30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,30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 00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,30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 36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89,30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компенсаций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 36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,30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8,00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8,00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гражданской обороне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 00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8,00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органов в сфере национальной безопасности, правоохранительной деятельности и гражданской обороны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 95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8,00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органов в сфере национальной безопасности, правоохранительной деятельности и гражданской обороны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 95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8,00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"Профилактика правонарушений и усиление борьбы с преступностью в муниципальном образовании "Приволжский район" на 2012 год"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24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24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"Районная антинаркотическая программа на 2012 год"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25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25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971,80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экономические вопросы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40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,30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функций органов местного самоуправления, связанных с проведением оплачиваемых общественных рабо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 10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 10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целевые программы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95 00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,30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целевая программа "Трудоустройство несовершеннолетних граждан в возрасте от 14 до 18 лет  на временные работы в 2013 году на территории муниципального образования «Приволжский район»"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40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2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образован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40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2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целевая программа "Организация временного трудоустройства безработных граждан в возрасте от 18 до 20 лет из числа выпускников образовательных учреждений начального и среднего профессионального образования, ищущих работу впервые, на территории муниципального образования "Приволжский район" в 2013 году"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37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30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37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30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40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65,50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едеральная целевая программа "Сохранение и восстановление плодородия почв земель сельскохозяйственного назначения и агроландшафтов как национального достояния России на 2006 - 2013 годы "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60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0,00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60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0,00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40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0,00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40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470,00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40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0,00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ддержка сельского хозяйства (областной бюджет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 00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00,00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ддержка сельского хозяйства (федеральный  бюджет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 00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83,40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 - 2011 годах на срок до 8 л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 05 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40,00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 05 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40,00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овцеводств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 05 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0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 05 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0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элитного семеноводств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 05 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7,90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 05 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7,90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адка и уход за многолетними насаждениям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 05 0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00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 05 0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00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я части затрат по страхованию урожая сельскохозяйственных культур, урожая многолетних насаждений и посадок многолетних насаждений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 05 0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,50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 05 0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,50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змещение сельскохозяйственным товаропроизводителям (кроме личных подсобных хозяйств и сельскохозяйственных потребительских кооперативов), организациям агропромышленного комплекса независимо от их организационно-правовых форм, крестьянским (фермерским) хозяйствам и организациям потребительской кооперации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9 - 2012 годах на срок до 1 год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 05 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 05 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возмещение сельскохозяйственным товаропроизводителям , организациям агропромышленного комплекса независимо от их организационно-правовых форм, крестьянским (фермерским) хозяйствам, сельскохозяйственным потребительским кооперативам части затрат на уплату процентов по инвестиционным кредитам, полученным в российских кредитных организациях и займам, полученным в сельскохозяйственных кредитных потребительских кооперативах в 2004-2012 годах на срок от 2 до 10 л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 05 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,00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4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 05 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,00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экономически значимых региональных програм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4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 05 1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4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 05 1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"Развитие сельского хозяйства в Приволжском районе в 2012-2013 годах"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35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2,10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35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,10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35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0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53,00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целевые программы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0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"Развитие дорожного хозяйства Приволжского района в 2012-2016 годы и перспективу до 2020 года"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34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0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34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0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осрочная отраслевая целевая программа "Развитие дорожного хозяйства Астраханской области на 2012--2016 годы и на перспективу до 2012 год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13 1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53,00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субсиди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13 1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53,00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13 1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5,00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"Содействие развитию туристической деятельности на территории Приволжского района в 2013 году"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2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4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2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малого и среднего предпринимательства в Приволжском районе в 2012-2013 годах"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4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32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,00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4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32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,00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"Меры по повышению инвестиционной привлекательности МО "Приволжский район в 2013 году"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40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40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 00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0,00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 00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0,00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е хозяйство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целевая программа "Стимулирование развития жилищного строительства в Приволжском районе в 2013-2015 годах"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41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41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окружающей среды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0,20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0,20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целевые программы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0,20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целевая программа "Меры по улучшению экологической обстановки на территории Приволжского района в 2013-2015 годах "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1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0,20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1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0,20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"Комплексное развитие систем коммунальной инфраструктуры муниципального образования "Приволжский район" на 2012-2015 г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38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98 38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806,50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образование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030,20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99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231,06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99 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54,06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казенными учреждениям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99 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54,06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99 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00,00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99 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00,00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подведомственных учреждений за счет субвенции из областного бюджета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99 0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277,00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казенными учреждениям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99 0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339,00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99 0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938,00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99 0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938,00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по внешкольной работе с детьм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00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71,00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99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71,00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казенными учреждениям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99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8,60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исполнение публично-нормативных обязательст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99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80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99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86,60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99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86,60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е денежное вознаграждение за классной руководство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09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6,30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казенными учреждениям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09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8,30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09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8,00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09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8,00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0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2,90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осрочная целевая программа "Комплексная модернизация системы образования Астраханской области на 2011-2015 годы"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1 1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2,90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казенными учреждениям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22 01 1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3,90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702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1 1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9,00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702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1 1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9,00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целевые программы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8,94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целевая программа "Организация школьного питания на территории муниципального образования "Приволжский район" на 2013-2015 годы"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0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3,50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образован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0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7,50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организация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0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6,00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0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6,00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"Социальное развитие села на территории Приволжского района на 2011-2013 годы"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7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0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образован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95 17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0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"Приведение в нормативное техническое состояние объектов недвижимого имущества муниципального образования "Приволжский район" в 2012-2014 годах"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39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5,44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образован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39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5,44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39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0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39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0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,00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валификации работнико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 02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 02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целевая программа "Целевая контрактная подготовка специалистов в высших учебных заведениях на 2013-2015 годы"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8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,00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образован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8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,00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72,30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воспитательная работа с молодежью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 00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3,90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структурных подразделений по организационно-воспитательной работе с молодежью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 01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3,90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казенными учреждениям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 01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3,90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ЦП "Организация отдыха, оздоровления и занятости детей и молодежи Астраханской области на 2013-2017 годы"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2 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8,40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казенными учреждениям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2 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8,40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2 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0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2 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0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целевая программа "Оздоровление, отдых и занятость детей и подростков на территории муниципального образования "Приволжский район" на 2013-2015 годы"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4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,00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образован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4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1,00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4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9,00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4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9,00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целевая программа "Реализация государственной молодежи и семейной политики на территории Приволжского района на 2013-2015 годы"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22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образован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22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14,00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 учащимс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 99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 99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о-методические кабинеты, централизованные бухгалтерии, группы хозяйственного обслуживан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00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0,20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99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0,20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 учреждениям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99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0,20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целевая программа "Пожарная безопасность учреждений образования "Приволжский район" на 2012-2013 годы"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9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0,90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образован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9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6,80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9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4,10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9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4,10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целевая программа "Меры противодействия террористическим проявлениям в муниципальных образовательных учреждениях муниципального образования "Приволжский район" на 2012-2013 годы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20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2,90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образован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20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2,80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20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10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20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10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"Энергосбережение и повышение энергоэффективности в Приволжском районе на 2012-2014 годы"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21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образован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21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"Информатизация образовательных учреждений Приволжского района на 2012-2015 годы"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27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5,00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образован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27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5,00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"Одаренные дети Приволжского района на 2012-2015 годы"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28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0,00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образован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28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0,00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"Сельская школа на 2012-2015 годы"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29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0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образован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29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0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"Приведение в нормативное техническое состояние объектов недвижимого имущества муниципального образования "Приволжский район" в 2012-2014 годах"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39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образован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39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"Развитие инфраструктуры сети дошкольных общеобразовательных учреждений Приволжского района на 2012-2016 годы и на перспективу до 2023 года"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42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95,00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42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95,00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, кинематография и средства массовой информаци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51,40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51,40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, другие учреждения культур и средств массовой информаци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00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5,30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99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265,30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99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5,30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99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5,30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культуры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99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 99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4,00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 99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4,00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 99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4,00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 99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4,00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тование книжных фондов библиотек муниципальных образований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02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4,90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40 02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4,90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40 02 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4,90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0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2,90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раслевая целевая программа "Развитие культуры села Астраханской области на 2013-2020 годы"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7 1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2,90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7 1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2,90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целевые программы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4,30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"Оказание поддержки общественным организациям Приволжского района на 2012-2014 годы"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31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организация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31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31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"Развитие национальных обществ Приволжского района на 2012-2014 годы"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33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0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организация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33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0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33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0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целевая программа "Развитие культуры и сохранение культурного наследия Приволжского района Астраханской области на 2013-2015 годы"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36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организация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36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36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"Приведение в нормативное техническое состояние объектов недвижимого имущества муниципального образования "Приволжский район" в 2012-2014 годах"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39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,30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организация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39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,30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39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,30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,90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,00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ы к пенсиям, дополнительное пенсионное обеспечение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 00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,00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 95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,00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 95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,00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4,20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 (почетные граждан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15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15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социальной политик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33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5,00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33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5,00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33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общественных организаций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 00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9,20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районных общественных организаций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 01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9,20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екоммерческим организация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 01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9,20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ная районная программа "Дополнительные меры по социальной поддержке инвалидов и участников  ВОВ 1941-1945г.г, и семей погибших (умерших) инвалидов, участников ВОВ,ветеранов боевых действий в Приволжском районе на 2012-2015 годы"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 15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5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семьи и детств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16,70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10 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16,70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10 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16,70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0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награждение почетной грамотой муниципального образования "Приволжский район"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 10 0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0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 10 0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0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72,00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72,00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99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9,00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99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9,00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99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9,00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учреждениям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99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целевая программа "Развитие физической культуры и спорта на территории Приволжского района на 2013-2015 годы"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8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23,00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автоном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8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,00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 на иные цел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8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00,00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физической культуры и спорт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95 08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3,00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0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средств массовой информаци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0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услуг по публикации нормативных правовых актов и информационных материалов органов местного самоуправлен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 00 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0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 00 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0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60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внутреннего  и муниципального долг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98,60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центные платежи по муниципальному долгу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5 03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60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5 03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60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05,90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 общего характер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05,90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внивание бюджетной обеспеченност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 00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05,90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внивание бюджетной обеспеченност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16 01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05,90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я на выравнивание уровня бюджетной обеспеченности поселений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 01 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05,90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финансовой поддержк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 01 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05,9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850"/>
        <w:gridCol w:w="198"/>
        <w:gridCol w:w="239"/>
        <w:gridCol w:w="556"/>
        <w:gridCol w:w="468"/>
        <w:gridCol w:w="949"/>
        <w:gridCol w:w="1134"/>
        <w:gridCol w:w="153"/>
        <w:gridCol w:w="12"/>
        <w:gridCol w:w="350"/>
        <w:gridCol w:w="761"/>
        <w:gridCol w:w="360"/>
        <w:gridCol w:w="12"/>
        <w:gridCol w:w="903"/>
      </w:tblGrid>
      <w:tr>
        <w:trPr>
          <w:trHeight w:val="375" w:hRule="atLeast"/>
        </w:trPr>
        <w:tc>
          <w:tcPr>
            <w:tcW w:w="432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2" w:type="dxa"/>
            <w:gridSpan w:val="6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7.1.</w:t>
            </w:r>
          </w:p>
        </w:tc>
        <w:tc>
          <w:tcPr>
            <w:tcW w:w="148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32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2" w:type="dxa"/>
            <w:gridSpan w:val="6"/>
            <w:vMerge w:val="restart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"Приволжский район"</w:t>
            </w:r>
          </w:p>
        </w:tc>
        <w:tc>
          <w:tcPr>
            <w:tcW w:w="148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32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2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32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5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 18.12. 2012    № 45</w:t>
            </w:r>
          </w:p>
        </w:tc>
        <w:tc>
          <w:tcPr>
            <w:tcW w:w="148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32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8185" w:type="dxa"/>
            <w:gridSpan w:val="11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бюджета муниципального образования «Приволжский район»  по разделам, подразделам, целевым статьям и видам расходов классификации расходов бюджета на 2014-2015 годы </w:t>
            </w:r>
          </w:p>
        </w:tc>
        <w:tc>
          <w:tcPr>
            <w:tcW w:w="20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8185" w:type="dxa"/>
            <w:gridSpan w:val="11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32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32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2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 </w:t>
            </w:r>
          </w:p>
        </w:tc>
        <w:tc>
          <w:tcPr>
            <w:tcW w:w="9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0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раздела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драздел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целевой статьи расход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вида расходов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2014 год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2015 год</w:t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754,8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253,4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83,4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85,9</w:t>
            </w:r>
          </w:p>
        </w:tc>
      </w:tr>
      <w:tr>
        <w:trPr>
          <w:trHeight w:val="15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7,9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7,90</w:t>
            </w:r>
          </w:p>
        </w:tc>
      </w:tr>
      <w:tr>
        <w:trPr>
          <w:trHeight w:val="22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 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7,9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7,90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3 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7,9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7,90</w:t>
            </w:r>
          </w:p>
        </w:tc>
      </w:tr>
      <w:tr>
        <w:trPr>
          <w:trHeight w:val="11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3 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7,9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7,90</w:t>
            </w:r>
          </w:p>
        </w:tc>
      </w:tr>
      <w:tr>
        <w:trPr>
          <w:trHeight w:val="22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,8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,80</w:t>
            </w:r>
          </w:p>
        </w:tc>
      </w:tr>
      <w:tr>
        <w:trPr>
          <w:trHeight w:val="22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 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,8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,80</w:t>
            </w:r>
          </w:p>
        </w:tc>
      </w:tr>
      <w:tr>
        <w:trPr>
          <w:trHeight w:val="11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ы представительного органа муниципа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12 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,8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,80</w:t>
            </w:r>
          </w:p>
        </w:tc>
      </w:tr>
      <w:tr>
        <w:trPr>
          <w:trHeight w:val="11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12 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,8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,80</w:t>
            </w:r>
          </w:p>
        </w:tc>
      </w:tr>
      <w:tr>
        <w:trPr>
          <w:trHeight w:val="30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1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1,00</w:t>
            </w:r>
          </w:p>
        </w:tc>
      </w:tr>
      <w:tr>
        <w:trPr>
          <w:trHeight w:val="22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 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1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1,00</w:t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7,5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7,50</w:t>
            </w:r>
          </w:p>
        </w:tc>
      </w:tr>
      <w:tr>
        <w:trPr>
          <w:trHeight w:val="11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7,5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7,50</w:t>
            </w:r>
          </w:p>
        </w:tc>
      </w:tr>
      <w:tr>
        <w:trPr>
          <w:trHeight w:val="15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8 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,5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,50</w:t>
            </w:r>
          </w:p>
        </w:tc>
      </w:tr>
      <w:tr>
        <w:trPr>
          <w:trHeight w:val="11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8 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,5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,50</w:t>
            </w:r>
          </w:p>
        </w:tc>
      </w:tr>
      <w:tr>
        <w:trPr>
          <w:trHeight w:val="22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4,6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4,60</w:t>
            </w:r>
          </w:p>
        </w:tc>
      </w:tr>
      <w:tr>
        <w:trPr>
          <w:trHeight w:val="22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 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4,6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4,60</w:t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4,6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4,60</w:t>
            </w:r>
          </w:p>
        </w:tc>
      </w:tr>
      <w:tr>
        <w:trPr>
          <w:trHeight w:val="11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4,6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4,60</w:t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</w:tr>
      <w:tr>
        <w:trPr>
          <w:trHeight w:val="11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"Приволжский район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 00 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 05 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 05 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20,1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22,60</w:t>
            </w:r>
          </w:p>
        </w:tc>
      </w:tr>
      <w:tr>
        <w:trPr>
          <w:trHeight w:val="22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 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65,7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63,1</w:t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65,7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63,1</w:t>
            </w:r>
          </w:p>
        </w:tc>
      </w:tr>
      <w:tr>
        <w:trPr>
          <w:trHeight w:val="11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46,8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41,7</w:t>
            </w:r>
          </w:p>
        </w:tc>
      </w:tr>
      <w:tr>
        <w:trPr>
          <w:trHeight w:val="18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, финансируемый за счет субвенции из областного бюджета на содержание административных комисс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,7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,70</w:t>
            </w:r>
          </w:p>
        </w:tc>
      </w:tr>
      <w:tr>
        <w:trPr>
          <w:trHeight w:val="11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,7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,70</w:t>
            </w:r>
          </w:p>
        </w:tc>
      </w:tr>
      <w:tr>
        <w:trPr>
          <w:trHeight w:val="22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, финансируемый за счет субвенции из областного бюджета на содержание комиссий по делам несовершеннолетни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,2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,70</w:t>
            </w:r>
          </w:p>
        </w:tc>
      </w:tr>
      <w:tr>
        <w:trPr>
          <w:trHeight w:val="11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,2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,70</w:t>
            </w:r>
          </w:p>
        </w:tc>
      </w:tr>
      <w:tr>
        <w:trPr>
          <w:trHeight w:val="22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 02 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>
          <w:trHeight w:val="11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 02 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учреждение "ПИР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3 99 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,00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3 99 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,00</w:t>
            </w:r>
          </w:p>
        </w:tc>
      </w:tr>
      <w:tr>
        <w:trPr>
          <w:trHeight w:val="22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3 99 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,00</w:t>
            </w:r>
          </w:p>
        </w:tc>
      </w:tr>
      <w:tr>
        <w:trPr>
          <w:trHeight w:val="68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по хозяйственному обслужива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3 99 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59,5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59,5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казе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3 99 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59,5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59,5</w:t>
            </w:r>
          </w:p>
        </w:tc>
      </w:tr>
      <w:tr>
        <w:trPr>
          <w:trHeight w:val="2154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"Приведение в нормативное техническое состояние объектов недвижимого имущества муниципального образования "Приволжский район" в 2012-2014 годах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39 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4,9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5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95 39 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4,9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обор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4,5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4,50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4,5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4,50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 00 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4,5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4,50</w:t>
            </w:r>
          </w:p>
        </w:tc>
      </w:tr>
      <w:tr>
        <w:trPr>
          <w:trHeight w:val="15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 36 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4,5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4,50</w:t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компенса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 36 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4,5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4,50</w:t>
            </w:r>
          </w:p>
        </w:tc>
      </w:tr>
      <w:tr>
        <w:trPr>
          <w:trHeight w:val="11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8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8,00</w:t>
            </w:r>
          </w:p>
        </w:tc>
      </w:tr>
      <w:tr>
        <w:trPr>
          <w:trHeight w:val="22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8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8,00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гражданской оборон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 00 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8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8,00</w:t>
            </w:r>
          </w:p>
        </w:tc>
      </w:tr>
      <w:tr>
        <w:trPr>
          <w:trHeight w:val="22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ункционирование органов в сфере национальной безопасности, правоохранительной деятельности и гражданской оборон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 95 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8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8,00</w:t>
            </w:r>
          </w:p>
        </w:tc>
      </w:tr>
      <w:tr>
        <w:trPr>
          <w:trHeight w:val="22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ункционирование органов в сфере национальной безопасности, правоохранительной деятельности и гражданской оборон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 95 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8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398,00</w:t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75,7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44,90</w:t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экономически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4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18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функций органов местного самоуправления, связанных с проведением оплачиваемых общественных рабо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 10 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11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 10 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40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63,6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48,90</w:t>
            </w:r>
          </w:p>
        </w:tc>
      </w:tr>
      <w:tr>
        <w:trPr>
          <w:trHeight w:val="22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40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 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0,00</w:t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40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0,00</w:t>
            </w:r>
          </w:p>
        </w:tc>
      </w:tr>
      <w:tr>
        <w:trPr>
          <w:trHeight w:val="11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40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0,00</w:t>
            </w:r>
          </w:p>
        </w:tc>
      </w:tr>
      <w:tr>
        <w:trPr>
          <w:trHeight w:val="11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ддержка сельского хозяйства (областной бюджет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 00 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71,5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56,80</w:t>
            </w:r>
          </w:p>
        </w:tc>
      </w:tr>
      <w:tr>
        <w:trPr>
          <w:trHeight w:val="20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целевая программа "Развитие сельского хозяйства в Приволжском районе в 2013-2015 годах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35 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2,1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2,10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35 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,1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,10</w:t>
            </w:r>
          </w:p>
        </w:tc>
      </w:tr>
      <w:tr>
        <w:trPr>
          <w:trHeight w:val="11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35 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0</w:t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62,1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46,00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целевые программ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8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дорожного хозяйства Приволжского района в 2012-2014 годы и перспективу до 2016 год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34 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34 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2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осрочная отраслевая целевая программа "Развитие дорожного хозяйства Астраханской области на 2012-2016 годы и на перспективу до 2020 года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13 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62,1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46,00</w:t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субсид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13 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8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62,1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46,00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0</w:t>
            </w:r>
          </w:p>
        </w:tc>
      </w:tr>
      <w:tr>
        <w:trPr>
          <w:trHeight w:val="18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"Содействие развитию туристической деятельности на территории Приволжского района в 2013 году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2 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11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4 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2 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9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 00 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</w:tr>
      <w:tr>
        <w:trPr>
          <w:trHeight w:val="6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 00 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окружающей сре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53,2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18,20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53,2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18,20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целевые программ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53,2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18,20</w:t>
            </w:r>
          </w:p>
        </w:tc>
      </w:tr>
      <w:tr>
        <w:trPr>
          <w:trHeight w:val="22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целевая программа "Меры по улучшению экологической обстановки на территории Приволжского района в 2013 году 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60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1 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53,2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68,20</w:t>
            </w:r>
          </w:p>
        </w:tc>
      </w:tr>
      <w:tr>
        <w:trPr>
          <w:trHeight w:val="11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1 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53,2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68,20</w:t>
            </w:r>
          </w:p>
        </w:tc>
      </w:tr>
      <w:tr>
        <w:trPr>
          <w:trHeight w:val="27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"Комплексное развитие систем коммунальной инфраструктуры муниципального образования "Приволжский район" на 2012-2015 г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38 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0</w:t>
            </w:r>
          </w:p>
        </w:tc>
      </w:tr>
      <w:tr>
        <w:trPr>
          <w:trHeight w:val="11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 38 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0</w:t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176,4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706,10</w:t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198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781,90</w:t>
            </w:r>
          </w:p>
        </w:tc>
      </w:tr>
      <w:tr>
        <w:trPr>
          <w:trHeight w:val="11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99 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950,8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314,20</w:t>
            </w:r>
          </w:p>
        </w:tc>
      </w:tr>
      <w:tr>
        <w:trPr>
          <w:trHeight w:val="11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99 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92,8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78,20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казе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99 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92,8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78,20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99 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0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00,00</w:t>
            </w:r>
          </w:p>
        </w:tc>
      </w:tr>
      <w:tr>
        <w:trPr>
          <w:trHeight w:val="22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99 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0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00,00</w:t>
            </w:r>
          </w:p>
        </w:tc>
      </w:tr>
      <w:tr>
        <w:trPr>
          <w:trHeight w:val="52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деятельности подведомственных учреждений за счет субвенции из областного бюджета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99 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358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436,00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казе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99 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42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498,00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99 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938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938,00</w:t>
            </w:r>
          </w:p>
        </w:tc>
      </w:tr>
      <w:tr>
        <w:trPr>
          <w:trHeight w:val="22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99 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938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938,00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по внешкольной работе с деть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00 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71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71,00</w:t>
            </w:r>
          </w:p>
        </w:tc>
      </w:tr>
      <w:tr>
        <w:trPr>
          <w:trHeight w:val="11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99 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71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71,00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казе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99 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8,6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8,60</w:t>
            </w:r>
          </w:p>
        </w:tc>
      </w:tr>
      <w:tr>
        <w:trPr>
          <w:trHeight w:val="15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исполнение публично-нормативных обязательст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99 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8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80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99 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86,6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86,60</w:t>
            </w:r>
          </w:p>
        </w:tc>
      </w:tr>
      <w:tr>
        <w:trPr>
          <w:trHeight w:val="22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99 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86,6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86,60</w:t>
            </w:r>
          </w:p>
        </w:tc>
      </w:tr>
      <w:tr>
        <w:trPr>
          <w:trHeight w:val="11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е денежное вознаграждение за классной руковод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09 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6,3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6,30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казе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09 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8,3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8,30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09 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8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8,00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09 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8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8,00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0 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6,9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6,90</w:t>
            </w:r>
          </w:p>
        </w:tc>
      </w:tr>
      <w:tr>
        <w:trPr>
          <w:trHeight w:val="18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осрочная целевая программа "Комплексная модернизация системы образования Астраханской области на 2011-2015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1 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6,9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6,90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казе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1 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6,9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6,90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целевые программ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23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3,50</w:t>
            </w:r>
          </w:p>
        </w:tc>
      </w:tr>
      <w:tr>
        <w:trPr>
          <w:trHeight w:val="22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целевая программа "Организация школьного питания на территории муниципального образования "Приволжский район" на 2013-2015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0 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3,5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3,50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0 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7,5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7,50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0 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6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6,00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0 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6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6,00</w:t>
            </w:r>
          </w:p>
        </w:tc>
      </w:tr>
      <w:tr>
        <w:trPr>
          <w:trHeight w:val="1232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"Приведение в нормативное техническое состояние объектов недвижимого имущества муниципального образования "Приволжский район" в 2012-2014 годах"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39 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9,5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39 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9,5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39 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39 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,00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валификации работник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 02 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 02 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</w:tr>
      <w:tr>
        <w:trPr>
          <w:trHeight w:val="22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целевая программа "Целевая контрактная подготовка специалистов в высших учебных заведениях на 2013-2015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8 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,00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8 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,00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23,2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9,00</w:t>
            </w:r>
          </w:p>
        </w:tc>
      </w:tr>
      <w:tr>
        <w:trPr>
          <w:trHeight w:val="11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воспитательная работа с молодежь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 00 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3,9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3,90</w:t>
            </w:r>
          </w:p>
        </w:tc>
      </w:tr>
      <w:tr>
        <w:trPr>
          <w:trHeight w:val="18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структурных подразделений по организационно-воспитательной работе с молодежь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 01 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3,9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3,90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казе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 01 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3,9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3,90</w:t>
            </w:r>
          </w:p>
        </w:tc>
      </w:tr>
      <w:tr>
        <w:trPr>
          <w:trHeight w:val="18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ЦП "Организация отдыха, оздоровления и занятости детей и молодежи Астраханской области на 2013-2017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2 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8,3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4,10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казе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2 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8,3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4,10</w:t>
            </w:r>
          </w:p>
        </w:tc>
      </w:tr>
      <w:tr>
        <w:trPr>
          <w:trHeight w:val="26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целевая программа "Оздоровление, отдых и занятость детей и подростков на территории муниципального образования "Приволжский район" на 2013-2015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4 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,00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4 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1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1,00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4 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9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9,00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4 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9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9,00</w:t>
            </w:r>
          </w:p>
        </w:tc>
      </w:tr>
      <w:tr>
        <w:trPr>
          <w:trHeight w:val="22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целевая программа "Реализация государственной молодежи и семейной политики на территории Приволжского района на 2013-2015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22 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1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1,00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22 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1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1,00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65,2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95,20</w:t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 учащимс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 99 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 99 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>
          <w:trHeight w:val="868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о-методические кабинеты, централизованные бухгалтерии, группы хозяйственного обслужи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00 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0,2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0,20</w:t>
            </w:r>
          </w:p>
        </w:tc>
      </w:tr>
      <w:tr>
        <w:trPr>
          <w:trHeight w:val="11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99 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0,2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0,20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99 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0,2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0,20</w:t>
            </w:r>
          </w:p>
        </w:tc>
      </w:tr>
      <w:tr>
        <w:trPr>
          <w:trHeight w:val="26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"Энергосбережение и повышение энергоэффективности в Приволжском районе на 2012-2014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21 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21 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8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"Информатизация образовательных учреждений Приволжского района на 2012-2015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27 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5,00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27 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5,00</w:t>
            </w:r>
          </w:p>
        </w:tc>
      </w:tr>
      <w:tr>
        <w:trPr>
          <w:trHeight w:val="32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"Приведение в нормативное техническое состояние объектов недвижимого имущества муниципального образования "Приволжский район" в 2012-2014 годах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39 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39 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6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"Развитие инфраструктуры сети дошкольных общеобразовательных учреждений Приволжского района на 2012-2016 годы и на перспективу до 2023 год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42 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9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90,00</w:t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42 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9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90,00</w:t>
            </w:r>
          </w:p>
        </w:tc>
      </w:tr>
      <w:tr>
        <w:trPr>
          <w:trHeight w:val="11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, кинематография и средства массовой информ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33,4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37,60</w:t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33,4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37,60</w:t>
            </w:r>
          </w:p>
        </w:tc>
      </w:tr>
      <w:tr>
        <w:trPr>
          <w:trHeight w:val="15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, другие учреждения культур и средств массовой информ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00 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5,3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5,30</w:t>
            </w:r>
          </w:p>
        </w:tc>
      </w:tr>
      <w:tr>
        <w:trPr>
          <w:trHeight w:val="1125" w:hRule="atLeast"/>
        </w:trPr>
        <w:tc>
          <w:tcPr>
            <w:tcW w:w="3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99 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5,30</w:t>
            </w:r>
          </w:p>
        </w:tc>
        <w:tc>
          <w:tcPr>
            <w:tcW w:w="127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5,30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99 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5,3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5,30</w:t>
            </w:r>
          </w:p>
        </w:tc>
      </w:tr>
      <w:tr>
        <w:trPr>
          <w:trHeight w:val="22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99 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5,3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5,30</w:t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 99 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4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4,00</w:t>
            </w:r>
          </w:p>
        </w:tc>
      </w:tr>
      <w:tr>
        <w:trPr>
          <w:trHeight w:val="1125" w:hRule="atLeast"/>
        </w:trPr>
        <w:tc>
          <w:tcPr>
            <w:tcW w:w="3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 99 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4,00</w:t>
            </w:r>
          </w:p>
        </w:tc>
        <w:tc>
          <w:tcPr>
            <w:tcW w:w="127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4,00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 99 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4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4,00</w:t>
            </w:r>
          </w:p>
        </w:tc>
      </w:tr>
      <w:tr>
        <w:trPr>
          <w:trHeight w:val="22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 99 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4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4,00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0 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9,8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8,30</w:t>
            </w:r>
          </w:p>
        </w:tc>
      </w:tr>
      <w:tr>
        <w:trPr>
          <w:trHeight w:val="14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раслевая целевая программа "Развитие культуры села Астраханской области на 2013-2020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7 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9,8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8,30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7 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9,8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8,30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целевые программ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4,3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8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"Развитие национальных обществ Приволжского района на 2012-2014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33 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33 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33 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"Приведение в нормативное техническое состояние объектов недвижимого имущества муниципального образования "Приволжский район" в 2012-2014 годах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39 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,3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39 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,3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39 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,3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92,1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29,40</w:t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,00</w:t>
            </w:r>
          </w:p>
        </w:tc>
      </w:tr>
      <w:tr>
        <w:trPr>
          <w:trHeight w:val="11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ы к пенсиям, дополнительное пенсионное обеспече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 00 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,00</w:t>
            </w:r>
          </w:p>
        </w:tc>
      </w:tr>
      <w:tr>
        <w:trPr>
          <w:trHeight w:val="18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 95 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,00</w:t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 95 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,00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4,2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4,20</w:t>
            </w:r>
          </w:p>
        </w:tc>
      </w:tr>
      <w:tr>
        <w:trPr>
          <w:trHeight w:val="22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 (почетные граждане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15 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15 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социальной полит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33 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5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5,00</w:t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33 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5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5,00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общественных организа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 00 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9,2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9,20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районных общественных организа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 01 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9,2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9,20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 01 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9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9,2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9,20</w:t>
            </w:r>
          </w:p>
        </w:tc>
      </w:tr>
      <w:tr>
        <w:trPr>
          <w:trHeight w:val="37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ная районная программа "Дополнительные меры по социальной поддержке инвалидов и участников  ВОВ 1941-1945г.г, и семей погибших (умерших) инвалидов, участников ВОВ,ветеранов боевых действий в Приволжском районе на 2012-2015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 15 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0</w:t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5 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0</w:t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семьи и дет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7,9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45,20</w:t>
            </w:r>
          </w:p>
        </w:tc>
      </w:tr>
      <w:tr>
        <w:trPr>
          <w:trHeight w:val="41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10 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7,9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45,20</w:t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10 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7,9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45,20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0</w:t>
            </w:r>
          </w:p>
        </w:tc>
      </w:tr>
      <w:tr>
        <w:trPr>
          <w:trHeight w:val="15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награждение почетной грамотой муниципального образования "Приволжский район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 10 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0</w:t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 10 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0</w:t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5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5,00</w:t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5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5,00</w:t>
            </w:r>
          </w:p>
        </w:tc>
      </w:tr>
      <w:tr>
        <w:trPr>
          <w:trHeight w:val="11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99 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9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9,00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99 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9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9,00</w:t>
            </w:r>
          </w:p>
        </w:tc>
      </w:tr>
      <w:tr>
        <w:trPr>
          <w:trHeight w:val="22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99 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9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9,00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99 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</w:tr>
      <w:tr>
        <w:trPr>
          <w:trHeight w:val="22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целевая программа "Развитие физической культуры и спорта на территории Приволжского района на 2013-2015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8 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6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6,00</w:t>
            </w:r>
          </w:p>
        </w:tc>
      </w:tr>
      <w:tr>
        <w:trPr>
          <w:trHeight w:val="11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физической культуры и спор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8 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9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6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6,00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0</w:t>
            </w:r>
          </w:p>
        </w:tc>
      </w:tr>
      <w:tr>
        <w:trPr>
          <w:trHeight w:val="11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средств массовой информ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0</w:t>
            </w:r>
          </w:p>
        </w:tc>
      </w:tr>
      <w:tr>
        <w:trPr>
          <w:trHeight w:val="18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услуг по публикации нормативных правовых актов и информационных материалов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 00 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0</w:t>
            </w:r>
          </w:p>
        </w:tc>
      </w:tr>
      <w:tr>
        <w:trPr>
          <w:trHeight w:val="11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 00 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0</w:t>
            </w:r>
          </w:p>
        </w:tc>
      </w:tr>
      <w:tr>
        <w:trPr>
          <w:trHeight w:val="11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4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20</w:t>
            </w:r>
          </w:p>
        </w:tc>
      </w:tr>
      <w:tr>
        <w:trPr>
          <w:trHeight w:val="15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внутреннего  и муниципального дол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4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20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центные платежи по муниципальному долгу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5 03 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4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20</w:t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5 03 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4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20</w:t>
            </w:r>
          </w:p>
        </w:tc>
      </w:tr>
      <w:tr>
        <w:trPr>
          <w:trHeight w:val="18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46,8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34,90</w:t>
            </w:r>
          </w:p>
        </w:tc>
      </w:tr>
      <w:tr>
        <w:trPr>
          <w:trHeight w:val="18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 общего характе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46,8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34,90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внивание бюджетной обеспечен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 00 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46,8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34,90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внивание бюджетной обеспечен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 01 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46,8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34,90</w:t>
            </w:r>
          </w:p>
        </w:tc>
      </w:tr>
      <w:tr>
        <w:trPr>
          <w:trHeight w:val="11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я на выравнивание уровня бюджетной обеспеченности посел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 01 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46,8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34,90</w:t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финансовой поддерж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 01 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8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46,8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34,90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43,9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12,70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43,9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12,70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00 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43,9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12,70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9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00 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43,9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12,7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5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900"/>
        <w:gridCol w:w="993"/>
        <w:gridCol w:w="987"/>
        <w:gridCol w:w="1260"/>
        <w:gridCol w:w="900"/>
        <w:gridCol w:w="1497"/>
      </w:tblGrid>
      <w:tr>
        <w:trPr>
          <w:trHeight w:val="330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7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8</w:t>
            </w:r>
          </w:p>
        </w:tc>
      </w:tr>
      <w:tr>
        <w:trPr>
          <w:trHeight w:val="330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7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</w:t>
            </w:r>
          </w:p>
        </w:tc>
      </w:tr>
      <w:tr>
        <w:trPr>
          <w:trHeight w:val="330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7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"Приволжский район"</w:t>
            </w:r>
          </w:p>
        </w:tc>
      </w:tr>
      <w:tr>
        <w:trPr>
          <w:trHeight w:val="315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7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 18.12. 2012    № 45</w:t>
            </w:r>
          </w:p>
        </w:tc>
      </w:tr>
      <w:tr>
        <w:trPr>
          <w:trHeight w:val="315" w:hRule="atLeast"/>
        </w:trPr>
        <w:tc>
          <w:tcPr>
            <w:tcW w:w="10152" w:type="dxa"/>
            <w:gridSpan w:val="7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домственная структура расходов бюджет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униципального образования "Приволжский район" на 2013год</w:t>
            </w:r>
          </w:p>
        </w:tc>
      </w:tr>
      <w:tr>
        <w:trPr>
          <w:trHeight w:val="315" w:hRule="atLeast"/>
        </w:trPr>
        <w:tc>
          <w:tcPr>
            <w:tcW w:w="10152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администрато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раздел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 подраз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целевой статьи рас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вида расходов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РАС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468,6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"Приволжский район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036,4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69,8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7,9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7,9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3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7,9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3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7,9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,8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,8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ы представительного орган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12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,8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12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,8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1,0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1,0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7,5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7,5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8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,5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8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,5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,5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,5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,5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,5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 05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 05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03,6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76,1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59,7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59,7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ентральный аппарат, финансируемый за счет субвенции из областного бюджета на содержание административных комисс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,7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,7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, финансируемый за счет субвенции из областного бюджета на содержание комиссий по делам несовершеннолетни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,7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,7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учреждение "ПИР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3 99 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,00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3 99 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,00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3 99 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,00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по хозяйственному обслуживан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3 99 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59,50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казен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3 99 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59,50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целевые програм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,0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"Приведение в нормативное техническое состояние объектов недвижимого имущества муниципального образования "Приволжский район" в 2012-2014 годах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39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,0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39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,0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8,0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8,0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гражданской оборон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8,0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ункционирование органов в сфере национальной безопасности, правоохранительной деятельности и гражданской оборо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 95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8,0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ункционирование органов в сфере национальной безопасности, правоохранительной деятельности и гражданской оборо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 95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8,0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целевая программа "Профилактика правонарушений и усиление борьбы с преступностью в муниципальном образовании "Приволжский район" на 2012 год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24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24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целевая программа "Районная антинаркотическая программа на 2012 год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25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25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3,3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экономически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4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3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функций органов местного самоуправления, связанных с проведением оплачиваемых общественных рабо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4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 1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4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 1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"Организация временного трудоустройства безработных граждан в возрасте от 18 до 20 лет из числа выпускников образовательных учреждений начального и среднего профессионального образования, ищущих работу впервые, на территории муниципального образования "Приволжский район" в 2013 году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4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37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3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4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37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3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"Развитие сельского хозяйства в Приволжском районе в 2012-2015 годах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35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35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5,0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Содействие развитию туристической деятельности на территории Приволжского района в 2013 году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2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2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малого и среднего предпринимательства в Приволжском районе в 2012-2013 годах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32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,0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32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,0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0,0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0,0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"Меры по повышению инвестиционной привлекательности МО "Приволжский район в 2013 году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4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4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"Стимулирование развития жилищного строительства в Приволжском районе в 2013-2015 гг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41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41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окружающей сре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0,2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0,2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целевые програм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0,2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"Меры по улучшению экологической обстановки на территории Приволжского района в 2013-2015 годах 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1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0,2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605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1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0,2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"Комплексное развитие систем коммунальной инфраструктуры муниципального образования "Приволжский район" на 2012-2015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38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605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38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77,4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32,4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"Социальное развитие села на территории Приволжского района на 2011-2013 годы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7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7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по внешкольной работе с деть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32,4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99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32,4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99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86,6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99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86,6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исполнение публично-нормативных обязательст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99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8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валификации работни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 02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 02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95,0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"Приведение в нормативное техническое состояние объектов недвижимого имущества муниципального образования "Приволжский район" в 2012-2014 годах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39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39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"Развитие инфраструктуры сети дошкольных общеобразовательных учреждений Приволжского района на 2012-2016 годы и на перспективу до 2023 года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42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95,0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42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95,0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, кинематография и средства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48,5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48,5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5,3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99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5,3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99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5,3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99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5,3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целевые програм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4,30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"Оказание поддержки общественным организациям Приволжского района в 2013 году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31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31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31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"Развитие национальных обществ Приволжского района на 2012-2014 годы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33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33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33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"Развитие культуры и сохранение культурного наследия Приволжского района Астраханской области на 2013 год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36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организац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36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36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"Приведение в нормативное техническое состояние объектов недвижимого имущества муниципального образования "Приволжский район" в 2012-2014 годах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39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,3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39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,3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39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,3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 99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4,0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 99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4,0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 99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4,0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 99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4,0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тование книжных фондов библиотек муниципальных образован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02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4,9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02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4,9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02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4,9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9,2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,0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ы к пенсиям, дополнительное пенсионное обеспеч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,0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 95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,0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 95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,0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9,2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социальной полит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33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33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33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общественных организ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9,2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районных общественных организ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 01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9,2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екоммерческим организац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 01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9,2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программы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ная районная программа "Дополнительные меры по социальной поддержке инвалидов и участников  ВОВ 1941-1945г.г, и семей погибших (умерших) инвалидов, участников ВОВ,ветеранов боевых действий в Приволжском районе на 2012-2015 годы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5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5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награждение почетной грамотой муниципального образования "Приволжский район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 10 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 10 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0,0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0,0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"Развитие физической культуры и спорта на территории Приволжского района на 2012 год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8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0,0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 на нормативные затра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8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,0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 на иные це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8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00,0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средств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услуг по публикации нормативных правовых актов и информационных материалов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 00 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 00 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муниципальным имуществом муниципального образования "Приволжский район" Астраханской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7,1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7,1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7,1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7,1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7,1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7,1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 02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 02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 муниципального образования "Приволжский район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68,9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7,1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7,1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7,1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7,1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7,1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,3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,3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,3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 36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,3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компенс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 36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,3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75,1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,1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"Развитие сельского хозяйства в Приволжском районе в 2012-2015 годах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35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,1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35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,1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53,0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целевые програм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дорожного хозяйства Приволжского района в 2012-2014 годы и перспективу до 2016 года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34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34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лгосрочная отраслевая целевая программа "Развитие дорожного хозяйства Астраханской области на 2012-2016 годы и на перспективу до 2020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13 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53,00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субсид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13 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53,00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 и искус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2,9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2,9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2,90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слевая долгосрочная целевая программа "Развитие культуры села Астраханской области на 2013-2020 годы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7 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2,90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7 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2,90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 (почетные граждан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15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15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6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внутреннего  и муниципального дол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6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центные платежи по муниципальному долгу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5 03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6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5 03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6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05,9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 общего характе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05,9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внивание бюджетной обеспеч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05,9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внивание бюджетной обеспеч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 01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05,9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я на выравнивание уровня бюджетной обеспеченности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 01 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05,9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финансовой поддерж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 01 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05,9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правление образования, молодежной политики и спорта администрации муниципального образования "Приволжский район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432,8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экономически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"Трудоустройство несовершеннолетних граждан в возрасте от 14 до 18 лет  на временные работы в 2013 году на территории муниципального образования «Приволжский район»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4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2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4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2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429,1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097,8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99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231,1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подведомственных учреждений по текущим расход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99 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54,1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казен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99 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54,1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99 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99 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00,0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99 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00,0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деятельности подведомственных учреждений за счет субвенции из областного бюджета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99 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277,0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казен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99 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339,0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99 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938,0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99 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938,0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по внешкольной работе с деть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8,6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99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8,6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казен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99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8,6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2,9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осрочная целевая программа "Комплексная модернизация системы образования Астраханской области на 2011-2015 годы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1 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2,9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казен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7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70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1 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3,9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7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70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1 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9,0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7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70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1 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9,0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е денежное вознаграждение за классной руковод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09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6,3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казен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09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8,3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09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8,0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09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8,0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целевые програм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8,9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целевая программа "Организация школьного питания на территории муниципального образования "Приволжский район" на 2013-2015 годы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3,5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7,5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6,0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6,0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"Социальное развитие села на территории Приволжского района на 2011-2013 годы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7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7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"Приведение в нормативное техническое состояние объектов недвижимого имущества муниципального образования "Приволжский район" в 2012-2014 годах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39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5,4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39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5,4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39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39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кадр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,0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"Целевая контрактная подготовка специалистов в высших учебных заведениях на 2013-2015 годы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8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,0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8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,0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72,3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воспитательная работа с молодежь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3,9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структурных подразделений по организационно-воспитательной работе с молодежь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 01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3,9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казен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 01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3,9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П "Организация отдыха, оздоровления и занятости детей и молодежи Астраханской области на 2013-2017 годы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2 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8,4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казен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2 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8,4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2 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2 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"Оздоровление, отдых и занятость детей и подростков на территории муниципального образования "Приволжский район" на 2013-2015 годы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4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,0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4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1,0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4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9,0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4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9,0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"Реализация государственной молодежи и семейной политики на территории Приволжского района на 2013-2015 годы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22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22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19,0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"Пожарная безопасность учреждений образования "Приволжский район" на 2012-2013 годы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9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0,9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9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6,8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9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4,1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9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4,1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"Меры противодействия террористическим проявлениям в муниципальных образовательных учреждениях муниципального образования "Приволжский район" на 2012-2013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2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2,9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2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2,8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2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1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2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1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"Энергосбережение и повышение энергоэффективности в Приволжском районе на 2012-2014 годы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21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21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"Информатизация образовательных учреждений Приволжского района на 2012-2015 годы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27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5,0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27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5,0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"Одаренные дети Приволжского района на 2012-2015 годы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28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0,0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28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0,0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"Сельская школа на 2012-2015 годы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29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29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99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0,2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99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0,2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 учащимс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 99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 99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31,7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,0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социальной полит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33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,0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33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,0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семьи и дет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16,7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10 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16,7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10 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16,7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2,0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2,0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2,0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9,0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подведомствен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99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9,0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99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9,0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99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9,0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99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"Развитие физической культуры и спорта на территории Приволжского район на 2013-2015 годы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8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3,0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физической культуры и спор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8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3,0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сельского хозяйства администрации муниципального образования "Приволжский район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43,4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43,4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43,4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0,0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0,0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0,0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ая целевая программа "Сохранение и восстановление плодородия почв земель сельскохозяйственного назначения и агроландшафтов как национального достояния России на 2006 - 2012 годы и на период до 2013 года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6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0,0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6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0,0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ддержка сельского хозяйства (областной бюджет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00,0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на возмещение сельскохозяйственным товаропроизводителям, организациям агропромышленного комплекса  независимо от их организационно-правовых форм и крестьянским (фермерским) хозяйствам, сельскохозяйственным потребительским кооперативам части затрат на уплату процентов по инвестиционным кредитам, полученным в российских кредитных организациях, и займам, полученным в сельскохозяйственных кредитных потребительских кооперативах в 2004-2011 годах на срок от 2 до 10 ле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 01 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00,00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 01 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00,00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ддержка сельского хозяйства (федеральный  бюджет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83,4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 - 2011 годах на срок до 8 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 05 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40,00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 05 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40,00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овцево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 05 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0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 05 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0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элитного семеново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 05 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7,90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 05 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7,90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адка и уход за многолетними наса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 05 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00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 05 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00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я части затрат по страхованию урожая сельскохозяйственных культур, урожая многолетних насаждений и посадок многолетних наса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 05 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,50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 05 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,50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змещение сельскохозяйственным товаропроизводителям (кроме личных подсобных хозяйств и сельскохозяйственных потребительских кооперативов), организациям агропромышленного комплекса независимо от их организационно-правовых форм, крестьянским (фермерским) хозяйствам и организациям потребительской кооперации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9 - 2012 годах на срок до 1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 05 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 05 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возмещение сельскохозяйственным товаропроизводителям , организациям агропромышленного комплекса независимо от их организационно-правовых форм, крестьянским (фермерским) хозяйствам, сельскохозяйственным потребительским кооперативам части затрат на уплату процентов по инвестиционным кредитам, полученным в российских кредитных организациях и займам, полученным в сельскохозяйственных кредитных потребительских кооперативах в 2004-2012 годах на срок от 2 до 10 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 05 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,00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4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 05 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,00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экономически значимых региональных програм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 05 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4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 05 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</w:tr>
    </w:tbl>
    <w:p>
      <w:pPr>
        <w:pStyle w:val="Normal"/>
        <w:ind w:left="4956" w:hanging="495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hanging="495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hanging="4956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1048"/>
        <w:gridCol w:w="86"/>
        <w:gridCol w:w="153"/>
        <w:gridCol w:w="438"/>
        <w:gridCol w:w="216"/>
        <w:gridCol w:w="771"/>
        <w:gridCol w:w="123"/>
        <w:gridCol w:w="854"/>
        <w:gridCol w:w="422"/>
        <w:gridCol w:w="744"/>
        <w:gridCol w:w="215"/>
        <w:gridCol w:w="812"/>
        <w:gridCol w:w="355"/>
        <w:gridCol w:w="202"/>
        <w:gridCol w:w="1074"/>
      </w:tblGrid>
      <w:tr>
        <w:trPr>
          <w:trHeight w:val="330" w:hRule="atLeast"/>
        </w:trPr>
        <w:tc>
          <w:tcPr>
            <w:tcW w:w="36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7" w:type="dxa"/>
            <w:gridSpan w:val="8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8.1.</w:t>
            </w:r>
          </w:p>
        </w:tc>
        <w:tc>
          <w:tcPr>
            <w:tcW w:w="10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36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7" w:type="dxa"/>
            <w:gridSpan w:val="8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</w:t>
            </w:r>
          </w:p>
        </w:tc>
        <w:tc>
          <w:tcPr>
            <w:tcW w:w="10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36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7" w:type="dxa"/>
            <w:gridSpan w:val="8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"Приволжский район"</w:t>
            </w:r>
          </w:p>
        </w:tc>
        <w:tc>
          <w:tcPr>
            <w:tcW w:w="10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6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7" w:type="dxa"/>
            <w:gridSpan w:val="8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 18.12.2012    № 45</w:t>
            </w:r>
          </w:p>
        </w:tc>
        <w:tc>
          <w:tcPr>
            <w:tcW w:w="10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49" w:type="dxa"/>
            <w:gridSpan w:val="13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домственная структура расходов бюджет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образования "Приволжский район" на 2014-2015годы</w:t>
            </w:r>
          </w:p>
        </w:tc>
        <w:tc>
          <w:tcPr>
            <w:tcW w:w="16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49" w:type="dxa"/>
            <w:gridSpan w:val="1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6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61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7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8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0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администратора</w:t>
            </w:r>
          </w:p>
        </w:tc>
        <w:tc>
          <w:tcPr>
            <w:tcW w:w="8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раздела</w:t>
            </w:r>
          </w:p>
        </w:tc>
        <w:tc>
          <w:tcPr>
            <w:tcW w:w="8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 подраздела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целевой статьи расходов</w:t>
            </w:r>
          </w:p>
        </w:tc>
        <w:tc>
          <w:tcPr>
            <w:tcW w:w="9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вида расходов</w:t>
            </w:r>
          </w:p>
        </w:tc>
        <w:tc>
          <w:tcPr>
            <w:tcW w:w="11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2014 год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2015 год</w:t>
            </w:r>
          </w:p>
        </w:tc>
      </w:tr>
      <w:tr>
        <w:trPr>
          <w:trHeight w:val="1395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РАСХОДОВ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754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253,4</w:t>
            </w:r>
          </w:p>
        </w:tc>
      </w:tr>
      <w:tr>
        <w:trPr>
          <w:trHeight w:val="8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"Приволжский район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85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678,8</w:t>
            </w:r>
          </w:p>
        </w:tc>
      </w:tr>
      <w:tr>
        <w:trPr>
          <w:trHeight w:val="49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99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01,7</w:t>
            </w:r>
          </w:p>
        </w:tc>
      </w:tr>
      <w:tr>
        <w:trPr>
          <w:trHeight w:val="151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7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7,9</w:t>
            </w:r>
          </w:p>
        </w:tc>
      </w:tr>
      <w:tr>
        <w:trPr>
          <w:trHeight w:val="183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 00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7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7,9</w:t>
            </w:r>
          </w:p>
        </w:tc>
      </w:tr>
      <w:tr>
        <w:trPr>
          <w:trHeight w:val="43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3 00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7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7,9</w:t>
            </w:r>
          </w:p>
        </w:tc>
      </w:tr>
      <w:tr>
        <w:trPr>
          <w:trHeight w:val="75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3 00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7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7,9</w:t>
            </w:r>
          </w:p>
        </w:tc>
      </w:tr>
      <w:tr>
        <w:trPr>
          <w:trHeight w:val="189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,8</w:t>
            </w:r>
          </w:p>
        </w:tc>
      </w:tr>
      <w:tr>
        <w:trPr>
          <w:trHeight w:val="19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 00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,8</w:t>
            </w:r>
          </w:p>
        </w:tc>
      </w:tr>
      <w:tr>
        <w:trPr>
          <w:trHeight w:val="75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ы представительного органа муниципального образовани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12 00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,8</w:t>
            </w:r>
          </w:p>
        </w:tc>
      </w:tr>
      <w:tr>
        <w:trPr>
          <w:trHeight w:val="79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12 00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,8</w:t>
            </w:r>
          </w:p>
        </w:tc>
      </w:tr>
      <w:tr>
        <w:trPr>
          <w:trHeight w:val="22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1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1,0</w:t>
            </w:r>
          </w:p>
        </w:tc>
      </w:tr>
      <w:tr>
        <w:trPr>
          <w:trHeight w:val="18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 00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1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1,0</w:t>
            </w:r>
          </w:p>
        </w:tc>
      </w:tr>
      <w:tr>
        <w:trPr>
          <w:trHeight w:val="54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0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7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7,5</w:t>
            </w:r>
          </w:p>
        </w:tc>
      </w:tr>
      <w:tr>
        <w:trPr>
          <w:trHeight w:val="73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0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7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7,5</w:t>
            </w:r>
          </w:p>
        </w:tc>
      </w:tr>
      <w:tr>
        <w:trPr>
          <w:trHeight w:val="144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8 00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,5</w:t>
            </w:r>
          </w:p>
        </w:tc>
      </w:tr>
      <w:tr>
        <w:trPr>
          <w:trHeight w:val="73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8 00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,5</w:t>
            </w:r>
          </w:p>
        </w:tc>
      </w:tr>
      <w:tr>
        <w:trPr>
          <w:trHeight w:val="73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,5</w:t>
            </w:r>
          </w:p>
        </w:tc>
      </w:tr>
      <w:tr>
        <w:trPr>
          <w:trHeight w:val="73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 00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,5</w:t>
            </w:r>
          </w:p>
        </w:tc>
      </w:tr>
      <w:tr>
        <w:trPr>
          <w:trHeight w:val="73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0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,5</w:t>
            </w:r>
          </w:p>
        </w:tc>
      </w:tr>
      <w:tr>
        <w:trPr>
          <w:trHeight w:val="73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0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,5</w:t>
            </w:r>
          </w:p>
        </w:tc>
      </w:tr>
      <w:tr>
        <w:trPr>
          <w:trHeight w:val="4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8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 05 00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48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 05 00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79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33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35,5</w:t>
            </w:r>
          </w:p>
        </w:tc>
      </w:tr>
      <w:tr>
        <w:trPr>
          <w:trHeight w:val="189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 00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78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76,0</w:t>
            </w:r>
          </w:p>
        </w:tc>
      </w:tr>
      <w:tr>
        <w:trPr>
          <w:trHeight w:val="48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0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59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54,6</w:t>
            </w:r>
          </w:p>
        </w:tc>
      </w:tr>
      <w:tr>
        <w:trPr>
          <w:trHeight w:val="8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0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59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54,6</w:t>
            </w:r>
          </w:p>
        </w:tc>
      </w:tr>
      <w:tr>
        <w:trPr>
          <w:trHeight w:val="108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ентральный аппарат, финансируемый за счет субвенции из областного бюджета на содержание административных комисси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3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,7</w:t>
            </w:r>
          </w:p>
        </w:tc>
      </w:tr>
      <w:tr>
        <w:trPr>
          <w:trHeight w:val="8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3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,7</w:t>
            </w:r>
          </w:p>
        </w:tc>
      </w:tr>
      <w:tr>
        <w:trPr>
          <w:trHeight w:val="16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, финансируемый за счет субвенции из областного бюджета на содержание комиссий по делам несовершеннолетних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4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,7</w:t>
            </w:r>
          </w:p>
        </w:tc>
      </w:tr>
      <w:tr>
        <w:trPr>
          <w:trHeight w:val="8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4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,7</w:t>
            </w:r>
          </w:p>
        </w:tc>
      </w:tr>
      <w:tr>
        <w:trPr>
          <w:trHeight w:val="8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учреждение "ПИР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3 99 01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,00</w:t>
            </w:r>
          </w:p>
        </w:tc>
      </w:tr>
      <w:tr>
        <w:trPr>
          <w:trHeight w:val="8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3 99 01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,00</w:t>
            </w:r>
          </w:p>
        </w:tc>
      </w:tr>
      <w:tr>
        <w:trPr>
          <w:trHeight w:val="8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3 99 01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,00</w:t>
            </w:r>
          </w:p>
        </w:tc>
      </w:tr>
      <w:tr>
        <w:trPr>
          <w:trHeight w:val="8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по хозяйственному обслуживанию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3 99 02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59,5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59,50</w:t>
            </w:r>
          </w:p>
        </w:tc>
      </w:tr>
      <w:tr>
        <w:trPr>
          <w:trHeight w:val="8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казенными учреждениям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3 99 02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59,5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59,50</w:t>
            </w:r>
          </w:p>
        </w:tc>
      </w:tr>
      <w:tr>
        <w:trPr>
          <w:trHeight w:val="88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8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8,0</w:t>
            </w:r>
          </w:p>
        </w:tc>
      </w:tr>
      <w:tr>
        <w:trPr>
          <w:trHeight w:val="190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8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8,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гражданской обороне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 00 00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8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8,0</w:t>
            </w:r>
          </w:p>
        </w:tc>
      </w:tr>
      <w:tr>
        <w:trPr>
          <w:trHeight w:val="148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ункционирование органов в сфере национальной безопасности, правоохранительной деятельности и гражданской обороны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 95 00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8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8,0</w:t>
            </w:r>
          </w:p>
        </w:tc>
      </w:tr>
      <w:tr>
        <w:trPr>
          <w:trHeight w:val="151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ункционирование органов в сфере национальной безопасности, правоохранительной деятельности и гражданской обороны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 95 00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8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8,0</w:t>
            </w:r>
          </w:p>
        </w:tc>
      </w:tr>
      <w:tr>
        <w:trPr>
          <w:trHeight w:val="54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0,0</w:t>
            </w:r>
          </w:p>
        </w:tc>
      </w:tr>
      <w:tr>
        <w:trPr>
          <w:trHeight w:val="54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экономические вопросы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4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189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функций органов местного самоуправления, связанных с проведением оплачиваемых общественных работ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4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 10 00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4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 10 00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</w:t>
            </w:r>
          </w:p>
        </w:tc>
      </w:tr>
      <w:tr>
        <w:trPr>
          <w:trHeight w:val="151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"Развитие сельского хозяйства в Приволжском районе в 2012-2015 годах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35 00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</w:t>
            </w:r>
          </w:p>
        </w:tc>
      </w:tr>
      <w:tr>
        <w:trPr>
          <w:trHeight w:val="8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35 00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</w:t>
            </w:r>
          </w:p>
        </w:tc>
      </w:tr>
      <w:tr>
        <w:trPr>
          <w:trHeight w:val="93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195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Содействие развитию туристической деятельности на территории Приволжского района в 2013 году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2 00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79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2 00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163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 00 00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163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 00 00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70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окружающей среды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53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18,2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53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18,2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целевые программы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00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53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18,2</w:t>
            </w:r>
          </w:p>
        </w:tc>
      </w:tr>
      <w:tr>
        <w:trPr>
          <w:trHeight w:val="189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"Меры по улучшению экологической обстановки на территории Приволжского района в 2013-2015 годах 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1 00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53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68,2</w:t>
            </w:r>
          </w:p>
        </w:tc>
      </w:tr>
      <w:tr>
        <w:trPr>
          <w:trHeight w:val="70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605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1 00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53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68,2</w:t>
            </w:r>
          </w:p>
        </w:tc>
      </w:tr>
      <w:tr>
        <w:trPr>
          <w:trHeight w:val="184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"Комплексное развитие систем коммунальной инфраструктуры муниципального образования "Приволжский район" на 2012-2015 годы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38 00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</w:t>
            </w:r>
          </w:p>
        </w:tc>
      </w:tr>
      <w:tr>
        <w:trPr>
          <w:trHeight w:val="70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605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38 00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</w:t>
            </w:r>
          </w:p>
        </w:tc>
      </w:tr>
      <w:tr>
        <w:trPr>
          <w:trHeight w:val="54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72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72,4</w:t>
            </w:r>
          </w:p>
        </w:tc>
      </w:tr>
      <w:tr>
        <w:trPr>
          <w:trHeight w:val="49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образование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32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32,4</w:t>
            </w:r>
          </w:p>
        </w:tc>
      </w:tr>
      <w:tr>
        <w:trPr>
          <w:trHeight w:val="78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по внешкольной работе с детьм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00 00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32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32,4</w:t>
            </w:r>
          </w:p>
        </w:tc>
      </w:tr>
      <w:tr>
        <w:trPr>
          <w:trHeight w:val="8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99 00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32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32,4</w:t>
            </w:r>
          </w:p>
        </w:tc>
      </w:tr>
      <w:tr>
        <w:trPr>
          <w:trHeight w:val="8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99 00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86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86,6</w:t>
            </w:r>
          </w:p>
        </w:tc>
      </w:tr>
      <w:tr>
        <w:trPr>
          <w:trHeight w:val="160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99 00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86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86,6</w:t>
            </w:r>
          </w:p>
        </w:tc>
      </w:tr>
      <w:tr>
        <w:trPr>
          <w:trHeight w:val="154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исполнение публично-нормативных обязательств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99 00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8</w:t>
            </w:r>
          </w:p>
        </w:tc>
      </w:tr>
      <w:tr>
        <w:trPr>
          <w:trHeight w:val="114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75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валификации работников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 02 00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54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 02 00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15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9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90,0</w:t>
            </w:r>
          </w:p>
        </w:tc>
      </w:tr>
      <w:tr>
        <w:trPr>
          <w:trHeight w:val="15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"Приведение в нормативное техническое состояние объектов недвижимого имущества муниципального образования "Приволжский район" в 2012-2014 годах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39 00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8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образовани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39 00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7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"Развитие инфраструктуры сети дошкольных общеобразовательных учреждений Приволжского района на 2012-2016 годы и на перспективу до 2023 года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42 00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9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90,0</w:t>
            </w:r>
          </w:p>
        </w:tc>
      </w:tr>
      <w:tr>
        <w:trPr>
          <w:trHeight w:val="52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42 00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9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90,0</w:t>
            </w:r>
          </w:p>
        </w:tc>
      </w:tr>
      <w:tr>
        <w:trPr>
          <w:trHeight w:val="15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, кинематография и средства массовой информаци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43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69,3</w:t>
            </w:r>
          </w:p>
        </w:tc>
      </w:tr>
      <w:tr>
        <w:trPr>
          <w:trHeight w:val="39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43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69,3</w:t>
            </w:r>
          </w:p>
        </w:tc>
      </w:tr>
      <w:tr>
        <w:trPr>
          <w:trHeight w:val="15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00 00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5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5,3</w:t>
            </w:r>
          </w:p>
        </w:tc>
      </w:tr>
      <w:tr>
        <w:trPr>
          <w:trHeight w:val="15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99 00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5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5,3</w:t>
            </w:r>
          </w:p>
        </w:tc>
      </w:tr>
      <w:tr>
        <w:trPr>
          <w:trHeight w:val="13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99 00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5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5,3</w:t>
            </w:r>
          </w:p>
        </w:tc>
      </w:tr>
      <w:tr>
        <w:trPr>
          <w:trHeight w:val="15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99 00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5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5,3</w:t>
            </w:r>
          </w:p>
        </w:tc>
      </w:tr>
      <w:tr>
        <w:trPr>
          <w:trHeight w:val="19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 99 00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4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4,0</w:t>
            </w:r>
          </w:p>
        </w:tc>
      </w:tr>
      <w:tr>
        <w:trPr>
          <w:trHeight w:val="62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 99 00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4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4,0</w:t>
            </w:r>
          </w:p>
        </w:tc>
      </w:tr>
      <w:tr>
        <w:trPr>
          <w:trHeight w:val="20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 99 00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4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4,0</w:t>
            </w:r>
          </w:p>
        </w:tc>
      </w:tr>
      <w:tr>
        <w:trPr>
          <w:trHeight w:val="15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 99 00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4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4,0</w:t>
            </w:r>
          </w:p>
        </w:tc>
      </w:tr>
      <w:tr>
        <w:trPr>
          <w:trHeight w:val="70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9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9,2</w:t>
            </w:r>
          </w:p>
        </w:tc>
      </w:tr>
      <w:tr>
        <w:trPr>
          <w:trHeight w:val="48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,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ы к пенсиям, дополнительное пенсионное обеспечение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 00 00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,0</w:t>
            </w:r>
          </w:p>
        </w:tc>
      </w:tr>
      <w:tr>
        <w:trPr>
          <w:trHeight w:val="168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 95 00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,0</w:t>
            </w:r>
          </w:p>
        </w:tc>
      </w:tr>
      <w:tr>
        <w:trPr>
          <w:trHeight w:val="45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 95 00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,0</w:t>
            </w:r>
          </w:p>
        </w:tc>
      </w:tr>
      <w:tr>
        <w:trPr>
          <w:trHeight w:val="48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9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9,2</w:t>
            </w:r>
          </w:p>
        </w:tc>
      </w:tr>
      <w:tr>
        <w:trPr>
          <w:trHeight w:val="78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социальной политик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33 00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43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33 00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43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33 00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общественных организаци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 00 00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9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9,2</w:t>
            </w:r>
          </w:p>
        </w:tc>
      </w:tr>
      <w:tr>
        <w:trPr>
          <w:trHeight w:val="8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районных общественных организаци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 01 00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9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9,2</w:t>
            </w:r>
          </w:p>
        </w:tc>
      </w:tr>
      <w:tr>
        <w:trPr>
          <w:trHeight w:val="45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екоммерческим организациям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 01 00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9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9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9,2</w:t>
            </w:r>
          </w:p>
        </w:tc>
      </w:tr>
      <w:tr>
        <w:trPr>
          <w:trHeight w:val="79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программы муниципального образовани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00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00</w:t>
            </w:r>
          </w:p>
        </w:tc>
      </w:tr>
      <w:tr>
        <w:trPr>
          <w:trHeight w:val="29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ная районная программа "Дополнительные меры по социальной поддержке инвалидов и участников  ВОВ 1941-1945г.г, и семей погибших (умерших) инвалидов, участников ВОВ,ветеранов боевых действий в Приволжском районе на 2012-2015 годы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5 00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</w:tr>
      <w:tr>
        <w:trPr>
          <w:trHeight w:val="126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5 00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</w:tr>
      <w:tr>
        <w:trPr>
          <w:trHeight w:val="84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130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награждение почетной грамотой муниципального образования "Приволжский район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 10 05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45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 10 05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5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</w:tr>
      <w:tr>
        <w:trPr>
          <w:trHeight w:val="75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средств массовой информаци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</w:tr>
      <w:tr>
        <w:trPr>
          <w:trHeight w:val="16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услуг по публикации нормативных правовых актов и информационных материалов органов местного самоуправлени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 00 02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</w:tr>
      <w:tr>
        <w:trPr>
          <w:trHeight w:val="84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 00 02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</w:tr>
      <w:tr>
        <w:trPr>
          <w:trHeight w:val="208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муниципальным имуществом муниципального образования "Приволжский район" Астраханской област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7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7,1</w:t>
            </w:r>
          </w:p>
        </w:tc>
      </w:tr>
      <w:tr>
        <w:trPr>
          <w:trHeight w:val="69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7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7,1</w:t>
            </w:r>
          </w:p>
        </w:tc>
      </w:tr>
      <w:tr>
        <w:trPr>
          <w:trHeight w:val="8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7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7,1</w:t>
            </w:r>
          </w:p>
        </w:tc>
      </w:tr>
      <w:tr>
        <w:trPr>
          <w:trHeight w:val="193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 00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7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7,1</w:t>
            </w:r>
          </w:p>
        </w:tc>
      </w:tr>
      <w:tr>
        <w:trPr>
          <w:trHeight w:val="58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0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7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7,1</w:t>
            </w:r>
          </w:p>
        </w:tc>
      </w:tr>
      <w:tr>
        <w:trPr>
          <w:trHeight w:val="8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0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7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7,1</w:t>
            </w:r>
          </w:p>
        </w:tc>
      </w:tr>
      <w:tr>
        <w:trPr>
          <w:trHeight w:val="15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 02 00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73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 02 00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11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 муниципального образования "Приволжский район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38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991,8</w:t>
            </w:r>
          </w:p>
        </w:tc>
      </w:tr>
      <w:tr>
        <w:trPr>
          <w:trHeight w:val="49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7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7,1</w:t>
            </w:r>
          </w:p>
        </w:tc>
      </w:tr>
      <w:tr>
        <w:trPr>
          <w:trHeight w:val="20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7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7,1</w:t>
            </w:r>
          </w:p>
        </w:tc>
      </w:tr>
      <w:tr>
        <w:trPr>
          <w:trHeight w:val="190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 00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7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7,1</w:t>
            </w:r>
          </w:p>
        </w:tc>
      </w:tr>
      <w:tr>
        <w:trPr>
          <w:trHeight w:val="43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0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7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7,1</w:t>
            </w:r>
          </w:p>
        </w:tc>
      </w:tr>
      <w:tr>
        <w:trPr>
          <w:trHeight w:val="78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0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7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7,1</w:t>
            </w:r>
          </w:p>
        </w:tc>
      </w:tr>
      <w:tr>
        <w:trPr>
          <w:trHeight w:val="48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оборон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4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4,5</w:t>
            </w:r>
          </w:p>
        </w:tc>
      </w:tr>
      <w:tr>
        <w:trPr>
          <w:trHeight w:val="94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4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4,5</w:t>
            </w:r>
          </w:p>
        </w:tc>
      </w:tr>
      <w:tr>
        <w:trPr>
          <w:trHeight w:val="63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 00 00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4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4,5</w:t>
            </w:r>
          </w:p>
        </w:tc>
      </w:tr>
      <w:tr>
        <w:trPr>
          <w:trHeight w:val="18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 36 00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4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4,5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компенсаци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 36 00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4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4,5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84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68,1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,1</w:t>
            </w:r>
          </w:p>
        </w:tc>
      </w:tr>
      <w:tr>
        <w:trPr>
          <w:trHeight w:val="151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"Развитие сельского хозяйства в Приволжском районе в 2012-2015 годах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35 00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,1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35 00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,1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62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46,0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целевые программы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00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63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дорожного хозяйства Приволжского района в 2012-2014 годы и перспективу до 2016 года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34 00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34 00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лгосрочная отраслевая целевая программа "Развитие дорожного хозяйства Астраханской области на 2012-2016 годы и на перспективу до 2020 год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13 12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62,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46,00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субсиди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13 12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8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62,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46,00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 и искусство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9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8,3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9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8,3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0 00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9,8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8,3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слевая долгосрочная целевая программа "Развитие культуры села Астраханской области на 2013-2020 годы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7 11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9,8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8,30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7 11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9,8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8,30</w:t>
            </w:r>
          </w:p>
        </w:tc>
      </w:tr>
      <w:tr>
        <w:trPr>
          <w:trHeight w:val="54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5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23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 (почетные граждане)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15 00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48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15 00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91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2</w:t>
            </w:r>
          </w:p>
        </w:tc>
      </w:tr>
      <w:tr>
        <w:trPr>
          <w:trHeight w:val="126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внутреннего  и муниципального долг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2</w:t>
            </w:r>
          </w:p>
        </w:tc>
      </w:tr>
      <w:tr>
        <w:trPr>
          <w:trHeight w:val="108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центные платежи по муниципальному долгу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5 03 00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2</w:t>
            </w:r>
          </w:p>
        </w:tc>
      </w:tr>
      <w:tr>
        <w:trPr>
          <w:trHeight w:val="17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5 03 00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2</w:t>
            </w:r>
          </w:p>
        </w:tc>
      </w:tr>
      <w:tr>
        <w:trPr>
          <w:trHeight w:val="114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46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34,9</w:t>
            </w:r>
          </w:p>
        </w:tc>
      </w:tr>
      <w:tr>
        <w:trPr>
          <w:trHeight w:val="70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 общего характер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46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34,9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внивание бюджетной обеспеченност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 00 00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46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34,9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внивание бюджетной обеспеченност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 01 00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46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34,9</w:t>
            </w:r>
          </w:p>
        </w:tc>
      </w:tr>
      <w:tr>
        <w:trPr>
          <w:trHeight w:val="75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я на выравнивание уровня бюджетной обеспеченности поселени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 01 30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46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34,9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финансовой поддержк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 01 30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8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46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34,9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43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12,7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43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12,7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00 00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43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12,7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00 00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43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12,7</w:t>
            </w:r>
          </w:p>
        </w:tc>
      </w:tr>
      <w:tr>
        <w:trPr>
          <w:trHeight w:val="11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правление образования, молодежной политики и спорта администрации муниципального образования "Приволжский район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701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668,9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304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833,7</w:t>
            </w:r>
          </w:p>
        </w:tc>
      </w:tr>
      <w:tr>
        <w:trPr>
          <w:trHeight w:val="4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образование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265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849,5</w:t>
            </w:r>
          </w:p>
        </w:tc>
      </w:tr>
      <w:tr>
        <w:trPr>
          <w:trHeight w:val="94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99 00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950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314,2</w:t>
            </w:r>
          </w:p>
        </w:tc>
      </w:tr>
      <w:tr>
        <w:trPr>
          <w:trHeight w:val="11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подведомственных учреждений по текущим расходам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99 01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92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78,2</w:t>
            </w:r>
          </w:p>
        </w:tc>
      </w:tr>
      <w:tr>
        <w:trPr>
          <w:trHeight w:val="75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казенными учреждениям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99 01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92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78,2</w:t>
            </w:r>
          </w:p>
        </w:tc>
      </w:tr>
      <w:tr>
        <w:trPr>
          <w:trHeight w:val="47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99 01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0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00,0</w:t>
            </w:r>
          </w:p>
        </w:tc>
      </w:tr>
      <w:tr>
        <w:trPr>
          <w:trHeight w:val="15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99 01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0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00,0</w:t>
            </w:r>
          </w:p>
        </w:tc>
      </w:tr>
      <w:tr>
        <w:trPr>
          <w:trHeight w:val="3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деятельности подведомственных учреждений за счет субвенции из областного бюджета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99 06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358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436,0</w:t>
            </w:r>
          </w:p>
        </w:tc>
      </w:tr>
      <w:tr>
        <w:trPr>
          <w:trHeight w:val="75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казенными учреждениям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99 06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42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498,0</w:t>
            </w:r>
          </w:p>
        </w:tc>
      </w:tr>
      <w:tr>
        <w:trPr>
          <w:trHeight w:val="8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99 06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938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938,0</w:t>
            </w:r>
          </w:p>
        </w:tc>
      </w:tr>
      <w:tr>
        <w:trPr>
          <w:trHeight w:val="15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99 06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938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938,0</w:t>
            </w:r>
          </w:p>
        </w:tc>
      </w:tr>
      <w:tr>
        <w:trPr>
          <w:trHeight w:val="75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по внешкольной работе с детьм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00 00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8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8,6</w:t>
            </w:r>
          </w:p>
        </w:tc>
      </w:tr>
      <w:tr>
        <w:trPr>
          <w:trHeight w:val="75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99 00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8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8,6</w:t>
            </w:r>
          </w:p>
        </w:tc>
      </w:tr>
      <w:tr>
        <w:trPr>
          <w:trHeight w:val="75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казенными учреждениям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99 00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8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8,6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0 00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6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6,9</w:t>
            </w:r>
          </w:p>
        </w:tc>
      </w:tr>
      <w:tr>
        <w:trPr>
          <w:trHeight w:val="15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осрочная целевая программа "Комплексная модернизация системы образования Астраханской области на 2011-2015 годы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1 12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6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6,9</w:t>
            </w:r>
          </w:p>
        </w:tc>
      </w:tr>
      <w:tr>
        <w:trPr>
          <w:trHeight w:val="78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казенными учреждениям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7 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702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1 12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6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6,9</w:t>
            </w:r>
          </w:p>
        </w:tc>
      </w:tr>
      <w:tr>
        <w:trPr>
          <w:trHeight w:val="75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е денежное вознаграждение за классной руководство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09 00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6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6,3</w:t>
            </w:r>
          </w:p>
        </w:tc>
      </w:tr>
      <w:tr>
        <w:trPr>
          <w:trHeight w:val="75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казенными учреждениям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09 00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8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8,3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09 00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8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8,0</w:t>
            </w:r>
          </w:p>
        </w:tc>
      </w:tr>
      <w:tr>
        <w:trPr>
          <w:trHeight w:val="75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09 00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8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8,0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целевые программы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00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23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3,5</w:t>
            </w:r>
          </w:p>
        </w:tc>
      </w:tr>
      <w:tr>
        <w:trPr>
          <w:trHeight w:val="16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целевая программа "Организация школьного питания на территории муниципального образования "Приволжский район" на 2013-2015 годы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0 00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3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3,5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образовани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0 00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7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7,5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0 00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6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6,0</w:t>
            </w:r>
          </w:p>
        </w:tc>
      </w:tr>
      <w:tr>
        <w:trPr>
          <w:trHeight w:val="75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0 00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6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6,0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"Приведение в нормативное техническое состояние объектов недвижимого имущества муниципального образования "Приволжский район" в 2012-2014 годах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39 00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9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образовани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39 00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9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39 00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39 00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кадров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,0</w:t>
            </w:r>
          </w:p>
        </w:tc>
      </w:tr>
      <w:tr>
        <w:trPr>
          <w:trHeight w:val="15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"Целевая контрактная подготовка специалистов в высших учебных заведениях на 2013-2015 годы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8 00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,0</w:t>
            </w:r>
          </w:p>
        </w:tc>
      </w:tr>
      <w:tr>
        <w:trPr>
          <w:trHeight w:val="48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образовани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8 00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,0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23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9,0</w:t>
            </w:r>
          </w:p>
        </w:tc>
      </w:tr>
      <w:tr>
        <w:trPr>
          <w:trHeight w:val="75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воспитательная работа с молодежью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 00 00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3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3,9</w:t>
            </w:r>
          </w:p>
        </w:tc>
      </w:tr>
      <w:tr>
        <w:trPr>
          <w:trHeight w:val="11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структурных подразделений по организационно-воспитательной работе с молодежью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 01 00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3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3,9</w:t>
            </w:r>
          </w:p>
        </w:tc>
      </w:tr>
      <w:tr>
        <w:trPr>
          <w:trHeight w:val="75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казенными учреждениям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 01 00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3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3,9</w:t>
            </w:r>
          </w:p>
        </w:tc>
      </w:tr>
      <w:tr>
        <w:trPr>
          <w:trHeight w:val="11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П "Организация отдыха, оздоровления и занятости детей и молодежи Астраханской области на 2013-2017 годы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2 10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8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4,1</w:t>
            </w:r>
          </w:p>
        </w:tc>
      </w:tr>
      <w:tr>
        <w:trPr>
          <w:trHeight w:val="75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казенными учреждениям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2 10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8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4,1</w:t>
            </w:r>
          </w:p>
        </w:tc>
      </w:tr>
      <w:tr>
        <w:trPr>
          <w:trHeight w:val="20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"Оздоровление, отдых и занятость детей и подростков на территории муниципального образования "Приволжский район" на 2013-2015 годы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4 00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,0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образовани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4 00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1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1,0</w:t>
            </w:r>
          </w:p>
        </w:tc>
      </w:tr>
      <w:tr>
        <w:trPr>
          <w:trHeight w:val="75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4 00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9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9,0</w:t>
            </w:r>
          </w:p>
        </w:tc>
      </w:tr>
      <w:tr>
        <w:trPr>
          <w:trHeight w:val="75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4 00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9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9,0</w:t>
            </w:r>
          </w:p>
        </w:tc>
      </w:tr>
      <w:tr>
        <w:trPr>
          <w:trHeight w:val="20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целевая программа "Реализация государственной молодежи и семейной политики на территории Приволжского района на 2013-2015 годы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22 00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1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1,0</w:t>
            </w:r>
          </w:p>
        </w:tc>
      </w:tr>
      <w:tr>
        <w:trPr>
          <w:trHeight w:val="84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образовани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22 00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1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1,0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75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5,2</w:t>
            </w:r>
          </w:p>
        </w:tc>
      </w:tr>
      <w:tr>
        <w:trPr>
          <w:trHeight w:val="15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"Энергосбережение и повышение энергоэффективности в Приволжском районе на 2012-2014 годы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21 00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образовани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21 00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74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"Информатизация образовательных учреждений Приволжского района на 2012-2015 годы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27 00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5,0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образовани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27 00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5,0</w:t>
            </w:r>
          </w:p>
        </w:tc>
      </w:tr>
      <w:tr>
        <w:trPr>
          <w:trHeight w:val="75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99 00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0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0,2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 учреждениям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99 00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0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0,2</w:t>
            </w:r>
          </w:p>
        </w:tc>
      </w:tr>
      <w:tr>
        <w:trPr>
          <w:trHeight w:val="57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 учащимс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 99 00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75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 99 00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49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22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60,2</w:t>
            </w:r>
          </w:p>
        </w:tc>
      </w:tr>
      <w:tr>
        <w:trPr>
          <w:trHeight w:val="49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,0</w:t>
            </w:r>
          </w:p>
        </w:tc>
      </w:tr>
      <w:tr>
        <w:trPr>
          <w:trHeight w:val="75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социальной политик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33 00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,0</w:t>
            </w:r>
          </w:p>
        </w:tc>
      </w:tr>
      <w:tr>
        <w:trPr>
          <w:trHeight w:val="48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33 00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,0</w:t>
            </w:r>
          </w:p>
        </w:tc>
      </w:tr>
      <w:tr>
        <w:trPr>
          <w:trHeight w:val="100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семьи и детств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7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45,2</w:t>
            </w:r>
          </w:p>
        </w:tc>
      </w:tr>
      <w:tr>
        <w:trPr>
          <w:trHeight w:val="289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10 02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7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45,2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10 02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7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45,2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5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5,0</w:t>
            </w:r>
          </w:p>
        </w:tc>
      </w:tr>
      <w:tr>
        <w:trPr>
          <w:trHeight w:val="43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5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5,0</w:t>
            </w:r>
          </w:p>
        </w:tc>
      </w:tr>
      <w:tr>
        <w:trPr>
          <w:trHeight w:val="5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5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5,0</w:t>
            </w:r>
          </w:p>
        </w:tc>
      </w:tr>
      <w:tr>
        <w:trPr>
          <w:trHeight w:val="75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00 00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9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9,0</w:t>
            </w:r>
          </w:p>
        </w:tc>
      </w:tr>
      <w:tr>
        <w:trPr>
          <w:trHeight w:val="75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подведомственными учреждениям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99 00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9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9,0</w:t>
            </w:r>
          </w:p>
        </w:tc>
      </w:tr>
      <w:tr>
        <w:trPr>
          <w:trHeight w:val="78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99 00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9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9,0</w:t>
            </w:r>
          </w:p>
        </w:tc>
      </w:tr>
      <w:tr>
        <w:trPr>
          <w:trHeight w:val="15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99 00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9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9,0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учреждениям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99 00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1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15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"Развитие физической культуры и спорта на территории Приволжского район на 2013-2015 годы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8 00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6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6,0</w:t>
            </w:r>
          </w:p>
        </w:tc>
      </w:tr>
      <w:tr>
        <w:trPr>
          <w:trHeight w:val="75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физической культуры и спорт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8 00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9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6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6,0</w:t>
            </w:r>
          </w:p>
        </w:tc>
      </w:tr>
      <w:tr>
        <w:trPr>
          <w:trHeight w:val="11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сельского хозяйства администрации муниципального образования "Приволжский район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41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26,8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41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26,8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41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26,8</w:t>
            </w:r>
          </w:p>
        </w:tc>
      </w:tr>
      <w:tr>
        <w:trPr>
          <w:trHeight w:val="18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 00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0,0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0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0,0</w:t>
            </w:r>
          </w:p>
        </w:tc>
      </w:tr>
      <w:tr>
        <w:trPr>
          <w:trHeight w:val="75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0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1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0,0</w:t>
            </w:r>
          </w:p>
        </w:tc>
      </w:tr>
      <w:tr>
        <w:trPr>
          <w:trHeight w:val="75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ддержка сельского хозяйства (областной бюджет)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 00 00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71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56,8</w:t>
            </w:r>
          </w:p>
        </w:tc>
      </w:tr>
      <w:tr>
        <w:trPr>
          <w:trHeight w:val="525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на возмещение сельскохозяйственным товаропроизводителям, организациям агропромышленного комплекса  независимо от их организационно-правовых форм и крестьянским (фермерским) хозяйствам, сельскохозяйственным потребительским кооперативам части затрат на уплату процентов по инвестиционным кредитам, полученным в российских кредитных организациях, и займам, полученным в сельскохозяйственных кредитных потребительских кооперативах в 2004-2011 годах на срок от 2 до 10 лет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 01 02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71,5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56,80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 01 02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</w:t>
            </w:r>
          </w:p>
        </w:tc>
        <w:tc>
          <w:tcPr>
            <w:tcW w:w="11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71,5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56,80</w:t>
            </w:r>
          </w:p>
        </w:tc>
      </w:tr>
    </w:tbl>
    <w:p>
      <w:pPr>
        <w:pStyle w:val="Normal"/>
        <w:ind w:left="6372" w:hanging="637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hanging="637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hanging="637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hanging="637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hanging="637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hanging="637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hanging="637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hanging="637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hanging="637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hanging="637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hanging="637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hanging="637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hanging="637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hanging="637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hanging="0"/>
        <w:rPr>
          <w:sz w:val="24"/>
          <w:szCs w:val="24"/>
        </w:rPr>
      </w:pPr>
      <w:r>
        <w:rPr>
          <w:sz w:val="24"/>
          <w:szCs w:val="24"/>
        </w:rPr>
        <w:t xml:space="preserve">Приложение 9 </w:t>
      </w:r>
    </w:p>
    <w:p>
      <w:pPr>
        <w:pStyle w:val="Normal"/>
        <w:ind w:left="6372" w:hanging="0"/>
        <w:rPr>
          <w:sz w:val="24"/>
          <w:szCs w:val="24"/>
        </w:rPr>
      </w:pPr>
      <w:r>
        <w:rPr>
          <w:sz w:val="24"/>
          <w:szCs w:val="24"/>
        </w:rPr>
        <w:t>К Решению Совета</w:t>
      </w:r>
    </w:p>
    <w:p>
      <w:pPr>
        <w:pStyle w:val="Normal"/>
        <w:ind w:left="6372" w:hanging="0"/>
        <w:rPr>
          <w:sz w:val="24"/>
          <w:szCs w:val="24"/>
        </w:rPr>
      </w:pPr>
      <w:r>
        <w:rPr>
          <w:sz w:val="24"/>
          <w:szCs w:val="24"/>
        </w:rPr>
        <w:t>МО «Приволжский район»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 xml:space="preserve">от   18.12. 2012    № 45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Объем бюджетных ассигнований на исполнение публичных нормативных обязательств в 2013 году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</w:t>
      </w:r>
      <w:r>
        <w:rPr/>
        <w:t>тыс.руб.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4536"/>
        <w:gridCol w:w="1701"/>
      </w:tblGrid>
      <w:tr>
        <w:trPr>
          <w:trHeight w:val="60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убличных-нормативных обязательств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правовые акты, устанавливающие публичные нормативные обязательств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од</w:t>
            </w:r>
          </w:p>
        </w:tc>
      </w:tr>
      <w:tr>
        <w:trPr>
          <w:trHeight w:val="18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я на книгоиздательскую продукцию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Главы муниципального образования «Приволжский район» от 30.12.2004 № 1081 «О ежемесячной компенсации на книгоиздательскую продукцию педагогическим работникам муниципальных образовательных учреждений муниципального образования «Приволжский район»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,1</w:t>
            </w:r>
          </w:p>
        </w:tc>
      </w:tr>
      <w:tr>
        <w:trPr>
          <w:trHeight w:val="15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ая денежная компенсация (оплата жилищно-коммунальных услуг)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Совета муниципального образования «Приволжский район» «Об утверждении положения о мерах социальной поддержки медицинских работников учреждений здравоохранения и образования муниципального образования «Приволжский район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5</w:t>
            </w:r>
          </w:p>
        </w:tc>
      </w:tr>
      <w:tr>
        <w:trPr>
          <w:trHeight w:val="24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ая денежная компенсация родительской платы за содержание ребенка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Совета муниципального образования «Приволжский район» от 22.03.2007 № 8 «Об утверждении Положения о родительской плате за содержание ребенка в муниципальных образовательных учреждениях района и установлении размера платы с родителей (законных представителей) за содержание ребенка в МОУ, реализующих основную общеобразовательную программу дошкольного образования в МО «Приволжский район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1,5</w:t>
            </w:r>
          </w:p>
        </w:tc>
      </w:tr>
      <w:tr>
        <w:trPr>
          <w:trHeight w:val="18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я части родительской платы за содержание ребенка в 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Главы муниципального образования «Приволжский район» от 04.04.2010 № 779 «О порядке обращения за компенсацией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, и порядке ее выплат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16,7</w:t>
            </w:r>
          </w:p>
        </w:tc>
      </w:tr>
      <w:tr>
        <w:trPr>
          <w:trHeight w:val="15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я учащимся общеобразовательных учреждений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Главы муниципального образования «Приволжский район» от 16.02.2010 № 11 «О специальной ежегодной стипендии Главы муниципального образования «Приволжский район» учащимся общеобразовательных учреждений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15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ьная помощь гражданам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Главы муниципального образования «Приволжский район» от 25.02.2010 № 16 «Об утверждении порядка оказания материальной помощи гражданам, проживающим на территории муниципального образования «Приволжский район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18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поддержки инвалидам и участникам ВОВ, ветеранам боевых действий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ная целевая программа «Дополнительные меры социальной поддержки инвалидов и участников Великой Отечественной войны 1941-1945 годов и семей погибших (умерших) инвалидов, участников Великой Отечественной войны, ветеранов боевых действий в Приволжском районе на 2012-2015 год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12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ая компенсация почетным гражданам района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Совета муниципального образования «Приволжский район» от 29.09.2005 № 77 «Об утверждении Положения о присвоении звания «Почетный гражданин Приволжского района»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0,8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hanging="0"/>
        <w:rPr>
          <w:sz w:val="24"/>
          <w:szCs w:val="24"/>
        </w:rPr>
      </w:pPr>
      <w:r>
        <w:rPr>
          <w:sz w:val="24"/>
          <w:szCs w:val="24"/>
        </w:rPr>
        <w:t>Приложение 9.1.</w:t>
      </w:r>
    </w:p>
    <w:p>
      <w:pPr>
        <w:pStyle w:val="Normal"/>
        <w:ind w:left="6372" w:hanging="0"/>
        <w:rPr>
          <w:sz w:val="24"/>
          <w:szCs w:val="24"/>
        </w:rPr>
      </w:pPr>
      <w:r>
        <w:rPr>
          <w:sz w:val="24"/>
          <w:szCs w:val="24"/>
        </w:rPr>
        <w:t>К Решению Совета</w:t>
      </w:r>
    </w:p>
    <w:p>
      <w:pPr>
        <w:pStyle w:val="Normal"/>
        <w:ind w:left="6372" w:hanging="0"/>
        <w:rPr>
          <w:sz w:val="24"/>
          <w:szCs w:val="24"/>
        </w:rPr>
      </w:pPr>
      <w:r>
        <w:rPr>
          <w:sz w:val="24"/>
          <w:szCs w:val="24"/>
        </w:rPr>
        <w:t>МО «Приволжский район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от     18.12. 2012    № 4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бъем бюджетных ассигнований на исполнение публичных нормативных обязательств в 2014-2015 года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0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3402"/>
        <w:gridCol w:w="1275"/>
        <w:gridCol w:w="1418"/>
      </w:tblGrid>
      <w:tr>
        <w:trPr>
          <w:trHeight w:val="60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убличных-нормативных обязательств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правовые акты, устанавливающие публичные нормативные обязательств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</w:tr>
      <w:tr>
        <w:trPr>
          <w:trHeight w:val="181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я на книгоиздательскую продукцию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Главы муниципального образования «Приволжский район» от 30.12.2004 № 1081 «О ежемесячной компенсации на книгоиздательскую продукцию педагогическим работникам муниципальных образовательных учреждений муниципального образования «Приволжский район»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,1</w:t>
            </w:r>
          </w:p>
        </w:tc>
      </w:tr>
      <w:tr>
        <w:trPr>
          <w:trHeight w:val="151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ая денежная компенсация (оплата жилищно-коммунальных услуг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Совета муниципального образования «Приволжский район» «Об утверждении положения о мерах социальной поддержки медицинских работников учреждений здравоохранения и образования муниципального образования «Приволжский район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5</w:t>
            </w:r>
          </w:p>
        </w:tc>
      </w:tr>
      <w:tr>
        <w:trPr>
          <w:trHeight w:val="24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ая денежная компенсация родительской платы за содержание ребенк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Совета муниципального образования «Приволжский район» от 22.03.2007 № 8 «Об утверждении Положения о родительской плате за содержание ребенка в муниципальных образовательных учреждениях района и установлении размера платы с родителей (законных представителей) за содержание ребенка в МОУ, реализующих основную общеобразовательную программу дошкольного образования в МО «Приволжский район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1,5</w:t>
            </w:r>
          </w:p>
        </w:tc>
      </w:tr>
      <w:tr>
        <w:trPr>
          <w:trHeight w:val="18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я части родительской платы за содержание ребенка в 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Главы муниципального образования «Приволжский район» от 04.04.2010 № 779 «О порядке обращения за компенсацией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, и порядке ее выплаты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7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45,2</w:t>
            </w:r>
          </w:p>
        </w:tc>
      </w:tr>
      <w:tr>
        <w:trPr>
          <w:trHeight w:val="15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я учащимся общеобразовательных учреждений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Главы муниципального образования «Приволжский район» от 16.02.2010 № 11 «О специальной ежегодной стипендии Главы муниципального образования «Приволжский район» учащимся общеобразовательных учреждений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15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ьная помощь гражданам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Главы муниципального образования «Приволжский район» от 25.02.2010 № 16 «Об утверждении порядка оказания материальной помощи гражданам, проживающим на территории муниципального образования «Приволжский район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18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поддержки инвалидам и участникам ВОВ, ветеранам боевых действий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ная целевая программа «Дополнительные меры социальной поддержки инвалидов и участников Великой Отечественной войны 1941-1945 годов и семей погибших (умерших) инвалидов, участников Великой Отечественной войны, ветеранов боевых действий в Приволжском районе на 2012-2015 годы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</w:tr>
      <w:tr>
        <w:trPr>
          <w:trHeight w:val="12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ая компенсация почетным гражданам район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Совета муниципального образования «Приволжский район» от 29.09.2005 № 77 «Об утверждении Положения о присвоении звания «Почетный гражданин Приволжского района»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9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29,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3"/>
          <w:type w:val="nextPage"/>
          <w:pgSz w:w="11906" w:h="16838"/>
          <w:pgMar w:left="1418" w:right="926" w:gutter="0" w:header="709" w:top="1134" w:footer="0" w:bottom="143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hanging="0"/>
        <w:rPr>
          <w:sz w:val="24"/>
          <w:szCs w:val="24"/>
        </w:rPr>
      </w:pPr>
      <w:r>
        <w:rPr>
          <w:sz w:val="24"/>
          <w:szCs w:val="24"/>
        </w:rPr>
        <w:t xml:space="preserve">Приложение 10 </w:t>
      </w:r>
    </w:p>
    <w:p>
      <w:pPr>
        <w:pStyle w:val="Normal"/>
        <w:ind w:left="6372" w:hanging="0"/>
        <w:rPr>
          <w:sz w:val="24"/>
          <w:szCs w:val="24"/>
        </w:rPr>
      </w:pPr>
      <w:r>
        <w:rPr>
          <w:sz w:val="24"/>
          <w:szCs w:val="24"/>
        </w:rPr>
        <w:t>К Решению Совета</w:t>
      </w:r>
    </w:p>
    <w:p>
      <w:pPr>
        <w:pStyle w:val="Normal"/>
        <w:ind w:left="6372" w:hanging="0"/>
        <w:rPr>
          <w:sz w:val="24"/>
          <w:szCs w:val="24"/>
        </w:rPr>
      </w:pPr>
      <w:r>
        <w:rPr>
          <w:sz w:val="24"/>
          <w:szCs w:val="24"/>
        </w:rPr>
        <w:t>МО «Приволжский район»</w:t>
      </w:r>
    </w:p>
    <w:p>
      <w:pPr>
        <w:pStyle w:val="Normal"/>
        <w:ind w:left="6372" w:hanging="0"/>
        <w:rPr>
          <w:sz w:val="24"/>
          <w:szCs w:val="24"/>
        </w:rPr>
      </w:pPr>
      <w:r>
        <w:rPr>
          <w:sz w:val="24"/>
          <w:szCs w:val="24"/>
        </w:rPr>
        <w:t>От   18.12. 2012 №45</w:t>
      </w:r>
    </w:p>
    <w:p>
      <w:pPr>
        <w:pStyle w:val="Normal"/>
        <w:ind w:left="63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977" w:leader="none"/>
        </w:tabs>
        <w:ind w:left="1416" w:hanging="0"/>
        <w:jc w:val="center"/>
        <w:rPr>
          <w:sz w:val="24"/>
          <w:szCs w:val="24"/>
        </w:rPr>
      </w:pPr>
      <w:r>
        <w:rPr>
          <w:sz w:val="24"/>
          <w:szCs w:val="24"/>
        </w:rPr>
        <w:t>Межбюджетные трансферты по поселениям Приволжского района на 2013 год</w:t>
      </w:r>
    </w:p>
    <w:p>
      <w:pPr>
        <w:pStyle w:val="Normal"/>
        <w:tabs>
          <w:tab w:val="clear" w:pos="708"/>
          <w:tab w:val="left" w:pos="2977" w:leader="none"/>
        </w:tabs>
        <w:ind w:left="6372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тыс.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134"/>
        <w:gridCol w:w="851"/>
        <w:gridCol w:w="992"/>
        <w:gridCol w:w="993"/>
        <w:gridCol w:w="850"/>
        <w:gridCol w:w="851"/>
        <w:gridCol w:w="850"/>
        <w:gridCol w:w="709"/>
      </w:tblGrid>
      <w:tr>
        <w:trPr>
          <w:trHeight w:val="280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я на выравнивание уровня бюджетной обеспеченно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на осуществление полномочий по первичному воинскому учету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ОЦП "Развитие дорожного хозяйства Астраханской области на 2012-2016 годы и на перспективу до 2020 го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ЦП "Развитие дорожного хозяйства Приволжского района в 2012-2014 годы и перспективу до 2016 года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ОЦП "Развитие культуры села Астраханской области на 2013-2020 годы"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ЦП"Развитие сельского хозяйства в Приволжском районе в 2012-2013 годах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, передаваемые для компенсации дополнительных расходов (почетные жители)</w:t>
            </w:r>
          </w:p>
        </w:tc>
      </w:tr>
      <w:tr>
        <w:trPr>
          <w:trHeight w:val="379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"Бирюковский сельсовет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8,3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2,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,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0</w:t>
            </w:r>
          </w:p>
        </w:tc>
      </w:tr>
      <w:tr>
        <w:trPr>
          <w:trHeight w:val="1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"Евпраксинский сельсовет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7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2,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,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0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 "с.Карагал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0,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6,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,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</w:t>
            </w:r>
          </w:p>
        </w:tc>
      </w:tr>
      <w:tr>
        <w:trPr>
          <w:trHeight w:val="86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 "Килинчинский сельсовет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1,2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5,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,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09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0</w:t>
            </w:r>
          </w:p>
        </w:tc>
      </w:tr>
      <w:tr>
        <w:trPr>
          <w:trHeight w:val="2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"Началовский сельсовет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64,6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47,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00</w:t>
            </w:r>
          </w:p>
        </w:tc>
      </w:tr>
      <w:tr>
        <w:trPr>
          <w:trHeight w:val="1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"Новорычинский сельсовет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1,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4,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00</w:t>
            </w:r>
          </w:p>
        </w:tc>
      </w:tr>
      <w:tr>
        <w:trPr>
          <w:trHeight w:val="214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"с.Осыпной Бугор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8,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0,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,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00</w:t>
            </w:r>
          </w:p>
        </w:tc>
      </w:tr>
      <w:tr>
        <w:trPr>
          <w:trHeight w:val="134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"С.Растопуловк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,8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7,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,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0</w:t>
            </w:r>
          </w:p>
        </w:tc>
      </w:tr>
      <w:tr>
        <w:trPr>
          <w:trHeight w:val="323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 "Татаробашмаковский сельсовет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0,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9,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,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0</w:t>
            </w:r>
          </w:p>
        </w:tc>
      </w:tr>
      <w:tr>
        <w:trPr>
          <w:trHeight w:val="1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"Трехпротокский сельсовет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1,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0,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,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0</w:t>
            </w:r>
          </w:p>
        </w:tc>
      </w:tr>
      <w:tr>
        <w:trPr>
          <w:trHeight w:val="86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"Фунтовский сельсовет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3,6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5,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,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0</w:t>
            </w:r>
          </w:p>
        </w:tc>
      </w:tr>
      <w:tr>
        <w:trPr>
          <w:trHeight w:val="272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"Яксатовский сельсовет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96,6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2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,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00</w:t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18" w:right="924" w:gutter="57" w:header="709" w:top="765" w:footer="0" w:bottom="45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850"/>
        <w:gridCol w:w="851"/>
        <w:gridCol w:w="992"/>
        <w:gridCol w:w="993"/>
        <w:gridCol w:w="850"/>
        <w:gridCol w:w="851"/>
        <w:gridCol w:w="850"/>
        <w:gridCol w:w="709"/>
      </w:tblGrid>
      <w:tr>
        <w:trPr>
          <w:trHeight w:val="3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лежит к распред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29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53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2,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,00</w:t>
            </w:r>
          </w:p>
        </w:tc>
      </w:tr>
      <w:tr>
        <w:trPr>
          <w:trHeight w:val="23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ТОГ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373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405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89,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453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902,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2,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0,00</w:t>
            </w:r>
          </w:p>
        </w:tc>
      </w:tr>
    </w:tbl>
    <w:p>
      <w:pPr>
        <w:pStyle w:val="Normal"/>
        <w:ind w:left="63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hanging="0"/>
        <w:rPr>
          <w:sz w:val="24"/>
          <w:szCs w:val="24"/>
        </w:rPr>
      </w:pPr>
      <w:r>
        <w:rPr>
          <w:sz w:val="24"/>
          <w:szCs w:val="24"/>
        </w:rPr>
        <w:t>Приложение 10. 1.</w:t>
      </w:r>
    </w:p>
    <w:p>
      <w:pPr>
        <w:pStyle w:val="Normal"/>
        <w:ind w:left="6372" w:hanging="0"/>
        <w:rPr>
          <w:sz w:val="24"/>
          <w:szCs w:val="24"/>
        </w:rPr>
      </w:pPr>
      <w:r>
        <w:rPr>
          <w:sz w:val="24"/>
          <w:szCs w:val="24"/>
        </w:rPr>
        <w:t>К Решению Совета</w:t>
      </w:r>
    </w:p>
    <w:p>
      <w:pPr>
        <w:pStyle w:val="Normal"/>
        <w:ind w:left="6372" w:hanging="0"/>
        <w:rPr>
          <w:sz w:val="24"/>
          <w:szCs w:val="24"/>
        </w:rPr>
      </w:pPr>
      <w:r>
        <w:rPr>
          <w:sz w:val="24"/>
          <w:szCs w:val="24"/>
        </w:rPr>
        <w:t>МО «Приволжский район»</w:t>
      </w:r>
    </w:p>
    <w:p>
      <w:pPr>
        <w:pStyle w:val="Normal"/>
        <w:ind w:left="6372" w:hanging="0"/>
        <w:rPr>
          <w:sz w:val="24"/>
          <w:szCs w:val="24"/>
        </w:rPr>
      </w:pPr>
      <w:r>
        <w:rPr>
          <w:sz w:val="24"/>
          <w:szCs w:val="24"/>
        </w:rPr>
        <w:t>От 18.12. 2012 №4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жбюджетные трансферты по поселениям Приволжского района на 2014 год</w:t>
      </w:r>
    </w:p>
    <w:tbl>
      <w:tblPr>
        <w:tblW w:w="1056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2"/>
        <w:gridCol w:w="851"/>
        <w:gridCol w:w="738"/>
        <w:gridCol w:w="112"/>
        <w:gridCol w:w="992"/>
        <w:gridCol w:w="553"/>
        <w:gridCol w:w="239"/>
        <w:gridCol w:w="59"/>
        <w:gridCol w:w="413"/>
        <w:gridCol w:w="239"/>
        <w:gridCol w:w="198"/>
        <w:gridCol w:w="654"/>
        <w:gridCol w:w="480"/>
        <w:gridCol w:w="709"/>
        <w:gridCol w:w="851"/>
        <w:gridCol w:w="485"/>
      </w:tblGrid>
      <w:tr>
        <w:trPr>
          <w:trHeight w:val="330" w:hRule="atLeast"/>
        </w:trPr>
        <w:tc>
          <w:tcPr>
            <w:tcW w:w="4581" w:type="dxa"/>
            <w:gridSpan w:val="3"/>
            <w:tcBorders/>
          </w:tcPr>
          <w:p>
            <w:pPr>
              <w:pStyle w:val="Table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5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</w:tr>
      <w:tr>
        <w:trPr>
          <w:trHeight w:val="2704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я на выравнивание уровня бюджетной обеспеченно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на осуществление полномочий по первичному воинскому учету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госрочная отраслевая целевая программа "Развитие дорожного хозяйства Астраханской области на 2012-2016 годы и на перспективу до 2020 года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Развитие дорожного хозяйства Приволжского района в 2012-2014 годы и перспективу до 2016 года"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раслевая долгосрочная  целевая программа "Развитие культуры села Астраханской области на 2013-2020 год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целевая программа "Развитие сельского хозяйства в Приволжском районе в 2012-2013 годах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, передаваемые для компенсации дополнительных расходов, (почетные жители)</w:t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"Бирюковский сельсовет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7,8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7,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,9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0</w:t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"Евпраксинский сельсовет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3,7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3,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,9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0</w:t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 "с.Карагал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3,9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6,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,9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</w:t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 "Килинчинский сельсовет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2,7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2,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,9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0</w:t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"Началовский сельсовет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5,2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19,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,8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00</w:t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"Новорычинский сельсовет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5,9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7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00</w:t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"с.Осыпной Бугор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2,8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0,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,9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00</w:t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"С.Растопуловк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0,7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3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,9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0</w:t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 "Татаробашмаковский сельсовет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8,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3,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,9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0</w:t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"Трехпротокский сельсовет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1,9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6,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,9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0</w:t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"Фунтовский сельсовет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0,7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8,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,9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0</w:t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"Яксатовский сельсовет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5,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6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,9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00</w:t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лежит к распред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25,9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62,1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9,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,00</w:t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365,3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46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4,5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62,1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9,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,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0</w:t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hanging="0"/>
        <w:rPr>
          <w:sz w:val="24"/>
          <w:szCs w:val="24"/>
        </w:rPr>
      </w:pPr>
      <w:r>
        <w:rPr>
          <w:sz w:val="24"/>
          <w:szCs w:val="24"/>
        </w:rPr>
        <w:t>Приложение 10. 2.</w:t>
      </w:r>
    </w:p>
    <w:p>
      <w:pPr>
        <w:pStyle w:val="Normal"/>
        <w:ind w:left="6372" w:hanging="0"/>
        <w:rPr>
          <w:sz w:val="24"/>
          <w:szCs w:val="24"/>
        </w:rPr>
      </w:pPr>
      <w:r>
        <w:rPr>
          <w:sz w:val="24"/>
          <w:szCs w:val="24"/>
        </w:rPr>
        <w:t>К Решению Совета</w:t>
      </w:r>
    </w:p>
    <w:p>
      <w:pPr>
        <w:pStyle w:val="Normal"/>
        <w:ind w:left="6372" w:hanging="0"/>
        <w:rPr>
          <w:sz w:val="24"/>
          <w:szCs w:val="24"/>
        </w:rPr>
      </w:pPr>
      <w:r>
        <w:rPr>
          <w:sz w:val="24"/>
          <w:szCs w:val="24"/>
        </w:rPr>
        <w:t>МО «Приволжский район»</w:t>
      </w:r>
    </w:p>
    <w:p>
      <w:pPr>
        <w:pStyle w:val="Normal"/>
        <w:ind w:left="6372" w:hanging="0"/>
        <w:rPr>
          <w:sz w:val="24"/>
          <w:szCs w:val="24"/>
        </w:rPr>
      </w:pPr>
      <w:r>
        <w:rPr>
          <w:sz w:val="24"/>
          <w:szCs w:val="24"/>
        </w:rPr>
        <w:t>От 18.12.2012 №4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жбюджетные трансферты по поселениям Приволжского района на 2015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851"/>
        <w:gridCol w:w="121"/>
        <w:gridCol w:w="369"/>
        <w:gridCol w:w="239"/>
        <w:gridCol w:w="239"/>
        <w:gridCol w:w="24"/>
        <w:gridCol w:w="1084"/>
        <w:gridCol w:w="192"/>
        <w:gridCol w:w="820"/>
        <w:gridCol w:w="456"/>
        <w:gridCol w:w="850"/>
        <w:gridCol w:w="851"/>
        <w:gridCol w:w="708"/>
        <w:gridCol w:w="993"/>
      </w:tblGrid>
      <w:tr>
        <w:trPr>
          <w:trHeight w:val="330" w:hRule="atLeast"/>
        </w:trPr>
        <w:tc>
          <w:tcPr>
            <w:tcW w:w="325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.</w:t>
            </w:r>
          </w:p>
        </w:tc>
        <w:tc>
          <w:tcPr>
            <w:tcW w:w="38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17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я на выравнивание уровня бюджетной обеспеченност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на осуществление полномочий по первичному воинскому учету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госрочная отраслевая целевая программа "Развитие дорожного хозяйства Астраханской области на 2012-2016 годы и на перспективу до 2020 го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Развитие дорожного хозяйства Приволжского района в 2012-2014 годы и перспективу до 2016 года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раслевая долгосрочная  целевая программа "Развитие культуры села Астраханской области на 2013-2020 годы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целевая программа "Развитие сельского хозяйства в Приволжском районе в 2012-2013 годах"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, передаваемые для компенсации дополнительных расходов, (почетные жители)</w:t>
            </w:r>
          </w:p>
        </w:tc>
      </w:tr>
      <w:tr>
        <w:trPr>
          <w:trHeight w:val="66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"Бирюковский сельсовет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0,22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1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0</w:t>
            </w:r>
          </w:p>
        </w:tc>
      </w:tr>
      <w:tr>
        <w:trPr>
          <w:trHeight w:val="66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"Евпраксинский сельсовет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2,21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2,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0</w:t>
            </w:r>
          </w:p>
        </w:tc>
      </w:tr>
      <w:tr>
        <w:trPr>
          <w:trHeight w:val="66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 "с.Карагал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0,27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2,3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</w:t>
            </w:r>
          </w:p>
        </w:tc>
      </w:tr>
      <w:tr>
        <w:trPr>
          <w:trHeight w:val="66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 "Килинчинский сельсовет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5,94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5,8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0</w:t>
            </w:r>
          </w:p>
        </w:tc>
      </w:tr>
      <w:tr>
        <w:trPr>
          <w:trHeight w:val="66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"Началовский сельсовет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7,12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81,1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00</w:t>
            </w:r>
          </w:p>
        </w:tc>
      </w:tr>
      <w:tr>
        <w:trPr>
          <w:trHeight w:val="66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"Новорычинский сельсовет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6,72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7,8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00</w:t>
            </w:r>
          </w:p>
        </w:tc>
      </w:tr>
      <w:tr>
        <w:trPr>
          <w:trHeight w:val="66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"с.Осыпной Бугор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9,09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7,1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00</w:t>
            </w:r>
          </w:p>
        </w:tc>
      </w:tr>
      <w:tr>
        <w:trPr>
          <w:trHeight w:val="66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"С.Растопуловк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4,78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7,6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0</w:t>
            </w:r>
          </w:p>
        </w:tc>
      </w:tr>
      <w:tr>
        <w:trPr>
          <w:trHeight w:val="66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 "Татаробашмаковский сельсовет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6,7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1,5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0</w:t>
            </w:r>
          </w:p>
        </w:tc>
      </w:tr>
      <w:tr>
        <w:trPr>
          <w:trHeight w:val="66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"Трехпротокский сельсовет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3,24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8,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0</w:t>
            </w:r>
          </w:p>
        </w:tc>
      </w:tr>
      <w:tr>
        <w:trPr>
          <w:trHeight w:val="66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"Фунтовский сельсовет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7,83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5,7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0</w:t>
            </w:r>
          </w:p>
        </w:tc>
      </w:tr>
      <w:tr>
        <w:trPr>
          <w:trHeight w:val="66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"Яксатовский сельсовет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3,38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5,2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00</w:t>
            </w:r>
          </w:p>
        </w:tc>
      </w:tr>
      <w:tr>
        <w:trPr>
          <w:trHeight w:val="33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лежит к распред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88,3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46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8,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,00</w:t>
            </w:r>
          </w:p>
        </w:tc>
      </w:tr>
      <w:tr>
        <w:trPr>
          <w:trHeight w:val="33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ТО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815,8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234,9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44,5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246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68,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2,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0,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6372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6372" w:hanging="0"/>
        <w:outlineLvl w:val="0"/>
        <w:rPr/>
      </w:pPr>
      <w:r>
        <w:rPr>
          <w:sz w:val="24"/>
          <w:szCs w:val="24"/>
        </w:rPr>
        <w:t xml:space="preserve">Приложение  11 </w:t>
      </w:r>
    </w:p>
    <w:p>
      <w:pPr>
        <w:pStyle w:val="Normal"/>
        <w:autoSpaceDE w:val="false"/>
        <w:ind w:left="6372" w:hanging="0"/>
        <w:rPr>
          <w:sz w:val="24"/>
          <w:szCs w:val="24"/>
        </w:rPr>
      </w:pPr>
      <w:r>
        <w:rPr>
          <w:sz w:val="24"/>
          <w:szCs w:val="24"/>
        </w:rPr>
        <w:t>К Решению Совета</w:t>
      </w:r>
    </w:p>
    <w:p>
      <w:pPr>
        <w:pStyle w:val="Normal"/>
        <w:autoSpaceDE w:val="false"/>
        <w:ind w:left="6372" w:hanging="0"/>
        <w:rPr>
          <w:sz w:val="24"/>
          <w:szCs w:val="24"/>
        </w:rPr>
      </w:pPr>
      <w:r>
        <w:rPr>
          <w:sz w:val="24"/>
          <w:szCs w:val="24"/>
        </w:rPr>
        <w:t>МО «Приволжский район»</w:t>
      </w:r>
    </w:p>
    <w:p>
      <w:pPr>
        <w:pStyle w:val="Normal"/>
        <w:autoSpaceDE w:val="false"/>
        <w:ind w:left="6372" w:hanging="0"/>
        <w:rPr>
          <w:sz w:val="24"/>
          <w:szCs w:val="24"/>
        </w:rPr>
      </w:pPr>
      <w:r>
        <w:rPr>
          <w:sz w:val="24"/>
          <w:szCs w:val="24"/>
        </w:rPr>
        <w:t>От 18.12. 2012 №45</w:t>
      </w:r>
    </w:p>
    <w:p>
      <w:pPr>
        <w:pStyle w:val="Normal"/>
        <w:autoSpaceDE w:val="false"/>
        <w:ind w:left="63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 xml:space="preserve">МЕТОДИКА  И РАСЧЕТ 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РАСПРЕДЕЛЕНИЯ ДОТАЦИИ НА ВЫРАВНИВАНИЕ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БЮДЖЕТНОЙ ОБЕСПЕЧЕННОСТИ ПОСЕЛЕНИЙ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Методика распределения дотации на выравнивание бюджетной обеспеченности  поселений за счет средств бюджета Астраханской области (далее - Методика) устанавливает порядок расчета размера дотации на выравнивание бюджетной обеспеченности поселений и ее распределения между ними.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асчет размера дотации на выравнивание бюджетной обеспеченности поселений осуществляется в соответствии с Методикой распределения дотации на выравнивание бюджетной обеспеченности, утвержденной Законом Астраханской области «О межбюджетных отношениях в Астраханской области» №74/2005-ОЗ от 05.12.2005 года.</w:t>
      </w:r>
    </w:p>
    <w:p>
      <w:pPr>
        <w:pStyle w:val="ConsPlusNonformat"/>
        <w:widowControl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ение дотаций муниципальным образованиям поселений осуществляет финансовое управление муниципального образования «Приволжский район» в соответствии с утвержденной сводной бюджетной росписью на текущий финансовый год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8"/>
        <w:jc w:val="both"/>
        <w:outlineLvl w:val="0"/>
        <w:rPr/>
      </w:pPr>
      <w:r>
        <w:rPr>
          <w:sz w:val="24"/>
          <w:szCs w:val="24"/>
        </w:rPr>
        <w:t xml:space="preserve">2.Дотации на выравнивание бюджетной обеспеченности поселений распределяются между поселениями - получателями дотаций на подушевой основе (подушевая дотация).Расчет размера дотации на выравнивание бюджетной обеспеченности поселений на 2013 год определен в размере 657 рублей 50 копеек, на 2014 год 689 рублей 70 копеек, на 2015 год 720 рублей 80 копеек на душу населения и составляет в целом по району на 2013 год 29405,9 тыс.рублей, на 2014 год 30846,8 тыс.рублей, на 2015 год 32234,9 тыс.рублей  в том числе распределение по поселениям: 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</w:t>
      </w:r>
      <w:r>
        <w:rPr>
          <w:sz w:val="24"/>
          <w:szCs w:val="24"/>
        </w:rPr>
        <w:t>тыс.рублей</w:t>
      </w:r>
    </w:p>
    <w:tbl>
      <w:tblPr>
        <w:tblW w:w="993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1701"/>
        <w:gridCol w:w="1417"/>
        <w:gridCol w:w="1275"/>
      </w:tblGrid>
      <w:tr>
        <w:trPr>
          <w:trHeight w:val="193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</w:tr>
      <w:tr>
        <w:trPr>
          <w:trHeight w:val="33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 "Бирюковский сельсовет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2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7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0,11</w:t>
            </w:r>
          </w:p>
        </w:tc>
      </w:tr>
      <w:tr>
        <w:trPr>
          <w:trHeight w:val="66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 "Евпраксинский сельсовет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2,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3,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2,10</w:t>
            </w:r>
          </w:p>
        </w:tc>
      </w:tr>
      <w:tr>
        <w:trPr>
          <w:trHeight w:val="33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  "с.Карагал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6,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6,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2,37</w:t>
            </w:r>
          </w:p>
        </w:tc>
      </w:tr>
      <w:tr>
        <w:trPr>
          <w:trHeight w:val="66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  "Килинчинский сельсовет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5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2,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5,83</w:t>
            </w:r>
          </w:p>
        </w:tc>
      </w:tr>
      <w:tr>
        <w:trPr>
          <w:trHeight w:val="33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 "Началовский сельсовет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7,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19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1,11</w:t>
            </w:r>
          </w:p>
        </w:tc>
      </w:tr>
      <w:tr>
        <w:trPr>
          <w:trHeight w:val="66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 "Новорычинский сельсовет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4,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7,81</w:t>
            </w:r>
          </w:p>
        </w:tc>
      </w:tr>
      <w:tr>
        <w:trPr>
          <w:trHeight w:val="33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 "с.Осыпной Бугор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0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,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7,19</w:t>
            </w:r>
          </w:p>
        </w:tc>
      </w:tr>
      <w:tr>
        <w:trPr>
          <w:trHeight w:val="33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 "С.Растопуловк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7,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3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7,67</w:t>
            </w:r>
          </w:p>
        </w:tc>
      </w:tr>
      <w:tr>
        <w:trPr>
          <w:trHeight w:val="66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  "Татаробашмаковский сельсовет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9,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3,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1,59</w:t>
            </w:r>
          </w:p>
        </w:tc>
      </w:tr>
      <w:tr>
        <w:trPr>
          <w:trHeight w:val="66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 "Трехпротокский сельсовет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0,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6,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8,13</w:t>
            </w:r>
          </w:p>
        </w:tc>
      </w:tr>
      <w:tr>
        <w:trPr>
          <w:trHeight w:val="33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 "Фунтовский сельсовет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5,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8,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5,72</w:t>
            </w:r>
          </w:p>
        </w:tc>
      </w:tr>
      <w:tr>
        <w:trPr>
          <w:trHeight w:val="33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 "Яксатовский сельсовет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2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6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5,27</w:t>
            </w:r>
          </w:p>
        </w:tc>
      </w:tr>
      <w:tr>
        <w:trPr>
          <w:trHeight w:val="33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40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84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234,90</w:t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6372" w:hanging="0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 12</w:t>
      </w:r>
    </w:p>
    <w:p>
      <w:pPr>
        <w:pStyle w:val="Normal"/>
        <w:autoSpaceDE w:val="false"/>
        <w:ind w:left="6372" w:hanging="0"/>
        <w:rPr>
          <w:sz w:val="24"/>
          <w:szCs w:val="24"/>
        </w:rPr>
      </w:pPr>
      <w:r>
        <w:rPr>
          <w:sz w:val="24"/>
          <w:szCs w:val="24"/>
        </w:rPr>
        <w:t>К Решению Совета</w:t>
      </w:r>
    </w:p>
    <w:p>
      <w:pPr>
        <w:pStyle w:val="Normal"/>
        <w:autoSpaceDE w:val="false"/>
        <w:ind w:left="6372" w:hanging="0"/>
        <w:rPr>
          <w:sz w:val="24"/>
          <w:szCs w:val="24"/>
        </w:rPr>
      </w:pPr>
      <w:r>
        <w:rPr>
          <w:sz w:val="24"/>
          <w:szCs w:val="24"/>
        </w:rPr>
        <w:t>МО «Приволжский район»</w:t>
      </w:r>
    </w:p>
    <w:p>
      <w:pPr>
        <w:pStyle w:val="Normal"/>
        <w:autoSpaceDE w:val="false"/>
        <w:ind w:left="6372" w:hanging="0"/>
        <w:rPr>
          <w:sz w:val="24"/>
          <w:szCs w:val="24"/>
        </w:rPr>
      </w:pPr>
      <w:r>
        <w:rPr>
          <w:sz w:val="24"/>
          <w:szCs w:val="24"/>
        </w:rPr>
        <w:t>От 18.12. 2012 №45</w:t>
      </w:r>
    </w:p>
    <w:p>
      <w:pPr>
        <w:pStyle w:val="Normal"/>
        <w:autoSpaceDE w:val="false"/>
        <w:ind w:left="63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МЕТОДИКА И РАСЧЕТ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РАСПРЕДЕЛЕНИЯ МЕЖДУ ПОСЕЛЕНИЯМИ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СУБВЕНЦИЙ НА ВЫПОЛНЕНИЕ ГОСУДАРСТВЕННЫХ ПОЛНОМОЧИЙ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ПО ОСУЩЕСТВЛЕНИЮ ВОИНСКОГО УЧЕТА НА ТЕРРИТОРИЯХ,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ГДЕ ОТСУТСТВУЮТ ВОЕННЫЕ КОМИССАРИАТЫ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аспределение  субвенций  между  поселениями осуществляется в целях</w:t>
      </w:r>
    </w:p>
    <w:p>
      <w:pPr>
        <w:pStyle w:val="ConsPlusNonformat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еспечения финансирования расходов, предусмотренных на реализацию переданных  органам  местного самоуправления поселений государственных полномочий  по ведению первичного воинского учета в соответствии с Федеральным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8 марта 1998 г. N 53-ФЗ "О воинской обязанности и военной службе" (далее - субвенции)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2.Объем субвенции, предоставляемой поселению определяется в соответствии с приложением 13 Закона Астраханской области «О межбюджетных отношениях в Астраханской области» №74/2005-ОЗ от 05.12.2005 года «Методика распределения между муниципальными районами (городскими округами) Астраханской области субвенций на выполнение государственных полномочий по осуществлению воинского учета на территориях, где отсутствуют военные комиссариаты».</w:t>
      </w:r>
    </w:p>
    <w:p>
      <w:pPr>
        <w:pStyle w:val="ConsPlusNonformat"/>
        <w:widowControl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ение субвенций муниципальным образованиям поселений осуществляет финансовое управление муниципального образования «Приволжский район» в соответствии с утвержденной сводной бюджетной росписью на текущий финансовый год.</w:t>
      </w:r>
    </w:p>
    <w:p>
      <w:pPr>
        <w:pStyle w:val="ConsPlusNonformat"/>
        <w:widowControl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13 год объем субвенций составляет 2089,3 тыс.рублей, на 2014 год 2144,5 тыс.рублей, на 2015 год 2144,5 тыс.рублей  в том числе распределение по поселениям:</w:t>
      </w:r>
    </w:p>
    <w:p>
      <w:pPr>
        <w:pStyle w:val="ConsPlusNonformat"/>
        <w:widowControl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0"/>
        <w:gridCol w:w="1700"/>
        <w:gridCol w:w="1500"/>
        <w:gridCol w:w="1420"/>
      </w:tblGrid>
      <w:tr>
        <w:trPr>
          <w:trHeight w:val="660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муниципального образовани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3 го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 го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 год</w:t>
            </w:r>
          </w:p>
        </w:tc>
      </w:tr>
      <w:tr>
        <w:trPr>
          <w:trHeight w:val="660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 "Бирюковский сельсовет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,9</w:t>
            </w:r>
          </w:p>
        </w:tc>
      </w:tr>
      <w:tr>
        <w:trPr>
          <w:trHeight w:val="660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 "Евпраксинский сельсовет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,9</w:t>
            </w:r>
          </w:p>
        </w:tc>
      </w:tr>
      <w:tr>
        <w:trPr>
          <w:trHeight w:val="330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  "с.Карагали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,9</w:t>
            </w:r>
          </w:p>
        </w:tc>
      </w:tr>
      <w:tr>
        <w:trPr>
          <w:trHeight w:val="660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  "Килинчинский сельсовет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,9</w:t>
            </w:r>
          </w:p>
        </w:tc>
      </w:tr>
      <w:tr>
        <w:trPr>
          <w:trHeight w:val="660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 "Началовский сельсовет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5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5,8</w:t>
            </w:r>
          </w:p>
        </w:tc>
      </w:tr>
      <w:tr>
        <w:trPr>
          <w:trHeight w:val="660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 "Новорычинский сельсовет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,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,7</w:t>
            </w:r>
          </w:p>
        </w:tc>
      </w:tr>
      <w:tr>
        <w:trPr>
          <w:trHeight w:val="660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 "с.Осыпной Бугор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,9</w:t>
            </w:r>
          </w:p>
        </w:tc>
      </w:tr>
      <w:tr>
        <w:trPr>
          <w:trHeight w:val="660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 "С.Растопуловка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,9</w:t>
            </w:r>
          </w:p>
        </w:tc>
      </w:tr>
      <w:tr>
        <w:trPr>
          <w:trHeight w:val="660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  "Татаробашмаковский сельсовет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,9</w:t>
            </w:r>
          </w:p>
        </w:tc>
      </w:tr>
      <w:tr>
        <w:trPr>
          <w:trHeight w:val="660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 "Трехпротокский сельсовет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,9</w:t>
            </w:r>
          </w:p>
        </w:tc>
      </w:tr>
      <w:tr>
        <w:trPr>
          <w:trHeight w:val="660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 "Фунтовский сельсовет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,9</w:t>
            </w:r>
          </w:p>
        </w:tc>
      </w:tr>
      <w:tr>
        <w:trPr>
          <w:trHeight w:val="660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 "Яксатовский сельсовет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,9</w:t>
            </w:r>
          </w:p>
        </w:tc>
      </w:tr>
      <w:tr>
        <w:trPr>
          <w:trHeight w:val="330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9,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44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44,5</w:t>
            </w:r>
          </w:p>
        </w:tc>
      </w:tr>
    </w:tbl>
    <w:p>
      <w:pPr>
        <w:pStyle w:val="ConsPlusNonformat"/>
        <w:widowControl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6372" w:hanging="0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 13</w:t>
      </w:r>
    </w:p>
    <w:p>
      <w:pPr>
        <w:pStyle w:val="Normal"/>
        <w:autoSpaceDE w:val="false"/>
        <w:ind w:left="6372" w:hanging="0"/>
        <w:rPr>
          <w:sz w:val="24"/>
          <w:szCs w:val="24"/>
        </w:rPr>
      </w:pPr>
      <w:r>
        <w:rPr>
          <w:sz w:val="24"/>
          <w:szCs w:val="24"/>
        </w:rPr>
        <w:t>К Решению Совета</w:t>
      </w:r>
    </w:p>
    <w:p>
      <w:pPr>
        <w:pStyle w:val="Normal"/>
        <w:autoSpaceDE w:val="false"/>
        <w:ind w:left="6372" w:hanging="0"/>
        <w:rPr>
          <w:sz w:val="24"/>
          <w:szCs w:val="24"/>
        </w:rPr>
      </w:pPr>
      <w:r>
        <w:rPr>
          <w:sz w:val="24"/>
          <w:szCs w:val="24"/>
        </w:rPr>
        <w:t>МО «Приволжский район»</w:t>
      </w:r>
    </w:p>
    <w:p>
      <w:pPr>
        <w:pStyle w:val="Normal"/>
        <w:autoSpaceDE w:val="false"/>
        <w:ind w:left="6372" w:hanging="0"/>
        <w:rPr>
          <w:sz w:val="24"/>
          <w:szCs w:val="24"/>
        </w:rPr>
      </w:pPr>
      <w:r>
        <w:rPr>
          <w:sz w:val="24"/>
          <w:szCs w:val="24"/>
        </w:rPr>
        <w:t>От 18.12. 2012 №45</w:t>
      </w:r>
    </w:p>
    <w:p>
      <w:pPr>
        <w:pStyle w:val="Normal"/>
        <w:autoSpaceDE w:val="false"/>
        <w:ind w:left="63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spacing w:lineRule="auto" w:line="360"/>
        <w:ind w:firstLine="708"/>
        <w:jc w:val="both"/>
        <w:rPr/>
      </w:pPr>
      <w:r>
        <w:rPr/>
        <w:t>Перечень муниципальных целевых программ на 2013 год</w:t>
      </w:r>
    </w:p>
    <w:tbl>
      <w:tblPr>
        <w:tblW w:w="963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2540"/>
        <w:gridCol w:w="2082"/>
        <w:gridCol w:w="1395"/>
        <w:gridCol w:w="1276"/>
        <w:gridCol w:w="1819"/>
      </w:tblGrid>
      <w:tr>
        <w:trPr>
          <w:trHeight w:val="405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реализацию программ и мероприятий</w:t>
            </w:r>
          </w:p>
        </w:tc>
        <w:tc>
          <w:tcPr>
            <w:tcW w:w="2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К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финансирования на 2013 год тыс.руб.</w:t>
            </w:r>
          </w:p>
        </w:tc>
      </w:tr>
      <w:tr>
        <w:trPr>
          <w:trHeight w:val="1620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раздела и подраздел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целевой статьи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1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целевая программа" Развитие физической культуры и спорта на территории Приволжского района на 2013-2015 годы" 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"Приволжский район"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8 00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23,0</w:t>
            </w:r>
          </w:p>
        </w:tc>
      </w:tr>
      <w:tr>
        <w:trPr>
          <w:trHeight w:val="162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"Организация школьного питания на территории муниципального образования «Приволжский район на 2013-2015 годы"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, молодежной политики и спорта администрации муниципального образования "Приволжский район"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0 00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3,5</w:t>
            </w:r>
          </w:p>
        </w:tc>
      </w:tr>
      <w:tr>
        <w:trPr>
          <w:trHeight w:val="162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"Трудоустройство несовершеннолетних граждан в возрасте от 14 до 18 лет  на временные работы в 2013 году на территории муниципального образования «Приволжский район»"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, молодежной политики и спорта администрации муниципального образования "Приволжский район"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2 00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81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"Меры по улучшению экологической обстановки на территории Приволжского района в 2013-2015 годах "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"Приволжский район"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1 00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0,2</w:t>
            </w:r>
          </w:p>
        </w:tc>
      </w:tr>
      <w:tr>
        <w:trPr>
          <w:trHeight w:val="81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"Содействие развитию туристической деятельности на территории Приволжского района в 2013 году "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"Приволжский район"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2 00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43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"Оздоровление, отдых и занятость детей и подростков на территории муниципального образования "Приволжский район" на 2013-2015 годы"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"Приволжский район",Управление образования, молодежной политики и спорта администрации муниципального образования "Приволжский район"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4 00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,0</w:t>
            </w:r>
          </w:p>
        </w:tc>
      </w:tr>
      <w:tr>
        <w:trPr>
          <w:trHeight w:val="162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ная районная программа "Дополнительные меры по социальной поддержке инвалидов и участников  ВОВ 1941-1945г.г, и семей погибших (умерших) инвалидов, участников ВОВ,ветеранов боевых действий в Приволжском районе на 2012-2015 годы"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"Приволжский район"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5 00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81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"Социальное развитие сел на территории Приволжского района на 2011-2013 гг"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"Приволжский район"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7 00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</w:t>
            </w:r>
          </w:p>
        </w:tc>
      </w:tr>
      <w:tr>
        <w:trPr>
          <w:trHeight w:val="162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"Целевая контрактная подготовка специалистов в высших учебных заведедниях на 2013-2015 годы"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, молодежной политики и спорта администрации муниципального образования "Приволжский район"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8 00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,0</w:t>
            </w:r>
          </w:p>
        </w:tc>
      </w:tr>
      <w:tr>
        <w:trPr>
          <w:trHeight w:val="162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"Пожарная безопасность учреждений образования муниципального образования "Приволжский район" на 2012-2013 годы "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, молодежной политики и спорта администрации муниципального образования "Приволжский район"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9 00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0,9</w:t>
            </w:r>
          </w:p>
        </w:tc>
      </w:tr>
      <w:tr>
        <w:trPr>
          <w:trHeight w:val="162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 "Меры противодействия террористическим проявлениям в муниципальных образовательных учреждениях муниципального образования "Приволжский район" на 2012-2013 годы "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, молодежной политики и спорта администрации муниципального образования "Приволжский район"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20 00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2,9</w:t>
            </w:r>
          </w:p>
        </w:tc>
      </w:tr>
      <w:tr>
        <w:trPr>
          <w:trHeight w:val="162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"Реализация государственной молодежной и семейной политики на территории Приволжского района на 2013-2015 годы "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, молодежной политики и спорта администрации муниципального образования "Приволжский район"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22 00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202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"Энергосбережение и повышение энергоэффективности в Приволжском районе на 2010-2014 годы"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"Приволжский район",Управление образования, молодежной политики и спорта, МБУК "Районный дом культуры"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,0709,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21 00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43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"Профилактика правонарушений и усиление борьбы с преступностью в муниципальном образовании "Приволжский район" на 2013 год"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"Приволжский район",Управление образования, молодежной политики и спорта, МБУК "Районный дом культуры", МБУК "ПЦМБ"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24 00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81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"Антинаркотики на 2013 год"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"Приволжский район"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25 00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162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"Информатизация образовательных учреждений Приволжского района на 2012-2015 годы"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, молодежной политики и спорта администрации муниципального образования "Приволжский район"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27 00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5,0</w:t>
            </w:r>
          </w:p>
        </w:tc>
      </w:tr>
      <w:tr>
        <w:trPr>
          <w:trHeight w:val="162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"Одаренные дети  Приволжского района на 2012-2015 годы"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, молодежной политики и спорта администрации муниципального образования "Приволжский район"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28 00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0,0</w:t>
            </w:r>
          </w:p>
        </w:tc>
      </w:tr>
      <w:tr>
        <w:trPr>
          <w:trHeight w:val="162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"Сельская школа на 2012-2015 годы"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, молодежной политики и спорта администрации муниципального образования "Приволжский район"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29 00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</w:tr>
      <w:tr>
        <w:trPr>
          <w:trHeight w:val="81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"Оказание поддержки общественным организациям Приволжского района в 2013 году"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К "Районный дом культуры"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31 00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81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"Развитие малого и среднего предпринимательства в Приволжском районе в 2012-2013 годах"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"Приволжский район"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32 00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,0</w:t>
            </w:r>
          </w:p>
        </w:tc>
      </w:tr>
      <w:tr>
        <w:trPr>
          <w:trHeight w:val="81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"Развитие национальных обществ Приволжского района Астраханской области на 2012-2014 годы"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К "Районный дом культуры"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33 00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</w:t>
            </w:r>
          </w:p>
        </w:tc>
      </w:tr>
      <w:tr>
        <w:trPr>
          <w:trHeight w:val="81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"Развитие дорожного хозяйства Приволжского района на 2012-2014 годы и перспективу до 2016 года"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"Приволжский район"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95 34 00 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</w:tr>
      <w:tr>
        <w:trPr>
          <w:trHeight w:val="81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"Развитие сельского хозяйства в Приволжском районе в 2012-2015 годах"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"Приволжский район"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35 00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2,1</w:t>
            </w:r>
          </w:p>
        </w:tc>
      </w:tr>
      <w:tr>
        <w:trPr>
          <w:trHeight w:val="121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"Развитие культуры и сохранение культурного наследия Приволжского района Астраханской области на 2013 год"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"Приволжский район"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36 00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02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"Организация временного трудоустройства безработных граждан в возрасте от 18 до 20 лет из числа выпускников образовательных учреждений начального и среднего профессионального образования, ищущих работу впервые, на территории муниципального образования "Приволжский район" в 2013 году"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"Приволжский район"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37 00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3</w:t>
            </w:r>
          </w:p>
        </w:tc>
      </w:tr>
      <w:tr>
        <w:trPr>
          <w:trHeight w:val="121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"Комплексное развитие систем коммунальной инфраструктуры муниципального образования "Приволжский район" на 2012-2015 годы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"Приволжский район"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38 00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02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"Приведение в нормативное техническое состояние объектов недвижимого имущества муниципального образования "Приволжский район" в 2012-2014 годах"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"Приволжский район",Управление образования, молодежной политики и спорта, МБУК "Районный дом культуры"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,0702,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39 00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7,7</w:t>
            </w:r>
          </w:p>
        </w:tc>
      </w:tr>
      <w:tr>
        <w:trPr>
          <w:trHeight w:val="121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"Меры по повышению инвестиционной привлекательности МО "Приволжский район в 2013 году"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"Приволжский район"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40 00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81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"Стимулирование развития жилищного строительства в Приволжском районе в 2013-2015 гг"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"Приволжский район"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41 00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121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"Развитие инфраструктуры сети дошкольных общеобразовательных учреждений Приволжского района на 2012-2016 годы и на перспективу до 2023 года"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"Приволжский район"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42 00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95,0</w:t>
            </w:r>
          </w:p>
        </w:tc>
      </w:tr>
      <w:tr>
        <w:trPr>
          <w:trHeight w:val="40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213,6</w:t>
            </w:r>
          </w:p>
        </w:tc>
      </w:tr>
    </w:tbl>
    <w:p>
      <w:pPr>
        <w:pStyle w:val="ConsPlusNonformat"/>
        <w:widowControl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6372" w:hanging="0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 13.1.</w:t>
      </w:r>
    </w:p>
    <w:p>
      <w:pPr>
        <w:pStyle w:val="Normal"/>
        <w:autoSpaceDE w:val="false"/>
        <w:ind w:left="6372" w:hanging="0"/>
        <w:rPr>
          <w:sz w:val="24"/>
          <w:szCs w:val="24"/>
        </w:rPr>
      </w:pPr>
      <w:r>
        <w:rPr>
          <w:sz w:val="24"/>
          <w:szCs w:val="24"/>
        </w:rPr>
        <w:t>К Решению Совета</w:t>
      </w:r>
    </w:p>
    <w:p>
      <w:pPr>
        <w:pStyle w:val="Normal"/>
        <w:autoSpaceDE w:val="false"/>
        <w:ind w:left="6372" w:hanging="0"/>
        <w:rPr>
          <w:sz w:val="24"/>
          <w:szCs w:val="24"/>
        </w:rPr>
      </w:pPr>
      <w:r>
        <w:rPr>
          <w:sz w:val="24"/>
          <w:szCs w:val="24"/>
        </w:rPr>
        <w:t>МО «Приволжский район»</w:t>
      </w:r>
    </w:p>
    <w:p>
      <w:pPr>
        <w:pStyle w:val="Normal"/>
        <w:autoSpaceDE w:val="false"/>
        <w:ind w:left="6372" w:hanging="0"/>
        <w:rPr>
          <w:sz w:val="24"/>
          <w:szCs w:val="24"/>
        </w:rPr>
      </w:pPr>
      <w:r>
        <w:rPr>
          <w:sz w:val="24"/>
          <w:szCs w:val="24"/>
        </w:rPr>
        <w:t>От   18.12. 2012 №45</w:t>
      </w:r>
    </w:p>
    <w:p>
      <w:pPr>
        <w:pStyle w:val="Normal"/>
        <w:autoSpaceDE w:val="false"/>
        <w:ind w:left="63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униципальных целевых программ на 2014-2015 годы</w:t>
      </w:r>
    </w:p>
    <w:p>
      <w:pPr>
        <w:pStyle w:val="ConsPlusNonformat"/>
        <w:widowControl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22"/>
        <w:gridCol w:w="1874"/>
        <w:gridCol w:w="1528"/>
        <w:gridCol w:w="1214"/>
        <w:gridCol w:w="1134"/>
        <w:gridCol w:w="1418"/>
      </w:tblGrid>
      <w:tr>
        <w:trPr>
          <w:trHeight w:val="40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реализацию программ и мероприятий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финансирования на 2014 год тыс.ру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финансирования на 2015 год тыс.руб.</w:t>
            </w:r>
          </w:p>
        </w:tc>
      </w:tr>
      <w:tr>
        <w:trPr>
          <w:trHeight w:val="162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раздела и подраздела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целевой стать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1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целевая программа" Развитие физической культуры и спорта на территории Приволжского района на 2013-2015 годы" 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"Приволжский район"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8 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6,0</w:t>
            </w:r>
          </w:p>
        </w:tc>
      </w:tr>
      <w:tr>
        <w:trPr>
          <w:trHeight w:val="162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"Организация школьного питания на территории муниципального образования «Приволжский район на 2013-2015 годы"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, молодежной политики и спорта администрации муниципального образования "Приволжский район"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0 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3,5</w:t>
            </w:r>
          </w:p>
        </w:tc>
      </w:tr>
      <w:tr>
        <w:trPr>
          <w:trHeight w:val="81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"Меры по улучшению экологической обстановки на территории Приволжского района в 2013-2015 годах "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"Приволжский район"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5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1 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5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68</w:t>
            </w:r>
          </w:p>
        </w:tc>
      </w:tr>
      <w:tr>
        <w:trPr>
          <w:trHeight w:val="81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"Содействие развитию туристической деятельности на территории Приволжского района в 2013 году "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"Приволжский район"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2 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43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"Оздоровление, отдых и занятость детей и подростков на территории муниципального образования "Приволжский район" на 2013-2015 годы"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"Приволжский район",Управление образования, молодежной политики и спорта администрации муниципального образования "Приволжский район"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4 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,0</w:t>
            </w:r>
          </w:p>
        </w:tc>
      </w:tr>
      <w:tr>
        <w:trPr>
          <w:trHeight w:val="162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ная районная программа "Дополнительные меры по социальной поддержке инвалидов и участников  ВОВ 1941-1945г.г, и семей погибших (умерших) инвалидов, участников ВОВ,ветеранов боевых действий в Приволжском районе на 2012-2015 годы"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"Приволжский район"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5 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</w:tr>
      <w:tr>
        <w:trPr>
          <w:trHeight w:val="162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"Целевая контрактная подготовка специалистов в высших учебных заведедниях на 2013-2015 годы"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, молодежной политики и спорта администрации муниципального образования "Приволжский район"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8 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,0</w:t>
            </w:r>
          </w:p>
        </w:tc>
      </w:tr>
      <w:tr>
        <w:trPr>
          <w:trHeight w:val="162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"Реализация государственной молодежной и семейной политики на территории Приволжского района на 2013-2015 годы "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, молодежной политики и спорта администрации муниципального образования "Приволжский район"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22 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1,0</w:t>
            </w:r>
          </w:p>
        </w:tc>
      </w:tr>
      <w:tr>
        <w:trPr>
          <w:trHeight w:val="202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"Энергосбережение и повышение энергоэффективности в Приволжском районе на 2010-2014 годы"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"Приволжский район",Управление образования, молодежной политики и спорта, МБУК "Районный дом культуры"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,0709,0801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21 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62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"Информатизация образовательных учреждений Приволжского района на 2012-2015 годы"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, молодежной политики и спорта администрации муниципального образования "Приволжский район"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27 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5,0</w:t>
            </w:r>
          </w:p>
        </w:tc>
      </w:tr>
      <w:tr>
        <w:trPr>
          <w:trHeight w:val="81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"Развитие национальных обществ Приволжского района Астраханской области на 2012-2014 годы"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К "Районный дом культуры"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33 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"Развитие дорожного хозяйства Приволжского района на 2012-2014 годы и перспективу до 2016 года"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"Приволжский район"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95 34 0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"Развитие сельского хозяйства в Приволжском районе в 2012-2015 годах"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"Приволжский район"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35 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2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2,1</w:t>
            </w:r>
          </w:p>
        </w:tc>
      </w:tr>
      <w:tr>
        <w:trPr>
          <w:trHeight w:val="121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"Комплексное развитие систем коммунальной инфраструктуры муниципального образования "Приволжский район" на 2012-2015 годы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"Приволжский район"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5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38 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</w:t>
            </w:r>
          </w:p>
        </w:tc>
      </w:tr>
      <w:tr>
        <w:trPr>
          <w:trHeight w:val="202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"Приведение в нормативное техническое состояние объектов недвижимого имущества муниципального образования "Приволжский район" в 2012-2014 годах"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"Приволжский район",Управление образования, молодежной политики и спорта, МБУК "Районный дом культуры"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,0702,0801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39 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88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21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"Развитие инфраструктуры сети дошкольных общеобразовательных учреждений Приволжского района на 2012-2016 годы и на перспективу до 2023 года"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"Приволжский район"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42 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9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90,0</w:t>
            </w:r>
          </w:p>
        </w:tc>
      </w:tr>
      <w:tr>
        <w:trPr>
          <w:trHeight w:val="40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0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55,8</w:t>
            </w:r>
          </w:p>
        </w:tc>
      </w:tr>
    </w:tbl>
    <w:p>
      <w:pPr>
        <w:pStyle w:val="ConsPlusNonformat"/>
        <w:widowControl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1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7578"/>
        <w:gridCol w:w="1341"/>
      </w:tblGrid>
      <w:tr>
        <w:trPr>
          <w:trHeight w:val="315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78" w:type="dxa"/>
            <w:tcBorders/>
            <w:vAlign w:val="center"/>
          </w:tcPr>
          <w:p>
            <w:pPr>
              <w:pStyle w:val="Normal"/>
              <w:ind w:firstLine="36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4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19" w:type="dxa"/>
            <w:gridSpan w:val="2"/>
            <w:tcBorders/>
            <w:vAlign w:val="center"/>
          </w:tcPr>
          <w:p>
            <w:pPr>
              <w:pStyle w:val="Normal"/>
              <w:ind w:firstLine="36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Совета </w:t>
            </w:r>
          </w:p>
          <w:p>
            <w:pPr>
              <w:pStyle w:val="Normal"/>
              <w:ind w:firstLine="36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"Приволжский район"</w:t>
            </w:r>
          </w:p>
        </w:tc>
      </w:tr>
      <w:tr>
        <w:trPr>
          <w:trHeight w:val="39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78" w:type="dxa"/>
            <w:tcBorders/>
            <w:vAlign w:val="bottom"/>
          </w:tcPr>
          <w:p>
            <w:pPr>
              <w:pStyle w:val="Normal"/>
              <w:ind w:firstLine="36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 18.12. 2012 №45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7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7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ТА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9719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ходов и расходов резервного фонда бюджета муниципального образования "Приволжский район" на 2013 год</w:t>
            </w:r>
          </w:p>
        </w:tc>
      </w:tr>
      <w:tr>
        <w:trPr>
          <w:trHeight w:val="315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7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5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местного бюджета</w:t>
            </w:r>
          </w:p>
        </w:tc>
        <w:tc>
          <w:tcPr>
            <w:tcW w:w="13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5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всего</w:t>
            </w:r>
          </w:p>
        </w:tc>
        <w:tc>
          <w:tcPr>
            <w:tcW w:w="13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3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41" w:hRule="atLeast"/>
        </w:trPr>
        <w:tc>
          <w:tcPr>
            <w:tcW w:w="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75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связанные с ликвидацией чрезвычайных ситуаций</w:t>
            </w:r>
          </w:p>
        </w:tc>
        <w:tc>
          <w:tcPr>
            <w:tcW w:w="13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,0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.</w:t>
            </w:r>
          </w:p>
        </w:tc>
        <w:tc>
          <w:tcPr>
            <w:tcW w:w="75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поисковые и аварийно-спасательные работы;</w:t>
            </w:r>
          </w:p>
        </w:tc>
        <w:tc>
          <w:tcPr>
            <w:tcW w:w="13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,0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2.</w:t>
            </w:r>
          </w:p>
        </w:tc>
        <w:tc>
          <w:tcPr>
            <w:tcW w:w="75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аварийно-восстановительные работы;</w:t>
            </w:r>
          </w:p>
        </w:tc>
        <w:tc>
          <w:tcPr>
            <w:tcW w:w="13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</w:t>
            </w:r>
          </w:p>
        </w:tc>
      </w:tr>
      <w:tr>
        <w:trPr>
          <w:trHeight w:val="601" w:hRule="atLeast"/>
        </w:trPr>
        <w:tc>
          <w:tcPr>
            <w:tcW w:w="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3.</w:t>
            </w:r>
          </w:p>
        </w:tc>
        <w:tc>
          <w:tcPr>
            <w:tcW w:w="75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приобретение специального оборудования, хозяйственного инвентаря, медикаментов, продуктов питания, топлива для первоочередного жизнеобеспечения пострадавших граждан</w:t>
            </w:r>
          </w:p>
        </w:tc>
        <w:tc>
          <w:tcPr>
            <w:tcW w:w="13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</w:tr>
      <w:tr>
        <w:trPr>
          <w:trHeight w:val="192" w:hRule="atLeast"/>
        </w:trPr>
        <w:tc>
          <w:tcPr>
            <w:tcW w:w="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4.</w:t>
            </w:r>
          </w:p>
        </w:tc>
        <w:tc>
          <w:tcPr>
            <w:tcW w:w="75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оказание единовременной материальной помощи пострадавшим;</w:t>
            </w:r>
          </w:p>
        </w:tc>
        <w:tc>
          <w:tcPr>
            <w:tcW w:w="13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</w:tr>
      <w:tr>
        <w:trPr>
          <w:trHeight w:val="479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7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едвиденные расходы, связанные с проведением мероприятий по обеспечению законности, правопорядка, общественной безопасности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1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5311"/>
        <w:gridCol w:w="1341"/>
        <w:gridCol w:w="126"/>
        <w:gridCol w:w="1215"/>
        <w:gridCol w:w="126"/>
        <w:gridCol w:w="800"/>
      </w:tblGrid>
      <w:tr>
        <w:trPr>
          <w:trHeight w:val="315" w:hRule="atLeast"/>
        </w:trPr>
        <w:tc>
          <w:tcPr>
            <w:tcW w:w="7578" w:type="dxa"/>
            <w:gridSpan w:val="4"/>
            <w:tcBorders/>
            <w:vAlign w:val="center"/>
          </w:tcPr>
          <w:p>
            <w:pPr>
              <w:pStyle w:val="Normal"/>
              <w:ind w:firstLine="36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</w:t>
            </w:r>
            <w:r>
              <w:rPr>
                <w:sz w:val="24"/>
                <w:szCs w:val="24"/>
              </w:rPr>
              <w:t>Приложение 14.1.</w:t>
            </w:r>
          </w:p>
        </w:tc>
        <w:tc>
          <w:tcPr>
            <w:tcW w:w="2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919" w:type="dxa"/>
            <w:gridSpan w:val="6"/>
            <w:tcBorders/>
            <w:vAlign w:val="center"/>
          </w:tcPr>
          <w:p>
            <w:pPr>
              <w:pStyle w:val="Normal"/>
              <w:ind w:firstLine="36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</w:t>
            </w:r>
            <w:r>
              <w:rPr>
                <w:sz w:val="24"/>
                <w:szCs w:val="24"/>
              </w:rPr>
              <w:t xml:space="preserve">к решению Совета </w:t>
            </w:r>
          </w:p>
          <w:p>
            <w:pPr>
              <w:pStyle w:val="Normal"/>
              <w:ind w:firstLine="36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</w:t>
            </w:r>
            <w:r>
              <w:rPr>
                <w:sz w:val="24"/>
                <w:szCs w:val="24"/>
              </w:rPr>
              <w:t>МО "Приволжский район"</w:t>
            </w:r>
          </w:p>
        </w:tc>
        <w:tc>
          <w:tcPr>
            <w:tcW w:w="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7578" w:type="dxa"/>
            <w:gridSpan w:val="4"/>
            <w:tcBorders/>
            <w:vAlign w:val="bottom"/>
          </w:tcPr>
          <w:p>
            <w:pPr>
              <w:pStyle w:val="Normal"/>
              <w:ind w:firstLine="36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</w:t>
            </w:r>
            <w:r>
              <w:rPr>
                <w:sz w:val="24"/>
                <w:szCs w:val="24"/>
              </w:rPr>
              <w:t>От 18.12. 2012 №45</w:t>
            </w:r>
          </w:p>
        </w:tc>
        <w:tc>
          <w:tcPr>
            <w:tcW w:w="2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57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ТА</w:t>
            </w:r>
          </w:p>
        </w:tc>
        <w:tc>
          <w:tcPr>
            <w:tcW w:w="2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9719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и расходов резервного фонда бюджета муниципального образования "Приволжский район" на 2014-2015 годы</w:t>
            </w:r>
          </w:p>
        </w:tc>
      </w:tr>
      <w:tr>
        <w:trPr>
          <w:trHeight w:val="315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9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9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3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местного бюджета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34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9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3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всего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34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9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3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4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53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связанные с ликвидацией чрезвычайных ситуаций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,0</w:t>
            </w:r>
          </w:p>
        </w:tc>
        <w:tc>
          <w:tcPr>
            <w:tcW w:w="134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,0</w:t>
            </w:r>
          </w:p>
        </w:tc>
        <w:tc>
          <w:tcPr>
            <w:tcW w:w="9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.</w:t>
            </w:r>
          </w:p>
        </w:tc>
        <w:tc>
          <w:tcPr>
            <w:tcW w:w="53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поисковые и аварийно-спасательные работы;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,0</w:t>
            </w:r>
          </w:p>
        </w:tc>
        <w:tc>
          <w:tcPr>
            <w:tcW w:w="134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,0</w:t>
            </w:r>
          </w:p>
        </w:tc>
        <w:tc>
          <w:tcPr>
            <w:tcW w:w="9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2.</w:t>
            </w:r>
          </w:p>
        </w:tc>
        <w:tc>
          <w:tcPr>
            <w:tcW w:w="53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аварийно-восстановительные работы;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</w:t>
            </w:r>
          </w:p>
        </w:tc>
        <w:tc>
          <w:tcPr>
            <w:tcW w:w="134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</w:t>
            </w:r>
          </w:p>
        </w:tc>
        <w:tc>
          <w:tcPr>
            <w:tcW w:w="9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1" w:hRule="atLeast"/>
        </w:trPr>
        <w:tc>
          <w:tcPr>
            <w:tcW w:w="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3.</w:t>
            </w:r>
          </w:p>
        </w:tc>
        <w:tc>
          <w:tcPr>
            <w:tcW w:w="53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приобретение специального оборудования, хозяйственного инвентаря, медикаментов, продуктов питания, топлива для первоочередного жизнеобеспечения пострадавших граждан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134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9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4.</w:t>
            </w:r>
          </w:p>
        </w:tc>
        <w:tc>
          <w:tcPr>
            <w:tcW w:w="53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оказание единовременной материальной помощи пострадавшим;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134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9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5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едвиденные расходы, связанные с проведением мероприятий по обеспечению законности, правопорядка, общественной безопасности</w:t>
            </w:r>
          </w:p>
        </w:tc>
        <w:tc>
          <w:tcPr>
            <w:tcW w:w="13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9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3325"/>
        <w:gridCol w:w="1933"/>
        <w:gridCol w:w="1527"/>
        <w:gridCol w:w="1328"/>
        <w:gridCol w:w="1332"/>
      </w:tblGrid>
      <w:tr>
        <w:trPr>
          <w:trHeight w:val="273" w:hRule="atLeast"/>
        </w:trPr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gridSpan w:val="4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5</w:t>
            </w:r>
          </w:p>
        </w:tc>
      </w:tr>
      <w:tr>
        <w:trPr>
          <w:trHeight w:val="300" w:hRule="atLeast"/>
        </w:trPr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gridSpan w:val="4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Совет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"Приволжский район"</w:t>
            </w:r>
          </w:p>
        </w:tc>
      </w:tr>
      <w:tr>
        <w:trPr>
          <w:trHeight w:val="329" w:hRule="atLeast"/>
        </w:trPr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0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 18.12. 2012     №4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4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уктура муниципального долг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униципального образования "Приволжский район" на 2013год</w:t>
            </w:r>
          </w:p>
        </w:tc>
      </w:tr>
      <w:tr>
        <w:trPr>
          <w:trHeight w:val="330" w:hRule="atLeast"/>
        </w:trPr>
        <w:tc>
          <w:tcPr>
            <w:tcW w:w="4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</w:tr>
      <w:tr>
        <w:trPr>
          <w:trHeight w:val="33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ая величина муниципального долга на 01.01.2013г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ивлечения в 2013 году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гашения в 2013 г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ая величина муниципального долга на 01.01.2014г.</w:t>
            </w:r>
          </w:p>
        </w:tc>
      </w:tr>
      <w:tr>
        <w:trPr>
          <w:trHeight w:val="33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займы, осуществляемые путем выпуска муниципальных ценных бумаг от имени муниципального образован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того по разделу I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полученные в коммерческих банках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редполагаемые кредиты в текущем году для покрытия временного кассового разрыва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82,7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82,70</w:t>
            </w:r>
          </w:p>
        </w:tc>
      </w:tr>
      <w:tr>
        <w:trPr>
          <w:trHeight w:val="33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разделу  II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82,7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82,70</w:t>
            </w:r>
          </w:p>
        </w:tc>
      </w:tr>
      <w:tr>
        <w:trPr>
          <w:trHeight w:val="33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(ссуды) полученные из вышестоящего бюджет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редполагаемые кредиты в текущем году для покрытия временного кассового разрыва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3,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8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5,00</w:t>
            </w:r>
          </w:p>
        </w:tc>
      </w:tr>
      <w:tr>
        <w:trPr>
          <w:trHeight w:val="33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разделу III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3,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8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5,00</w:t>
            </w:r>
          </w:p>
        </w:tc>
      </w:tr>
      <w:tr>
        <w:trPr>
          <w:trHeight w:val="33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гарантии, предоставленные  предприятиям и организациям муниципального образования "Приволжский район" для обеспечения исполнения их обязательств перед третьими лицам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разделу IV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3,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82,7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8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97,7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3325"/>
        <w:gridCol w:w="1933"/>
        <w:gridCol w:w="1527"/>
        <w:gridCol w:w="1328"/>
        <w:gridCol w:w="1332"/>
      </w:tblGrid>
      <w:tr>
        <w:trPr>
          <w:trHeight w:val="273" w:hRule="atLeast"/>
        </w:trPr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0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5.1.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gridSpan w:val="4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Совет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"Приволжский район"</w:t>
            </w:r>
          </w:p>
        </w:tc>
      </w:tr>
      <w:tr>
        <w:trPr>
          <w:trHeight w:val="329" w:hRule="atLeast"/>
        </w:trPr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0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8.12. 2012     №4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4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уктура муниципального долг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образования "Приволжский район" на 2014год</w:t>
            </w:r>
          </w:p>
        </w:tc>
      </w:tr>
      <w:tr>
        <w:trPr>
          <w:trHeight w:val="330" w:hRule="atLeast"/>
        </w:trPr>
        <w:tc>
          <w:tcPr>
            <w:tcW w:w="4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</w:tr>
      <w:tr>
        <w:trPr>
          <w:trHeight w:val="33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ая величина муниципального долга на 01.01.2014г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ивлечения в 2014 году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гашения в 2014 г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ая величина муниципального долга на 01.01.2015г.</w:t>
            </w:r>
          </w:p>
        </w:tc>
      </w:tr>
      <w:tr>
        <w:trPr>
          <w:trHeight w:val="33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займы, осуществляемые путем выпуска муниципальных ценных бумаг от имени муниципального образован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того по разделу I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полученные в коммерческих банках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редполагаемые кредиты в текущем году для покрытия временного кассового разрыва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82,7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2,2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54,90</w:t>
            </w:r>
          </w:p>
        </w:tc>
      </w:tr>
      <w:tr>
        <w:trPr>
          <w:trHeight w:val="33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разделу  II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82,7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2,2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54,90</w:t>
            </w:r>
          </w:p>
        </w:tc>
      </w:tr>
      <w:tr>
        <w:trPr>
          <w:trHeight w:val="33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(ссуды) полученные из вышестоящего бюджет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редполагаемые кредиты в текущем году для покрытия временного кассового разрыва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5,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7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8,00</w:t>
            </w:r>
          </w:p>
        </w:tc>
      </w:tr>
      <w:tr>
        <w:trPr>
          <w:trHeight w:val="33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разделу III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5,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7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8,00</w:t>
            </w:r>
          </w:p>
        </w:tc>
      </w:tr>
      <w:tr>
        <w:trPr>
          <w:trHeight w:val="33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гарантии, предоставленные  предприятиям и организациям муниципального образования "Приволжский район" для обеспечения исполнения их обязательств перед третьими лицам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разделу IV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97,7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2,2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7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12,9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3325"/>
        <w:gridCol w:w="1933"/>
        <w:gridCol w:w="1527"/>
        <w:gridCol w:w="1328"/>
        <w:gridCol w:w="1332"/>
      </w:tblGrid>
      <w:tr>
        <w:trPr>
          <w:trHeight w:val="273" w:hRule="atLeast"/>
        </w:trPr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0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5.2.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gridSpan w:val="4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Совет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"Приволжский район"</w:t>
            </w:r>
          </w:p>
        </w:tc>
      </w:tr>
      <w:tr>
        <w:trPr>
          <w:trHeight w:val="329" w:hRule="atLeast"/>
        </w:trPr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0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 18.12. 2012     №4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4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уктура муниципального долг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образования "Приволжский район" на 2015год</w:t>
            </w:r>
          </w:p>
        </w:tc>
      </w:tr>
      <w:tr>
        <w:trPr>
          <w:trHeight w:val="330" w:hRule="atLeast"/>
        </w:trPr>
        <w:tc>
          <w:tcPr>
            <w:tcW w:w="4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</w:tr>
      <w:tr>
        <w:trPr>
          <w:trHeight w:val="33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ая величина муниципального долга на 01.01.2015г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ивлечения в 2015 году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гашения в 2015 г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ая величина муниципального долга на 01.01.2016г.</w:t>
            </w:r>
          </w:p>
        </w:tc>
      </w:tr>
      <w:tr>
        <w:trPr>
          <w:trHeight w:val="33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займы, осуществляемые путем выпуска муниципальных ценных бумаг от имени муниципального образован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того по разделу I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полученные в коммерческих банках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редполагаемые кредиты в текущем году для покрытия временного кассового разрыва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54,9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1,3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66,20</w:t>
            </w:r>
          </w:p>
        </w:tc>
      </w:tr>
      <w:tr>
        <w:trPr>
          <w:trHeight w:val="33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разделу  II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54,9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1,3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66,20</w:t>
            </w:r>
          </w:p>
        </w:tc>
      </w:tr>
      <w:tr>
        <w:trPr>
          <w:trHeight w:val="33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(ссуды) полученные из вышестоящего бюджет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редполагаемые кредиты в текущем году для покрытия временного кассового разрыва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8,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8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разделу III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8,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8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гарантии, предоставленные  предприятиям и организациям муниципального образования "Приволжский район" для обеспечения исполнения их обязательств перед третьими лицам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разделу IV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12,9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1,3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8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66,2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4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3145"/>
        <w:gridCol w:w="1440"/>
        <w:gridCol w:w="1527"/>
        <w:gridCol w:w="1328"/>
        <w:gridCol w:w="1935"/>
      </w:tblGrid>
      <w:tr>
        <w:trPr>
          <w:trHeight w:val="315" w:hRule="atLeast"/>
        </w:trPr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5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6</w:t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0" w:type="dxa"/>
            <w:gridSpan w:val="3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 МО "Приволжский район"</w:t>
            </w:r>
          </w:p>
        </w:tc>
      </w:tr>
      <w:tr>
        <w:trPr>
          <w:trHeight w:val="465" w:hRule="atLeast"/>
        </w:trPr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0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 18.12.2012  № 45</w:t>
            </w:r>
          </w:p>
        </w:tc>
      </w:tr>
      <w:tr>
        <w:trPr>
          <w:trHeight w:val="315" w:hRule="atLeast"/>
        </w:trPr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5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грамма внутренних муниципальных заимствований на 2013 год по  муниципальному образованию "Приволжский район"</w:t>
            </w:r>
          </w:p>
        </w:tc>
      </w:tr>
      <w:tr>
        <w:trPr>
          <w:trHeight w:val="315" w:hRule="atLeast"/>
        </w:trPr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3305"/>
        <w:gridCol w:w="1417"/>
        <w:gridCol w:w="1527"/>
        <w:gridCol w:w="1328"/>
        <w:gridCol w:w="1933"/>
      </w:tblGrid>
      <w:tr>
        <w:trPr>
          <w:trHeight w:val="252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ая величина муниципального долга на 01.01.2013г.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ивлечения в 2013 году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гашения в 2013 г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ая величина муниципального долга на 01.01.2014г.</w:t>
            </w:r>
          </w:p>
        </w:tc>
      </w:tr>
      <w:tr>
        <w:trPr>
          <w:trHeight w:val="315" w:hRule="atLeast"/>
        </w:trPr>
        <w:tc>
          <w:tcPr>
            <w:tcW w:w="3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язательства действующие на 01.01. 2013 года</w:t>
            </w:r>
          </w:p>
        </w:tc>
      </w:tr>
      <w:tr>
        <w:trPr>
          <w:trHeight w:val="31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полученные в коммерческих банка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редполагаемые кредиты в текущем году для покрытия временного кассового разрыва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разделу  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(ссуды) полученные из вышестояще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олагаемое бюджетные кредиты из вышестоящего бюджета в текущем году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3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8,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5,00</w:t>
            </w:r>
          </w:p>
        </w:tc>
      </w:tr>
      <w:tr>
        <w:trPr>
          <w:trHeight w:val="31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разделу I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3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8,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5,00</w:t>
            </w:r>
          </w:p>
        </w:tc>
      </w:tr>
      <w:tr>
        <w:trPr>
          <w:trHeight w:val="31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3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8,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5,00</w:t>
            </w:r>
          </w:p>
        </w:tc>
      </w:tr>
      <w:tr>
        <w:trPr>
          <w:trHeight w:val="315" w:hRule="atLeast"/>
        </w:trPr>
        <w:tc>
          <w:tcPr>
            <w:tcW w:w="99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язательства, планируемые в 2013 году</w:t>
            </w:r>
          </w:p>
        </w:tc>
      </w:tr>
      <w:tr>
        <w:trPr>
          <w:trHeight w:val="31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полученные в коммерческих банка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редполагаемые кредиты в текущем году для покрытия временного кассового разрыва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82,7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82,70</w:t>
            </w:r>
          </w:p>
        </w:tc>
      </w:tr>
      <w:tr>
        <w:trPr>
          <w:trHeight w:val="31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разделу  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82,7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82,70</w:t>
            </w:r>
          </w:p>
        </w:tc>
      </w:tr>
      <w:tr>
        <w:trPr>
          <w:trHeight w:val="63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(ссуды) полученные из вышестояще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олагаемое бюджетные кредиты из вышестоящего бюджета в текущем году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разделу I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82,7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82,70</w:t>
            </w:r>
          </w:p>
        </w:tc>
      </w:tr>
      <w:tr>
        <w:trPr>
          <w:trHeight w:val="31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ВНУТРЕННИЙ ДОЛГ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3,00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82,7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8,00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97,7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4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3145"/>
        <w:gridCol w:w="1440"/>
        <w:gridCol w:w="1527"/>
        <w:gridCol w:w="1328"/>
        <w:gridCol w:w="1935"/>
      </w:tblGrid>
      <w:tr>
        <w:trPr>
          <w:trHeight w:val="315" w:hRule="atLeast"/>
        </w:trPr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5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6.1.</w:t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0" w:type="dxa"/>
            <w:gridSpan w:val="3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 МО "Приволжский район"</w:t>
            </w:r>
          </w:p>
        </w:tc>
      </w:tr>
      <w:tr>
        <w:trPr>
          <w:trHeight w:val="465" w:hRule="atLeast"/>
        </w:trPr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0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8.12. 2012  № 45</w:t>
            </w:r>
          </w:p>
        </w:tc>
      </w:tr>
      <w:tr>
        <w:trPr>
          <w:trHeight w:val="315" w:hRule="atLeast"/>
        </w:trPr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внутренних муниципальных заимствований на 2014 год по  муниципальному образованию "Приволжский район"</w:t>
            </w:r>
          </w:p>
        </w:tc>
      </w:tr>
      <w:tr>
        <w:trPr>
          <w:trHeight w:val="315" w:hRule="atLeast"/>
        </w:trPr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3021"/>
        <w:gridCol w:w="1933"/>
        <w:gridCol w:w="1527"/>
        <w:gridCol w:w="1328"/>
        <w:gridCol w:w="1933"/>
      </w:tblGrid>
      <w:tr>
        <w:trPr>
          <w:trHeight w:val="252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ая величина муниципального долга на 01.01.2014г.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ивлечения в 2014 году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гашения в 2014 г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ая величина муниципального долга на 01.01.2015г.</w:t>
            </w:r>
          </w:p>
        </w:tc>
      </w:tr>
      <w:tr>
        <w:trPr>
          <w:trHeight w:val="315" w:hRule="atLeast"/>
        </w:trPr>
        <w:tc>
          <w:tcPr>
            <w:tcW w:w="3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язательства действующие на 01.01. 2014 года</w:t>
            </w:r>
          </w:p>
        </w:tc>
      </w:tr>
      <w:tr>
        <w:trPr>
          <w:trHeight w:val="31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полученные в коммерческих банках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82,7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82,70</w:t>
            </w:r>
          </w:p>
        </w:tc>
      </w:tr>
      <w:tr>
        <w:trPr>
          <w:trHeight w:val="63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редполагаемые кредиты в текущем году для покрытия временного кассового разрыва 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82,7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82,70</w:t>
            </w:r>
          </w:p>
        </w:tc>
      </w:tr>
      <w:tr>
        <w:trPr>
          <w:trHeight w:val="31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разделу  I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82,7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82,70</w:t>
            </w:r>
          </w:p>
        </w:tc>
      </w:tr>
      <w:tr>
        <w:trPr>
          <w:trHeight w:val="63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(ссуды) полученные из вышестоящего бюджета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олагаемое бюджетные кредиты из вышестоящего бюджета в текущем году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5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7,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8,00</w:t>
            </w:r>
          </w:p>
        </w:tc>
      </w:tr>
      <w:tr>
        <w:trPr>
          <w:trHeight w:val="31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разделу II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5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7,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8,00</w:t>
            </w:r>
          </w:p>
        </w:tc>
      </w:tr>
      <w:tr>
        <w:trPr>
          <w:trHeight w:val="31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97,7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7,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40,70</w:t>
            </w:r>
          </w:p>
        </w:tc>
      </w:tr>
      <w:tr>
        <w:trPr>
          <w:trHeight w:val="315" w:hRule="atLeast"/>
        </w:trPr>
        <w:tc>
          <w:tcPr>
            <w:tcW w:w="10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язательства, планируемые в 2014 году</w:t>
            </w:r>
          </w:p>
        </w:tc>
      </w:tr>
      <w:tr>
        <w:trPr>
          <w:trHeight w:val="31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полученные в коммерческих банках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редполагаемые кредиты в текущем году для покрытия временного кассового разрыва 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2,2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2,20</w:t>
            </w:r>
          </w:p>
        </w:tc>
      </w:tr>
      <w:tr>
        <w:trPr>
          <w:trHeight w:val="31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разделу  I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2,2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2,20</w:t>
            </w:r>
          </w:p>
        </w:tc>
      </w:tr>
      <w:tr>
        <w:trPr>
          <w:trHeight w:val="63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(ссуды) полученные из вышестоящего бюджета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олагаемое бюджетные кредиты из вышестоящего бюджета в текущем году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разделу II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2,2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2,20</w:t>
            </w:r>
          </w:p>
        </w:tc>
      </w:tr>
      <w:tr>
        <w:trPr>
          <w:trHeight w:val="31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ВНУТРЕННИЙ ДОЛГ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97,70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2,2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7,00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12,9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4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3145"/>
        <w:gridCol w:w="1440"/>
        <w:gridCol w:w="1527"/>
        <w:gridCol w:w="1328"/>
        <w:gridCol w:w="1935"/>
      </w:tblGrid>
      <w:tr>
        <w:trPr>
          <w:trHeight w:val="315" w:hRule="atLeast"/>
        </w:trPr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5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6.2.</w:t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0" w:type="dxa"/>
            <w:gridSpan w:val="3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 МО "Приволжский район"</w:t>
            </w:r>
          </w:p>
        </w:tc>
      </w:tr>
      <w:tr>
        <w:trPr>
          <w:trHeight w:val="465" w:hRule="atLeast"/>
        </w:trPr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0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 18.12.2012  № 45</w:t>
            </w:r>
          </w:p>
        </w:tc>
      </w:tr>
      <w:tr>
        <w:trPr>
          <w:trHeight w:val="315" w:hRule="atLeast"/>
        </w:trPr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внутренних муниципальных заимствований на 2015 год по  муниципальному образованию "Приволжский район"</w:t>
            </w:r>
          </w:p>
        </w:tc>
      </w:tr>
      <w:tr>
        <w:trPr>
          <w:trHeight w:val="315" w:hRule="atLeast"/>
        </w:trPr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2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3447"/>
        <w:gridCol w:w="1417"/>
        <w:gridCol w:w="1527"/>
        <w:gridCol w:w="1328"/>
        <w:gridCol w:w="1307"/>
      </w:tblGrid>
      <w:tr>
        <w:trPr>
          <w:trHeight w:val="220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ая величина муниципального долга на 01.01.2015г.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ивлечения в 2015 году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гашения в 2015 г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ая величина муниципального долга на 01.01.2016г.</w:t>
            </w:r>
          </w:p>
        </w:tc>
      </w:tr>
      <w:tr>
        <w:trPr>
          <w:trHeight w:val="315" w:hRule="atLeast"/>
        </w:trPr>
        <w:tc>
          <w:tcPr>
            <w:tcW w:w="3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язательства действующие на 01.01. 2015 года</w:t>
            </w:r>
          </w:p>
        </w:tc>
      </w:tr>
      <w:tr>
        <w:trPr>
          <w:trHeight w:val="31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3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полученные в коммерческих банка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54,9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54,90</w:t>
            </w:r>
          </w:p>
        </w:tc>
      </w:tr>
      <w:tr>
        <w:trPr>
          <w:trHeight w:val="31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разделу  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54,9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54,90</w:t>
            </w:r>
          </w:p>
        </w:tc>
      </w:tr>
      <w:tr>
        <w:trPr>
          <w:trHeight w:val="63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</w:t>
            </w:r>
          </w:p>
        </w:tc>
        <w:tc>
          <w:tcPr>
            <w:tcW w:w="3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(ссуды) полученные из вышестояще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олагаемое бюджетные кредиты из вышестоящего бюджета в текущем году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8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8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разделу I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8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8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12,9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8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54,90</w:t>
            </w:r>
          </w:p>
        </w:tc>
      </w:tr>
      <w:tr>
        <w:trPr>
          <w:trHeight w:val="315" w:hRule="atLeast"/>
        </w:trPr>
        <w:tc>
          <w:tcPr>
            <w:tcW w:w="9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язательства, планируемые в 2015 году</w:t>
            </w:r>
          </w:p>
        </w:tc>
      </w:tr>
      <w:tr>
        <w:trPr>
          <w:trHeight w:val="31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3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полученные в коммерческих банка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редполагаемые кредиты в текущем году для покрытия временного кассовго разрыва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1,3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1,30</w:t>
            </w:r>
          </w:p>
        </w:tc>
      </w:tr>
      <w:tr>
        <w:trPr>
          <w:trHeight w:val="31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разделу  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1,3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1,30</w:t>
            </w:r>
          </w:p>
        </w:tc>
      </w:tr>
      <w:tr>
        <w:trPr>
          <w:trHeight w:val="63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</w:t>
            </w:r>
          </w:p>
        </w:tc>
        <w:tc>
          <w:tcPr>
            <w:tcW w:w="3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(ссуды) полученные из вышестояще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олагаемое бюджетные кредиты из вышестоящего бюджета в текущем году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разделу I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1,3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1,30</w:t>
            </w:r>
          </w:p>
        </w:tc>
      </w:tr>
      <w:tr>
        <w:trPr>
          <w:trHeight w:val="31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ВНУТРЕННИЙ ДОЛГ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12,90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1,3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8,00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66,2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1620"/>
        <w:gridCol w:w="1440"/>
        <w:gridCol w:w="1870"/>
        <w:gridCol w:w="1620"/>
        <w:gridCol w:w="1370"/>
      </w:tblGrid>
      <w:tr>
        <w:trPr>
          <w:trHeight w:val="330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gridSpan w:val="4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7</w:t>
            </w:r>
          </w:p>
        </w:tc>
      </w:tr>
      <w:tr>
        <w:trPr>
          <w:trHeight w:val="330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gridSpan w:val="4"/>
            <w:tcBorders/>
            <w:vAlign w:val="center"/>
          </w:tcPr>
          <w:p>
            <w:pPr>
              <w:pStyle w:val="Normal"/>
              <w:ind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 МО "Приволжский район"</w:t>
            </w:r>
          </w:p>
        </w:tc>
      </w:tr>
      <w:tr>
        <w:trPr>
          <w:trHeight w:val="330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0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 18.12. 2012 №45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3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0"/>
        <w:gridCol w:w="3600"/>
      </w:tblGrid>
      <w:tr>
        <w:trPr>
          <w:trHeight w:val="375" w:hRule="atLeast"/>
        </w:trPr>
        <w:tc>
          <w:tcPr>
            <w:tcW w:w="9340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ма предоставления/возврата бюджетных кредитов </w:t>
            </w:r>
          </w:p>
        </w:tc>
      </w:tr>
      <w:tr>
        <w:trPr>
          <w:trHeight w:val="375" w:hRule="atLeast"/>
        </w:trPr>
        <w:tc>
          <w:tcPr>
            <w:tcW w:w="57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13 год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7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лей</w:t>
            </w:r>
          </w:p>
        </w:tc>
      </w:tr>
      <w:tr>
        <w:trPr>
          <w:trHeight w:val="750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(возврат, предоставление)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500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Возврат предоставленных из бюджета муниципального образования "Приволжский район" бюджетных кредитов, в том числе: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750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. Бюджетами муниципальных образований поселений: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750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покрытие временного кассового разрыва 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1500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едоставление из бюджета муниципального образования "Приволжский район" бюджетных кредитов, в том числе: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0,0</w:t>
            </w:r>
          </w:p>
        </w:tc>
      </w:tr>
      <w:tr>
        <w:trPr>
          <w:trHeight w:val="750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. Бюджетам муниципальных образований поселений: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0,0</w:t>
            </w:r>
          </w:p>
        </w:tc>
      </w:tr>
      <w:tr>
        <w:trPr>
          <w:trHeight w:val="750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окрытие временного кассового разрыва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0,0</w:t>
            </w:r>
          </w:p>
        </w:tc>
      </w:tr>
    </w:tbl>
    <w:p>
      <w:pPr>
        <w:pStyle w:val="Normal"/>
        <w:widowControl w:val="false"/>
        <w:autoSpaceDE w:val="false"/>
        <w:ind w:left="6372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ind w:left="6372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ind w:left="6372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ind w:left="6372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ind w:left="6372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ind w:left="6372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ind w:left="6372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ind w:left="6372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ind w:left="6372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ind w:left="6372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ind w:left="6372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ind w:left="6372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ind w:left="6372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ind w:left="6372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ind w:left="6372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ind w:left="6372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ind w:left="6372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ind w:left="6372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ind w:left="6372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ind w:left="6372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00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1620"/>
        <w:gridCol w:w="1440"/>
        <w:gridCol w:w="1870"/>
        <w:gridCol w:w="1620"/>
        <w:gridCol w:w="1370"/>
      </w:tblGrid>
      <w:tr>
        <w:trPr>
          <w:trHeight w:val="330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gridSpan w:val="4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7.1.</w:t>
            </w:r>
          </w:p>
        </w:tc>
      </w:tr>
      <w:tr>
        <w:trPr>
          <w:trHeight w:val="330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gridSpan w:val="4"/>
            <w:tcBorders/>
            <w:vAlign w:val="center"/>
          </w:tcPr>
          <w:p>
            <w:pPr>
              <w:pStyle w:val="Normal"/>
              <w:ind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 МО "Приволжский район"</w:t>
            </w:r>
          </w:p>
        </w:tc>
      </w:tr>
      <w:tr>
        <w:trPr>
          <w:trHeight w:val="330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0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 18.12.2012 №45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3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0"/>
        <w:gridCol w:w="3600"/>
      </w:tblGrid>
      <w:tr>
        <w:trPr>
          <w:trHeight w:val="375" w:hRule="atLeast"/>
        </w:trPr>
        <w:tc>
          <w:tcPr>
            <w:tcW w:w="9340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ма предоставления/возврата бюджетных кредитов </w:t>
            </w:r>
          </w:p>
        </w:tc>
      </w:tr>
      <w:tr>
        <w:trPr>
          <w:trHeight w:val="375" w:hRule="atLeast"/>
        </w:trPr>
        <w:tc>
          <w:tcPr>
            <w:tcW w:w="57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14-2015 годы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7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лей</w:t>
            </w:r>
          </w:p>
        </w:tc>
      </w:tr>
    </w:tbl>
    <w:p>
      <w:pPr>
        <w:pStyle w:val="Normal"/>
        <w:widowControl w:val="false"/>
        <w:autoSpaceDE w:val="false"/>
        <w:ind w:left="6372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ind w:left="6372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5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0"/>
        <w:gridCol w:w="1980"/>
        <w:gridCol w:w="1840"/>
      </w:tblGrid>
      <w:tr>
        <w:trPr>
          <w:trHeight w:val="375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</w:tr>
      <w:tr>
        <w:trPr>
          <w:trHeight w:val="750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(возврат, предоставление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500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Возврат предоставленных из бюджета муниципального образования "Приволжский район" бюджетных кредитов, в том числе: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750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. Бюджетами муниципальных образований поселений: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750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покрытие временного кассового разрыва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1500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едоставление из бюджета муниципального образования "Приволжский район" бюджетных кредитов, в том числе: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0,0</w:t>
            </w:r>
          </w:p>
        </w:tc>
      </w:tr>
      <w:tr>
        <w:trPr>
          <w:trHeight w:val="750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. Бюджетам муниципальных образований поселений: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0,0</w:t>
            </w:r>
          </w:p>
        </w:tc>
      </w:tr>
      <w:tr>
        <w:trPr>
          <w:trHeight w:val="750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окрытие временного кассового разрыв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0,0</w:t>
            </w:r>
          </w:p>
        </w:tc>
      </w:tr>
    </w:tbl>
    <w:p>
      <w:pPr>
        <w:pStyle w:val="Normal"/>
        <w:widowControl w:val="false"/>
        <w:autoSpaceDE w:val="false"/>
        <w:ind w:left="6372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ind w:left="6372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ind w:left="6372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ind w:left="6372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ind w:left="6372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ind w:left="6372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ind w:left="6372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ind w:left="6372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ind w:left="6372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ind w:left="6372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ind w:left="6372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ind w:left="6372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ind w:left="6372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ind w:left="6372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ind w:left="6372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ind w:left="6372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ind w:left="6372" w:hanging="0"/>
        <w:rPr/>
      </w:pPr>
      <w:r>
        <w:rPr>
          <w:bCs/>
          <w:sz w:val="24"/>
          <w:szCs w:val="24"/>
        </w:rPr>
        <w:t xml:space="preserve">Приложение 18 </w:t>
      </w:r>
    </w:p>
    <w:p>
      <w:pPr>
        <w:pStyle w:val="Normal"/>
        <w:widowControl w:val="false"/>
        <w:autoSpaceDE w:val="false"/>
        <w:ind w:left="6372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 Решению Совета </w:t>
      </w:r>
    </w:p>
    <w:p>
      <w:pPr>
        <w:pStyle w:val="Normal"/>
        <w:widowControl w:val="false"/>
        <w:autoSpaceDE w:val="false"/>
        <w:ind w:left="6372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МО «Приволжский район»</w:t>
      </w:r>
    </w:p>
    <w:p>
      <w:pPr>
        <w:pStyle w:val="Normal"/>
        <w:widowControl w:val="false"/>
        <w:autoSpaceDE w:val="false"/>
        <w:ind w:left="6372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От 18.12. 2012 №45</w:t>
      </w:r>
    </w:p>
    <w:p>
      <w:pPr>
        <w:pStyle w:val="Normal"/>
        <w:widowControl w:val="false"/>
        <w:autoSpaceDE w:val="false"/>
        <w:ind w:left="6372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ind w:left="4254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bCs/>
          <w:sz w:val="24"/>
          <w:szCs w:val="24"/>
        </w:rPr>
        <w:t>ПОЛОЖЕНИЕ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bCs/>
          <w:sz w:val="24"/>
          <w:szCs w:val="24"/>
        </w:rPr>
        <w:t>о бюджетных кредитах, выделяемых из  бюджета муниципального образования «Приволжский район»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bCs/>
          <w:sz w:val="24"/>
          <w:szCs w:val="24"/>
        </w:rPr>
        <w:t>1. ОБЩИЕ ПОЛОЖЕНИЯ</w:t>
      </w:r>
    </w:p>
    <w:p>
      <w:pPr>
        <w:pStyle w:val="Normal"/>
        <w:widowControl w:val="false"/>
        <w:autoSpaceDE w:val="fals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1.1. Настоящее положение определяет условия и порядок предоставления и использования средств бюджета муниципального образования «Приволжский район»  в виде бюджетных кредитов бюджетам муниципальных образований поселений  Приволжского района.</w:t>
      </w:r>
    </w:p>
    <w:p>
      <w:pPr>
        <w:pStyle w:val="Normal"/>
        <w:widowControl w:val="false"/>
        <w:autoSpaceDE w:val="fals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1.2. Цель предоставления бюджетного кредита (далее - кредит) - на покрытие временного кассового разрыва, возникающего при исполнении бюджета муниципального образования поселения Приволжского района.</w:t>
      </w:r>
    </w:p>
    <w:p>
      <w:pPr>
        <w:pStyle w:val="Normal"/>
        <w:widowControl w:val="false"/>
        <w:autoSpaceDE w:val="fals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1.3. Кредит предоставляется на срок не выходящий за пределы в соответствии с действующим бюджетным законодательством.</w:t>
      </w:r>
    </w:p>
    <w:p>
      <w:pPr>
        <w:pStyle w:val="Normal"/>
        <w:widowControl w:val="false"/>
        <w:autoSpaceDE w:val="fals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4. Кредит предоставляется без предоставления получателем бюджетного кредита обеспечения исполнения своего обязательства по возврату указанного кредита. </w:t>
      </w:r>
    </w:p>
    <w:p>
      <w:pPr>
        <w:pStyle w:val="Normal"/>
        <w:widowControl w:val="false"/>
        <w:autoSpaceDE w:val="fals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1.5. Кредит предоставляется на условиях  возвратности.</w:t>
      </w:r>
    </w:p>
    <w:p>
      <w:pPr>
        <w:pStyle w:val="Normal"/>
        <w:widowControl w:val="false"/>
        <w:autoSpaceDE w:val="fals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мер платы за пользование кредитом устанавливается настоящим Решением и закрепляется договором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1.6. Контроль за своевременным возвратом кредитов в бюджет муниципального образования «Приволжский район» осуществляется финансовым управлением муниципального образования «Приволжский район»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900"/>
        <w:jc w:val="center"/>
        <w:rPr/>
      </w:pPr>
      <w:r>
        <w:rPr>
          <w:sz w:val="24"/>
          <w:szCs w:val="24"/>
        </w:rPr>
        <w:t xml:space="preserve">2. </w:t>
      </w:r>
      <w:r>
        <w:rPr>
          <w:bCs/>
          <w:sz w:val="24"/>
          <w:szCs w:val="24"/>
        </w:rPr>
        <w:t>УСЛОВИЯ ПРЕДОСТАВЛЕНИЯ И ИСПОЛЬЗОВАНИЯ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БЮДЖЕТНЫХ КРЕДИТОВ БЮДЖЕТАМ МУНИЦИПАЛЬНЫХ ОБРАЗОВАНИЙ ПОСЕЛЕНИЙ ПРИВОЛЖСКОГО РАЙОНА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2.1. Временный кассовый разрыв, возникающий при исполнении бюджета муниципального образования, определяется как недопоступление в определенный период финансового года доходов для осуществления расходов, предусмотренных бюджетом муниципального образования поселения Приволжского района, с учетом источников финансирования дефицита бюджета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 наличии или прогнозируемом возникновении временного кассового разрыва орган власти местного самоуправления может обратиться в  финансовое управление муниципального образования «Приволжский район» за предоставлением кредита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Обращение о предоставлении кредита должно содержать обоснование о необходимости выделения средств, сведения о поступивших доходах и произведенных расходах за истекший период текущего финансового года, прогноз по доходам и расходам бюджета муниципального образования и источникам финансирования дефицита бюджета на период заимствования, источники и сроки погашения кредита в течение финансового года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Финансовое управление муниципального образования «Приволжский район» вправе запрашивать иные сведения, необходимые для принятия решения о предоставлении кредита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2.2. Кредит может предоставляться муниципальному образованию поселения на условиях: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- если расходы бюджета муниципального образования поселения  (за исключением расходов капитального характера и расходов на поддержку организаций производственной сферы) в месяце, в котором предполагается выдача кредита, превышают доходы местного бюджета в этом месяце, увеличенные на сумму налоговых льгот, предоставленных органами власти местного самоуправления, и средств, поступивших из источников финансирования дефицита бюджета;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- в связи с ликвидацией последствий чрезвычайной ситуации;</w:t>
      </w:r>
    </w:p>
    <w:p>
      <w:pPr>
        <w:pStyle w:val="Normal"/>
        <w:autoSpaceDE w:val="fals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- на погашение кредиторской задолженности при условии утверждения ее муниципальным правовым актом представительного органа местного самоуправления в составе расходов на соответствующий год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2.3. Кредит не предоставляется бюджету муниципального образования поселения Приволжского района  в случае наличия просроченной задолженности по ранее выданным кредитам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2.4. Кредит предоставляется на основании разрешительной надписи Главы муниципального образования «Приволжский район»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кредита оформляется договором между финансовым управлением муниципального образования «Приволжский район» и органом местного самоуправления муниципального образования поселения Приволжского района по установленной форме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Финансовое управление муниципального образования «Приволжский район» устанавливает: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- требования к содержанию договора о предоставлении кредита;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- условия предоставления и возврата кредита, отвечающие задачам рационального использования бюджетных средств и укрепления финансовой дисциплины;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- обязательства органа местного самоуправления муниципального образования поселения Приволжского района полностью ликвидировать задолженность по выплате заработной платы работникам бюджетной сферы и оплате коммунальных услуг;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- меры ответственности (санкции) в соответствии с законодательством Российской Федерации за нецелевое использование и несвоевременный возврат кредита.</w:t>
      </w:r>
    </w:p>
    <w:p>
      <w:pPr>
        <w:pStyle w:val="Normal"/>
        <w:autoSpaceDE w:val="fals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2.5. В случае, если предоставленные местным бюджетам из бюджета муниципального образования «Приволжский район» бюджетные кредиты не погашены в установленные сроки, остаток непогашенного кредита, включая проценты, штрафы (пени), взыскивается за счет отчислений от местных налогов и сборов, налогов, предусмотренных специальными налоговыми режимами, подлежащих зачислению в местный бюджет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мер пени за несвоевременный возврат кредита составляет одну трехсотую действующей ставки рефинансирования Банка России за каждый день просрочки. 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2.6 Расчет кассового разрыва муниципального образования и расчет возможного объема бюджетного кредита определяются по установленной форме финансовым управлением муниципального образования «Приволжский район»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6372" w:hanging="0"/>
        <w:rPr/>
      </w:pPr>
      <w:r>
        <w:rPr>
          <w:bCs/>
          <w:sz w:val="24"/>
          <w:szCs w:val="24"/>
        </w:rPr>
        <w:t xml:space="preserve">Приложение 19 </w:t>
      </w:r>
    </w:p>
    <w:p>
      <w:pPr>
        <w:pStyle w:val="Normal"/>
        <w:widowControl w:val="false"/>
        <w:autoSpaceDE w:val="false"/>
        <w:ind w:left="6372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 Решению Совета </w:t>
      </w:r>
    </w:p>
    <w:p>
      <w:pPr>
        <w:pStyle w:val="Normal"/>
        <w:widowControl w:val="false"/>
        <w:autoSpaceDE w:val="false"/>
        <w:ind w:left="6372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МО «Приволжский район»</w:t>
      </w:r>
    </w:p>
    <w:p>
      <w:pPr>
        <w:pStyle w:val="Normal"/>
        <w:widowControl w:val="false"/>
        <w:autoSpaceDE w:val="false"/>
        <w:ind w:left="6372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От 18.12. 2012 №45</w:t>
      </w:r>
    </w:p>
    <w:p>
      <w:pPr>
        <w:pStyle w:val="Normal"/>
        <w:ind w:left="2118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170" w:leader="none"/>
        </w:tabs>
        <w:ind w:left="211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7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Перечень муниципального имущества, составляющего казну муниципального образования «Приволжский район»</w:t>
      </w:r>
    </w:p>
    <w:p>
      <w:pPr>
        <w:pStyle w:val="Normal"/>
        <w:tabs>
          <w:tab w:val="clear" w:pos="708"/>
          <w:tab w:val="left" w:pos="117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970"/>
        <w:gridCol w:w="2376"/>
        <w:gridCol w:w="2971"/>
        <w:gridCol w:w="812"/>
        <w:gridCol w:w="1375"/>
      </w:tblGrid>
      <w:tr>
        <w:trPr>
          <w:trHeight w:val="630" w:hRule="atLeast"/>
        </w:trPr>
        <w:tc>
          <w:tcPr>
            <w:tcW w:w="7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тыс.руб.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6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 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102000-1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01.02.001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,  с. Началово, ул. Ленина, 46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9,4</w:t>
            </w:r>
          </w:p>
        </w:tc>
      </w:tr>
      <w:tr>
        <w:trPr>
          <w:trHeight w:val="6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102000-2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2002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с. Началово, ул. Ленина,4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4,0</w:t>
            </w:r>
          </w:p>
        </w:tc>
      </w:tr>
      <w:tr>
        <w:trPr>
          <w:trHeight w:val="6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102000-3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2003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 с. Началово, ул. Ленина,5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,4</w:t>
            </w:r>
          </w:p>
        </w:tc>
      </w:tr>
      <w:tr>
        <w:trPr>
          <w:trHeight w:val="6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102000-4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2004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ая школы с.Водяновк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7,2</w:t>
            </w:r>
          </w:p>
        </w:tc>
      </w:tr>
      <w:tr>
        <w:trPr>
          <w:trHeight w:val="3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102000-5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2005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жные сети</w:t>
            </w:r>
          </w:p>
        </w:tc>
        <w:tc>
          <w:tcPr>
            <w:tcW w:w="812" w:type="dxa"/>
            <w:tcBorders>
              <w:top w:val="single" w:sz="4" w:space="0" w:color="FF8080"/>
              <w:left w:val="single" w:sz="4" w:space="0" w:color="FF8080"/>
              <w:bottom w:val="single" w:sz="4" w:space="0" w:color="FF8080"/>
              <w:right w:val="single" w:sz="4" w:space="0" w:color="FF808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,0</w:t>
            </w:r>
          </w:p>
        </w:tc>
      </w:tr>
      <w:tr>
        <w:trPr>
          <w:trHeight w:val="6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102000-6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2006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провод низкого давления с.Бирюковка</w:t>
            </w:r>
          </w:p>
        </w:tc>
        <w:tc>
          <w:tcPr>
            <w:tcW w:w="812" w:type="dxa"/>
            <w:tcBorders>
              <w:left w:val="single" w:sz="4" w:space="0" w:color="FF8080"/>
              <w:right w:val="single" w:sz="4" w:space="0" w:color="FF808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45,4</w:t>
            </w:r>
          </w:p>
        </w:tc>
      </w:tr>
      <w:tr>
        <w:trPr>
          <w:trHeight w:val="6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102000-7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2007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провод низкого давления п. Новый Кутум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5,9</w:t>
            </w:r>
          </w:p>
        </w:tc>
      </w:tr>
      <w:tr>
        <w:trPr>
          <w:trHeight w:val="6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102000-8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2008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лла въездная  МО "Приволжский район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</w:tr>
      <w:tr>
        <w:trPr>
          <w:trHeight w:val="6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102000-9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2009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лла въездная  МО "Приволжский район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</w:tr>
      <w:tr>
        <w:trPr>
          <w:trHeight w:val="6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102000-10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201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лла въездная  МО "Приволжский район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</w:tr>
      <w:tr>
        <w:trPr>
          <w:trHeight w:val="6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102000-11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2011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лла въездная  МО "Приволжский район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</w:tr>
      <w:tr>
        <w:trPr>
          <w:trHeight w:val="6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102000-12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2012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лла въездная  МО "Приволжский район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102000-13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2013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ФАП с.Кулаковк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,0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102000-14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2014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ФАП п.Мансур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9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102000-15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2015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ФАП п. Нартовски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,0</w:t>
            </w:r>
          </w:p>
        </w:tc>
      </w:tr>
      <w:tr>
        <w:trPr>
          <w:trHeight w:val="6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102000-16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2016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стационара с.Татарская Башмаковк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6</w:t>
            </w:r>
          </w:p>
        </w:tc>
      </w:tr>
      <w:tr>
        <w:trPr>
          <w:trHeight w:val="6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осная станция "Три трубы" Кутумского канал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4,2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счету 010102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029,0</w:t>
            </w:r>
          </w:p>
        </w:tc>
      </w:tr>
      <w:tr>
        <w:trPr>
          <w:trHeight w:val="330" w:hRule="atLeast"/>
        </w:trPr>
        <w:tc>
          <w:tcPr>
            <w:tcW w:w="7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чет 010104000 «Машины и оборудование»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104000-3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01.04.003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иционер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3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104000-4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01.04.004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иционер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3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104000-5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01.04.005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иционер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3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104000-9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01.04.1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ЭВМ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104000-10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0104011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ЭВМ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104000-11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0104012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тер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104000-16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01.04.017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тер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8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104000-17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01.04.018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ВЭМ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9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104000-18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01.04.019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ВЭМ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104000-20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01.04.02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ЭВМ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1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104000-21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01.04.021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еокамер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9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104000-22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01.04.022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тер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9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104000-24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01.04.327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ВЭМ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8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104000-28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01.04.029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ВЭМ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104000-29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01.04.195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ВЭМ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8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104000-30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01.04.132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ВЭМ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4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104000-31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01.04.069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ВЭМ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104000-32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01.04.135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ВЭМ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104000-33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01.04.033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ВЭМ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2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104000-34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01.04.034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серокс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104000-35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01.04.041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тер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104000-46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01.04.138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визор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104000-48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0104136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 АТС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104000-49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400007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104000-50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400001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серокс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6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104000-51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400008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104000-53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400014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тер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104000-54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400022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товый телефон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104000-60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400023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 QENIUS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104000-61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400024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104000-62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400025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тер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104000-65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04001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нур питания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104000-66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04013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утбук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2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104000-67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01016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 Лидер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104000-68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04002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104000-69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04017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</w:tr>
      <w:tr>
        <w:trPr>
          <w:trHeight w:val="6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104000-70-71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04008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104000-72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401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ный блок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</w:t>
            </w:r>
          </w:p>
        </w:tc>
      </w:tr>
      <w:tr>
        <w:trPr>
          <w:trHeight w:val="6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104000-73-77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04003,4,5,6,7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ный блок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2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104000-78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04016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2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104000-79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04009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тер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104000-80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06031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иционер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104000-82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06024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одильник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104000-83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04025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ропечь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104000-86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06033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серокс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104000-87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0401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1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104000-92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104000-49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1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104000-93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4009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нер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104000-95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0104277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ВЭМ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8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104000-96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0104045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ВЭМ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9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104000-97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010404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ВЭМ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1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104000-98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0104131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тер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104000-99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0104042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лит система Самсун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2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104000-100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0104046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ВЭМ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104000-101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0104048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ВЭМ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4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104000-102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0104049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м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104000-103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010405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ровальный аппарат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104000-107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0104054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тер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</w:tr>
      <w:tr>
        <w:trPr>
          <w:trHeight w:val="6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104000-108,109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0104055,56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лит систем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2</w:t>
            </w:r>
          </w:p>
        </w:tc>
      </w:tr>
      <w:tr>
        <w:trPr>
          <w:trHeight w:val="6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104000-110,111,112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104057,058,059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лит систем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2</w:t>
            </w:r>
          </w:p>
        </w:tc>
      </w:tr>
      <w:tr>
        <w:trPr>
          <w:trHeight w:val="6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104000-115,116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0104061,062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иционер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4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104000-117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0104305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 Панасоник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104000-118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4065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тер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104000-121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0104069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104000-122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01.04.251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ВЭМ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104000-123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01.04.013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ВЭМ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</w:t>
            </w:r>
          </w:p>
        </w:tc>
      </w:tr>
      <w:tr>
        <w:trPr>
          <w:trHeight w:val="3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104000-124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40005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грыватель «Пионер»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104000-125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01.04.255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ВЭМ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8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104000-126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0104097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ВЭМ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104000-127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0104098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 Ноки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104000-128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0104304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тер канон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104000-129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0104092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ктофон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104000-130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01.04.388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ВЭМ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6</w:t>
            </w:r>
          </w:p>
        </w:tc>
      </w:tr>
      <w:tr>
        <w:trPr>
          <w:trHeight w:val="6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104000-131,132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01.04.351,352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ВЭМ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2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104000-133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0104117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утбук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9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104000-134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0104118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ктор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4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104000-135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0104119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ран на треног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104000-136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010412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ВЭМ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8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104000-137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0104121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тер канон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104000-138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01.04.266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ВЭМ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104000-139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04012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104000-140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06028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 Самсун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104000-142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0104128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иционер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104000-143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0104129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ВЭМ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9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104000-144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010413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ный блок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01.04.273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ВЭМ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104000-147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01.04.284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ВЭМ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104000-148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010429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серокс КША РХ 5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104000-149,150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0104293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иционер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01.04.286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ВЭМ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19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104000-152</w:t>
            </w:r>
          </w:p>
        </w:tc>
        <w:tc>
          <w:tcPr>
            <w:tcW w:w="2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0104298</w:t>
            </w:r>
          </w:p>
        </w:tc>
        <w:tc>
          <w:tcPr>
            <w:tcW w:w="29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6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104000-155</w:t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01.04.297</w:t>
            </w:r>
          </w:p>
        </w:tc>
        <w:tc>
          <w:tcPr>
            <w:tcW w:w="2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ВЭМ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7</w:t>
            </w:r>
          </w:p>
        </w:tc>
      </w:tr>
      <w:tr>
        <w:trPr>
          <w:trHeight w:val="60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104000-156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0104254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тор шума универсальный Соната Р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104000-157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01.04.309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ВЭМ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104000-158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01.04.314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ВЭМ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6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104000-159,160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01.04.39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ВЭМ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9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104000-161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01.04.324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ВЭМ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7</w:t>
            </w:r>
          </w:p>
        </w:tc>
      </w:tr>
      <w:tr>
        <w:trPr>
          <w:trHeight w:val="6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104000-162,163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0104260,261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иционер LG W05LC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6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104000-164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0104211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ровальный аппарат Ricoh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7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104000-165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01.04.392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ВЭМ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3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0104195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 и системный блок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5</w:t>
            </w:r>
          </w:p>
        </w:tc>
      </w:tr>
      <w:tr>
        <w:trPr>
          <w:trHeight w:val="6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104000-167,168,169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01.04.391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ВЭМ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2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104000-170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01.04.326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ВЭМ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1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104000-171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0104284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ВЭМ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104000-172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0104294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ВЭМ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7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104000-173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0104295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ВЭМ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8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104000-174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0104349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ВЭМ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104000-175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0104272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ВЭМ iP4 E21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4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104000-176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0104292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ВЭМ Microlab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5</w:t>
            </w:r>
          </w:p>
        </w:tc>
      </w:tr>
      <w:tr>
        <w:trPr>
          <w:trHeight w:val="3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104000-177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0104274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ВЭМ 17 Acer AL1717FS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3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104000-178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010427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ВЭМ Asus TA21A 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104000-179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0104265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ВЭМ ASUS TA 23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3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104000-180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0104271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ВЭМ iP4 E21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104000-181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0104264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ВЭМ Pentium D92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3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104000-182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010435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ВЭМ 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104000-183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01.04.393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ВЭМ 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104000-184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4251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ВЭМ "Лидер" Athlon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</w:t>
            </w:r>
          </w:p>
        </w:tc>
      </w:tr>
      <w:tr>
        <w:trPr>
          <w:trHeight w:val="37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104000-185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010423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тер Canon Lasers Shot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</w:tr>
      <w:tr>
        <w:trPr>
          <w:trHeight w:val="6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104000-186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0104365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интер</w:t>
            </w:r>
            <w:r>
              <w:rPr>
                <w:sz w:val="24"/>
                <w:szCs w:val="24"/>
                <w:lang w:val="en-US"/>
              </w:rPr>
              <w:t xml:space="preserve"> Canon Lasers Shot LBP 29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</w:tr>
      <w:tr>
        <w:trPr>
          <w:trHeight w:val="6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104000-187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0104331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тер Hewlett-Packard LJ 101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</w:tr>
      <w:tr>
        <w:trPr>
          <w:trHeight w:val="6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104000-188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0104267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интер</w:t>
            </w:r>
            <w:r>
              <w:rPr>
                <w:sz w:val="24"/>
                <w:szCs w:val="24"/>
                <w:lang w:val="en-US"/>
              </w:rPr>
              <w:t xml:space="preserve"> HP Color Laser Jet 16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</w:tr>
      <w:tr>
        <w:trPr>
          <w:trHeight w:val="6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104000-190,191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0104262, 263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лит система Pioneer 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</w:t>
            </w:r>
          </w:p>
        </w:tc>
      </w:tr>
      <w:tr>
        <w:trPr>
          <w:trHeight w:val="6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104000-192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010425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лит система Samsung AQ09NLN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</w:tc>
      </w:tr>
      <w:tr>
        <w:trPr>
          <w:trHeight w:val="6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4000-195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0104259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ный аппарат Nokia 623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</w:tr>
      <w:tr>
        <w:trPr>
          <w:trHeight w:val="6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104000-196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0104258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ный аппарат Nokia 8600 Luna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9</w:t>
            </w:r>
          </w:p>
        </w:tc>
      </w:tr>
      <w:tr>
        <w:trPr>
          <w:trHeight w:val="6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104000-197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0104268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елефонный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аппарат</w:t>
            </w:r>
            <w:r>
              <w:rPr>
                <w:sz w:val="24"/>
                <w:szCs w:val="24"/>
                <w:lang w:val="en-US"/>
              </w:rPr>
              <w:t xml:space="preserve"> Sony Ericsson S500i Black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</w:tr>
      <w:tr>
        <w:trPr>
          <w:trHeight w:val="6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104000-198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0104304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ный аппарат Nokia 26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</w:tr>
      <w:tr>
        <w:trPr>
          <w:trHeight w:val="6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104000-199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0104217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ный аппарат Nokia 668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</w:tr>
      <w:tr>
        <w:trPr>
          <w:trHeight w:val="6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104000-201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0104251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ный аппарат Samsung G8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9</w:t>
            </w:r>
          </w:p>
        </w:tc>
      </w:tr>
      <w:tr>
        <w:trPr>
          <w:trHeight w:val="6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104000-204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0104212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 Панасоник КХ-FT 934RUB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</w:tr>
      <w:tr>
        <w:trPr>
          <w:trHeight w:val="6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104000-209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0104106п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йное МФУ HP Photosmart C428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104000-210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0104266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ВЭМ Core Duo E45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04015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тер Canon LBP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04019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 "Оптима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04022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4</w:t>
            </w:r>
          </w:p>
        </w:tc>
      </w:tr>
      <w:tr>
        <w:trPr>
          <w:trHeight w:val="3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04023-24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нер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04028-3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БС АРС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0431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шрутизатор- файервол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04037-38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нтер 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9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04039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тер Epson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04042-43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БС АРС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04045-47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БС АРС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04056-57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тер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0405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 Лидер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9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04051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 Лидер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4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01052,5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01.04.394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иционер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66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01.04.395,396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иционер Самсун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</w:tr>
      <w:tr>
        <w:trPr>
          <w:trHeight w:val="6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01.04.346,347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иционер Самсун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7</w:t>
            </w:r>
          </w:p>
        </w:tc>
      </w:tr>
      <w:tr>
        <w:trPr>
          <w:trHeight w:val="6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01.04.335,336,337,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ссор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3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01.04.353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ВЭМ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8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01.04.377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ВЭМ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9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01.04.13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ный блок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01.04.344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лит-систем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01.04.366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лит систем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01.04.332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лит-систем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01.04.333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лит-систем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9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01.04.334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лит-систем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9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01.04.313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лит-систем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01.04.281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тер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01.04.348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тер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01.04.317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тер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0104399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тер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0104121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тер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0104311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нтер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010440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тер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0104401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тер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0104398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тер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0104339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тер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0104397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тер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0104338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тер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0104304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тер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0104379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тер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0104355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тер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0104256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тер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0104386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 к компьютеру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0104189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еокамер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9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0104189а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еокамер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0104118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ор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4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0104315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БП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0104276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БП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0104356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БП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</w:tr>
      <w:tr>
        <w:trPr>
          <w:trHeight w:val="6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0104381,382,383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 Infiniti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9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0104405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 УПАТС -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8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0104312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ный аппарат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0104359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ный аппарат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0104345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тоаппарат цифрово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0104212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0104376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0104362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0104316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</w:tr>
      <w:tr>
        <w:trPr>
          <w:trHeight w:val="6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0104384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ео-регистор на 4е камеры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0104341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ер -1Н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0104361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ФУ НР LJ М11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0104278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ющий аппарат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010438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ФУ Canon MF 401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0104354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ФУ лазерный А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0104106а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йное МФУ НР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</w:tr>
      <w:tr>
        <w:trPr>
          <w:trHeight w:val="96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сональный компьютер  Celeron-D GHz/AsusP5\gc-\MX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</w:t>
            </w:r>
          </w:p>
        </w:tc>
      </w:tr>
      <w:tr>
        <w:trPr>
          <w:trHeight w:val="96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сональный компьютер  Celeron-D GHz/AsusP5\gc-\MX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сепшен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-приставк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приставк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с приставко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ФУ Canon MF 44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</w:tr>
      <w:tr>
        <w:trPr>
          <w:trHeight w:val="96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кальная цифровая фотокамера Canon EOS 1000D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6</w:t>
            </w:r>
          </w:p>
        </w:tc>
      </w:tr>
      <w:tr>
        <w:trPr>
          <w:trHeight w:val="60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проштатив 10. Управляемый вручную 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4</w:t>
            </w:r>
          </w:p>
        </w:tc>
      </w:tr>
      <w:tr>
        <w:trPr>
          <w:trHeight w:val="100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ьтрафиолетовый дезинфектор YK-UV25w прибор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9</w:t>
            </w:r>
          </w:p>
        </w:tc>
      </w:tr>
      <w:tr>
        <w:trPr>
          <w:trHeight w:val="37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 Brother Fax -236S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</w:tr>
      <w:tr>
        <w:trPr>
          <w:trHeight w:val="39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нер EPSON GT-2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</w:tr>
      <w:tr>
        <w:trPr>
          <w:trHeight w:val="6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тер лазерный HP Laser Jet Color CP5225DN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</w:tr>
      <w:tr>
        <w:trPr>
          <w:trHeight w:val="6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ВЭМ в сборе TFT 20" Samsung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6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ядно-пуск.устройство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</w:tr>
      <w:tr>
        <w:trPr>
          <w:trHeight w:val="96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лит -система QUATTROCLIMA QV.QN-F09WA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9</w:t>
            </w:r>
          </w:p>
        </w:tc>
      </w:tr>
      <w:tr>
        <w:trPr>
          <w:trHeight w:val="96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лит -система QUATTROCLIMA QV.QN-F12WA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2</w:t>
            </w:r>
          </w:p>
        </w:tc>
      </w:tr>
      <w:tr>
        <w:trPr>
          <w:trHeight w:val="130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лическая емкость для поливного водопровда  на территории администрации МО "Приволжский район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 в сборе Aser 1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7</w:t>
            </w:r>
          </w:p>
        </w:tc>
      </w:tr>
      <w:tr>
        <w:trPr>
          <w:trHeight w:val="40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тер Hewlett-packard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</w:tr>
      <w:tr>
        <w:trPr>
          <w:trHeight w:val="40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ный кондиционер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</w:tr>
      <w:tr>
        <w:trPr>
          <w:trHeight w:val="40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 17 LT Flad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</w:tr>
      <w:tr>
        <w:trPr>
          <w:trHeight w:val="40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 253 (принтер)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9</w:t>
            </w:r>
          </w:p>
        </w:tc>
      </w:tr>
      <w:tr>
        <w:trPr>
          <w:trHeight w:val="6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нтер лазерный Epson I-300 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</w:tr>
      <w:tr>
        <w:trPr>
          <w:trHeight w:val="6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ный блок SYNCMASTE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нитор 17 AserAi 1717 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тер  лазерный НР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</w:tr>
      <w:tr>
        <w:trPr>
          <w:trHeight w:val="99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ровальный аппарат КМА CANON FC -128 AM4 4cpm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</w:tr>
      <w:tr>
        <w:trPr>
          <w:trHeight w:val="67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ный кондиционер HANSSA 07C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 в сборе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</w:t>
            </w:r>
          </w:p>
        </w:tc>
      </w:tr>
      <w:tr>
        <w:trPr>
          <w:trHeight w:val="9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сональный компьютер  (системный блок) AmD Durop 1400 MNZ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3</w:t>
            </w:r>
          </w:p>
        </w:tc>
      </w:tr>
      <w:tr>
        <w:trPr>
          <w:trHeight w:val="45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тер HP Laser jet 101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</w:tr>
      <w:tr>
        <w:trPr>
          <w:trHeight w:val="45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 Panasonic KX -FP218RU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</w:tr>
      <w:tr>
        <w:trPr>
          <w:trHeight w:val="45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ол компьютерный тип 2 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8</w:t>
            </w:r>
          </w:p>
        </w:tc>
      </w:tr>
      <w:tr>
        <w:trPr>
          <w:trHeight w:val="45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цессор 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</w:tr>
      <w:tr>
        <w:trPr>
          <w:trHeight w:val="45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 17 proviw ma-782k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6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тер  лазерный НР LASER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иционер БК -23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</w:t>
            </w:r>
          </w:p>
        </w:tc>
      </w:tr>
      <w:tr>
        <w:trPr>
          <w:trHeight w:val="6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ссор CLRS|ATX -L8009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70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итель сопративления заземления Ф4103-м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</w:tr>
      <w:tr>
        <w:trPr>
          <w:trHeight w:val="6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тативный компьютер 15 HP compag nc675s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2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товый телефон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</w:tr>
      <w:tr>
        <w:trPr>
          <w:trHeight w:val="39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тер  лазерный CANON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</w:tr>
      <w:tr>
        <w:trPr>
          <w:trHeight w:val="6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 и компьютер 17Aser AL1716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4</w:t>
            </w:r>
          </w:p>
        </w:tc>
      </w:tr>
      <w:tr>
        <w:trPr>
          <w:trHeight w:val="6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ьютер "Лидер", принтер 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8</w:t>
            </w:r>
          </w:p>
        </w:tc>
      </w:tr>
      <w:tr>
        <w:trPr>
          <w:trHeight w:val="6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тер  лазерный CANON Ibp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</w:tr>
      <w:tr>
        <w:trPr>
          <w:trHeight w:val="6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лок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питания</w:t>
            </w:r>
            <w:r>
              <w:rPr>
                <w:sz w:val="24"/>
                <w:szCs w:val="24"/>
                <w:lang w:val="en-US"/>
              </w:rPr>
              <w:t xml:space="preserve"> Canon ACK-E5 Canon EOS 450D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</w:tr>
      <w:tr>
        <w:trPr>
          <w:trHeight w:val="96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ео -регистор HD720P с ЖК дисплеем 2" с картой памяти 4 Gb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  <w:tr>
        <w:trPr>
          <w:trHeight w:val="96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итель светопропускния стекол "ТОНИК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</w:tr>
      <w:tr>
        <w:trPr>
          <w:trHeight w:val="6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итель скорости "Беркут" (ручной)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5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итель скорости  с видеофиксацией "БИНАР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</w:tr>
      <w:tr>
        <w:trPr>
          <w:trHeight w:val="96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  Монитор LCD Samsung;Системный блок Pent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вертор баз данных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минатор ID1-CZ-50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8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рутизатор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96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функц.устройство Canon  принтер ,копир,сканер лазерны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 Aser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</w:tr>
      <w:tr>
        <w:trPr>
          <w:trHeight w:val="6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 LCD LG WSE-PF Black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ФУ Samsung SCX-48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</w:tr>
      <w:tr>
        <w:trPr>
          <w:trHeight w:val="6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оутбук</w:t>
            </w:r>
            <w:r>
              <w:rPr>
                <w:sz w:val="24"/>
                <w:szCs w:val="24"/>
                <w:lang w:val="en-US"/>
              </w:rPr>
              <w:t xml:space="preserve"> ACER One AO531-h-1-BGk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</w:tr>
      <w:tr>
        <w:trPr>
          <w:trHeight w:val="6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околь БПЦЗ 12х45М обрезин. Рубин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</w:tr>
      <w:tr>
        <w:trPr>
          <w:trHeight w:val="6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лит-система QuatroClima 2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</w:tr>
      <w:tr>
        <w:trPr>
          <w:trHeight w:val="67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гнализация  в зданиях 1и 2 администрации  район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</w:t>
            </w:r>
          </w:p>
        </w:tc>
      </w:tr>
      <w:tr>
        <w:trPr>
          <w:trHeight w:val="6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сткий диск внешний 2Tb HDD3.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</w:tr>
      <w:tr>
        <w:trPr>
          <w:trHeight w:val="6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ФУ лазерный Canon MF 401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</w:tr>
      <w:tr>
        <w:trPr>
          <w:trHeight w:val="6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ФУ лазерный НР Laser Jet M1536DNF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9</w:t>
            </w:r>
          </w:p>
        </w:tc>
      </w:tr>
      <w:tr>
        <w:trPr>
          <w:trHeight w:val="6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одиодный светильник Ledel L-office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</w:tr>
      <w:tr>
        <w:trPr>
          <w:trHeight w:val="6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лит-система QuatroClima 2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вер Kraftway Express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8</w:t>
            </w:r>
          </w:p>
        </w:tc>
      </w:tr>
      <w:tr>
        <w:trPr>
          <w:trHeight w:val="96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сональный компьютер  Celeron-D GHz/AsusP5\gc-\MX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утбук ACER One D25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>
          <w:trHeight w:val="6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тер  лазерный НР LASER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9</w:t>
            </w:r>
          </w:p>
        </w:tc>
      </w:tr>
      <w:tr>
        <w:trPr>
          <w:trHeight w:val="6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ный блок Pentium E5700/2Gb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ный блок iRu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</w:t>
            </w:r>
          </w:p>
        </w:tc>
      </w:tr>
      <w:tr>
        <w:trPr>
          <w:trHeight w:val="37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лит-система Komatsu-09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>
          <w:trHeight w:val="37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лит-система Komatsu-09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5</w:t>
            </w:r>
          </w:p>
        </w:tc>
      </w:tr>
      <w:tr>
        <w:trPr>
          <w:trHeight w:val="6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плит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система</w:t>
            </w:r>
            <w:r>
              <w:rPr>
                <w:sz w:val="24"/>
                <w:szCs w:val="24"/>
                <w:lang w:val="en-US"/>
              </w:rPr>
              <w:t xml:space="preserve"> GENERAL CLIMATE-S07HRI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</w:tr>
      <w:tr>
        <w:trPr>
          <w:trHeight w:val="66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плит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система</w:t>
            </w:r>
            <w:r>
              <w:rPr>
                <w:sz w:val="24"/>
                <w:szCs w:val="24"/>
                <w:lang w:val="en-US"/>
              </w:rPr>
              <w:t xml:space="preserve"> GENERAL CLIMATE-S09HR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>
          <w:trHeight w:val="9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фровая видеокамера Sony DCR-SX45E/B black (Flash+SD/MS.60x opt,3)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</w:t>
            </w:r>
          </w:p>
        </w:tc>
      </w:tr>
      <w:tr>
        <w:trPr>
          <w:trHeight w:val="96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фровой фотоаппарат Canon EOS 1000D 18-55 DC Kit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9</w:t>
            </w:r>
          </w:p>
        </w:tc>
      </w:tr>
      <w:tr>
        <w:trPr>
          <w:trHeight w:val="127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ифровой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фотоаппарат</w:t>
            </w:r>
            <w:r>
              <w:rPr>
                <w:sz w:val="24"/>
                <w:szCs w:val="24"/>
                <w:lang w:val="en-US"/>
              </w:rPr>
              <w:t xml:space="preserve"> Canon PowerShot A495 silver (10Mpix.4x opt zoom.2/5 LCD.SD)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4</w:t>
            </w:r>
          </w:p>
        </w:tc>
      </w:tr>
      <w:tr>
        <w:trPr>
          <w:trHeight w:val="67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елковый электронный тренажер "CKATT-USB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7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видеонаблюдение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ар сокол комплект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2</w:t>
            </w:r>
          </w:p>
        </w:tc>
      </w:tr>
      <w:tr>
        <w:trPr>
          <w:trHeight w:val="6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вижной фоторадарный комплекс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,4</w:t>
            </w:r>
          </w:p>
        </w:tc>
      </w:tr>
      <w:tr>
        <w:trPr>
          <w:trHeight w:val="6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чной IMAGE сканер штрих-код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</w:t>
            </w:r>
          </w:p>
        </w:tc>
      </w:tr>
      <w:tr>
        <w:trPr>
          <w:trHeight w:val="69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автоматизированное рабочее по изгот.водит.пра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</w:tr>
      <w:tr>
        <w:trPr>
          <w:trHeight w:val="6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блесковое СГУ "Элект-Стандарт 200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9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чной вырубщик ВР-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</w:tr>
      <w:tr>
        <w:trPr>
          <w:trHeight w:val="6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оутбук</w:t>
            </w:r>
            <w:r>
              <w:rPr>
                <w:sz w:val="24"/>
                <w:szCs w:val="24"/>
                <w:lang w:val="en-US"/>
              </w:rPr>
              <w:t xml:space="preserve"> Packard Bell EasyNote TX86-JU-102RU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5</w:t>
            </w:r>
          </w:p>
        </w:tc>
      </w:tr>
      <w:tr>
        <w:trPr>
          <w:trHeight w:val="6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еокамера Samsung VP- DC 165 WBI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ВЭМ "Samsung 550S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1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нер "Genius Color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ВЭМ Sam Tron 56E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</w:tr>
      <w:tr>
        <w:trPr>
          <w:trHeight w:val="3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тер HP Laser Jet 12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ВЭМ 15"PHILIPS 105S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9</w:t>
            </w:r>
          </w:p>
        </w:tc>
      </w:tr>
      <w:tr>
        <w:trPr>
          <w:trHeight w:val="6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тер матричный Еpson FX -11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8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лит система 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2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лит система LG 09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2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иционер LG LWC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4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ТА-2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1</w:t>
            </w:r>
          </w:p>
        </w:tc>
      </w:tr>
      <w:tr>
        <w:trPr>
          <w:trHeight w:val="6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еный радиатор DeLonghi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</w:tr>
      <w:tr>
        <w:trPr>
          <w:trHeight w:val="6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ный аппарат Nokia 1600 black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</w:tr>
      <w:tr>
        <w:trPr>
          <w:trHeight w:val="42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 и системный блок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8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ВЭМ Pentium E 2160 LG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5</w:t>
            </w:r>
          </w:p>
        </w:tc>
      </w:tr>
      <w:tr>
        <w:trPr>
          <w:trHeight w:val="40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ВЭМ "Лидер " Athlon 64 X 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8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ссор Pentium E52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5</w:t>
            </w:r>
          </w:p>
        </w:tc>
      </w:tr>
      <w:tr>
        <w:trPr>
          <w:trHeight w:val="37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тер Canon LBP - 30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ВЭМ 19 "LG Fiatron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</w:t>
            </w:r>
          </w:p>
        </w:tc>
      </w:tr>
      <w:tr>
        <w:trPr>
          <w:trHeight w:val="6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тер матричный АЗ Еpson LX -1170 II A3\USB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</w:t>
            </w:r>
          </w:p>
        </w:tc>
      </w:tr>
      <w:tr>
        <w:trPr>
          <w:trHeight w:val="96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еш - накопитель KINGSTON 4096 Мb-4GB(белю-жел.)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</w:tr>
      <w:tr>
        <w:trPr>
          <w:trHeight w:val="6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интер</w:t>
            </w:r>
            <w:r>
              <w:rPr>
                <w:sz w:val="24"/>
                <w:szCs w:val="24"/>
                <w:lang w:val="en-US"/>
              </w:rPr>
              <w:t xml:space="preserve"> HP Color Laser Jet </w:t>
            </w:r>
            <w:r>
              <w:rPr>
                <w:sz w:val="24"/>
                <w:szCs w:val="24"/>
              </w:rPr>
              <w:t>СР</w:t>
            </w:r>
            <w:r>
              <w:rPr>
                <w:sz w:val="24"/>
                <w:szCs w:val="24"/>
                <w:lang w:val="en-US"/>
              </w:rPr>
              <w:t xml:space="preserve"> 121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</w:tr>
      <w:tr>
        <w:trPr>
          <w:trHeight w:val="6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ФУ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лазерный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lang w:val="en-US"/>
              </w:rPr>
              <w:t>4 Canon i-SENSYS MF401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</w:tc>
      </w:tr>
      <w:tr>
        <w:trPr>
          <w:trHeight w:val="67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ВЭМ</w:t>
            </w:r>
            <w:r>
              <w:rPr>
                <w:sz w:val="24"/>
                <w:szCs w:val="24"/>
                <w:lang w:val="en-US"/>
              </w:rPr>
              <w:t xml:space="preserve"> Quatro C -Gen D3335 -3202H25D210 Intel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2</w:t>
            </w:r>
          </w:p>
        </w:tc>
      </w:tr>
      <w:tr>
        <w:trPr>
          <w:trHeight w:val="6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лит система Tadiran GTM-12H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7</w:t>
            </w:r>
          </w:p>
        </w:tc>
      </w:tr>
      <w:tr>
        <w:trPr>
          <w:trHeight w:val="67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тер лазерный цветной A4 - HP LaserJet CP121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</w:tr>
      <w:tr>
        <w:trPr>
          <w:trHeight w:val="6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ВЭМ</w:t>
            </w:r>
            <w:r>
              <w:rPr>
                <w:sz w:val="24"/>
                <w:szCs w:val="24"/>
                <w:lang w:val="en-US"/>
              </w:rPr>
              <w:t xml:space="preserve"> LCD"20 Acer V203 HCB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1</w:t>
            </w:r>
          </w:p>
        </w:tc>
      </w:tr>
      <w:tr>
        <w:trPr>
          <w:trHeight w:val="6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чтожитель бумаги Fellowles PS-73i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</w:tr>
      <w:tr>
        <w:trPr>
          <w:trHeight w:val="6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ольный кондиционер Dantex AK-12PFМ-R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9</w:t>
            </w:r>
          </w:p>
        </w:tc>
      </w:tr>
      <w:tr>
        <w:trPr>
          <w:trHeight w:val="6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ФУ Canon LaserBase MF401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9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утбук Samsung R530 - JA09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3</w:t>
            </w:r>
          </w:p>
        </w:tc>
      </w:tr>
      <w:tr>
        <w:trPr>
          <w:trHeight w:val="6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ВЭМ</w:t>
            </w:r>
            <w:r>
              <w:rPr>
                <w:sz w:val="24"/>
                <w:szCs w:val="24"/>
                <w:lang w:val="en-US"/>
              </w:rPr>
              <w:t xml:space="preserve"> PentiumDual Core LG</w:t>
            </w: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lang w:val="en-US"/>
              </w:rPr>
              <w:t xml:space="preserve"> 775 </w:t>
            </w:r>
            <w:r>
              <w:rPr>
                <w:sz w:val="24"/>
                <w:szCs w:val="24"/>
              </w:rPr>
              <w:t>Е</w:t>
            </w:r>
            <w:r>
              <w:rPr>
                <w:sz w:val="24"/>
                <w:szCs w:val="24"/>
                <w:lang w:val="en-US"/>
              </w:rPr>
              <w:t xml:space="preserve"> 53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7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ктофон Olimpys WS-560M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</w:t>
            </w:r>
          </w:p>
        </w:tc>
      </w:tr>
      <w:tr>
        <w:trPr>
          <w:trHeight w:val="60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евое оборудование D-Link DES-1016D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</w:tr>
      <w:tr>
        <w:trPr>
          <w:trHeight w:val="96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плит</w:t>
            </w:r>
            <w:r>
              <w:rPr>
                <w:sz w:val="24"/>
                <w:szCs w:val="24"/>
                <w:lang w:val="en-US"/>
              </w:rPr>
              <w:t xml:space="preserve"> - </w:t>
            </w:r>
            <w:r>
              <w:rPr>
                <w:sz w:val="24"/>
                <w:szCs w:val="24"/>
              </w:rPr>
              <w:t>система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Е</w:t>
            </w:r>
            <w:r>
              <w:rPr>
                <w:sz w:val="24"/>
                <w:szCs w:val="24"/>
                <w:lang w:val="en-US"/>
              </w:rPr>
              <w:t>lectrolux  DON 1 ADJUCT  AUTO AIR GUIDER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2</w:t>
            </w:r>
          </w:p>
        </w:tc>
      </w:tr>
      <w:tr>
        <w:trPr>
          <w:trHeight w:val="42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лит - система DANTEX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</w:tr>
      <w:tr>
        <w:trPr>
          <w:trHeight w:val="6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лит система Aeronik ASI-24HO\ASO - 24HO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6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ВЭМ</w:t>
            </w:r>
            <w:r>
              <w:rPr>
                <w:sz w:val="24"/>
                <w:szCs w:val="24"/>
                <w:lang w:val="en-US"/>
              </w:rPr>
              <w:t xml:space="preserve"> PentiumDual Core LG</w:t>
            </w: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lang w:val="en-US"/>
              </w:rPr>
              <w:t xml:space="preserve"> 775 </w:t>
            </w:r>
            <w:r>
              <w:rPr>
                <w:sz w:val="24"/>
                <w:szCs w:val="24"/>
              </w:rPr>
              <w:t>Е</w:t>
            </w:r>
            <w:r>
              <w:rPr>
                <w:sz w:val="24"/>
                <w:szCs w:val="24"/>
                <w:lang w:val="en-US"/>
              </w:rPr>
              <w:t xml:space="preserve"> 57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2</w:t>
            </w:r>
          </w:p>
        </w:tc>
      </w:tr>
      <w:tr>
        <w:trPr>
          <w:trHeight w:val="6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оутбук</w:t>
            </w:r>
            <w:r>
              <w:rPr>
                <w:sz w:val="24"/>
                <w:szCs w:val="24"/>
                <w:lang w:val="en-US"/>
              </w:rPr>
              <w:t xml:space="preserve"> 10 ACER Aspire AOD255-2B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6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лит система Lessar LS\LU 07KD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5</w:t>
            </w:r>
          </w:p>
        </w:tc>
      </w:tr>
      <w:tr>
        <w:trPr>
          <w:trHeight w:val="70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ьный кондиционер Dantex K-09 PLC-R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ссор Pentium E52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8</w:t>
            </w:r>
          </w:p>
        </w:tc>
      </w:tr>
      <w:tr>
        <w:trPr>
          <w:trHeight w:val="6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оутбук</w:t>
            </w:r>
            <w:r>
              <w:rPr>
                <w:sz w:val="24"/>
                <w:szCs w:val="24"/>
                <w:lang w:val="en-US"/>
              </w:rPr>
              <w:t xml:space="preserve"> ACER Extensa 5630G -582 G25Mi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5</w:t>
            </w:r>
          </w:p>
        </w:tc>
      </w:tr>
      <w:tr>
        <w:trPr>
          <w:trHeight w:val="6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роволновая печь Samsunq 17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тоаппарат  цифровой Samsung S500S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</w:tr>
      <w:tr>
        <w:trPr>
          <w:trHeight w:val="39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тер Canon LBP - 30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</w:tr>
      <w:tr>
        <w:trPr>
          <w:trHeight w:val="6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уль памяти DIMM-2Gb DDR 667MHz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</w:tr>
      <w:tr>
        <w:trPr>
          <w:trHeight w:val="6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ВЭМ PentiumDual Core  Е 52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9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ВЭМ Intel Core i5 66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7</w:t>
            </w:r>
          </w:p>
        </w:tc>
      </w:tr>
      <w:tr>
        <w:trPr>
          <w:trHeight w:val="67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тоаппарат цифровой Samsung ЕS 65 серебристы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</w:tr>
      <w:tr>
        <w:trPr>
          <w:trHeight w:val="6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лит-система SAMSUNG AQ 07 CMN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3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ВЭМ</w:t>
            </w:r>
            <w:r>
              <w:rPr>
                <w:sz w:val="24"/>
                <w:szCs w:val="24"/>
                <w:lang w:val="en-US"/>
              </w:rPr>
              <w:t xml:space="preserve"> Intel Pentium E LGA77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</w:t>
            </w:r>
          </w:p>
        </w:tc>
      </w:tr>
      <w:tr>
        <w:trPr>
          <w:trHeight w:val="96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плит</w:t>
            </w:r>
            <w:r>
              <w:rPr>
                <w:sz w:val="24"/>
                <w:szCs w:val="24"/>
                <w:lang w:val="en-US"/>
              </w:rPr>
              <w:t xml:space="preserve"> AERONIK ASI-07HS\A SO-07HS (</w:t>
            </w:r>
            <w:r>
              <w:rPr>
                <w:sz w:val="24"/>
                <w:szCs w:val="24"/>
              </w:rPr>
              <w:t>фреон</w:t>
            </w:r>
            <w:r>
              <w:rPr>
                <w:sz w:val="24"/>
                <w:szCs w:val="24"/>
                <w:lang w:val="en-US"/>
              </w:rPr>
              <w:t xml:space="preserve"> 410)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9</w:t>
            </w:r>
          </w:p>
        </w:tc>
      </w:tr>
      <w:tr>
        <w:trPr>
          <w:trHeight w:val="6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визор -LCD ERISSON 24LT 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</w:t>
            </w:r>
          </w:p>
        </w:tc>
      </w:tr>
      <w:tr>
        <w:trPr>
          <w:trHeight w:val="66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тоаппарат цифровой Panasonic DMC -LZ10EE-K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</w:tr>
      <w:tr>
        <w:trPr>
          <w:trHeight w:val="6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 Panasonic KX -FT 982RU (термо)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</w:tr>
      <w:tr>
        <w:trPr>
          <w:trHeight w:val="6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 Panasonic KX -FT 982RU термобумаг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</w:tr>
      <w:tr>
        <w:trPr>
          <w:trHeight w:val="6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лит-система "Кватро климат18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рвер 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 в сборе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</w:tr>
      <w:tr>
        <w:trPr>
          <w:trHeight w:val="6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тер фирма Canon LBP 6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6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ФУ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фирма</w:t>
            </w:r>
            <w:r>
              <w:rPr>
                <w:sz w:val="24"/>
                <w:szCs w:val="24"/>
                <w:lang w:val="en-US"/>
              </w:rPr>
              <w:t xml:space="preserve"> Canon i-Sensys MF 30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6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равальный аппарат RICOH Aficio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37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 Panasonic KX FT 98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6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фровой фотоаппарат Fujifilm FinePix J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ор ASER P 5206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 по счету 010104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57,5</w:t>
            </w:r>
          </w:p>
        </w:tc>
      </w:tr>
      <w:tr>
        <w:trPr>
          <w:trHeight w:val="330" w:hRule="atLeast"/>
        </w:trPr>
        <w:tc>
          <w:tcPr>
            <w:tcW w:w="7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чет 010105000 «Транспортные средства»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105000-1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01.05.001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ашина «Москвич», 92-37 АС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3</w:t>
            </w:r>
          </w:p>
        </w:tc>
      </w:tr>
      <w:tr>
        <w:trPr>
          <w:trHeight w:val="6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105000-3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01.05.003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ашина УАЗ-31512, В 657 ВН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1</w:t>
            </w:r>
          </w:p>
        </w:tc>
      </w:tr>
      <w:tr>
        <w:trPr>
          <w:trHeight w:val="6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105000-8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01.05.008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бус ПАЗ-3205, К 459 АЕ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5</w:t>
            </w:r>
          </w:p>
        </w:tc>
      </w:tr>
      <w:tr>
        <w:trPr>
          <w:trHeight w:val="6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105000-10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01.05.01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ашина ГАЗ-3110, В 007 АУ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6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105000-17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500001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ВАЗ-21070, Х 304 ВН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9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105000-20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5018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КИА «Опирус»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2,3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105000-22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502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ГАЗ-3110 г/н Р999ВЕ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8</w:t>
            </w:r>
          </w:p>
        </w:tc>
      </w:tr>
      <w:tr>
        <w:trPr>
          <w:trHeight w:val="6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105000-23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5021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en-US"/>
              </w:rPr>
              <w:t xml:space="preserve"> Hyundai Sonata </w:t>
            </w:r>
            <w:r>
              <w:rPr>
                <w:sz w:val="24"/>
                <w:szCs w:val="24"/>
              </w:rPr>
              <w:t>рег</w:t>
            </w:r>
            <w:r>
              <w:rPr>
                <w:sz w:val="24"/>
                <w:szCs w:val="24"/>
                <w:lang w:val="en-US"/>
              </w:rPr>
              <w:t xml:space="preserve">.№ </w:t>
            </w:r>
            <w:r>
              <w:rPr>
                <w:sz w:val="24"/>
                <w:szCs w:val="24"/>
              </w:rPr>
              <w:t>Т123ТТ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9,7</w:t>
            </w:r>
          </w:p>
        </w:tc>
      </w:tr>
      <w:tr>
        <w:trPr>
          <w:trHeight w:val="3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105000-26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5028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ВАЗ 21093 рег№В 187Т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,2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105000-29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5035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шина ГАЗ-311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,7</w:t>
            </w:r>
          </w:p>
        </w:tc>
      </w:tr>
      <w:tr>
        <w:trPr>
          <w:trHeight w:val="37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105000-30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0105022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шина ВАЗ-21074-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</w:tr>
      <w:tr>
        <w:trPr>
          <w:trHeight w:val="5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105000-31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5031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бус ПАЗ-32053 госномер Т161ЕТ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5,9</w:t>
            </w:r>
          </w:p>
        </w:tc>
      </w:tr>
      <w:tr>
        <w:trPr>
          <w:trHeight w:val="5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105000-32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5012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шина ГАЗ - 3110 г.н. С 006 ВН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,9</w:t>
            </w:r>
          </w:p>
        </w:tc>
      </w:tr>
      <w:tr>
        <w:trPr>
          <w:trHeight w:val="5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105000-33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503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шина ГАЗ- 3110050 гн О 575ЕН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,7</w:t>
            </w:r>
          </w:p>
        </w:tc>
      </w:tr>
      <w:tr>
        <w:trPr>
          <w:trHeight w:val="42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105000-34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5034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шина ГАЗ 3110 Н868ЕХ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,2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105000-35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5033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 пожарная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6,7</w:t>
            </w:r>
          </w:p>
        </w:tc>
      </w:tr>
      <w:tr>
        <w:trPr>
          <w:trHeight w:val="46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105000-36,37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5036,37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HYUNDAI Accent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,2</w:t>
            </w:r>
          </w:p>
        </w:tc>
      </w:tr>
      <w:tr>
        <w:trPr>
          <w:trHeight w:val="43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105000-38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5038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HYUNDAI Accent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,6</w:t>
            </w:r>
          </w:p>
        </w:tc>
      </w:tr>
      <w:tr>
        <w:trPr>
          <w:trHeight w:val="45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105000-39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5039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каватор одноковшовы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6,1</w:t>
            </w:r>
          </w:p>
        </w:tc>
      </w:tr>
      <w:tr>
        <w:trPr>
          <w:trHeight w:val="58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105000-40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504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шина ГАЗ-3110 гос. номер У 001 АХ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</w:t>
            </w:r>
          </w:p>
        </w:tc>
      </w:tr>
      <w:tr>
        <w:trPr>
          <w:trHeight w:val="6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105000-41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5041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шина LADA.212140  гос.номер Х 062 КЕ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,1</w:t>
            </w:r>
          </w:p>
        </w:tc>
      </w:tr>
      <w:tr>
        <w:trPr>
          <w:trHeight w:val="6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105000-42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5042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шина УАЗ -390995 гос. номер К 341 ЕУ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,0</w:t>
            </w:r>
          </w:p>
        </w:tc>
      </w:tr>
      <w:tr>
        <w:trPr>
          <w:trHeight w:val="45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105000-43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5043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УАЗ М487ВС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5</w:t>
            </w:r>
          </w:p>
        </w:tc>
      </w:tr>
      <w:tr>
        <w:trPr>
          <w:trHeight w:val="45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105000-44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5044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ГАЗ-33023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,0</w:t>
            </w:r>
          </w:p>
        </w:tc>
      </w:tr>
      <w:tr>
        <w:trPr>
          <w:trHeight w:val="37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105000-45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5045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YUNDAI SONATA 2.0 АТ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5,0</w:t>
            </w:r>
          </w:p>
        </w:tc>
      </w:tr>
      <w:tr>
        <w:trPr>
          <w:trHeight w:val="3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105000-46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5046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YUNDAI SONATA 2.0 АТ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5,0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105000-47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5047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YUNDAI SOLARIS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105000-48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5048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YUNDAI SOLARIS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105000-49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5049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YUNDAI SOLARIS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105000-50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505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KIA GE гос.номер В007АУ 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,0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 по счету 010105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82,0</w:t>
            </w:r>
          </w:p>
        </w:tc>
      </w:tr>
      <w:tr>
        <w:trPr>
          <w:trHeight w:val="705" w:hRule="atLeast"/>
        </w:trPr>
        <w:tc>
          <w:tcPr>
            <w:tcW w:w="7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чет 010106000 «Производственный и хозяйственный инвентарь»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106000-1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01.06.004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б РФ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7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106000-2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01.04.134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ТА-2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1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106000-3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01.06.007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ор мебел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106000-4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01.06.008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ор мебел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106000-5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01.06.009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ор мебел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106000-6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01.06.01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ор мебел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4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106000-8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01.06.012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но настенное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106000-9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01.06.013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но настенное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8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106000-10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01.06.014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но настенное герб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8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106000-11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01.06.015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сло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8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106000-12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01.06.016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сло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8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106000-13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0104137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ери пластиковые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9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106000-14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01.06.024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ьничный комплекс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,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106000-15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01.06.025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бель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4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106000-16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01.06.024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бель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106000-17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600001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иционер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106000-18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600011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сло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106000-19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600012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сло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106000-20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600005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106000-24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600016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с надстройко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106000-25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600008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углово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106000-34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60001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106000-37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60002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для одежды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106000-51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600081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иционер PANASONIK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106000-52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06001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ол 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106000-53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06002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106000-58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06011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йка компьютерная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106000-66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06022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106000-67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06021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106000-74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600077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ллаж 4 полк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</w:tr>
      <w:tr>
        <w:trPr>
          <w:trHeight w:val="37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106000-75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600076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ллаж 5 полок 4 створк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106000-79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010414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еный радиатор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106000-80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0104141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ный аппарат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106000-82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6032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бель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2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106000-83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6038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для одежды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106000-84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6041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для документ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106000-86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6037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одильник Мир 4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</w:tr>
      <w:tr>
        <w:trPr>
          <w:trHeight w:val="3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106000-87,88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6043,44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одильник Саратов 16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106000-89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604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гнитол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106000-91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6047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одильник Сарат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106000-92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6048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сло СР-99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</w:tr>
      <w:tr>
        <w:trPr>
          <w:trHeight w:val="6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106000-93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605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роволновая печь Самсун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</w:tr>
      <w:tr>
        <w:trPr>
          <w:trHeight w:val="6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106000-95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6052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бухгалтерский КБ-021 63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</w:tr>
      <w:tr>
        <w:trPr>
          <w:trHeight w:val="6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106000-96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4177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ный аппарат мобильны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106000-102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600083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21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106000-103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600082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2100*400*205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106000-104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6059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нд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106000-108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6065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ор мебел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1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106000-109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6064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тоаппарат цифрово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106000-112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6073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сло «Сенатор2»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</w:tr>
      <w:tr>
        <w:trPr>
          <w:trHeight w:val="99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106000-114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6075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пографическая съемка под строит. школы с. Т.Башмаковк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>
          <w:trHeight w:val="6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106000-115,116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106075, 076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лефон. аппарат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6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106000-122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600052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иционер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</w:tr>
      <w:tr>
        <w:trPr>
          <w:trHeight w:val="67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106000-123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0104206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зельная электростанция ДЭС-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106000-124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010420710104207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цеп ПТС-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</w:tr>
      <w:tr>
        <w:trPr>
          <w:trHeight w:val="6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106000-125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0104208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зельная электростанция ДЭС-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7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106000-126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4209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арочный аппарат №336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2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106000-128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6087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ылесос Скарлетт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6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0106254, 255,256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ор Автомобильны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7</w:t>
            </w:r>
          </w:p>
        </w:tc>
      </w:tr>
      <w:tr>
        <w:trPr>
          <w:trHeight w:val="6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0106251,253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тольный прибор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</w:tr>
      <w:tr>
        <w:trPr>
          <w:trHeight w:val="40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0106252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йф офисный ASK-25 karat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0106253, 254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офисны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</w:tr>
      <w:tr>
        <w:trPr>
          <w:trHeight w:val="66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010609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чик универсальный СТВУ-5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06047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компьютерны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06038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Ч ЛЖ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3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06048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лит система Самсун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</w:tr>
      <w:tr>
        <w:trPr>
          <w:trHeight w:val="6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060049-5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лит система Самсун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6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06051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йф огнест-устойч. к взлому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6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0106463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рямитель сварочный ДУГА-318М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0106462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помпа бензиновая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0106465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бойник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8</w:t>
            </w:r>
          </w:p>
        </w:tc>
      </w:tr>
      <w:tr>
        <w:trPr>
          <w:trHeight w:val="3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0106466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ошлифмашина BOSCH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0106467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ошлифмашина DWT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0106464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генератор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2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0106261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опил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0106332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ель ударная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</w:tr>
      <w:tr>
        <w:trPr>
          <w:trHeight w:val="6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0106439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тница многофункциональная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10626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ор автомобильны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0106268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ос ручно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</w:tr>
      <w:tr>
        <w:trPr>
          <w:trHeight w:val="37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0106267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жницы гидравлические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9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0106446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нетушитель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</w:tr>
      <w:tr>
        <w:trPr>
          <w:trHeight w:val="39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0106331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ошлифовальная машин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</w:tr>
      <w:tr>
        <w:trPr>
          <w:trHeight w:val="6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0106479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ос водяной повысительны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010626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0106262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0106384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0106433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0106257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0106269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0106391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0106394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0106258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0106374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компьютерны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0106278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</w:tr>
      <w:tr>
        <w:trPr>
          <w:trHeight w:val="6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0106334,335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для документ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0106417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для одежды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0106419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для посуды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0106397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каф книжный 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0106416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со стеклом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</w:tr>
      <w:tr>
        <w:trPr>
          <w:trHeight w:val="60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0106426,427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сло "Илона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</w:tr>
      <w:tr>
        <w:trPr>
          <w:trHeight w:val="6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0106420,421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"Бумеранг" 3-Н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</w:tr>
      <w:tr>
        <w:trPr>
          <w:trHeight w:val="6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0106422,423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книжный со стеклом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для документ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для документ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с антресолью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</w:tr>
      <w:tr>
        <w:trPr>
          <w:trHeight w:val="3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офисный с приставко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окосилка 14RII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опила Husqvarna 55-1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офисны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</w:tr>
      <w:tr>
        <w:trPr>
          <w:trHeight w:val="6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офисный с выкатной тумбо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для документ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для документ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ллаж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</w:tr>
      <w:tr>
        <w:trPr>
          <w:trHeight w:val="6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сло СН-416 V к\з черный на полозьях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компьютерный тип 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</w:tr>
      <w:tr>
        <w:trPr>
          <w:trHeight w:val="6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руководителя  "Губернатор" тип 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</w:tr>
      <w:tr>
        <w:trPr>
          <w:trHeight w:val="6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руководителя  "Губернатор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</w:tr>
      <w:tr>
        <w:trPr>
          <w:trHeight w:val="37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бель для ванной комнаты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1</w:t>
            </w:r>
          </w:p>
        </w:tc>
      </w:tr>
      <w:tr>
        <w:trPr>
          <w:trHeight w:val="6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лические затворы на окн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для документ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ллаж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лическая конструкция "Доска почета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</w:tr>
      <w:tr>
        <w:trPr>
          <w:trHeight w:val="66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чик  воды универсальный СТВУ -5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</w:tr>
      <w:tr>
        <w:trPr>
          <w:trHeight w:val="6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-  стеллаж 2350*770*4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</w:tr>
      <w:tr>
        <w:trPr>
          <w:trHeight w:val="6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угловой  1800*1200*75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</w:tr>
      <w:tr>
        <w:trPr>
          <w:trHeight w:val="3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письменный с тумбо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8</w:t>
            </w:r>
          </w:p>
        </w:tc>
      </w:tr>
      <w:tr>
        <w:trPr>
          <w:trHeight w:val="6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письменный +приставк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мба к столу руководителя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маба 800*500*75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</w:tr>
      <w:tr>
        <w:trPr>
          <w:trHeight w:val="97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лическая конструкция "Герб МО "Приволжский район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8</w:t>
            </w:r>
          </w:p>
        </w:tc>
      </w:tr>
      <w:tr>
        <w:trPr>
          <w:trHeight w:val="40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ие столы на 12 мест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однотумбовы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ол руководителя 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углово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углово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маба на 3 ящик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мба приставк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>
          <w:trHeight w:val="69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щики для сухих отходов (закрытый)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атив Rekam Tripod Pro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</w:tr>
      <w:tr>
        <w:trPr>
          <w:trHeight w:val="6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одильник INDESIT SD125.002-Wt-SNG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дронасос ГУР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на уличная 20лс\с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сло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</w:tr>
      <w:tr>
        <w:trPr>
          <w:trHeight w:val="6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йф бухгалтерский МБ-19 54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</w:tr>
      <w:tr>
        <w:trPr>
          <w:trHeight w:val="6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ер YCR 7-6-56A(c подстакан)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1600*700*75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сло Менеджер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сло Пилот ВК черн пласт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</w:tr>
      <w:tr>
        <w:trPr>
          <w:trHeight w:val="6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ла циркулярная DWT HKS-2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письменны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90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ка -флипчарт NOBO "Shark" магнитно-маркерная 100*70см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иум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11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1106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 заседани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3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ифинг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</w:tr>
      <w:tr>
        <w:trPr>
          <w:trHeight w:val="6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увная лодка WEEKEND 290Grey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6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9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5</w:t>
            </w:r>
          </w:p>
        </w:tc>
      </w:tr>
      <w:tr>
        <w:trPr>
          <w:trHeight w:val="69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чеслитель количества теплоты ВКТ-7-0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</w:t>
            </w:r>
          </w:p>
        </w:tc>
      </w:tr>
      <w:tr>
        <w:trPr>
          <w:trHeight w:val="6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образователь расхода ПРЭМ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1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опреобразовател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люз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6</w:t>
            </w:r>
          </w:p>
        </w:tc>
      </w:tr>
      <w:tr>
        <w:trPr>
          <w:trHeight w:val="96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ран проекционный NOBO матовый настенный 175*133см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лья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офисны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</w:tr>
      <w:tr>
        <w:trPr>
          <w:trHeight w:val="6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йф бухгалтерский CERERA ШБ-01-10 609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бухгалтерски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11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</w:tr>
      <w:tr>
        <w:trPr>
          <w:trHeight w:val="6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йф бухгалтерский ШБ-2 52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нд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"Бумеранг 3 -Н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бельевой 2ст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</w:tr>
      <w:tr>
        <w:trPr>
          <w:trHeight w:val="3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овать 800 с матрасом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хожая "Лолита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</w:tr>
      <w:tr>
        <w:trPr>
          <w:trHeight w:val="96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тница  VIRA 3*15,трехсекционнпая ,15 ступене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1</w:t>
            </w:r>
          </w:p>
        </w:tc>
      </w:tr>
      <w:tr>
        <w:trPr>
          <w:trHeight w:val="69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ный аппарат   Nokia 3110 Svz черны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</w:tr>
      <w:tr>
        <w:trPr>
          <w:trHeight w:val="6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ошлифмашина BOSCH GWS 14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помпа РТG2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</w:t>
            </w:r>
          </w:p>
        </w:tc>
      </w:tr>
      <w:tr>
        <w:trPr>
          <w:trHeight w:val="6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ав пожарный д,51 ГР-50 " СИБТЕКС" 20м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</w:tr>
      <w:tr>
        <w:trPr>
          <w:trHeight w:val="6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крат подкат. HobbiLine Jacks 3т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</w:tr>
      <w:tr>
        <w:trPr>
          <w:trHeight w:val="96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дочный мотор 2-х тактный NISSAN MARINE NS 3.5 A2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9</w:t>
            </w:r>
          </w:p>
        </w:tc>
      </w:tr>
      <w:tr>
        <w:trPr>
          <w:trHeight w:val="60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ор  автомобильный SKRAB 90пр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1600*1200*75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ейнеры ТБО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</w:tr>
      <w:tr>
        <w:trPr>
          <w:trHeight w:val="6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нокосилка BOSCH ROTAK 4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теннисны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 тотам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6</w:t>
            </w:r>
          </w:p>
        </w:tc>
      </w:tr>
      <w:tr>
        <w:trPr>
          <w:trHeight w:val="6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невматический пистолет МР-46М,кал, 4,5мм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1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письменны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для одежды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с полкам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сло "Манила PL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й терминал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8</w:t>
            </w:r>
          </w:p>
        </w:tc>
      </w:tr>
      <w:tr>
        <w:trPr>
          <w:trHeight w:val="6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ное обеспечение Pilot info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</w:tr>
      <w:tr>
        <w:trPr>
          <w:trHeight w:val="330" w:hRule="atLeast"/>
        </w:trPr>
        <w:tc>
          <w:tcPr>
            <w:tcW w:w="7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 по счету 010106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7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72,4</w:t>
            </w:r>
          </w:p>
        </w:tc>
      </w:tr>
      <w:tr>
        <w:trPr>
          <w:trHeight w:val="330" w:hRule="atLeast"/>
        </w:trPr>
        <w:tc>
          <w:tcPr>
            <w:tcW w:w="7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ЧЕТ 010109000 «»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0109005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лические ворот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0109008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из ламинат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</w:tr>
      <w:tr>
        <w:trPr>
          <w:trHeight w:val="6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0109007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чехлы на а/м ГАЗ 31-1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</w:tr>
      <w:tr>
        <w:trPr>
          <w:trHeight w:val="330" w:hRule="atLeast"/>
        </w:trPr>
        <w:tc>
          <w:tcPr>
            <w:tcW w:w="7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того по счету  010109000 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</w:tr>
      <w:tr>
        <w:trPr>
          <w:trHeight w:val="209" w:hRule="atLeast"/>
        </w:trPr>
        <w:tc>
          <w:tcPr>
            <w:tcW w:w="7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 по казне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0,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362,9</w:t>
            </w:r>
          </w:p>
        </w:tc>
      </w:tr>
    </w:tbl>
    <w:p>
      <w:pPr>
        <w:pStyle w:val="Normal"/>
        <w:tabs>
          <w:tab w:val="clear" w:pos="708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6"/>
      <w:type w:val="nextPage"/>
      <w:pgSz w:w="11906" w:h="16838"/>
      <w:pgMar w:left="1418" w:right="926" w:gutter="57" w:header="709" w:top="765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6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60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6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3">
    <w:name w:val="Основной текст 3 Знак"/>
    <w:basedOn w:val="Style12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8"/>
      <w:szCs w:val="2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48">
    <w:name w:val="xl48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consultantplus://offline/main?base=LAW;n=107316;fld=134" TargetMode="Externa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1:17:00Z</dcterms:created>
  <dc:creator>Admin</dc:creator>
  <dc:description/>
  <cp:keywords/>
  <dc:language>en-US</dc:language>
  <cp:lastModifiedBy>****</cp:lastModifiedBy>
  <cp:lastPrinted>2012-12-19T09:33:00Z</cp:lastPrinted>
  <dcterms:modified xsi:type="dcterms:W3CDTF">2013-01-10T11:17:00Z</dcterms:modified>
  <cp:revision>3</cp:revision>
  <dc:subject/>
  <dc:title> </dc:title>
</cp:coreProperties>
</file>