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5"/>
          <w:szCs w:val="25"/>
        </w:rPr>
      </w:pPr>
      <w:r>
        <w:rPr>
          <w:b/>
          <w:spacing w:val="38"/>
          <w:sz w:val="25"/>
          <w:szCs w:val="25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«ПРИВОЛЖСКИЙ РАЙОН»</w:t>
      </w:r>
      <w:r>
        <w:rPr>
          <w:b/>
          <w:spacing w:val="38"/>
          <w:sz w:val="25"/>
          <w:szCs w:val="25"/>
        </w:rPr>
        <w:t xml:space="preserve"> </w:t>
      </w:r>
      <w:r>
        <w:rPr>
          <w:b/>
          <w:sz w:val="25"/>
          <w:szCs w:val="25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 14.05.2013г. №  23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с. Началов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«Приволжский район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18.12.2012 № 45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9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1. Внести в Решение Совета муниципального образования «Приволжский район» от 18.12.2012 №45 «О бюджете муниципального образования «Приволжский район» на 2013 год и на плановый период 2014-2015 годов» </w:t>
      </w:r>
      <w:r>
        <w:rPr/>
        <w:t xml:space="preserve">с изменениями, внесенными Решением от 07.02.2013 № 2  </w:t>
      </w:r>
      <w:r>
        <w:rPr>
          <w:sz w:val="25"/>
          <w:szCs w:val="25"/>
        </w:rPr>
        <w:t>следующие изменени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1 Пункт 1 статьи 1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. Утвердить основные характеристики бюджета муниципального образования "Приволжский район" на 201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общий объем доходов в сумме 701466,2 тыс. рублей, в том числе за счет межбюджетных трансфертов, получаемых из бюджета Астраханской области 502978,1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общий объем расходов в сумме 725756,6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дефицит  в сумме 24290,4 тыс. рублей в том числе по изменениям остатков средств 18865,8 тыс.рублей и по источникам внутреннего финансирования 5424,6 тыс.рублей  или 8,4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Приложение 1 к Решению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Доходы бюджета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«Приволжский район» на 2013 год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685"/>
        <w:gridCol w:w="1701"/>
      </w:tblGrid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на 2013 год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466,2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41,1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31,1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31,1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33,0</w:t>
            </w:r>
          </w:p>
        </w:tc>
      </w:tr>
      <w:tr>
        <w:trPr>
          <w:trHeight w:val="22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,0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1</w:t>
            </w:r>
          </w:p>
        </w:tc>
      </w:tr>
      <w:tr>
        <w:trPr>
          <w:trHeight w:val="55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4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>
          <w:trHeight w:val="3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2,6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2,6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5,0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5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00  0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10  00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7015  05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82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10  01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20  01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30  01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40  01  0000 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4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4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0  00  0000 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4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995  05  0000 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24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2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2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2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2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2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43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00  00  0000 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50  05  0000 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44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625,1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978,1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5,8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6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6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9,8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9,8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50,8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9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067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067,9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18,3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6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6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3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3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9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9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7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936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936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9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4012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12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6,4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00  05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6,4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30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6,4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259,4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259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3. Приложение 2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Источники внутреннего финансирования дефицита бюджета муниципального образования «Приволжский район» на 2013 год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ыс.руб</w:t>
      </w:r>
    </w:p>
    <w:tbl>
      <w:tblPr>
        <w:tblW w:w="90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261"/>
        <w:gridCol w:w="2380"/>
      </w:tblGrid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источника финансирования по КИВФ,КИВн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финансирования дефицита бюджета - все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90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290,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ВНУТРЕННЕГО ФИНАНСИРОВАНИЯ ДЕФИЦИТОВ 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24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диты кредитных организаций в валюте 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2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2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2  00  00  00  0000  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2,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2  00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2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3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 558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3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 558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3  00  00  05  0000  8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 558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2  05  0000  6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2  00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00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2  05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000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865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0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10448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10448,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0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10448,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5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10448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0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9314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9314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0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9314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5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9314,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4. Приложение 7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7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3 год</w:t>
      </w:r>
    </w:p>
    <w:p>
      <w:pPr>
        <w:pStyle w:val="Normal"/>
        <w:autoSpaceDE w:val="false"/>
        <w:ind w:firstLine="540"/>
        <w:jc w:val="right"/>
        <w:rPr>
          <w:sz w:val="25"/>
          <w:szCs w:val="25"/>
        </w:rPr>
      </w:pPr>
      <w:r>
        <w:rPr>
          <w:sz w:val="25"/>
          <w:szCs w:val="25"/>
        </w:rPr>
        <w:t>тыс.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007"/>
        <w:gridCol w:w="1377"/>
        <w:gridCol w:w="1210"/>
        <w:gridCol w:w="1176"/>
        <w:gridCol w:w="1259"/>
      </w:tblGrid>
      <w:tr>
        <w:trPr>
          <w:trHeight w:val="150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2013 год</w:t>
            </w:r>
          </w:p>
        </w:tc>
      </w:tr>
      <w:tr>
        <w:trPr>
          <w:trHeight w:val="375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756,6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18,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4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4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4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4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8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54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54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37,60</w:t>
            </w:r>
          </w:p>
        </w:tc>
      </w:tr>
      <w:tr>
        <w:trPr>
          <w:trHeight w:val="1208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70</w:t>
            </w:r>
          </w:p>
        </w:tc>
      </w:tr>
      <w:tr>
        <w:trPr>
          <w:trHeight w:val="75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70</w:t>
            </w:r>
          </w:p>
        </w:tc>
      </w:tr>
      <w:tr>
        <w:trPr>
          <w:trHeight w:val="177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МО "Приволжский район"  "Служба эксплуатации и содержания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9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9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9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  "Приволжское БТИ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7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7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1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65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4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наращиванию маточного поголовья овец и коз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приобретение элитных семян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2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1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1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2016 годы и на перспективу до 2012 год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21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4,90</w:t>
            </w:r>
          </w:p>
        </w:tc>
      </w:tr>
      <w:tr>
        <w:trPr>
          <w:trHeight w:val="495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6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е развитию туристической деятельности на территории Приволжского района в 2012-2013 годах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5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5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Приволжском районе на 2012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3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7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7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7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584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332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342,56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06,66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54,06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2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33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397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93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93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3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3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8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6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8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82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2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3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7,94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в муниципальных образовательных учреждениях  муниципального образования "Приволжский район" на 2013 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3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5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4,44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4,44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6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,4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,4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ЦП "Молодежь Астраханской области на 2013-2017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3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3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9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2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,80</w:t>
            </w:r>
          </w:p>
        </w:tc>
      </w:tr>
      <w:tr>
        <w:trPr>
          <w:trHeight w:val="750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10</w:t>
            </w:r>
          </w:p>
        </w:tc>
      </w:tr>
      <w:tr>
        <w:trPr>
          <w:trHeight w:val="750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4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4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9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98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"РДК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3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"Евпраксия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2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 - именной Грант Главы МО "Приволжский район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 02 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5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5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3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55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8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Молодежь Астраханской области на 2010-2012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2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2,9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2,9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2,9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6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6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6,7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1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16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2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2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2,1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учреждениям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-2015 годы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23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0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,0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1,2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8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8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Ведомственная структура расходов бюджета муниципального образования «Приволжский район»  на 2013 год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993"/>
        <w:gridCol w:w="850"/>
        <w:gridCol w:w="1559"/>
        <w:gridCol w:w="1145"/>
        <w:gridCol w:w="1266"/>
      </w:tblGrid>
      <w:tr>
        <w:trPr>
          <w:trHeight w:val="276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J719"/>
            <w:bookmarkEnd w:id="0"/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75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36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64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6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50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50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  "Служба эксплуатации и содерж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9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9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9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  "Приволжское Б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на 2012- 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8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64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4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4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"РД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"Евпракс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1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3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Молодежь Астрахан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,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2,9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2,9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2,9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4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1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в 2012-2014 годы и перспективу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21,7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4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6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Развитие культуры села Астраханской области на 2013-2020 годы</w:t>
            </w:r>
            <w:r>
              <w:rPr>
                <w:rFonts w:cs="Arial CYR" w:ascii="Arial CYR" w:hAnsi="Arial CYR"/>
              </w:rPr>
              <w:t>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,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1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445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89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46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34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0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54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33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3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93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93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2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2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6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 в муниципальных образовательных учреждениях муниципального образования "Приволжский район"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3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Астраханской области от 11 декабря 2002 г. № 57/2002-ОЗ "О наказах избирателей депутатам Думы Астраха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6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ЦП "Молодежь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"Пожарная безопасность учреждений образования муниципального образования "Приволжский район" на 2012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2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,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1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2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2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2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2,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43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43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43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3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3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наращиванию маточного поголовья овец и к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приобретение элитных семя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9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5 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1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2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Lines/>
        <w:autoSpaceDE w:val="false"/>
        <w:ind w:left="778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6. Приложение 10 Решения изложить в следующей редакции</w:t>
      </w:r>
    </w:p>
    <w:tbl>
      <w:tblPr>
        <w:tblW w:w="2988" w:type="dxa"/>
        <w:jc w:val="left"/>
        <w:tblInd w:w="12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2г. № 45</w:t>
            </w:r>
          </w:p>
        </w:tc>
      </w:tr>
    </w:tbl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 поселениям муниципального образования «Приволжский район»  на 2013 год</w:t>
      </w:r>
    </w:p>
    <w:p>
      <w:pPr>
        <w:pStyle w:val="Normal"/>
        <w:keepLines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.руб</w:t>
      </w:r>
    </w:p>
    <w:p>
      <w:pPr>
        <w:pStyle w:val="Normal"/>
        <w:keepLines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1276"/>
        <w:gridCol w:w="851"/>
        <w:gridCol w:w="992"/>
        <w:gridCol w:w="992"/>
        <w:gridCol w:w="851"/>
        <w:gridCol w:w="992"/>
        <w:gridCol w:w="992"/>
        <w:gridCol w:w="992"/>
        <w:gridCol w:w="851"/>
        <w:gridCol w:w="850"/>
        <w:gridCol w:w="993"/>
        <w:gridCol w:w="1134"/>
      </w:tblGrid>
      <w:tr>
        <w:trPr>
          <w:trHeight w:val="43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szCs w:val="20"/>
              </w:rPr>
              <w:t>переселение из ветхого аварийного жил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поселений на увеличение заработной платы работникам культу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жители)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,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40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Перечень муниципальных целевых программ на 2013 год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409"/>
        <w:gridCol w:w="1239"/>
        <w:gridCol w:w="1560"/>
        <w:gridCol w:w="1454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программ и мероприятий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финансирования на 2013 год тыс.руб.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3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в муниципальных образовательных учреждениях  муниципального образования «Приволжский район на 2013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,5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,9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,2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е развитию туристической деятельности на территории Приволжского района в 2012-2013 годах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>
          <w:trHeight w:val="17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 обеспечении отдыха и занятости детей Приволжского района в 2013 году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,8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 Приволжского района на 2011-2013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8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9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9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в Приволжском районе на 2010-2014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,0709,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нтинаркотики на 2013 г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Приволжском районе на  2012-2013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34 00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3-2015 годах и на перспективу до 2020 год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,1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села Приволжского района Астраханской области на 2013-2015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2</w:t>
            </w:r>
          </w:p>
        </w:tc>
      </w:tr>
      <w:tr>
        <w:trPr>
          <w:trHeight w:val="2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на 2012-2013  год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,0702,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9,7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41 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04,7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68"/>
        <w:gridCol w:w="1701"/>
        <w:gridCol w:w="1559"/>
        <w:gridCol w:w="1276"/>
        <w:gridCol w:w="1418"/>
      </w:tblGrid>
      <w:tr>
        <w:trPr>
          <w:trHeight w:val="184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4" w:type="dxa"/>
            <w:gridSpan w:val="4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1.8. Приложение 15 Решения изложить в следующей редакции</w:t>
            </w:r>
          </w:p>
          <w:tbl>
            <w:tblPr>
              <w:tblW w:w="2988" w:type="dxa"/>
              <w:jc w:val="left"/>
              <w:tblInd w:w="5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</w:tblGrid>
            <w:tr>
              <w:trPr>
                <w:trHeight w:val="1172" w:hRule="atLeast"/>
              </w:trPr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Приложение 15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к Решению Совета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МО "Приволжский район"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От 18.12.2012г. № 4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верхнего предела муниципального долга муниципального образования "Приволжский район" на 2013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тыс.ру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3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3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4г.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00</w:t>
            </w:r>
          </w:p>
        </w:tc>
      </w:tr>
      <w:tr>
        <w:trPr>
          <w:trHeight w:val="16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7,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9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6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63"/>
        <w:gridCol w:w="1559"/>
        <w:gridCol w:w="142"/>
        <w:gridCol w:w="1527"/>
        <w:gridCol w:w="1308"/>
        <w:gridCol w:w="142"/>
        <w:gridCol w:w="1417"/>
      </w:tblGrid>
      <w:tr>
        <w:trPr>
          <w:trHeight w:val="82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 программы внутренних муниципальных заимствований на 2013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3г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3 год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3 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4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язательства действующие на 01.01. 2013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00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, планируемые в 2013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го разрыв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разделу  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ВНУТРЕННИЙ ДОЛ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7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10.</w:t>
      </w:r>
      <w:r>
        <w:rPr/>
        <w:t xml:space="preserve"> Подпункт 1 пункта 2 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 на 2013 год в сумме 103950,9 23557,2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Комплексная модернизация системы образования Астраханской области на 2011-2015 годы» в сумме 2882,9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дорожного хозяйства Астраханской области на 2012-2016 годы и перспективу до 2020 года» в сумме 14021,7 тыс. 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культуры села Астраханской области на 2013-2020 годы » в сумме 2285,1 тыс. 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Организация отдыха, оздоровления и занятости детей и молодежи Астраханской области на 2013-2017 годы» в сумме 2318,4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комплексной целевой программы «Социальной развитие сел Астраханской области до 2013 годы» в сумме 2392,8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программы «Молодежь Астраханской области на 2013-2017 годы» в сумме 50,0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комплексной целевой программы «Социальное развитие сел Астраханской области до 2013 года» в сумме 80 000,0 тыс.рублей с направлением их на расходы местного бюджета по разделу 0700 «Образование» на строительство школы с. Татарская Башмако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11.</w:t>
      </w:r>
      <w:r>
        <w:rPr/>
        <w:t xml:space="preserve"> Подпункт 1 пункта 3 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на 2013 год  в сумме 366418,3 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2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88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74277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1972,6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49043,4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9405,9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6516,7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4586,3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ункт 4 статьи 1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4. Учесть в бюджете муниципального образования "Приволжский</w:t>
        <w:tab/>
        <w:t xml:space="preserve"> район" на 2013 год иные межбюджетные трансферты из бюджета Астраханской области в сумме  759,9 тыс.рублей  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мплектование книжных фондов библиотек муниципальных образований в сумме 219,9 тыс.рублей  с направлением их на расходы местного бюджета по разделу 0800 «Культура и искусство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ероприятия, связанные с исполнением наказов избирателей депутатам Думы Астраханской области в сумме 410,0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противопаводковых мероприятий в сумме 130,0 тыс.рублей с направлением их на расходы по разделу 0300 «Национальная безопасность и правоохранительная деятельност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Приволжский район»</w:t>
        <w:tab/>
        <w:tab/>
        <w:tab/>
        <w:tab/>
        <w:tab/>
        <w:tab/>
        <w:t xml:space="preserve">                         Р.И. Уталие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7:00Z</dcterms:created>
  <dc:creator>Admin</dc:creator>
  <dc:description/>
  <cp:keywords/>
  <dc:language>en-US</dc:language>
  <cp:lastModifiedBy>****</cp:lastModifiedBy>
  <cp:lastPrinted>2013-05-14T10:39:00Z</cp:lastPrinted>
  <dcterms:modified xsi:type="dcterms:W3CDTF">2013-07-24T06:47:00Z</dcterms:modified>
  <cp:revision>2</cp:revision>
  <dc:subject/>
  <dc:title> </dc:title>
</cp:coreProperties>
</file>