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РИВОЛЖСКИЙ РАЙОН»</w:t>
      </w:r>
      <w:r>
        <w:rPr>
          <w:b/>
          <w:spacing w:val="38"/>
          <w:sz w:val="26"/>
          <w:szCs w:val="26"/>
        </w:rPr>
        <w:t xml:space="preserve"> </w:t>
      </w:r>
      <w:r>
        <w:rPr>
          <w:b/>
          <w:sz w:val="26"/>
          <w:szCs w:val="26"/>
        </w:rPr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.01.2012  г.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. Начал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Приволжский район» </w:t>
      </w:r>
    </w:p>
    <w:p>
      <w:pPr>
        <w:pStyle w:val="Normal"/>
        <w:rPr/>
      </w:pPr>
      <w:r>
        <w:rPr>
          <w:sz w:val="26"/>
          <w:szCs w:val="26"/>
        </w:rPr>
        <w:t xml:space="preserve">от 20.12.2011 № 26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8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Внести в Решение Совета муниципального образования «Приволжский район» от 20.12.2011 №26 «О бюджете муниципального образования «Приволжский район» на 2012 год» (далее Решение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1 Пункт 1 Решения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Утвердить основные характеристики бюджета муниципального образования "Приволжский район" на 2012 год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513578,3 тыс. рублей, в том числе за счет межбюджетных трансфертов, получаемых из бюджета Астраханской области 364654,1 тыс. рубле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534236,8 тыс. рубле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в сумме 20658,5 тыс.рублей в том числе по остаткам денежных средств на 01.01.2012 года 19720,5 тыс.рублей из них целевые остатки денежных средств 3027,8 и по источникам внутреннего финансирования 938,0 тыс. рублей, или 1,9 процента от доходов местного бюджета без учета финансовой помощи из областного бюджета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Пункт 13 изложить в следующей редакции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3. Учесть в бюджете муниципального образования "Приволжский район" на 2012 год дотации из бюджета Астраханской области в объеме 30957,0 в том числе: на выравнивание уровня бюджетной обеспеченности в сумме  23338,0 тыс. рублей, на обеспечение сбалансированности бюджета 7619,0 тыс.рублей  с направлением на финансирование текущих расход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Пункт 14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. Учесть в бюджете муниципального образования "Приволжский район" на 2012 год субсидии из бюджета  Астраханской области в сумме 10866,3 тыс. рублей в том числе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ведение мероприятий в рамках долгосрочной целевой программы «Комплексная модернизация системы образования «Астраханской области на 2011-2015 годы» в сумме 1311,8с направлением их на расходы местного бюджета по разделу 0700 «Образование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долгосрочной отраслевой целевой программы «Развитие дорожного хозяйства Астраханской области на 2012-2016 годы и перспективу до 2020 года» в сумме 6261,5 тыс.рублей с направлением их на расходы местного бюджета по разделу 0409 «Дорожное хозяйство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реализацию мероприятий в рамках комплексной целевой программы «Социальное развитие сел Астраханской области до 2012 года»  в сумме 3293,0 тыс.рублей с направлением их на расходы местного бюджета по разделу 1000 «Социальная политика»,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4. Пункт 15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5. Учесть в бюджете муниципального образования "Приволжский район" на 2012 год субвенции, выделяемые из бюджета Астраханской области  на финансирование расходов по отдельным государственным полномочиям в сумме 322615,4 тыс. рублей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одержание административных комиссий в сумме 213,2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одержание комиссий по делам несовершеннолетних в сумме 387,7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224918,0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на  осуществление полномочий по первичному воинскому учету на территориях, где отсутствуют военные комиссариаты в сумме 1931,0 тыс.рублей с направлением их на расходы местного бюджета по разделу 0200 «Национальная оборон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составление (изменение и дополнение) списков кандидатов в присяжные заседатели федеральных судов общей юрисдикции в Российской Федерации в сумме 4,2 тыс.рублей с направлением их на расходы местного бюджета по разделу 0100 «Общегосударственные вопросы»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57771,2 тыс.рублей с направлением их на расходы по разделу 0400 «Национальная экономика»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на осуществление государственных полномочий по расчету и предоставлению дотаций бюджетам поселений в сумме 27485,4тыс.рублей с направлением их на расходы местного бюджета по разделу 1400 «Межбюджетные трансферты бюджетам субъектов Российской Федерации и муниципальных образований общего характер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5318,4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а ежемесячное денежное вознаграждение за классное руководство в государственных и муниципальных общеобразовательных школах в сумме 4586,3 тыс.рублей с направлением их на расходы местного бюджета по разделу 0700 «Образование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Пункт 16 изложить в следующей редакции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  <w:tab/>
        <w:t>16. Учесть в бюджете муниципального образования "Приволжский</w:t>
        <w:tab/>
        <w:t xml:space="preserve"> район" на 2012 год иные межбюджетные трансферты из бюджета Астраханской области  на финансирование расходов по отдельным государственным полномочиям в сумме  215,4 тыс. рублей на комплектование книжных фондов библиотек муниципальных образований с направлением их на расходы местного бюджета по разделу 0800 «Культура и искусство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6. Приложение 1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 № 26</w:t>
            </w:r>
          </w:p>
        </w:tc>
      </w:tr>
    </w:tbl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Приволжский район» на 2012 год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240"/>
        <w:gridCol w:w="2020"/>
      </w:tblGrid>
      <w:tr>
        <w:trPr>
          <w:trHeight w:val="300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- 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 5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 578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 95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21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21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1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93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2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3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01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4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1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200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01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201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11  0500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1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3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35  05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12  0100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3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3  01000  00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4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4  0600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4  0601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4  06014  1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3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301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3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6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5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6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8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Ф о размещении заказ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33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90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16  90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 62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 654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95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3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3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6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6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6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6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07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07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1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1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8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8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18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18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 290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 290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4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402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402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 1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8  05000  05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8  0503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9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06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9  0500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061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7. Приложение 2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402"/>
        <w:gridCol w:w="1417"/>
      </w:tblGrid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RANGE!A1%3AC38"/>
            <w:bookmarkStart w:id="1" w:name="RANGE!A1%3AC38"/>
            <w:bookmarkEnd w:id="1"/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от 20.12.2011 № 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37" w:type="dxa"/>
            <w:gridSpan w:val="3"/>
            <w:tcBorders/>
            <w:vAlign w:val="bottom"/>
          </w:tcPr>
          <w:tbl>
            <w:tblPr>
              <w:tblW w:w="9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0"/>
            </w:tblGrid>
            <w:tr>
              <w:trPr>
                <w:trHeight w:val="310" w:hRule="atLeast"/>
              </w:trPr>
              <w:tc>
                <w:tcPr>
                  <w:tcW w:w="9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сточники внутреннего финансирования дефицита бюджета муниципального образования "Приволжский район" на 2012 год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источника финансирования по КИВФ,КИВн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0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58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2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2  00  00  00  0000 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2  00  00  05  0000 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6  05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6  05  02  05  0000 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6  05  02  00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6  05  02  05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2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0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5 51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5 51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1  00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5 51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1  05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5 51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0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 236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 236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1  00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 236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1  05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 236,8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8. Приложение 5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705"/>
        <w:gridCol w:w="2515"/>
        <w:gridCol w:w="165"/>
      </w:tblGrid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Приложение 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МО "Приволжский район"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от 20.12.2011 № 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82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главных распорядителей и распорядителей средств бюджета муниципального образования "Приволжский район" на 2012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88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администратора</w:t>
            </w:r>
          </w:p>
        </w:tc>
      </w:tr>
      <w:tr>
        <w:trPr>
          <w:trHeight w:val="630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94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>
          <w:trHeight w:val="1035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>
          <w:trHeight w:val="1230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</w:tr>
      <w:tr>
        <w:trPr>
          <w:trHeight w:val="630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9. Приложение 7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9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171"/>
        <w:gridCol w:w="822"/>
        <w:gridCol w:w="992"/>
        <w:gridCol w:w="1417"/>
        <w:gridCol w:w="992"/>
        <w:gridCol w:w="1418"/>
        <w:gridCol w:w="4155"/>
      </w:tblGrid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Table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от 20.12.2011 № 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районного бюджета  по разделам, подразделам, целевым статьям и видам расходов классификации расходов бюджета на 2012 год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796" w:type="dxa"/>
            <w:gridSpan w:val="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разде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драз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236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86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6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6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6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66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гражданской оборон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7122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1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1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61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6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6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02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1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1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2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овцеводств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6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6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элитного семеноводств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7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7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закладку и уход за многолетними насаждениями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2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2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4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4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бикорм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8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8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дизельное топливо, использованное на проведение сезонных сельскохозяйственных работ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при подаче воды на орошение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на строительство и реконструкцию животноводческих помещений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прудового рыбоводств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перерабатывающего производства молочной продук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1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элитного семеновод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на срок до 1 год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"Развитие дорожного хозяйства Приволжского района в 2012-2014 годы </w:t>
            </w:r>
            <w:r>
              <w:rPr>
                <w:sz w:val="20"/>
                <w:szCs w:val="20"/>
              </w:rPr>
              <w:t>и перспективу до 2016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5 3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66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64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4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4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04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51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6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6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2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2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7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7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 за классной руководств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6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работник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6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пендии учащимс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 учрежд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ельская школа на 2012-2015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нной грант Главы муниципального образования «Приволжский район» в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региональном конкурсе социальных проектов «Завтра делаем мы»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0 02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75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7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щественных организац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районных общественных организац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сная целевая программа "Социальное развитие сел Астраханской области на 2011-2015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5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2 5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ого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18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18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5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5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3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редств массовой информ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овой поддержк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10. Приложение 8 к Решению изложить в следующей редакции:</w:t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03"/>
        <w:gridCol w:w="720"/>
        <w:gridCol w:w="1080"/>
        <w:gridCol w:w="25"/>
        <w:gridCol w:w="875"/>
        <w:gridCol w:w="529"/>
        <w:gridCol w:w="731"/>
        <w:gridCol w:w="720"/>
        <w:gridCol w:w="1136"/>
        <w:gridCol w:w="180"/>
        <w:gridCol w:w="46"/>
        <w:gridCol w:w="236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8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9" w:type="dxa"/>
            <w:gridSpan w:val="6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7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 № 26</w:t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297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омственная структура расходов районного бюджета на 2012г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9297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администр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раз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 под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 расходов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23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2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8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8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8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0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нной грант Главы муниципального образования «Приволжский район» в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региональном конкурсе социальных проектов «Завтра делаем 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ществен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районных обществен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сная целевая программа "Социальное развитие сел Астраханской области на 2011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нормативные зат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8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ов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47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870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998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0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5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6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1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ельская школа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ипендии учащим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физической культуры и спорта на территории Приволжского район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7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7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7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-грамма «Сохранение и вос-становление плодородия почв земель сельскохозяй-ственного назначения и аг-роландшафтов как нацио-нального достояния России на 2006-2010 годы и на пе-риод до 2012 года» (федеральные сред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0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овцево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элитного семеново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закладку и уход за многолетними насаждения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бикор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дизельное топливо, использованное на проведение сезонных сельскохозяй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при подаче воды на орош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на строительство и реконструкцию животноводческих помещ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прудового рыбово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перерабатывающего производства моло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элитного семен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на срок до 1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1.11 Приложение 10 к Решению  изложить в следующей редакции:</w:t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  <w:t>МО «Приволжский район»</w:t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  <w:t>от 20.12.2011г. №26</w:t>
      </w:r>
    </w:p>
    <w:tbl>
      <w:tblPr>
        <w:tblW w:w="8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782"/>
        <w:gridCol w:w="2869"/>
      </w:tblGrid>
      <w:tr>
        <w:trPr>
          <w:trHeight w:val="330" w:hRule="atLeast"/>
        </w:trPr>
        <w:tc>
          <w:tcPr>
            <w:tcW w:w="552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жбюджетные трансферты на 2012 год по поселениям Приволжского района</w:t>
            </w:r>
          </w:p>
        </w:tc>
        <w:tc>
          <w:tcPr>
            <w:tcW w:w="2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тыс.руб.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92"/>
        <w:gridCol w:w="992"/>
        <w:gridCol w:w="850"/>
        <w:gridCol w:w="993"/>
        <w:gridCol w:w="1134"/>
        <w:gridCol w:w="992"/>
        <w:gridCol w:w="993"/>
        <w:gridCol w:w="851"/>
      </w:tblGrid>
      <w:tr>
        <w:trPr>
          <w:trHeight w:val="58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Бирюк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Евпраксин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 "с.Карагал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 "Килинчин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Начал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Новорычин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с.Осыпной Бугор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С.Растопулов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 "Татаробашмак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Трехпроток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Фунт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Яксат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к распред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8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12. Приложение 13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928"/>
        <w:gridCol w:w="875"/>
        <w:gridCol w:w="529"/>
        <w:gridCol w:w="2587"/>
        <w:gridCol w:w="180"/>
        <w:gridCol w:w="282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7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№ 26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6"/>
        <w:gridCol w:w="1433"/>
        <w:gridCol w:w="800"/>
        <w:gridCol w:w="1132"/>
        <w:gridCol w:w="239"/>
        <w:gridCol w:w="1325"/>
        <w:gridCol w:w="390"/>
        <w:gridCol w:w="748"/>
        <w:gridCol w:w="615"/>
        <w:gridCol w:w="66"/>
        <w:gridCol w:w="173"/>
        <w:gridCol w:w="425"/>
        <w:gridCol w:w="1559"/>
      </w:tblGrid>
      <w:tr>
        <w:trPr>
          <w:trHeight w:val="189" w:hRule="atLeast"/>
        </w:trPr>
        <w:tc>
          <w:tcPr>
            <w:tcW w:w="7646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муниципальных целевых программ,  финансируемых в 2012 году за счет средств местного бюджета</w:t>
            </w:r>
          </w:p>
        </w:tc>
        <w:tc>
          <w:tcPr>
            <w:tcW w:w="2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2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 по реализации программ и мероприятий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на 2012 год тыс.руб.</w:t>
            </w:r>
          </w:p>
        </w:tc>
      </w:tr>
      <w:tr>
        <w:trPr>
          <w:trHeight w:val="16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раздела и подраздела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целевая программа" Развитие физической культуры и спорта на территории Приволжского района на 2012 год" 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, 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3,4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рганизация школьного питания на территории муниципального образования «Приволжский район на 2012 год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,1</w:t>
            </w:r>
          </w:p>
        </w:tc>
      </w:tr>
      <w:tr>
        <w:trPr>
          <w:trHeight w:val="20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Трудоустройство несовершенноле-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действие развитию туристической деятельности на территории Приволжского района в 2012 году 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5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,0801,0502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ожарная безопасность учреждений образования муниципального образования "Приволжский район" на 2012-2013 годы 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9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7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 "Развитие системы дошкольного образования в Приволжском районе на 2012-2013 годы 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еализация государственной молодежной и семейной политики на территории Приволжского района на 2012-2013 годы 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</w:t>
            </w:r>
          </w:p>
        </w:tc>
      </w:tr>
      <w:tr>
        <w:trPr>
          <w:trHeight w:val="19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Энергосбережение и повышение энергоэффективности в Приволжском районе на 2010-2014 годы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8</w:t>
            </w:r>
          </w:p>
        </w:tc>
      </w:tr>
      <w:tr>
        <w:trPr>
          <w:trHeight w:val="18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образования "Приволжский район",Управление образования, молодежной политики и спорта, 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,0709,0801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8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Антинаркотики на 2012 год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даренные дети  Приволжского района на 2012-2015 годы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ельская школа на 2012-2015 годы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казание поддержки общественным организациям Приволжского района в 2012-2014 годах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дорожного хозяйства Приволжского района на 2012-2014 годы и перспективу до 2016 года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5 34 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,9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77,8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3.Приложение 15 к Решению изложить в следующей редакции:</w:t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307"/>
        <w:gridCol w:w="790"/>
        <w:gridCol w:w="3865"/>
        <w:gridCol w:w="269"/>
        <w:gridCol w:w="421"/>
      </w:tblGrid>
      <w:tr>
        <w:trPr>
          <w:trHeight w:val="330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5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№ 26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68"/>
        <w:gridCol w:w="1458"/>
        <w:gridCol w:w="1637"/>
        <w:gridCol w:w="1421"/>
        <w:gridCol w:w="1478"/>
      </w:tblGrid>
      <w:tr>
        <w:trPr>
          <w:trHeight w:val="825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рограммы внутренних муниципальных заимствований на 2012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5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величина муниципального долга на 01.01.2012г.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2 году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12 г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величина муниципального долга на 01.01.2013г.</w:t>
            </w:r>
          </w:p>
        </w:tc>
      </w:tr>
      <w:tr>
        <w:trPr>
          <w:trHeight w:val="315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 действующие на 01.01. 2012 года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разделу 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полученные в коммерческих банк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 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(ссуды) полученные из вышестоящего бюдж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Татаробашмаковский сельсовет" (МУНИЦИПАЛЬНЫЕ НУЖДЫ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Началовский сельсовет" (МУНИЦИПАЛЬНЫЕ НУЖДЫ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, планируемые в 2012 году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разделу 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полученные в коммерческих банк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 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</w:tr>
      <w:tr>
        <w:trPr>
          <w:trHeight w:val="6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(ссуды) полученные из вышестоящего бюдж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НУТРЕННИЙ ДОЛГ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4.Приложение 16 к Решению изложить в следующей редакции:</w:t>
      </w:r>
    </w:p>
    <w:tbl>
      <w:tblPr>
        <w:tblW w:w="9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597"/>
        <w:gridCol w:w="821"/>
        <w:gridCol w:w="486"/>
        <w:gridCol w:w="239"/>
        <w:gridCol w:w="1022"/>
        <w:gridCol w:w="1341"/>
        <w:gridCol w:w="1142"/>
        <w:gridCol w:w="357"/>
        <w:gridCol w:w="269"/>
        <w:gridCol w:w="421"/>
        <w:gridCol w:w="700"/>
      </w:tblGrid>
      <w:tr>
        <w:trPr>
          <w:trHeight w:val="330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2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2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1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№ 26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рограммы внутренних муниципальных заимствований на 2012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5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ая величина муниципального долга на 01.01.2012г.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ивлечения в 2012 год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гашения в 2012 г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ая величина муниципального долга на 01.01.2013г.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 действующие на 01.01. 2012 года</w:t>
            </w:r>
          </w:p>
        </w:tc>
      </w:tr>
      <w:tr>
        <w:trPr>
          <w:trHeight w:val="126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разделу 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полученные в коммерческих банках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 I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(ссуды) полученные из вышестоящего бюджета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I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Татаробашмаковский сельсовет" (МУНИЦИПАЛЬНЫЕ НУЖДЫ)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3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Началовский сельсовет" (МУНИЦИПАЛЬНЫЕ НУЖДЫ)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V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, планируемые в 2012 году</w:t>
            </w:r>
          </w:p>
        </w:tc>
      </w:tr>
      <w:tr>
        <w:trPr>
          <w:trHeight w:val="126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разделу 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полученные в коммерческих банках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 I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</w:tr>
      <w:tr>
        <w:trPr>
          <w:trHeight w:val="63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(ссуды) полученные из вышестоящего бюджета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I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V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ВНУТРЕННИЙ ДОЛГ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5.Пункт 19 Реш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9. Установить верхний предел муниципального внутреннего долга муниципального образования "Приволжский район»"  на 1 января 2013 года  в объеме 938,0 тыс. рублей.»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И.о.Главы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волжский район»</w:t>
        <w:tab/>
        <w:tab/>
        <w:tab/>
        <w:tab/>
        <w:tab/>
        <w:tab/>
        <w:t xml:space="preserve">                       Г.Ш.Булат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96">
    <w:name w:val="xl96"/>
    <w:basedOn w:val="Normal"/>
    <w:qFormat/>
    <w:pP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42:00Z</dcterms:created>
  <dc:creator>Admin</dc:creator>
  <dc:description/>
  <cp:keywords/>
  <dc:language>en-US</dc:language>
  <cp:lastModifiedBy>****</cp:lastModifiedBy>
  <cp:lastPrinted>2012-01-17T14:53:00Z</cp:lastPrinted>
  <dcterms:modified xsi:type="dcterms:W3CDTF">2012-01-26T06:40:00Z</dcterms:modified>
  <cp:revision>62</cp:revision>
  <dc:subject/>
  <dc:title> </dc:title>
</cp:coreProperties>
</file>