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8.12.  2012  г. № 46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 xml:space="preserve">от 20.12.2011 №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с изменениями, внесенными Решениями от 24.01.2012 №1,  от 26.04.2012 № 18, от 28.06.2012 № 24, от 23.08.2012 № 28  (далее Решение) следующие изменения:</w:t>
      </w:r>
    </w:p>
    <w:p>
      <w:pPr>
        <w:pStyle w:val="Normal"/>
        <w:jc w:val="both"/>
        <w:rPr/>
      </w:pPr>
      <w:r>
        <w:rPr/>
        <w:tab/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760504,3 тыс. рублей, в том числе за счет безвозмездных поступлений от других бюджетов бюджетной системы Российской Федерации 557998,6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83305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в сумме 22801,1тыс.рублей в том числе по остаткам денежных средств на 01.01.2012 года 16761,9 тыс.рублей и по источникам внутреннего финансирования 6039,2 тыс. рублей или 7,5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9.1.Установить на 2012 год предельный объем муниципального долга муниципального образования «Приволжский район» 12000,0 тыс.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2. Установить верхний предел муниципального внутреннего долга муниципального образования «Приволжский район» на 1 января 2013 года  в объеме 6031,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.Утвердить объем расходов на 2012 год на обслуживание муниципального долга муниципального образования «Приволжский район» в объеме 19,1 тыс.рублей».</w:t>
      </w:r>
    </w:p>
    <w:p>
      <w:pPr>
        <w:pStyle w:val="Normal"/>
        <w:ind w:firstLine="540"/>
        <w:rPr/>
      </w:pPr>
      <w:r>
        <w:rPr/>
        <w:t>1.3. Приложение 1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  <w:p>
            <w:pPr>
              <w:pStyle w:val="Normal"/>
              <w:rPr/>
            </w:pPr>
            <w:r>
              <w:rPr/>
              <w:t>От 20.12.2011г. № 26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Доходы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Приволжский район» на 2012 год</w:t>
      </w:r>
    </w:p>
    <w:p>
      <w:pPr>
        <w:pStyle w:val="Normal"/>
        <w:ind w:firstLine="540"/>
        <w:rPr/>
      </w:pPr>
      <w:r>
        <w:rPr/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50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57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2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2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07010 0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07010 0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1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2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3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4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5  05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43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00000 00 000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929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998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9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5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5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10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10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1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1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1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1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0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0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1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99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4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на приобретение средств хим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48 00 0000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3048 05 0000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877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877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1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8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8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5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5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5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4. Приложение 2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3  00  00  00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3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1  00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1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6  05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 54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 54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 54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 54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30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30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30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305,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5. Приложение 7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14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708"/>
        <w:gridCol w:w="1417"/>
        <w:gridCol w:w="1400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0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30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27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П "Реформирование бюджетного процесс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88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0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знос муниципального образования в уставные капит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2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31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-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97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0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0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емейных животноводческих фер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5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3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3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семейных животноводческих  фер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5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5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82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73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750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802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9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68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22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7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31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57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74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74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9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9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4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4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8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0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8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 командирование команд на всероссийский этап Всероссийских спортивных соревнований школьников "Президентские состязания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4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4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 02 0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#ССЫЛКА!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5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5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3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3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осуществление социальной поддержки молодых специалистов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,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61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61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6,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5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 долгу бюджета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4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6. Приложение 8 к Решению изложить в следующей редакции: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946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8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2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30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73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2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6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2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 муниципального образования в уставные капитал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мейных животоноводческих ферм (областно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мейных животоноводческих ферм (федеральны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4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21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1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1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3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3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8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90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7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8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 долгу бюджета рай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25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7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58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82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2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ССЫЛКА!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73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55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мандирование команд на всероссийский этап Всероссийских спортивных соревнований школьников "Президентские состязания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на осуществление социальной поддержки молодых специалистов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2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1.7. Приложение 10 к Решению  изложить в следующей редакции:</w:t>
      </w:r>
    </w:p>
    <w:p>
      <w:pPr>
        <w:pStyle w:val="Normal"/>
        <w:ind w:left="5664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МО «Приволжский район»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от 20.12.2011г. №26</w:t>
      </w:r>
    </w:p>
    <w:tbl>
      <w:tblPr>
        <w:tblW w:w="13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21"/>
        <w:gridCol w:w="2782"/>
        <w:gridCol w:w="2869"/>
      </w:tblGrid>
      <w:tr>
        <w:trPr>
          <w:trHeight w:val="330" w:hRule="atLeast"/>
        </w:trPr>
        <w:tc>
          <w:tcPr>
            <w:tcW w:w="110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18"/>
          <w:szCs w:val="18"/>
        </w:rPr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  <w:gridCol w:w="851"/>
        <w:gridCol w:w="1134"/>
        <w:gridCol w:w="709"/>
      </w:tblGrid>
      <w:tr>
        <w:trPr>
          <w:trHeight w:val="28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беспечение мероприятий по переселению граждан из аварийного жилищного фонд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ередаваемые для компенсации дополнительных расходов 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2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340" w:right="284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1.8. Приложение 13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6"/>
        <w:gridCol w:w="2126"/>
        <w:gridCol w:w="1843"/>
        <w:gridCol w:w="283"/>
        <w:gridCol w:w="992"/>
        <w:gridCol w:w="1276"/>
      </w:tblGrid>
      <w:tr>
        <w:trPr>
          <w:trHeight w:val="189" w:hRule="atLeast"/>
        </w:trPr>
        <w:tc>
          <w:tcPr>
            <w:tcW w:w="724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целевых программ,  финансируемых в 2012 году за счет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-вания на 2012 год тыс.руб</w:t>
            </w:r>
          </w:p>
        </w:tc>
      </w:tr>
      <w:tr>
        <w:trPr>
          <w:trHeight w:val="162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6,1</w:t>
            </w:r>
          </w:p>
        </w:tc>
      </w:tr>
      <w:tr>
        <w:trPr>
          <w:trHeight w:val="20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3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,4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3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24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6</w:t>
            </w:r>
          </w:p>
        </w:tc>
      </w:tr>
      <w:tr>
        <w:trPr>
          <w:trHeight w:val="21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,0801,0502,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0,6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дниях на 2011-2013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7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</w:tr>
      <w:tr>
        <w:trPr>
          <w:trHeight w:val="19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,0709,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</w:t>
            </w:r>
          </w:p>
        </w:tc>
      </w:tr>
      <w:tr>
        <w:trPr>
          <w:trHeight w:val="27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,0709,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19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8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34 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3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8</w:t>
            </w:r>
          </w:p>
        </w:tc>
      </w:tr>
      <w:tr>
        <w:trPr>
          <w:trHeight w:val="25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5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,0702,08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84,9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9.Приложение 15 к Решению изложить в следующей редакци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11"/>
        <w:gridCol w:w="914"/>
        <w:gridCol w:w="393"/>
        <w:gridCol w:w="790"/>
        <w:gridCol w:w="566"/>
        <w:gridCol w:w="1527"/>
        <w:gridCol w:w="1328"/>
        <w:gridCol w:w="260"/>
        <w:gridCol w:w="269"/>
        <w:gridCol w:w="421"/>
        <w:gridCol w:w="447"/>
      </w:tblGrid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"Приволжский район" на 2012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6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0.Приложение 16 к Решению изложить в следующей редакции:</w:t>
      </w:r>
    </w:p>
    <w:tbl>
      <w:tblPr>
        <w:tblW w:w="151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068"/>
        <w:gridCol w:w="1458"/>
        <w:gridCol w:w="463"/>
        <w:gridCol w:w="1174"/>
        <w:gridCol w:w="1421"/>
        <w:gridCol w:w="1488"/>
        <w:gridCol w:w="4015"/>
        <w:gridCol w:w="563"/>
        <w:gridCol w:w="882"/>
      </w:tblGrid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6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ства действующие на 01.01. 2012 года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, планируемые в 2012 году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,5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,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,5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 xml:space="preserve">                         Р.И. Утали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D83D07092C9022DC69096C8FAD4CFCB130886DBC71F6D358E367A4236EA38A03SEM" TargetMode="External"/><Relationship Id="rId4" Type="http://schemas.openxmlformats.org/officeDocument/2006/relationships/hyperlink" Target="consultantplus://offline/ref=79D83D07092C9022DC69096C8FAD4CFCB130886DBC71F6D358E367A4236EA38A03SEM" TargetMode="External"/><Relationship Id="rId5" Type="http://schemas.openxmlformats.org/officeDocument/2006/relationships/hyperlink" Target="consultantplus://offline/ref=79D83D07092C9022DC69096C8FAD4CFCB130886DBC71F6D358E367A4236EA38A03SEM" TargetMode="External"/><Relationship Id="rId6" Type="http://schemas.openxmlformats.org/officeDocument/2006/relationships/hyperlink" Target="consultantplus://offline/ref=79D83D07092C9022DC69096C8FAD4CFCB130886DBC71F6D358E367A4236EA38A03SEM" TargetMode="External"/><Relationship Id="rId7" Type="http://schemas.openxmlformats.org/officeDocument/2006/relationships/hyperlink" Target="consultantplus://offline/ref=79D83D07092C9022DC69096C8FAD4CFCB130886DBC71F6D358E367A4236EA38A03SEM" TargetMode="External"/><Relationship Id="rId8" Type="http://schemas.openxmlformats.org/officeDocument/2006/relationships/hyperlink" Target="consultantplus://offline/ref=79D83D07092C9022DC69096C8FAD4CFCB130886DBC71F6D358E367A4236EA38A03SE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79D83D07092C9022DC69096C8FAD4CFCB130886DBC71F6D358E367A4236EA38A03SEM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7:00Z</dcterms:created>
  <dc:creator>Admin</dc:creator>
  <dc:description/>
  <cp:keywords/>
  <dc:language>en-US</dc:language>
  <cp:lastModifiedBy>****</cp:lastModifiedBy>
  <cp:lastPrinted>2012-12-13T12:36:00Z</cp:lastPrinted>
  <dcterms:modified xsi:type="dcterms:W3CDTF">2013-01-10T11:17:00Z</dcterms:modified>
  <cp:revision>2</cp:revision>
  <dc:subject/>
  <dc:title> </dc:title>
</cp:coreProperties>
</file>