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.04.2012  г. №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Приволжский район» </w:t>
      </w:r>
    </w:p>
    <w:p>
      <w:pPr>
        <w:pStyle w:val="Normal"/>
        <w:rPr/>
      </w:pPr>
      <w:r>
        <w:rPr>
          <w:sz w:val="26"/>
          <w:szCs w:val="26"/>
        </w:rPr>
        <w:t xml:space="preserve">от 20.12.2011 № 2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(далее Решение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1 Пункт 1 Решения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521002,5 тыс. рублей, в том числе за счет безвозмездных поступлений от других бюджетов бюджетной системы Российской Федерации 365682,4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546356,5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в сумме 25354,0 тыс.рублей в том числе по остаткам денежных средств на 01.01.2012 года 19720,5 тыс.рублей из них целевые остатки денежных средств 3027,8 и по источникам внутреннего финансирования 5633,5 тыс. рублей, или 10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Пункт 14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. Учесть в бюджете муниципального образования "Приволжский район" на 2012 год субсидии из бюджета  Астраханской области в сумме 11258,3 тыс. рублей в том числ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мероприятий в рамках долгосрочной целевой программы «Комплексная модернизация системы образования «Астраханской области на 2011-2015 годы» в сумме 1311,8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долгосрочной отраслевой целевой программы «Развитие дорожного хозяйства Астраханской области на 2012-2016 годы и перспективу до 2020 года» в сумме 6261,5 тыс.рублей с направлением их на расходы местного бюджета по разделу 0409 «Дорожное хозяйство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в рамках комплексной целевой программы «Социальное развитие сел Астраханской области до 2012 года»  в сумме 3293,0 тыс.рублей с направлением их на расходы местного бюджета по разделу 1000 «Социальная политика»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ОЦП "Организация отдыха, оздоровления и занятости детей, подростков и молодежи Астраханской области на 2010-2012 годы"в сумме 392,0 тыс.рублей с направлением их на расходы местного бюджета по разделу 0700 «Образование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3. Приложение 1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Приволжский район» на 2012 год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2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347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1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1 9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2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3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 654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682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6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4. Приложение 2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5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 7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5. Приложение 7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992"/>
        <w:gridCol w:w="1417"/>
        <w:gridCol w:w="992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796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35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5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6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в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22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06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0,0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92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21,6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5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64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8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ожарная безопаст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4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4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0 02 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ц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6. Приложение 8 к Решению изложить в следующей редакции: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720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297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29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35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2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8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норматив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1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86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26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99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дии учащим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,4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,4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1.7 Приложение 10 к Решению  изложить в следующей редакции: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МО «Приволжский район»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от 20.12.2011г. №26</w:t>
      </w:r>
    </w:p>
    <w:tbl>
      <w:tblPr>
        <w:tblW w:w="8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82"/>
        <w:gridCol w:w="2869"/>
      </w:tblGrid>
      <w:tr>
        <w:trPr>
          <w:trHeight w:val="33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жбюджетные трансферты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1134"/>
        <w:gridCol w:w="962"/>
        <w:gridCol w:w="992"/>
        <w:gridCol w:w="851"/>
        <w:gridCol w:w="992"/>
        <w:gridCol w:w="881"/>
        <w:gridCol w:w="851"/>
      </w:tblGrid>
      <w:tr>
        <w:trPr>
          <w:trHeight w:val="58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Бирю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Евпракс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с.Карагал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Килин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Начал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Новоры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с.Осыпной Буг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С.Растопулов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Татаробашма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Трехпроток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Фун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Якса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жит к распред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8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8. Приложение 13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9"/>
        <w:gridCol w:w="628"/>
        <w:gridCol w:w="1466"/>
        <w:gridCol w:w="891"/>
        <w:gridCol w:w="239"/>
        <w:gridCol w:w="430"/>
        <w:gridCol w:w="1134"/>
        <w:gridCol w:w="294"/>
        <w:gridCol w:w="239"/>
        <w:gridCol w:w="239"/>
        <w:gridCol w:w="504"/>
        <w:gridCol w:w="1702"/>
      </w:tblGrid>
      <w:tr>
        <w:trPr>
          <w:trHeight w:val="189" w:hRule="atLeast"/>
        </w:trPr>
        <w:tc>
          <w:tcPr>
            <w:tcW w:w="5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еречень муниципальных целевых программ,  финансируемых в 2012 году за счет средств местного бюджета</w:t>
            </w:r>
          </w:p>
        </w:tc>
        <w:tc>
          <w:tcPr>
            <w:tcW w:w="29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п/п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реализацию программ и мероприят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Б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й объем финансирования на 2012 год тыс.руб.</w:t>
            </w:r>
          </w:p>
        </w:tc>
      </w:tr>
      <w:tr>
        <w:trPr>
          <w:trHeight w:val="16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раздела и подраздел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целевой стать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13,4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9,1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0,0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1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94,4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5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,0801,0502,05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8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1,9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2,7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3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19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,0709,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1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1,8</w:t>
            </w:r>
          </w:p>
        </w:tc>
      </w:tr>
      <w:tr>
        <w:trPr>
          <w:trHeight w:val="27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,0709,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4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28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Антинаркотики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5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6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7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8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ельская школа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9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"Районный дом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"Районный дом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3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5 34 00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9,9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172,2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9.Приложение 15 к Решению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307"/>
        <w:gridCol w:w="790"/>
        <w:gridCol w:w="3865"/>
        <w:gridCol w:w="269"/>
        <w:gridCol w:w="421"/>
      </w:tblGrid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5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68"/>
        <w:gridCol w:w="1458"/>
        <w:gridCol w:w="1637"/>
        <w:gridCol w:w="1421"/>
        <w:gridCol w:w="1478"/>
      </w:tblGrid>
      <w:tr>
        <w:trPr>
          <w:trHeight w:val="82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од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10.Приложение 16 к Решению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97"/>
        <w:gridCol w:w="821"/>
        <w:gridCol w:w="486"/>
        <w:gridCol w:w="239"/>
        <w:gridCol w:w="1022"/>
        <w:gridCol w:w="1341"/>
        <w:gridCol w:w="1142"/>
        <w:gridCol w:w="357"/>
        <w:gridCol w:w="269"/>
        <w:gridCol w:w="421"/>
        <w:gridCol w:w="377"/>
      </w:tblGrid>
      <w:tr>
        <w:trPr>
          <w:trHeight w:val="330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1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ая величина муниципального долга на 01.01.2012г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влечения в 2012 год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гашения в 2012 г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НУТРЕННИЙ ДОЛ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5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9. Установить верхний предел муниципального внутреннего долга муниципального образования "Приволжский район»"  на 1 января 2013 года  в объеме 5633,5 тыс. рублей.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волжский район»</w:t>
        <w:tab/>
        <w:tab/>
        <w:tab/>
        <w:tab/>
        <w:tab/>
        <w:tab/>
        <w:t xml:space="preserve">                        Р.И.Утали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9:00Z</dcterms:created>
  <dc:creator>Admin</dc:creator>
  <dc:description/>
  <cp:keywords/>
  <dc:language>en-US</dc:language>
  <cp:lastModifiedBy>****</cp:lastModifiedBy>
  <cp:lastPrinted>2012-05-25T14:44:00Z</cp:lastPrinted>
  <dcterms:modified xsi:type="dcterms:W3CDTF">2013-01-10T11:19:00Z</dcterms:modified>
  <cp:revision>2</cp:revision>
  <dc:subject/>
  <dc:title> </dc:title>
</cp:coreProperties>
</file>