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 июня 2012  г. №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20.12.2011 №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 (далее Решение) следующие изменения:</w:t>
      </w:r>
    </w:p>
    <w:p>
      <w:pPr>
        <w:pStyle w:val="Normal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672222,8 тыс. рублей, в том числе за счет безвозмездных поступлений от других бюджетов бюджетной системы Российской Федерации 503662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98115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в сумме 25892,6 тыс.рублей в том числе по остаткам денежных средств на 01.01.2012 года 18937,9 тыс.рублей из них целевые остатки денежных средств 2245,2 и по источникам внутреннего финансирования 6954,7 тыс. рублей или 1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9.Утвердить общий объем бюджетных ассигнований на исполнение публичных нормативных обязательств на 2012 год в сумме 16388,1 тыс.рублей согласно приложению 9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12 год субсидии из бюджета  Астраханской области в сумме 163604,8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2660,8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10796,0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реализацию мероприятий в рамках комплексной целевой программы «Социальное развитие сел Астраханской области до 2012 года»  в сумме 31155,6 тыс.рублей с направлением их на расходы местного бюджета по разделу 1000 «Социальная политика»,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в рамках федеральной целевой программы «Социальное развитие села до 2013 года»  в сумме 73129,98 тыс.рублей с направлением их на расходы местного бюджета по разделу 1000 «Социальная политика»,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ОЦП "Организация отдыха, оздоровления и занятости детей, подростков и молодежи Астраханской области на 2010-2012 годы"в сумме 2548,4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переселению граждан из ветхого аварийного фонда за счет средств Фонда содействия реформирования жилищно-коммунального хозяйства в сумме 34504,5 тыс.рублей с направлением их на расходы местного бюджета по разделу 0500 «Жилищно-коммунальное хозяйство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Фонда содействия реформирования жилищно-коммунального хозяйства в сумме 7980,0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бюджета Астраханской области в сумме 570,0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отраслевой целевой программы «Развитие культуры и культурного наследия Астраханской области на 20112013 годы» в сумме 259,6 тыс.рублей с направлением их на расходы местного 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 1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. Учесть в бюджете муниципального образования "Приволжский район" на 2012 год субвенции, выделяемые из бюджета Астраханской области  на финансирование расходов по отдельным государственным полномочиям в сумме 307814,8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07,5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77,8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18134,5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931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ставление (изменение и дополнение) списков кандидатов в присяжные заседатели федеральных судов общей юрисдикции в Российской Федерации в сумме 4,2 тыс.рублей с направлением их на расходы местного бюджета по разделу 0100 «Общегосударственные вопрос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0631,7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7485,4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318,4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3724,3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ункт 16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 Учесть в бюджете муниципального образования "Приволжский</w:t>
        <w:tab/>
        <w:t xml:space="preserve"> район" на 2012 год иные межбюджетные трансферты из бюджета Астраханской области в сумме 649,8 тыс.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лектование книжных фондов библиотек муниципальных образований в  сумме  211,1 тыс. рублей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формирование региональных финансов Астраханской области в сумме 150,0 тыс.рублей с 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оощрение талантливых обучающихся общеобразовательных учреждений в сумме 7,8 тыс.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оведение противопадковых мероприятий в сумме 130,0 тыс.рублей с направлением их на расходы местного бюджета по разделу 0300 «Национальная безопасность и правоохранительная деятельность».</w:t>
      </w:r>
    </w:p>
    <w:p>
      <w:pPr>
        <w:pStyle w:val="Normal"/>
        <w:ind w:firstLine="540"/>
        <w:jc w:val="both"/>
        <w:rPr/>
      </w:pPr>
      <w:r>
        <w:rPr/>
        <w:t>Учесть в бюджете муниципального образования "Приволжский</w:t>
        <w:tab/>
        <w:t xml:space="preserve"> район" на 2012 год прочие безвозмездные поступления от бюджетов поселений в сумме 636,3 тыс.рублей на исполнение передаваемых полномочий по разделу 0800 «Культура».</w:t>
      </w:r>
    </w:p>
    <w:p>
      <w:pPr>
        <w:pStyle w:val="Normal"/>
        <w:ind w:firstLine="540"/>
        <w:rPr/>
      </w:pPr>
      <w:r>
        <w:rPr/>
        <w:t>1.6. Приложение 1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20.12.2011г. № 26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Доходы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Приволжский район» на 2012 год</w:t>
      </w:r>
    </w:p>
    <w:p>
      <w:pPr>
        <w:pStyle w:val="Normal"/>
        <w:ind w:firstLine="540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2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05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417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662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60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2999  1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81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5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7. Приложение 2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 89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93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78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8. Приложение 7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1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45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24,9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3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8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4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5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7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7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8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8,5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,1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,3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ц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9. Приложение 8 к Решению изложить в следующей редакции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46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52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1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4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7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в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айонная антинаркотическая программ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,3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7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8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4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03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50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0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3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.бухгалтер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дии учащим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10. Приложение 9 к Решению изложить в следующей редакции :</w:t>
      </w:r>
    </w:p>
    <w:p>
      <w:pPr>
        <w:pStyle w:val="Normal"/>
        <w:ind w:left="6372" w:hanging="0"/>
        <w:rPr/>
      </w:pPr>
      <w:r>
        <w:rPr/>
        <w:t xml:space="preserve">Приложение 9 </w:t>
      </w:r>
    </w:p>
    <w:p>
      <w:pPr>
        <w:pStyle w:val="Normal"/>
        <w:ind w:left="6372" w:hanging="0"/>
        <w:rPr/>
      </w:pPr>
      <w:r>
        <w:rPr/>
        <w:t>К Решению Совета</w:t>
      </w:r>
    </w:p>
    <w:p>
      <w:pPr>
        <w:pStyle w:val="Normal"/>
        <w:ind w:left="6372" w:hanging="0"/>
        <w:rPr/>
      </w:pPr>
      <w:r>
        <w:rPr/>
        <w:t>МО «Приволжский район»</w:t>
      </w:r>
    </w:p>
    <w:p>
      <w:pPr>
        <w:pStyle w:val="Normal"/>
        <w:ind w:left="6372" w:hanging="0"/>
        <w:rPr/>
      </w:pPr>
      <w:r>
        <w:rPr/>
        <w:t>От_____________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 на исполнение публичных нормативных обязательств в 2012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800"/>
      </w:tblGrid>
      <w:tr>
        <w:trPr>
          <w:trHeight w:val="7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9.09.2005 № 77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комплексной целевой программы «Социальное развитие сел Астраханской области до 2012 го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федеральной целевой программы «Социальное развитие села до 2013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8,1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11 Приложение 10 к Решению  изложить в следующей редакции:</w:t>
      </w:r>
    </w:p>
    <w:p>
      <w:pPr>
        <w:pStyle w:val="Normal"/>
        <w:ind w:left="5664" w:firstLine="540"/>
        <w:rPr/>
      </w:pPr>
      <w:r>
        <w:rPr/>
      </w:r>
    </w:p>
    <w:p>
      <w:pPr>
        <w:pStyle w:val="Normal"/>
        <w:ind w:left="5664" w:firstLine="540"/>
        <w:rPr/>
      </w:pPr>
      <w:r>
        <w:rPr/>
        <w:t>Приложение 10</w:t>
      </w:r>
    </w:p>
    <w:p>
      <w:pPr>
        <w:pStyle w:val="Normal"/>
        <w:ind w:left="5664" w:firstLine="540"/>
        <w:rPr/>
      </w:pPr>
      <w:r>
        <w:rPr/>
        <w:t>к Решению Совета</w:t>
      </w:r>
    </w:p>
    <w:p>
      <w:pPr>
        <w:pStyle w:val="Normal"/>
        <w:ind w:left="5664" w:firstLine="540"/>
        <w:rPr/>
      </w:pPr>
      <w:r>
        <w:rPr/>
        <w:t>МО «Приволжский район»</w:t>
      </w:r>
    </w:p>
    <w:p>
      <w:pPr>
        <w:pStyle w:val="Normal"/>
        <w:ind w:left="5664" w:firstLine="540"/>
        <w:rPr/>
      </w:pPr>
      <w:r>
        <w:rPr/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850"/>
        <w:gridCol w:w="710"/>
        <w:gridCol w:w="850"/>
        <w:gridCol w:w="604"/>
        <w:gridCol w:w="708"/>
        <w:gridCol w:w="673"/>
        <w:gridCol w:w="851"/>
        <w:gridCol w:w="673"/>
        <w:gridCol w:w="602"/>
        <w:gridCol w:w="672"/>
        <w:gridCol w:w="603"/>
      </w:tblGrid>
      <w:tr>
        <w:trPr>
          <w:trHeight w:val="253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лние из ветхого аварийного жиль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ногоквартирных домов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аводковые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3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0,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12. Приложение 13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4"/>
        <w:gridCol w:w="1984"/>
        <w:gridCol w:w="948"/>
        <w:gridCol w:w="1276"/>
        <w:gridCol w:w="1417"/>
        <w:gridCol w:w="142"/>
      </w:tblGrid>
      <w:tr>
        <w:trPr>
          <w:trHeight w:val="189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 финансируемых в 2012 году за счет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на 2012 год тыс.руб,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,0801,0502,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,0709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нтинаркотики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3.Приложение 15 к Решению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11"/>
        <w:gridCol w:w="914"/>
        <w:gridCol w:w="393"/>
        <w:gridCol w:w="790"/>
        <w:gridCol w:w="566"/>
        <w:gridCol w:w="1527"/>
        <w:gridCol w:w="1328"/>
        <w:gridCol w:w="260"/>
        <w:gridCol w:w="269"/>
        <w:gridCol w:w="421"/>
        <w:gridCol w:w="305"/>
      </w:tblGrid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"Приволжский район" на 2012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4.Приложение 16 к Решению изложить в следующей редакции:</w:t>
      </w:r>
    </w:p>
    <w:tbl>
      <w:tblPr>
        <w:tblW w:w="148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068"/>
        <w:gridCol w:w="1458"/>
        <w:gridCol w:w="463"/>
        <w:gridCol w:w="1174"/>
        <w:gridCol w:w="1421"/>
        <w:gridCol w:w="1205"/>
        <w:gridCol w:w="4015"/>
        <w:gridCol w:w="563"/>
        <w:gridCol w:w="882"/>
      </w:tblGrid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2 года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2 году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. Установить верхний предел муниципального внутреннего долга муниципального образования "Приволжский район»"  на 1 января 2013 года  в объеме 6954,7 тыс. 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6. Дополнить настоящее Решение приложением 20 следующего содерж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5"/>
        <w:gridCol w:w="892"/>
        <w:gridCol w:w="1397"/>
      </w:tblGrid>
      <w:tr>
        <w:trPr>
          <w:trHeight w:val="33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20</w:t>
            </w:r>
          </w:p>
        </w:tc>
        <w:tc>
          <w:tcPr>
            <w:tcW w:w="2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1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1370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3">
        <w:r>
          <w:rPr>
            <w:rStyle w:val="InternetLink"/>
          </w:rPr>
          <w:t>Порядк</w:t>
        </w:r>
      </w:hyperlink>
      <w:r>
        <w:rPr/>
        <w:t>и предоставления в 2012 году межбюджетных трансфертов муниципальным образованиям поселений Приволж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 СУБСИДИЙ МУНИЦИПАЛЬНЫ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РАЗОВАНИЯМ ПОСЕЛЕНИЙ ПРИВОЛЖСКОГО РАЙОНА АСТРАХАНСКОЙ ОБЛАСТИ ЗА СЧЕТ СРЕДСТВ БЮДЖЕТА АСТРАХАНСКОЙ ОБЛАСТИ НА РЕАЛИЗАЦИЮ ОЦП «РАЗВИТИЕ КУЛЬТУРЫ И СОХРАНЕНИЕ КУЛЬТУРНОГО НАСЛЕДИЯ АСТРАХАНСКОЙ ОБЛАСТИ НА 2011-2013 ГОДЫ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условия предоставления в 2012 году  субсидий из бюджета муниципального образования «Приволжский район» за счет средств бюджета Астраханской области  бюджетам поселений на реализацию подпрограммы «Живи, глубинка Астраханская», отраслевой целевой программы  «Развитие культуры и сохранение культурного наследия Астраханской области на 2011-2013 годы» утвержденной постановлением Правительства Астраханской области от 07.07.2010 г. № 287-П - далее Программа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иных субсидий (далее - субсидии) являются поселения Приволжского района (далее - муниципальные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управление муниципального образования «Приволжский район»  перечисляют субсидии муниципальным образованиям, которые реализуют Программу на основании трехстороннего  Соглашения  о предоставлении денежных средств на реализацию мероприятий Программы заключенного между Министерством культуры Астраханской области, муниципальным образованием  и муниципальным образованием «Приволжский район» - далее Соглашение.</w:t>
      </w:r>
    </w:p>
    <w:p>
      <w:pPr>
        <w:pStyle w:val="Normal"/>
        <w:autoSpaceDE w:val="false"/>
        <w:ind w:firstLine="540"/>
        <w:jc w:val="both"/>
        <w:rPr/>
      </w:pPr>
      <w:r>
        <w:rPr/>
        <w:t>3. Условия предоставления субсидии бюджетам муниципальных образ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глашения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 не предоставления в течение трех рабочих дней  Соглашения на реализацию Программы в течении пяти дней финансовое управление направляет уведомление об отказе муниципальному образованию в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 Перечисление субсидии муниципальным образованиям осуществляется финансовым управлением муниципального образования «Приволжский район» по разделу 0801 "Культура" в соответствии с утвержденной сводной бюджетной росписью бюджета муниципального образования «Приволжский район» на 2012 год в пределах лимитов бюджетных обязательств, предусмотренных финансовому управлению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Муниципальное образование ежемесячно, не позднее 5-го числа месяца, следующего за отчетным периодом, представляет в администрацию муниципального образования «Приволжский район» отчет о поступлении и использовании субсидии по </w:t>
      </w:r>
      <w:hyperlink r:id="rId4">
        <w:r>
          <w:rPr>
            <w:rStyle w:val="InternetLink"/>
          </w:rPr>
          <w:t>форме</w:t>
        </w:r>
      </w:hyperlink>
      <w:r>
        <w:rPr/>
        <w:t xml:space="preserve"> согласно приложению  к Соглашению.</w:t>
      </w:r>
    </w:p>
    <w:p>
      <w:pPr>
        <w:pStyle w:val="Normal"/>
        <w:autoSpaceDE w:val="false"/>
        <w:ind w:firstLine="540"/>
        <w:jc w:val="both"/>
        <w:rPr/>
      </w:pPr>
      <w:r>
        <w:rPr/>
        <w:t>8. В соответствии с действующим законодательством муниципальные образования несу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е использовани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оверность отчетов о расход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е сроков предоставления отчетности о поступлении и расходовании субсидии и (или) ее непредста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несоблюдения муниципальными образованиями условий, указанных в </w:t>
      </w:r>
      <w:hyperlink r:id="rId5">
        <w:r>
          <w:rPr>
            <w:rStyle w:val="InternetLink"/>
            <w:color w:val="0000FF"/>
          </w:rPr>
          <w:t xml:space="preserve">пункте </w:t>
        </w:r>
      </w:hyperlink>
      <w:r>
        <w:rPr/>
        <w:t>8 Порядка, перечисление субсидий приостанавливается. Муниципальное образование обязано устранить выявленные нарушения в течение четырнадцати рабочих дней с момента уведомления. Нарушение считается устраненным при предоставлении подтвержда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устранения нарушений субсидии в объеме, равном объему нарушений, в течение 10 рабочих дней со дня истечения срока, предусмотренного для устранения нарушений, подлежат возврату в бюджет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не возврата муниципальным образованием субсидий в установленный срок возврат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Остаток не использованной в текущем финансовом году субсидии, потребность в которой отсутствует, подлежит возврату в бюджет муниципального образования «Приволжский район» в соответствии с Бюджет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ПРЕДОСТАВЛЕНИЯ В 2012 ГОД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СУБСИДИЙ МУНИЦИПАЛЬНЫМ ОБРАЗОВАНИЯМ ПРИВОЛЖСКОГО РАЙОНА НА ОБЕСПЕЧЕНИЕ МЕРОПРИЯТИЙ ПО ПЕРЕСЕЛ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ГРАЖДАН ИЗ АВАРИЙНОГО ЖИЛИЩНОГО ФОНДА ЗА СЧЕТ СРЕДСТВ БЮДЖЕТА АСТРАХА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условия предоставления межбюджетных трансфертов в 2012 году из бюджета муниципального образования "Приволжский район" за счет средств бюджета Астраханской области  в 2012 году на реализаци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остановление Правительства Астраханской области от 24.04.2012 N 153-П "О региональной адресной программе "Переселение граждан из аварийного жилищного фонда Астраханской области в 2012 году"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лучателями субсидий являются муниципальные образования поселений Приволжского района (далее - муниципальные образования), включенные в заявку Астраханской области, по которой правлением Фонда содействия реформированию жилищно-коммунального хозяйства (далее - Фонд) принято решение о предоставлении финансовой поддержки за счет средств Фонда на реализацию мероприятий, предусмотренных региональной адресной программой "Переселение граждан из аварийного жилищного фонда Астраханской области в 2012 году", утверждаемой Правительством Астраханской области на 2012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твердившие муниципальные адресные программы или подпрограммы, предусматривающие переселение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усмотревшие в местных бюджетах средства на софинансирование мероприятий по переселению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Субсидии предоставляются для обеспечения жильем граждан, проживающих в жилых домах, признанных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Субсидии могут быть направлены на выкуп, строительство (в том числе завершение начатых строительством объектов и долевое строительство), приобретение жилых помещений и (или) жилых домов (в том числе на вторичном рынке жиль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Общий  объем  средств  на  предоставление  субсидий  муниципальны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м   рассчитывается по методике утвержденной 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Постановлением Правительства Астраханской области от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.04.2012 N 153-П "О региональной адресной программе "Переселение граждан из аварийного жилищного фонда Астраханской области в 2012 году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еречисление субсидий муниципальным образованиям финансовым управлением муниципального образования «Приволжский район»  осуществляется соответствии с утвержденной сводной бюджетной росписью на 2012 год по разделу 0501 "Жилищное хозяйство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Субсидии зачисляются в доход бюджета муниципального образования в виде субсидий бюджетам муниципальных образований на обеспечение мероприятий по переселению граждан из аварийного жилищного фонда за счет средств бюджетов и за счет средств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</w:t>
      </w:r>
      <w:r>
        <w:rPr>
          <w:rFonts w:eastAsia="Calibri"/>
          <w:lang w:eastAsia="en-US"/>
        </w:rPr>
        <w:t xml:space="preserve"> Муниципальные образование ежемесячно, не позднее 5 числа месяца, следующего за отчетным, и ежегодно, не позднее 7 числа первого месяца года, следующего за отчетным, представляют администрации муниципального образования «Приволжский район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- отчет об использовании средств по форме, утверждаемой Минстроем Астрах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пии выписок из лицевого счета муниципального казначейства, заверенные штампами и подписями соответствующих уполномоченных лиц, и копии платежных документов, подтверждающих списание денежных средств со счета получателя субсидий на переселение граждан из аварийного жилищного фонда, с приложением реестров платеж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- отчет о выполнении обязательств получателя субсидий по софинансированию мероприятий по форме электронной информационной системы "Реформа ЖКХ", утверждаемой в электронном виде Минстроем Астрах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Администрация муниципального образования «Приволжский район» осуществляет контроль за целевым и эффективным использованием муниципальными образованиями субсидий, в том числе путем проведения проверок (при необходимости - с выездом на место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целевого использования средств бюджета Астраханской области и Фонда, направленных на переселение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документов, связанных с выполнением Федерального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от 21.07.2007 N 185-ФЗ "О Фонде содействия реформированию жилищно-коммунального хозяйства" и соглашения о взаимодействии в рамках реализации на территории муниципального образования Астраханской области региональной адресной программы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Субсидии подлежат возврату в бюджет района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ыявления их нецелевого использования или использования с нарушением условий, указанных в </w:t>
      </w:r>
      <w:hyperlink r:id="rId10">
        <w:r>
          <w:rPr>
            <w:rStyle w:val="InternetLink"/>
          </w:rPr>
          <w:t xml:space="preserve">пункте </w:t>
        </w:r>
      </w:hyperlink>
      <w:r>
        <w:rPr/>
        <w:t>8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я отчетности, указанной в </w:t>
      </w:r>
      <w:hyperlink r:id="rId11">
        <w:r>
          <w:rPr>
            <w:rStyle w:val="InternetLink"/>
          </w:rPr>
          <w:t>пункте 8</w:t>
        </w:r>
      </w:hyperlink>
      <w:r>
        <w:rPr/>
        <w:t xml:space="preserve"> настоящего Порядка, а также представления недостоверных сведений в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2. Администрация муниципального образования «Приволжский район» уведомляет муниципальные образования о нарушениях, указанных в </w:t>
      </w:r>
      <w:hyperlink r:id="rId12">
        <w:r>
          <w:rPr>
            <w:rStyle w:val="InternetLink"/>
          </w:rPr>
          <w:t>пункте 11</w:t>
        </w:r>
      </w:hyperlink>
      <w:r>
        <w:rPr/>
        <w:t xml:space="preserve"> настоящего Порядка, в течение трех рабочих дней со дня их выявления. Муниципальное образование  в течение десяти дней со дня получения уведомления от управления  обязано устранить допущенные 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субсидии в объеме выявленных нарушений, указанных в </w:t>
      </w:r>
      <w:hyperlink r:id="rId13">
        <w:r>
          <w:rPr>
            <w:rStyle w:val="InternetLink"/>
          </w:rPr>
          <w:t>пункте 11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возврата субсидии в указанный в настоящем пункте срок возврат средств осуществляе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3. Остаток не использованной в текущем году субсидии, потребность в которой отсутствует, подлежит возврату в доход бюджета района в соответствии с Бюджетным </w:t>
      </w:r>
      <w:hyperlink r:id="rId14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ИНЫХ СУБСИДИЙ В 2012 ГОДУ ИЗ БЮДЖЕТА АСТРАХАНСКОЙ ОБЛАСТИ МУНИЦИПАЛЬНЫМ ОБРАЗОВАНИЯМ ПОСЕЛЕНИЙ ПРИВОЛЖ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НА ПРОВЕДЕНИЕ КАПИТАЛЬНОГО РЕМОНТА МНОГОКВАРТИРНЫХ ДОМ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(ИЛИ) УСТАНОВКУ ПРИБОРОВ УЧЕТА ПОТРЕБЛЕНИЯ РЕСУРСОВ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УЗЛОВ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целях предоставления в 2012 году иных субсидий из бюджета Астраханской области муниципальным образованиям поселений Приволжского района на проведение капитального ремонта многоквартирных домов и (или) установку приборов учета потребления ресурсов и узлов управления (далее - субсидии) в рамках реализации Федеральных законов от 21.07.2007 </w:t>
      </w:r>
      <w:hyperlink r:id="rId15">
        <w:r>
          <w:rPr>
            <w:rStyle w:val="InternetLink"/>
            <w:color w:val="0000FF"/>
          </w:rPr>
          <w:t>N 185-ФЗ</w:t>
        </w:r>
      </w:hyperlink>
      <w:r>
        <w:rPr/>
        <w:t xml:space="preserve"> "О Фонде содействия реформированию жилищно-коммунального хозяйства" и от 23.11.2009 </w:t>
      </w:r>
      <w:hyperlink r:id="rId16">
        <w:r>
          <w:rPr>
            <w:rStyle w:val="InternetLink"/>
            <w:color w:val="0000FF"/>
          </w:rPr>
          <w:t>N 261-ФЗ</w:t>
        </w:r>
      </w:hyperlink>
      <w:r>
        <w:rPr/>
        <w:t xml:space="preserve">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олучателями субсидий являются муниципальные образования поселений Приволжского района ( далее - муниципальные образования), включенные в заявку Астраханской области, по которой правлением Фонда содействия реформированию жилищно-коммунального хозяйства (далее - Фонд) принято решение о предоставлении финансовой поддержки за счет средств Фонда на реализацию мероприятий, предусмотренных адресной программой по проведению капитального ремонта многоквартирных домов в Астраханской области, утверждаемой Правительством Астраханской области на очередной финансовый год, и (или) муниципальные образ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твердившие муниципальные адресные программы или подпрограмммы, предусматривающие 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едусмотревшие в местных бюджетах средства на софинансирование мероприятий по установке приборов учета потребления тепловой энергии, горячей и холодной воды, электрической энергии, газа и узлов управления данными ресурсами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или замену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крыш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тепление и ремонт фас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становку приборов учета потребления тепловой энергии, горячей и холодной воды, электрической энергии, газа и узлов управления данными ресурсами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асчет объема субсидий осуществляет министерство жилищно-коммунального хозяйства Астраханской области (далее - министерство) по </w:t>
      </w:r>
      <w:hyperlink r:id="rId17">
        <w:r>
          <w:rPr>
            <w:rStyle w:val="InternetLink"/>
          </w:rPr>
          <w:t>методике</w:t>
        </w:r>
      </w:hyperlink>
      <w:r>
        <w:rPr/>
        <w:t xml:space="preserve"> согласно приложению N 1 к </w:t>
      </w:r>
      <w:hyperlink r:id="rId18">
        <w:r>
          <w:rPr>
            <w:rStyle w:val="InternetLink"/>
          </w:rPr>
          <w:t>Постановлению Правительства Астраханской области от 21.08.2008 N 450-П (ред. от 30.09.2010) "О Порядке предоставления иных субсидий из бюджета Астраханской области муниципальным образованиям Астраханской области на проведение капитального ремонта многоквартирных домов и (или) установку приборов учета потребления ресурсов и узлов управления"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еречисление субсидий муниципальным образованиям осуществляется финансовым управлением муниципального образования «Приволжский район»  в соответствии с утвержденной сводной бюджетной росписью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Субсидии зачисляются в бюджет муниципального образования в виде межбюджетных трансфертов и отражаются по следующим кодам дохо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088 10 0000 151 "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089 10 0000 151 "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999 10 0000 151 "Прочие субсидии бюджетам поселе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Субсидии распределяются администрацией муниципального образования поселения на основании правового акта муниципального образования между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8. Администрации муниципальных образований поселений ежемесячно, до 10 числа, представляют в администрацию района </w:t>
      </w:r>
      <w:hyperlink r:id="rId19">
        <w:r>
          <w:rPr>
            <w:rStyle w:val="InternetLink"/>
            <w:color w:val="0000FF"/>
          </w:rPr>
          <w:t>отчетность</w:t>
        </w:r>
      </w:hyperlink>
      <w:r>
        <w:rPr/>
        <w:t xml:space="preserve"> согласно приложению 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муниципальных образований поселений обеспечивают целевое и эффективное использование полученных субсидий, а также контроль за своевременным и качественным выполнением капитального ремонта многоквартирных домов и (или) установкой приборов учета потребления ресурсов и узлов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0. Администрация района в соответствии с Бюджетным </w:t>
      </w:r>
      <w:hyperlink r:id="rId2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существляет контроль за целевым и эффективным использованием муниципальными образованиями субсидий, в том числе путем проведения проверок (при необходимости - с выездом на место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хода проведения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зультатов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зультатов установки приборов учета потребления ресурсов и узл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актического перечисления муниципальным образованием на специально открытые банковские счета товариществ собственников жилья,жилищно-строительных кооперативов или иных специализированных потребительских кооперативов, управляющих организаций, выбранных собственниками помещений в многоквартирных домах, средств Фонда, средств долевого финансирования из бюджета Астраханской области и средств бюдже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целевого использования средств бюджета Астраханской области, направленных на проведение капитального ремонта многоквартирного дома и (или) установку приборов учета потребления ресурсов и узл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документов, связанных с выполнением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7.2007 N 185-ФЗ "О Фонде содействия реформированию жилищно-коммунального хозяйства" и соглашения о взаимодействии в рамках реализации на территории муниципального образования Астраханской области адресной программы по проведению капитального ремонта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Субсидии подлежат возврату в бюджет Астраханской области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ыявления их нецелевого использования или использования с нарушением условий, указанных в </w:t>
      </w:r>
      <w:hyperlink r:id="rId22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непредставления отчетности, указанной в </w:t>
      </w:r>
      <w:hyperlink r:id="rId23">
        <w:r>
          <w:rPr>
            <w:rStyle w:val="InternetLink"/>
            <w:color w:val="0000FF"/>
          </w:rPr>
          <w:t>пунктах 8</w:t>
        </w:r>
      </w:hyperlink>
      <w:r>
        <w:rPr/>
        <w:t xml:space="preserve"> и </w:t>
      </w:r>
      <w:hyperlink r:id="rId24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Порядка, а также представления недостоверных сведений в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Администрация района уведомляет муниципальное образование о нарушениях, указанных в </w:t>
      </w:r>
      <w:hyperlink r:id="rId25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рядка, в течение двух рабочих дней со дня их выявления. Муниципальное образование в течение десяти дней со дня получения уведомления от администрации района обязано устранить допущенные 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Астраханской области субсидии в объеме выявленных нарушений, указанных в </w:t>
      </w:r>
      <w:hyperlink r:id="rId26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3. Остаток не использованной в текущем году субсидии, потребность в которой отсутствует, подлежит возврату в доход бюджета Астраханской области в соответствии с Бюджетны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расходовании  субсидий из бюджета Астрах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ласти муниципальным образованием на проведение капитального ремонта многоквартирных домов и (или) установку приборов учета потреб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сурсов и узлов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080"/>
        <w:gridCol w:w="1350"/>
        <w:gridCol w:w="945"/>
        <w:gridCol w:w="1080"/>
        <w:gridCol w:w="810"/>
        <w:gridCol w:w="810"/>
        <w:gridCol w:w="810"/>
        <w:gridCol w:w="810"/>
      </w:tblGrid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t>Рекви-</w:t>
              <w:br/>
              <w:t xml:space="preserve">зиты </w:t>
              <w:br/>
              <w:t>уведо-</w:t>
              <w:br/>
              <w:t>м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но- </w:t>
              <w:br/>
              <w:t xml:space="preserve">вание  </w:t>
              <w:br/>
              <w:t xml:space="preserve">главного </w:t>
              <w:br/>
              <w:t xml:space="preserve">распоря- </w:t>
              <w:br/>
              <w:t xml:space="preserve">дителя  </w:t>
              <w:br/>
              <w:t xml:space="preserve">бюджет- </w:t>
              <w:br/>
              <w:t xml:space="preserve">ных   </w:t>
              <w:br/>
              <w:t xml:space="preserve">средств </w:t>
              <w:br/>
              <w:t>(исполни-</w:t>
              <w:br/>
              <w:t xml:space="preserve">тельный </w:t>
              <w:br/>
              <w:t xml:space="preserve">орган  </w:t>
              <w:br/>
              <w:t xml:space="preserve">государ- </w:t>
              <w:br/>
              <w:t xml:space="preserve">ственной </w:t>
              <w:br/>
              <w:t xml:space="preserve">власт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>Получа-</w:t>
              <w:br/>
              <w:t xml:space="preserve">тель </w:t>
              <w:br/>
              <w:t>средств</w:t>
              <w:br/>
              <w:t>(наиме-</w:t>
              <w:br/>
              <w:t>нование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средств,</w:t>
              <w:br/>
              <w:t>предусмо-</w:t>
              <w:br/>
              <w:t xml:space="preserve">тренных </w:t>
              <w:br/>
              <w:t xml:space="preserve">на про- </w:t>
              <w:br/>
              <w:t xml:space="preserve">ведение </w:t>
              <w:br/>
              <w:t>капиталь-</w:t>
              <w:br/>
              <w:t xml:space="preserve">ного  </w:t>
              <w:br/>
              <w:t xml:space="preserve">ремонта </w:t>
              <w:br/>
              <w:t xml:space="preserve">много- </w:t>
              <w:br/>
              <w:t>квартир-</w:t>
              <w:br/>
              <w:t>ных домов</w:t>
              <w:br/>
              <w:t xml:space="preserve">и (или) </w:t>
              <w:br/>
              <w:t>установку</w:t>
              <w:br/>
              <w:t>приборов</w:t>
              <w:br/>
              <w:t xml:space="preserve">учета  </w:t>
              <w:br/>
              <w:t>потребле-</w:t>
              <w:br/>
              <w:t xml:space="preserve">ния   </w:t>
              <w:br/>
              <w:t>ресурсов</w:t>
              <w:br/>
              <w:t xml:space="preserve">и узлов </w:t>
              <w:br/>
              <w:t>управл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t>Остаток</w:t>
              <w:br/>
              <w:t>средств</w:t>
              <w:br/>
              <w:t xml:space="preserve">к   </w:t>
              <w:br/>
              <w:t>финан-</w:t>
              <w:br/>
              <w:t>сирова-</w:t>
              <w:br/>
              <w:t xml:space="preserve">нию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Кассовый рас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t>Оста-</w:t>
              <w:br/>
              <w:t xml:space="preserve">ток </w:t>
              <w:br/>
              <w:t xml:space="preserve">не- </w:t>
              <w:br/>
              <w:t xml:space="preserve">ис- </w:t>
              <w:br/>
              <w:t>поль-</w:t>
              <w:br/>
              <w:t xml:space="preserve">зо- </w:t>
              <w:br/>
              <w:t xml:space="preserve">ван- </w:t>
              <w:br/>
              <w:t xml:space="preserve">ных </w:t>
              <w:br/>
              <w:t>сред-</w:t>
              <w:br/>
              <w:t xml:space="preserve">ств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N  </w:t>
              <w:br/>
              <w:t xml:space="preserve">пла- </w:t>
              <w:br/>
              <w:t xml:space="preserve">теж- </w:t>
              <w:br/>
              <w:t xml:space="preserve">ного </w:t>
              <w:br/>
              <w:t>пор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Дата </w:t>
              <w:br/>
              <w:t xml:space="preserve">пла- </w:t>
              <w:br/>
              <w:t xml:space="preserve">теж- </w:t>
              <w:br/>
              <w:t xml:space="preserve">ного </w:t>
              <w:br/>
              <w:t>пор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>Сумм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4 -</w:t>
              <w:b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      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   _____________________  телефон: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ИНЫХ МЕЖБЮДЖЕТНЫХ ТРАНСФЕРТОВ В 2012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З БЮДЖЕТА  МО «ПРИВОЛЖСКИЙ РАЙОН» МУНИЦИПАЛЬН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БРАЗОВАНИЯМ ПОСЕЛЕНИЙ НА ПРОВЕДЕНИЕ ПРОТИВОПАВОДКОВ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предоставления в 2012 году иных межбюджетных трансфертов из бюджета МО «Приволжский район» за счет средств бюджета Астраханской области муниципальным образованиям поселений на проведение противопаводковых мероприятий (далее - Порядок) определяет условия предоставления иных межбюджетных трансфертов на финансирование мероприятий, связанных с обеспечением ежегодного безаварийного пропуска весеннего половодья на территории Приволжского района (далее - противопаводков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олучателями иных межбюджетных трансфертов на финансирование противопаводковых мероприятий (далее - межбюджетные трансферты) являются муниципальные образования поселений (далее -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Основанием для предоставления межбюджетных трансфертов является решение чрезвычайной противопаводковой комиссии при Правительстве Астраханской области, образованной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Астраханской области от 16.03.2005 N 19-П "О чрезвычайной противопаводковой комиссии при Правительстве Астраханской области и мероприятиях, связанных с пропуском весеннего половодья" и комиссией по предупреждению и ликвидации чрезвычайных ситуаций и обеспечению пожарной безопасности администрации муниципального образования «Приволжский район»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бъем межбюджетных трансфертов и их целевое использование определяются решени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Межбюджетные трансферты носят целевой характер и используются только по прям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еречисление межбюджетных трансфертов осуществляет финансовое управление муниципального образования «Приволжский район» с утвержденной сводной бюджетной росписью в пределах бюджетных ассигнований, утвержденных решением о бюджете МО «Приволжский район»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Решение о предоставлении межбюджетных трансфертов оформляется распоряжением Главы администрации МО «Приволж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0. Поселения ежемесячно, не позднее 5 числа месяца, следующего за отчетным периодом, представляют в муниципальное образование </w:t>
      </w:r>
      <w:hyperlink r:id="rId29">
        <w:r>
          <w:rPr>
            <w:rStyle w:val="InternetLink"/>
            <w:color w:val="0000FF"/>
          </w:rPr>
          <w:t>отчет</w:t>
        </w:r>
      </w:hyperlink>
      <w:r>
        <w:rPr/>
        <w:t xml:space="preserve"> о расходовании иных межбюджетных трансфертов на проведение противопаводковых мероприятий согласно приложению N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Муниципальное образование, поселение в соответствии с законодательством Российской Федерации несу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целевое использование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достоверность и несвоевременность представления отчета о расходовании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Остаток не использованных в текущем году межбюджетных трансфертов подлежит возврату в бюджет Астраханской области в соответствии с Бюджетным </w:t>
      </w:r>
      <w:hyperlink r:id="rId3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 МЕЖБЮДЖЕТНЫХ ТРАНСФЕР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З БЮДЖЕТА МО «ПРИВОЛЖСКИЙ РАЙОН»  ЗА СЧЕТ СРЕДСТ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ЕЗЕРВНОГО ФОНДА  МУНИЦИПАЛЬНЫМ ОБРАЗОВАНИЯМ ПОСЕЛ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в 2012 году  межбюджетных трансфертов из бюджета МО «Приволжский район» за счет средств резервного фонда Правительства Астраханской области и администрации муниципального образования «Приволжский район» муниципальным образованиям поселений (далее -  межбюджетные трансферты) на финансирование мероприятий, определенных </w:t>
      </w:r>
      <w:hyperlink r:id="rId31">
        <w:r>
          <w:rPr>
            <w:rStyle w:val="InternetLink"/>
            <w:color w:val="0000FF"/>
          </w:rPr>
          <w:t>Порядком</w:t>
        </w:r>
      </w:hyperlink>
      <w:r>
        <w:rPr/>
        <w:t xml:space="preserve"> использования бюджетных ассигнований резервного фонда Правительства Астраханской области, утвержденным Постановлением Правительства Астраханской области от 19.11.2010 N 489-П и Постановлением Главы муниципального образования «Приволжский район» «О резервном фонде администрации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 межбюджетных трансфертов являются муниципальные образования поселений (далее - муниципальные образования), в пределах границ которых реализуются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анием для предоставления  межбюджетных трансфертов является распоряжение Правительства Астраханской области о выделении бюджетных ассигнований из резервного фонда Правительства Астраханской области и распоряжение Главы муниципального образования «Приволжский район»..</w:t>
      </w:r>
    </w:p>
    <w:p>
      <w:pPr>
        <w:pStyle w:val="Normal"/>
        <w:autoSpaceDE w:val="false"/>
        <w:ind w:firstLine="540"/>
        <w:jc w:val="both"/>
        <w:rPr/>
      </w:pPr>
      <w:r>
        <w:rPr/>
        <w:t>4. Межбюджетные трансферты носят целевой характер и используются только по прям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5. Финансовое управление муниципального образования «Приволжский район» в установленном законодательством порядке осуществляет финансирование в соответствии со сводной бюджетной росписью на 2012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тчет о расходовании средств, полученных в виде  межбюджетных трансфертов, представляется по </w:t>
      </w:r>
      <w:hyperlink r:id="rId32">
        <w:r>
          <w:rPr>
            <w:rStyle w:val="InternetLink"/>
            <w:color w:val="0000FF"/>
          </w:rPr>
          <w:t>форме</w:t>
        </w:r>
      </w:hyperlink>
      <w:r>
        <w:rPr/>
        <w:t>, прилагаемой к настоящему Порядку, ежеквартально, до 5-го числа месяца, следующего за отчетным муниципальными образованиями поселений  в администрацию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 Муниципальные образования несу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е использование 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оверность отчета о расходовании 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е сроков представления и (или) непредставления отчетности о расходовании  межбюджетных трансферт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Межбюджетные трансферты подлежат возврату в бюджет Астраханской област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я их нецелев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епредставления отчетности муниципальными образованиями, указанной в </w:t>
      </w:r>
      <w:hyperlink r:id="rId33">
        <w:r>
          <w:rPr>
            <w:rStyle w:val="InternetLink"/>
            <w:color w:val="0000FF"/>
          </w:rPr>
          <w:t xml:space="preserve">пункте </w:t>
        </w:r>
      </w:hyperlink>
      <w:r>
        <w:rPr/>
        <w:t>6 настоящего Порядка, а также представления недостоверных сведений в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Администрация района уведомляет муниципальное образование о нарушениях, указанных в </w:t>
      </w:r>
      <w:hyperlink r:id="rId34">
        <w:r>
          <w:rPr>
            <w:rStyle w:val="InternetLink"/>
            <w:color w:val="0000FF"/>
          </w:rPr>
          <w:t>пункте</w:t>
        </w:r>
      </w:hyperlink>
      <w:r>
        <w:rPr/>
        <w:t xml:space="preserve"> 7 настоящего Порядка, в течение двух рабочих дней со дня их выявления. Муниципальное образование в течение трех дней со дня получения уведомления от управления обязано устранить допущ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 межбюджетные трансферты в объеме выявленных нарушений, указанных в </w:t>
      </w:r>
      <w:hyperlink r:id="rId35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Остаток не использованных в текущем году  межбюджетных трансфертов, потребность в которых отсутствует, подлежит возврату в доход бюджета Астраханской области в соответствии с Бюджетным </w:t>
      </w:r>
      <w:hyperlink r:id="rId3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 РАСХОДОВАНИИ ИНЫХ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 СЧЕТ СРЕДСТВ РЕЗЕРВНОГО ФОНДА ПРАВИТЕЛЬСТВА АСТРАХАН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БЛАСТИ  И МО «ПРИВОЛЖ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_МО «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состоянию на  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8"/>
        <w:gridCol w:w="851"/>
        <w:gridCol w:w="1080"/>
        <w:gridCol w:w="1046"/>
        <w:gridCol w:w="945"/>
        <w:gridCol w:w="898"/>
        <w:gridCol w:w="708"/>
        <w:gridCol w:w="567"/>
        <w:gridCol w:w="567"/>
        <w:gridCol w:w="85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униципаль- </w:t>
              <w:br/>
              <w:t xml:space="preserve">ного    </w:t>
              <w:br/>
              <w:t xml:space="preserve">образован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  <w:br/>
              <w:t xml:space="preserve">распо-  </w:t>
              <w:br/>
              <w:t xml:space="preserve">ряж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направ-</w:t>
              <w:br/>
              <w:t xml:space="preserve">ление </w:t>
              <w:br/>
              <w:t>средств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 xml:space="preserve">средств,   </w:t>
              <w:br/>
              <w:t xml:space="preserve">предусмот-  </w:t>
              <w:br/>
              <w:t xml:space="preserve">ренных    </w:t>
              <w:br/>
              <w:t>распоряением,</w:t>
              <w:br/>
              <w:t xml:space="preserve">тыс.     </w:t>
              <w:br/>
              <w:t xml:space="preserve">рублей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 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ое </w:t>
              <w:br/>
              <w:t xml:space="preserve">испол- </w:t>
              <w:br/>
              <w:t xml:space="preserve">нение, </w:t>
              <w:br/>
              <w:t xml:space="preserve">тыс.  </w:t>
              <w:br/>
              <w:t xml:space="preserve">рублей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</w:t>
              <w:br/>
              <w:t xml:space="preserve">испол-  </w:t>
              <w:br/>
              <w:t xml:space="preserve">нения,  </w:t>
              <w:br/>
              <w:t xml:space="preserve">тыс.   </w:t>
              <w:br/>
              <w:t xml:space="preserve">рублей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тыс. </w:t>
              <w:br/>
              <w:t>рубл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 xml:space="preserve">платеж- </w:t>
              <w:br/>
              <w:t xml:space="preserve">ного   </w:t>
              <w:br/>
              <w:t>пору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= 5 -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      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   _____________________  телефон: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ИНЫХ МЕЖБЮДЖЕТНЫХ ТРАНСФЕР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З БЮДЖЕТА МО «ПРИВОЛЖСКИЙ РАЙОН»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ЫМ ОБРАЗОВАНИЯМ ПОСЕЛЕНИЙ НА ПРЕДОСТАВЛЕНИЕ ЛЬГОТ ПОЧЕТНЫМ ГРАЖДАНАМ ПРИВОЛЖ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условия предоставления в 2012 году иных межбюджетных трансфертов из бюджета МО «Приволжский район» почетным гражданам Приволжского района на основании Решения Совета муниципального образования «Приволжский район» от 29.09.2005 № 77 «Об утверждения Положения о присвоении звания «Почетный гражданин Приволжск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иных межбюджетных трансфертов являются муниципальные образования поселений (далее - муниципальные образования) на территории которых проживают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е образования в течении финансового года предоставляют в финансовое управление муниципального образования «Приволжский район» (далее – управление) обращение о предоставлении межбюджетных трансфертов на предоставление льгот почетному гражданину и ксерокопии платежных документов (квитанций), подтверждающих оплату почетным гражданином коммунальных услуг.</w:t>
      </w:r>
    </w:p>
    <w:p>
      <w:pPr>
        <w:pStyle w:val="Normal"/>
        <w:ind w:firstLine="540"/>
        <w:jc w:val="both"/>
        <w:rPr/>
      </w:pPr>
      <w:r>
        <w:rPr/>
        <w:t>4. Управление после проверки платежных документов (квитанций) направляет межбюджетные трансферты в бюджет муниципального образования в пределах бюджетных ассигнований, утвержденных на очередной финансовый год по коду расходов 1003 520 15 00 017 251.</w:t>
      </w:r>
    </w:p>
    <w:p>
      <w:pPr>
        <w:pStyle w:val="Normal"/>
        <w:ind w:firstLine="540"/>
        <w:jc w:val="both"/>
        <w:rPr/>
      </w:pPr>
      <w:r>
        <w:rPr/>
        <w:t>5.Муниципальные образования отражают поступившие средства по коду доходов 30020209054100000151 «Прочие безвозмездные поступления в бюджеты поселений от бюджетов муниципальных районов»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ые образования несут ответственность за нецелевое использование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/>
        <w:t>7. Иные межбюджетные трансферты подлежат возврату в бюджет муниципального образования «Приволжский район» в случае выявления их нецелев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Управление уведомляет муниципальное образование о нарушениях, указанных в </w:t>
      </w:r>
      <w:hyperlink r:id="rId37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, в течение двух рабочих дней со дня их выявления. Муниципальное образование в течение трех дней со дня получения уведомления от управления обязано устранить допущ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иные межбюджетные трансферты в объеме выявленных нарушений, указанных в </w:t>
      </w:r>
      <w:hyperlink r:id="rId38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Остаток не использованных в текущем году иных межбюджетных трансфертов, потребность в которых отсутствует, подлежит возврату в доход бюджета муниципального образования «Приволжский район» в соответствии с Бюджетным </w:t>
      </w:r>
      <w:hyperlink r:id="rId3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 xml:space="preserve">                        Р.И.Утали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E5FF896D74B5ECD63A08E3C4F07EC3FE273E484DEBAE93175A05255214ACA957E72C20F7770D053AEF1DQCoCE" TargetMode="External"/><Relationship Id="rId4" Type="http://schemas.openxmlformats.org/officeDocument/2006/relationships/hyperlink" Target="consultantplus://offline/ref=4EE5FF896D74B5ECD63A08E3C4F07EC3FE273E484DEBAE93175A05255214ACA957E72C20F7770D053AEF18QCoAE" TargetMode="External"/><Relationship Id="rId5" Type="http://schemas.openxmlformats.org/officeDocument/2006/relationships/hyperlink" Target="consultantplus://offline/ref=4EE5FF896D74B5ECD63A08E3C4F07EC3FE273E484DEBAE93175A05255214ACA957E72C20F7770D053AEF1FQCoEE" TargetMode="External"/><Relationship Id="rId6" Type="http://schemas.openxmlformats.org/officeDocument/2006/relationships/hyperlink" Target="consultantplus://offline/ref=4EE5FF896D74B5ECD63A16EED29C23CCFD2D654346E2A0CC4A055E7805Q1oDE" TargetMode="External"/><Relationship Id="rId7" Type="http://schemas.openxmlformats.org/officeDocument/2006/relationships/hyperlink" Target="consultantplus://offline/ref=D6043E63D4E8E8182C1CBDCC670C1989EF0678B900E2BEF2304FD15E2A7C65525E205A2931089582D00E8053F3FD21h95CH" TargetMode="External"/><Relationship Id="rId8" Type="http://schemas.openxmlformats.org/officeDocument/2006/relationships/hyperlink" Target="consultantplus://offline/ref=D6043E63D4E8E8182C1CBDCC670C1989EF0678B900E2BEF2304FD15E2A7C65525E205A2931089582D00E8053F3FD21h95CH" TargetMode="External"/><Relationship Id="rId9" Type="http://schemas.openxmlformats.org/officeDocument/2006/relationships/hyperlink" Target="consultantplus://offline/ref=D6043E63D4E8E8182C1CA3C171604486EC0C2EB406E7B3A56A108A037Dh755H" TargetMode="External"/><Relationship Id="rId10" Type="http://schemas.openxmlformats.org/officeDocument/2006/relationships/hyperlink" Target="consultantplus://offline/ref=D6043E63D4E8E8182C1CBDCC670C1989EF0678B900E2BEF2304FD15E2A7C65525E205A2931089582D00F85h552H" TargetMode="External"/><Relationship Id="rId11" Type="http://schemas.openxmlformats.org/officeDocument/2006/relationships/hyperlink" Target="consultantplus://offline/ref=D6043E63D4E8E8182C1CBDCC670C1989EF0678B900E2BEF2304FD15E2A7C65525E205A2931089582D00F85h551H" TargetMode="External"/><Relationship Id="rId12" Type="http://schemas.openxmlformats.org/officeDocument/2006/relationships/hyperlink" Target="consultantplus://offline/ref=D6043E63D4E8E8182C1CBDCC670C1989EF0678B900E2BEF2304FD15E2A7C65525E205A2931089582D00F85h55AH" TargetMode="External"/><Relationship Id="rId13" Type="http://schemas.openxmlformats.org/officeDocument/2006/relationships/hyperlink" Target="consultantplus://offline/ref=D6043E63D4E8E8182C1CBDCC670C1989EF0678B900E2BEF2304FD15E2A7C65525E205A2931089582D00F85h55AH" TargetMode="External"/><Relationship Id="rId14" Type="http://schemas.openxmlformats.org/officeDocument/2006/relationships/hyperlink" Target="consultantplus://offline/ref=D6043E63D4E8E8182C1CA3C171604486EC0C21B00CE4B3A56A108A037Dh755H" TargetMode="External"/><Relationship Id="rId15" Type="http://schemas.openxmlformats.org/officeDocument/2006/relationships/hyperlink" Target="consultantplus://offline/ref=631CA4CFA332A554FEC7FF196ECBBE154DA924065C76183F7DCC8AB6B2ED930C4B79ED8F88257190d5U0J" TargetMode="External"/><Relationship Id="rId16" Type="http://schemas.openxmlformats.org/officeDocument/2006/relationships/hyperlink" Target="consultantplus://offline/ref=631CA4CFA332A554FEC7FF196ECBBE154DAA2F045874183F7DCC8AB6B2ED930C4B79ED8F8825719Cd5U0J" TargetMode="External"/><Relationship Id="rId17" Type="http://schemas.openxmlformats.org/officeDocument/2006/relationships/hyperlink" Target="consultantplus://offline/ref=631CA4CFA332A554FEC7E11478A7E31A4EA3720B5D701B6A2993D1EBE5E4995B0C36B4CDCC28719952DA36d3U2J" TargetMode="External"/><Relationship Id="rId18" Type="http://schemas.openxmlformats.org/officeDocument/2006/relationships/hyperlink" Target="consultantplus://offline/ref=631CA4CFA332A554FEC7E11478A7E31A4EA3720B5D701B6A2993D1EBE5E4995B0C36B4CDCC28719952DA3Ad3U7J" TargetMode="External"/><Relationship Id="rId19" Type="http://schemas.openxmlformats.org/officeDocument/2006/relationships/hyperlink" Target="consultantplus://offline/ref=631CA4CFA332A554FEC7E11478A7E31A4EA3720B5D701B6A2993D1EBE5E4995B0C36B4CDCC28719952DA36d3U4J" TargetMode="External"/><Relationship Id="rId20" Type="http://schemas.openxmlformats.org/officeDocument/2006/relationships/hyperlink" Target="consultantplus://offline/ref=631CA4CFA332A554FEC7FF196ECBBE154DA92B025675183F7DCC8AB6B2dEUDJ" TargetMode="External"/><Relationship Id="rId21" Type="http://schemas.openxmlformats.org/officeDocument/2006/relationships/hyperlink" Target="consultantplus://offline/ref=631CA4CFA332A554FEC7FF196ECBBE154DA924065C76183F7DCC8AB6B2dEUDJ" TargetMode="External"/><Relationship Id="rId22" Type="http://schemas.openxmlformats.org/officeDocument/2006/relationships/hyperlink" Target="consultantplus://offline/ref=631CA4CFA332A554FEC7E11478A7E31A4EA3720B5D701B6A2993D1EBE5E4995B0C36B4CDCC28719952DA3Ad3U5J" TargetMode="External"/><Relationship Id="rId23" Type="http://schemas.openxmlformats.org/officeDocument/2006/relationships/hyperlink" Target="consultantplus://offline/ref=631CA4CFA332A554FEC7E11478A7E31A4EA3720B5D701B6A2993D1EBE5E4995B0C36B4CDCC28719952DA38d3U6J" TargetMode="External"/><Relationship Id="rId24" Type="http://schemas.openxmlformats.org/officeDocument/2006/relationships/hyperlink" Target="consultantplus://offline/ref=631CA4CFA332A554FEC7E11478A7E31A4EA3720B5D701B6A2993D1EBE5E4995B0C36B4CDCC28719952DA38d3U4J" TargetMode="External"/><Relationship Id="rId25" Type="http://schemas.openxmlformats.org/officeDocument/2006/relationships/hyperlink" Target="consultantplus://offline/ref=631CA4CFA332A554FEC7E11478A7E31A4EA3720B5D701B6A2993D1EBE5E4995B0C36B4CDCC28719952DA39d3U1J" TargetMode="External"/><Relationship Id="rId26" Type="http://schemas.openxmlformats.org/officeDocument/2006/relationships/hyperlink" Target="consultantplus://offline/ref=631CA4CFA332A554FEC7E11478A7E31A4EA3720B5D701B6A2993D1EBE5E4995B0C36B4CDCC28719952DA39d3U1J" TargetMode="External"/><Relationship Id="rId27" Type="http://schemas.openxmlformats.org/officeDocument/2006/relationships/hyperlink" Target="consultantplus://offline/ref=631CA4CFA332A554FEC7FF196ECBBE154DA92B025675183F7DCC8AB6B2dEUDJ" TargetMode="External"/><Relationship Id="rId28" Type="http://schemas.openxmlformats.org/officeDocument/2006/relationships/hyperlink" Target="consultantplus://offline/ref=30B35C95B53FE62556C7A8D6A04129EEDAE5BAFCCD12D474254CF2668027BD8BL9AFL" TargetMode="External"/><Relationship Id="rId29" Type="http://schemas.openxmlformats.org/officeDocument/2006/relationships/hyperlink" Target="consultantplus://offline/ref=30B35C95B53FE62556C7A8D6A04129EEDAE5BAFCCA15D4782F4CF2668027BD8B9F539E72118BBFE9DDEAB4LFA2L" TargetMode="External"/><Relationship Id="rId30" Type="http://schemas.openxmlformats.org/officeDocument/2006/relationships/hyperlink" Target="consultantplus://offline/ref=30B35C95B53FE62556C7B6DBB62D74E1D9EFE3F5C612DA2A7A13A93BD7L2AEL" TargetMode="External"/><Relationship Id="rId31" Type="http://schemas.openxmlformats.org/officeDocument/2006/relationships/hyperlink" Target="consultantplus://offline/ref=5B2C61158A0C89F596402A769F7A9701A4D48B5422A3EFC79BEC55121B0C3BB8DC83F58B60F8E898F2E40FcEKFL" TargetMode="External"/><Relationship Id="rId32" Type="http://schemas.openxmlformats.org/officeDocument/2006/relationships/hyperlink" Target="consultantplus://offline/ref=5B2C61158A0C89F596402A769F7A9701A4D48B5422AFEEC09EEC55121B0C3BB8DC83F58B60F8E898F2E40DcEK8L" TargetMode="External"/><Relationship Id="rId33" Type="http://schemas.openxmlformats.org/officeDocument/2006/relationships/hyperlink" Target="consultantplus://offline/ref=5B2C61158A0C89F596402A769F7A9701A4D48B5422AFEEC09EEC55121B0C3BB8DC83F58B60F8E898F2E40FcEK2L" TargetMode="External"/><Relationship Id="rId34" Type="http://schemas.openxmlformats.org/officeDocument/2006/relationships/hyperlink" Target="consultantplus://offline/ref=5B2C61158A0C89F596402A769F7A9701A4D48B5422AFEEC09EEC55121B0C3BB8DC83F58B60F8E898F2E40CcEK9L" TargetMode="External"/><Relationship Id="rId35" Type="http://schemas.openxmlformats.org/officeDocument/2006/relationships/hyperlink" Target="consultantplus://offline/ref=5B2C61158A0C89F596402A769F7A9701A4D48B5422AFEEC09EEC55121B0C3BB8DC83F58B60F8E898F2E40CcEK9L" TargetMode="External"/><Relationship Id="rId36" Type="http://schemas.openxmlformats.org/officeDocument/2006/relationships/hyperlink" Target="consultantplus://offline/ref=5B2C61158A0C89F59640347B8916CA0EA7DED25D29ACE295C2B30E4F4Cc0K5L" TargetMode="External"/><Relationship Id="rId37" Type="http://schemas.openxmlformats.org/officeDocument/2006/relationships/hyperlink" Target="consultantplus://offline/ref=5B2C61158A0C89F596402A769F7A9701A4D48B5422AFEEC09EEC55121B0C3BB8DC83F58B60F8E898F2E40CcEK9L" TargetMode="External"/><Relationship Id="rId38" Type="http://schemas.openxmlformats.org/officeDocument/2006/relationships/hyperlink" Target="consultantplus://offline/ref=5B2C61158A0C89F596402A769F7A9701A4D48B5422AFEEC09EEC55121B0C3BB8DC83F58B60F8E898F2E40CcEK9L" TargetMode="External"/><Relationship Id="rId39" Type="http://schemas.openxmlformats.org/officeDocument/2006/relationships/hyperlink" Target="consultantplus://offline/ref=5B2C61158A0C89F59640347B8916CA0EA7DED25D29ACE295C2B30E4F4Cc0K5L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0:00Z</dcterms:created>
  <dc:creator>Admin</dc:creator>
  <dc:description/>
  <cp:keywords/>
  <dc:language>en-US</dc:language>
  <cp:lastModifiedBy>****</cp:lastModifiedBy>
  <cp:lastPrinted>2012-07-24T11:20:00Z</cp:lastPrinted>
  <dcterms:modified xsi:type="dcterms:W3CDTF">2013-01-10T11:20:00Z</dcterms:modified>
  <cp:revision>2</cp:revision>
  <dc:subject/>
  <dc:title> </dc:title>
</cp:coreProperties>
</file>