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5"/>
          <w:szCs w:val="25"/>
        </w:rPr>
      </w:pPr>
      <w:r>
        <w:rPr>
          <w:b/>
          <w:spacing w:val="38"/>
          <w:sz w:val="25"/>
          <w:szCs w:val="25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«ПРИВОЛЖСКИЙ РАЙОН»</w:t>
      </w:r>
      <w:r>
        <w:rPr>
          <w:b/>
          <w:spacing w:val="38"/>
          <w:sz w:val="25"/>
          <w:szCs w:val="25"/>
        </w:rPr>
        <w:t xml:space="preserve"> </w:t>
      </w:r>
      <w:r>
        <w:rPr>
          <w:b/>
          <w:sz w:val="25"/>
          <w:szCs w:val="25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Е Н И 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    11.07. 2013г. №  25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. Начало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Приволжский район» </w:t>
      </w:r>
    </w:p>
    <w:p>
      <w:pPr>
        <w:pStyle w:val="Normal"/>
        <w:rPr/>
      </w:pPr>
      <w:r>
        <w:rPr>
          <w:sz w:val="22"/>
          <w:szCs w:val="22"/>
        </w:rPr>
        <w:t xml:space="preserve">от 18.12.2012 № 4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9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Внести в Решение Совета муниципального образования «Приволжский район» от 18.12.2012 №45 «О бюджете муниципального образования «Приволжский район» на 2013 год и на плановый период 2014-2015 годов» с изменениями, внесенными Решением от 07.02.2013 № 2, от 14.05.2013 № 23  следующие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1 Пункт 1 статьи 1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. Утвердить основные характеристики бюджета муниципального образования "Приволжский район" на 2013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щий объем доходов в сумме 807869,7 тыс. рублей, в том числе за счет межбюджетных трансфертов, получаемых из бюджета Астраханской области 595267,2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общий объем расходов в сумме 831489,2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дефицит  в сумме 23619,5 тыс. рублей в том числе по изменениям остатков средств 18194,9 тыс.рублей и по источникам внутреннего финансирования 5424,6 тыс.рублей  или 8,4 процента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риложение 1 к Решению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ходы бюджет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Приволжский район» на 2013 год</w:t>
      </w:r>
    </w:p>
    <w:tbl>
      <w:tblPr>
        <w:tblW w:w="96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02"/>
        <w:gridCol w:w="2238"/>
        <w:gridCol w:w="897"/>
        <w:gridCol w:w="1123"/>
        <w:gridCol w:w="418"/>
      </w:tblGrid>
      <w:tr>
        <w:trPr>
          <w:trHeight w:val="30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на 2013 год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ИТОГО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 50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869,7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0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602,5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 704,5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00  01  0000 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04,5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10  01  0000 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06,4</w:t>
            </w:r>
          </w:p>
        </w:tc>
      </w:tr>
      <w:tr>
        <w:trPr>
          <w:trHeight w:val="220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20  01  0000 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0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30  01  0000 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01  02040  01  0000 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1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2000  02  0000 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05  02010  02  0000 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3000  01  0000 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3010  01  0000 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ой налогообложе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ой налогообложения, зачисляемый в бюджеты муниципальных район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8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8  03000  01  0000 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08  03010  01  0000  11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0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2,0</w:t>
            </w:r>
          </w:p>
        </w:tc>
      </w:tr>
      <w:tr>
        <w:trPr>
          <w:trHeight w:val="189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5000  00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2,0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5010  00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4,0</w:t>
            </w:r>
          </w:p>
        </w:tc>
      </w:tr>
      <w:tr>
        <w:trPr>
          <w:trHeight w:val="157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</w:t>
            </w:r>
            <w:r>
              <w:rPr>
                <w:sz w:val="18"/>
                <w:szCs w:val="18"/>
              </w:rPr>
              <w:t>заключение договоров аренды указанных земельных участк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1  05013  10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4,0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5030  00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5035  05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7000  00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7010  00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1  07015  05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1000  01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1010  01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1020  01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2  01030  01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1040  01  0000  12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1000  00  0000  13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1990  00  0000  13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1995  05  0000  13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824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00  00  0000  43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4  06010  00  0000  43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13  10  0000  43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3000  00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6  03010  01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3030  01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6000  01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5000  00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5030  01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5050  01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5060  01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33000  00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33050  05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90000  00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90050  05  0000  1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  01000  00  0000  18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  01050  05  0000  18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  05000  00  0000  18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  05050  05  0000  18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0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267,2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721,3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0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5,8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6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6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3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9,8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3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9,8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3  1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00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40,1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74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1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74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1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077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21,8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077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21,8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088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6,9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 02  02088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6,9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088  05  0001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088  05  0002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6,9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145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2145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0,5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0,5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00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852,2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15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6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15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6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1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1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4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5,9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4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5,9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9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,7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9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,7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на приобретение элитных семян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1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9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на приобретение элитных семян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1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37,9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4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4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8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8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9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099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0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0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 02  03101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1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4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4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5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5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7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7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8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08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15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 02  03115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16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3116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47,6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47,6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00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,9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4012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4012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25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25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4999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 04999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9000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бюджетов поселени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9060  00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9065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18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18  05000  05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18  05030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,0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19  00000  00  0000  0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6,1</w:t>
            </w:r>
          </w:p>
        </w:tc>
      </w:tr>
      <w:tr>
        <w:trPr>
          <w:trHeight w:val="23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19  05000  05  0000  15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6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3. Приложение 2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муниципального образования «Приволжский район» на 2013 год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тыс.руб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860"/>
        <w:gridCol w:w="2380"/>
      </w:tblGrid>
      <w:tr>
        <w:trPr>
          <w:trHeight w:val="45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по КИВФ,КИВнФ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9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,8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0  0000  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2  00  00  05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2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0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1  00  05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0  00  00  0000  8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 558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3  01  00  05  0000  8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58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 дефицито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34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 дефицито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52,8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5  0000  6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0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9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6  05  02  05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,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7,7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 869,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 869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0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 869,5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815 869,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0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717,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717,2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0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717,2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 05  02  01  05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717,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4. Приложение 7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муниципального образования «Приволжский район»  по разделам, подразделам, целевым статьям и видам расходов классификации расходов бюджета на 2013 год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ыс.руб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122"/>
        <w:gridCol w:w="863"/>
        <w:gridCol w:w="1417"/>
        <w:gridCol w:w="709"/>
        <w:gridCol w:w="1417"/>
        <w:gridCol w:w="1418"/>
      </w:tblGrid>
      <w:tr>
        <w:trPr>
          <w:trHeight w:val="18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 на 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убвенций из бюджета Астраханской области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48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11,0</w:t>
            </w:r>
          </w:p>
        </w:tc>
      </w:tr>
      <w:tr>
        <w:trPr>
          <w:trHeight w:val="2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</w:t>
            </w:r>
          </w:p>
        </w:tc>
      </w:tr>
      <w:tr>
        <w:trPr>
          <w:trHeight w:val="10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9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66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4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4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ПИР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МО "Приволжский район"  "Служба эксплуатации и содержа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3 99 02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Приволжское Б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Районная антинаркотическая программа на 2013 год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5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9,4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2013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1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9,4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0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(областные средства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маточного поголовья овец и коз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1 литр (килограмм) реализованного товарного моло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при подаче воды на орош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приобретение элитных семя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11,5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 на приобретение сельскохозяйственной техни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мелио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 сельскохозяйственного назначения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ачинающих фермер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9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приобретение элитных семя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5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</w:tr>
      <w:tr>
        <w:trPr>
          <w:trHeight w:val="11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е  несвязанной  поддержки   сельскохозяйственным товаропроизводителям  в области растениево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4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12 год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4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действие развитию туристической деятельности на территории Приволжского района в 2012-2013 года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70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малого и среднего предпринимательства в Приволжском районе на 2012-2013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0,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4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3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17,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0,1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65,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0,1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60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20,1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9,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7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620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20,1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6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6,1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,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,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й руковод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1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3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3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в муниципальных образовательных учреждениях  муниципального образования "Приволжский район" на 2013 -2015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аботник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6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ЦП "Молодежь Астраханской области на 2013-2017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учащимс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учрежд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Пожарная безопасность учреждений образования муниципального образования "Приволжский район" на 2012-2013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Одаренные дети на 2013-2015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9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9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ДК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Евпракс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- именной Грант Главы МО "Приволжский район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 02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3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5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Молодежь Астраханской области на 2010-2012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йонных обществен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1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учрежд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а на 2012-2015 год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5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Приложение 8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бюджета муниципального образования «Приволжский район»  на 2013 год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134"/>
        <w:gridCol w:w="993"/>
        <w:gridCol w:w="992"/>
        <w:gridCol w:w="1196"/>
        <w:gridCol w:w="788"/>
        <w:gridCol w:w="1442"/>
      </w:tblGrid>
      <w:tr>
        <w:trPr>
          <w:trHeight w:val="315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J719"/>
            <w:bookmarkEnd w:id="0"/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подраздела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39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489,2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81,1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5,6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</w:t>
            </w:r>
          </w:p>
        </w:tc>
      </w:tr>
      <w:tr>
        <w:trPr>
          <w:trHeight w:val="18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9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</w:t>
            </w:r>
          </w:p>
        </w:tc>
      </w:tr>
      <w:tr>
        <w:trPr>
          <w:trHeight w:val="19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</w:t>
            </w:r>
          </w:p>
        </w:tc>
      </w:tr>
      <w:tr>
        <w:trPr>
          <w:trHeight w:val="22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0</w:t>
            </w:r>
          </w:p>
        </w:tc>
      </w:tr>
      <w:tr>
        <w:trPr>
          <w:trHeight w:val="18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 счетной комиссии муниципального образования и его заместит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2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9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7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1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1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"ПИ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Служба эксплуатации и содерж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,5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,5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,5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 "Приволжское Б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 99 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Районная антинаркотическая программа на 2013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1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 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туристической деятельности на территории Приволжского района в 2013 год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в Приволжском районе на  2012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05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05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93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70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9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0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Д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Евпракс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- именной Грант Главы МО "Приволж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3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7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9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7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8 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Молодежь Астраханской области на 2010-201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йонных обществен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8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8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9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10 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а на 2012 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нормативные затр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20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5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4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дорожного хозяйства Приволжского района в 2012-2014 годы и перспективу до 2020 г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2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4,9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,2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0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4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6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Приволжского района на 2011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искус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,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21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3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94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60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7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,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20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6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4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1 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й руковод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7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 в муниципальных образовательных учреждениях муниципального образования "Приволжский район" на 2013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3-2015 го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6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2 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ЦП "Молодежь Астраханской области на 2013-2017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3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ая целевая программа "Пожарная безопасность учреждений образования муниципального образования "Приволжский район" на 2012-201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Одаренные дети на 2013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,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 учащим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6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6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6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,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на территории Приволжского район на 2012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9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9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9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0 00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(областные сред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1 литр (килограмм) реализованного товарного моло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при подаче воды на орош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приобретение элитных семя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 на приобретение сельскохозяйственной тех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мелио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 сельскохозяйственного назнач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ачинающих ферме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2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9,4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приобретение элитных семя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9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05 00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5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9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0</w:t>
            </w:r>
          </w:p>
        </w:tc>
      </w:tr>
      <w:tr>
        <w:trPr>
          <w:trHeight w:val="10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 несвязанной  поддержки   сельскохозяйственным товаропроизводителям  в области растениевод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7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1 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6. В подпункте 1 абзаца первого статьи 8 цифры «10200,8» заменить</w:t>
      </w:r>
      <w:r>
        <w:rPr>
          <w:rFonts w:cs="Times New Roman" w:ascii="Times New Roman" w:hAnsi="Times New Roman"/>
          <w:sz w:val="24"/>
          <w:szCs w:val="24"/>
        </w:rPr>
        <w:t xml:space="preserve"> цифрами «12047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7. Приложение 9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 на исполнение публичных нормативных обязательств в 2013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536"/>
        <w:gridCol w:w="1701"/>
      </w:tblGrid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убличных-нормативных обязательст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, устанавливающие публичные нормативны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2013 год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на книгоиздательскую продукцию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30.12.2004 № 1081 «О ежемесячной компенсации на книгоиздательскую продукцию педагогическим работникам муниципальных образовательных учреждений муниципального образования «Приволжский район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1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компенсация (оплата жилищно-коммунальных услуг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«Об утверждении положения о мерах социальной поддержки медицинских работников учреждений здравоохранения и образования муниципального образования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24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компенсация родительской платы за содержание ребенк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от 22.03.2007 № 8 «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(законных представителей) за содержание ребенка в МОУ, реализующих основную общеобразовательную программу дошкольного образования в МО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04.04.2010 № 779 «О порядке обращения за компенсацией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и порядке ее выпла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7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учащимся общеобразовательных учрежден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16.02.2010 № 11 «О специальной ежегодной стипендии Главы муниципального образования «Приволжский район» учащимся обще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гражданам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униципального образования «Приволжский район» от 25.02.2010 № 16 «Об утверждении порядка оказания материальной помощи гражданам, проживающим на территории муниципального образования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инвалидам и участникам ВОВ, ветеранам боевых действ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целевая программа «Дополнительные меры социальной поддержки инвалидов и участников Великой Отечественной войны 1941-1945 годов и семей погибших (умерших) инвалидов, участников Великой Отечественной войны, ветеранов боевых действий в Приволжском районе на 2012-201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компенсация почетным гражданам район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вета муниципального образования «Приволжский район» от 18.12.2012 № 51 «Об утверждении Положения о присвоении звания «Почетный гражданин Приволжск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7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8.В статье 9 в пункте 1 цифры «51373,2» заменить цифрами «90254,6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9.Подпункт 1 пункта 2 статьи 1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)  на 2013 год в сумме 151640,1 тыс. 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Комплексная модернизация системы образования Астраханской области на 2011-2015 годы» в сумме 2941,0 тыс.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дорожного хозяйства Астраханской области на 2012-2016 годы и перспективу до 2020 года» в сумме 14624,9 тыс. 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культуры села Астраханской области на 2013-2020 годы » в сумме 2285,1 тыс. рублей с направлением их на расходы местного бюджета по разделу 0800 «Культур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Организация отдыха, оздоровления и занятости детей и молодежи Астраханской области на 2013-2017 годы» в сумме 2310,5 тыс.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Молодежь Астраханской области на 2013-2017 годы» в сумме 50,0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комплексной целевой программы «Социальное развитие сел Астраханской области на 2013 год» в сумме 104129,0 тыс.рублей с  направлением их на расходы местного бюджета по разделу 0700 «Образование» и в сумме 2392,8 тыс.рублей 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мероприятий по переселению граждан из аварийного жилищного фонда (средства государственной корпорации –Фонд содействия реформирования жилищно-коммунального хозяйства) –в сумме 17906,9 тыс.рублей с направлением их на расходы местного бюджета по разделу 0500 "Жилищно-коммунальное хозяйство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дернизацию региональных систем общего образования в сумме 5000,0 тыс.рублей рублей с направлением их на расходы местного бюджета по разделу 0700 «Образование»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0.Подпункт 1 пункта 3 </w:t>
      </w:r>
      <w:r>
        <w:rPr>
          <w:sz w:val="22"/>
          <w:szCs w:val="22"/>
        </w:rPr>
        <w:t>статьи 1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) на 2013 год  в сумме 407852,2 тыс. 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административных комиссий в сумме 227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комиссий по делам несовершеннолетних в сумме 388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314561,2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 осуществление полномочий по первичному воинскому учету на территориях, где отсутствуют военные комиссариаты в сумме 1972,6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51079,4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расчету и предоставлению дотаций бюджетам поселений в сумме 29405,9 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6516,7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ежемесячное денежное вознаграждение за классное руководство в государственных и муниципальных общеобразовательных школах в сумме 3700,0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Пункт 4 статьи 1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Учесть в бюджете муниципального образования "Приволжский</w:t>
        <w:tab/>
        <w:t xml:space="preserve"> район" на 2013 год иные межбюджетные трансферты из бюджета Астраханской области  в сумме  1379,9тыс. 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лектование книжных фондов библиотек муниципальных образований в сумме 219,9 тыс.рублей с направлением их на расходы местного бюджета по разделу 0800 «Культура и искус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противопадковых мероприятий в сумме 130,0 тыс.рублей с направлением их на расходы местного бюджета по разделу 0300 «Национальная безопасность и правоохранительная деятельность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роприятия , связанные с исполнением наказов избирателей депутатам Думы Астраханской области в сумме 1030,0 тыс.рублей с направлением их на расходы местного бюджета в соответствии с заключенным Соглашением с Министерством экономического развития Астраханской области.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1.12. Приложение 10 Решения изложить в следующей редакции</w:t>
      </w:r>
    </w:p>
    <w:tbl>
      <w:tblPr>
        <w:tblW w:w="2988" w:type="dxa"/>
        <w:jc w:val="left"/>
        <w:tblInd w:w="12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keepLines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ежбюджетные трансферты по поселениям муниципального образования «Приволжский район»  на 2013 год</w:t>
      </w:r>
    </w:p>
    <w:p>
      <w:pPr>
        <w:pStyle w:val="Normal"/>
        <w:keepLines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ыс.руб</w:t>
      </w:r>
    </w:p>
    <w:p>
      <w:pPr>
        <w:pStyle w:val="Normal"/>
        <w:keepLines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01"/>
        <w:gridCol w:w="1184"/>
        <w:gridCol w:w="992"/>
        <w:gridCol w:w="850"/>
        <w:gridCol w:w="993"/>
        <w:gridCol w:w="992"/>
        <w:gridCol w:w="992"/>
        <w:gridCol w:w="1134"/>
        <w:gridCol w:w="938"/>
        <w:gridCol w:w="992"/>
        <w:gridCol w:w="851"/>
        <w:gridCol w:w="992"/>
        <w:gridCol w:w="850"/>
        <w:gridCol w:w="709"/>
        <w:gridCol w:w="992"/>
      </w:tblGrid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ОЦП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МЦП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трансферты МЦП "Развитие культуры села  Приволжского района Астраханской области на 2013-2015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ОДЦП"Развитие культуры села Астраханской области на 2013-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МЦП"Социальное развитие сел на территории Приволжского района на 2011-2013 гг"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переселелние из ветхого аварийного жилья за счет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переселелние из ветхого аварийного жилья за счет средств Фонда содействия развития ЖК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МЦП "Развитие сельского хозяйства в Приволжском районе в 2012-2013 годах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 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(противопаводковые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(почетные жители)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Бирюковский сельсовет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Евпраксинский сельсовет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с.Карагали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5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Килинчинский сельсовет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Началовский сельсовет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4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Новорычинский сельсовет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с.Осыпной Бугор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С.Растопуловк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Татаробашмаковский сельсовет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6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Трехпротокский сельсовет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Фунтовский сельсовет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Яксатовский сельсовет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5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54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37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,2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340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13. Приложение 13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муниципальных целевых программ на 2013 год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409"/>
        <w:gridCol w:w="1277"/>
        <w:gridCol w:w="1560"/>
        <w:gridCol w:w="1454"/>
      </w:tblGrid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 программ и мероприятий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на 2013 год тыс.руб.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" Развитие физической культуры и спорта на территории Приволжского района на 2012-2015 годы"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8 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3,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в муниципальных образовательных учреждениях  муниципального образования «Приволжский район на 2013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0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9,4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действие развитию туристической деятельности на территории Приволжского района в 2012-2013 годах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2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17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4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8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 ветеранов боевых действий в Приволжском районе на 2012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5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7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7,2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9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0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9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ной и семейной политики на территории Приволжского района на 2013-2015 годы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0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,0709,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4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4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Антинаркотики на 2013 год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Одаренные дети  на 2013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8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айонный дом культуры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1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малого и среднего предпринимательства в Приволжском районе на  2012-2013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2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Районный дом культуры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3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34 00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5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1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6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5</w:t>
            </w:r>
          </w:p>
        </w:tc>
      </w:tr>
      <w:tr>
        <w:trPr>
          <w:trHeight w:val="2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на 2012-2013 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7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8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5 годах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,07020709, 0801,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9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6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0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1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,3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68"/>
        <w:gridCol w:w="1701"/>
        <w:gridCol w:w="1559"/>
        <w:gridCol w:w="1276"/>
        <w:gridCol w:w="1418"/>
      </w:tblGrid>
      <w:tr>
        <w:trPr>
          <w:trHeight w:val="324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4" w:type="dxa"/>
            <w:gridSpan w:val="4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14. Приложение 15 Решения изложить в следующей редакции</w:t>
            </w:r>
          </w:p>
          <w:tbl>
            <w:tblPr>
              <w:tblW w:w="2988" w:type="dxa"/>
              <w:jc w:val="left"/>
              <w:tblInd w:w="5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</w:tblGrid>
            <w:tr>
              <w:trPr>
                <w:trHeight w:val="1172" w:hRule="atLeast"/>
              </w:trPr>
              <w:tc>
                <w:tcPr>
                  <w:tcW w:w="298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1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вет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 "Приволжский район"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18.12.2012г. № 4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верхнего предела муниципального долга муниципального образования "Приволжский район" на 2013 го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величина муниципального долга на 01.01.2013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в 201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в 2013 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величина муниципального долга на 01.01.2014г.</w:t>
            </w:r>
          </w:p>
        </w:tc>
      </w:tr>
      <w:tr>
        <w:trPr>
          <w:trHeight w:val="99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6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6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 на реконструкцию детских дошко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0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на покрытие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,0</w:t>
            </w:r>
          </w:p>
        </w:tc>
      </w:tr>
      <w:tr>
        <w:trPr>
          <w:trHeight w:val="16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8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7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15. Приложение 13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163"/>
        <w:gridCol w:w="1559"/>
        <w:gridCol w:w="142"/>
        <w:gridCol w:w="1527"/>
        <w:gridCol w:w="1308"/>
        <w:gridCol w:w="142"/>
        <w:gridCol w:w="1417"/>
      </w:tblGrid>
      <w:tr>
        <w:trPr>
          <w:trHeight w:val="82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рограммы внутренних муниципальных заимствований на 2013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5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величина муниципального долга на 01.01.2013г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в 2013 году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в 2013 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величина муниципального долга на 01.01.2014г.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действующие на 01.01. 2013 года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на реконструкцию детских дошко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00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планируемые в 2013 году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6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6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 полученные из вышестоящего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на покрытие дефицита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0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0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,6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НУТРЕННИЙ ДОЛ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7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6. В подпункте 1 абзаца первого статьи 20 цифры «1000» заменить цифрами 2670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17. Приложение 17 Решения изложить в следующей редакции: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20"/>
        <w:gridCol w:w="1945"/>
        <w:gridCol w:w="2985"/>
        <w:gridCol w:w="615"/>
        <w:gridCol w:w="755"/>
      </w:tblGrid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ind w:firstLine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8.12. 2012 №45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93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редоставления/возврата бюджетных креди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 год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возврат, предоставление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8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зврат предоставленных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2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. Бюджетами муниципальных образований поселений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 2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крытие временного кассового разрыва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2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оставление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0,0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. Бюджетам муниципальных образований поселений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0,0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крытие временного кассового разрыва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0,0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иволжский район»</w:t>
        <w:tab/>
        <w:tab/>
        <w:tab/>
        <w:tab/>
        <w:tab/>
        <w:tab/>
        <w:t xml:space="preserve">                         Р.И. Уталие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33">
    <w:name w:val="xl133"/>
    <w:basedOn w:val="Normal"/>
    <w:qFormat/>
    <w:pPr>
      <w:spacing w:before="280" w:after="280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color w:val="C2D69A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47:00Z</dcterms:created>
  <dc:creator>Admin</dc:creator>
  <dc:description/>
  <cp:keywords/>
  <dc:language>en-US</dc:language>
  <cp:lastModifiedBy>****</cp:lastModifiedBy>
  <cp:lastPrinted>2013-07-15T14:03:00Z</cp:lastPrinted>
  <dcterms:modified xsi:type="dcterms:W3CDTF">2013-07-24T06:47:00Z</dcterms:modified>
  <cp:revision>2</cp:revision>
  <dc:subject/>
  <dc:title> </dc:title>
</cp:coreProperties>
</file>