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2"/>
          <w:szCs w:val="22"/>
        </w:rPr>
      </w:pPr>
      <w:r>
        <w:rPr>
          <w:b/>
          <w:spacing w:val="38"/>
          <w:sz w:val="22"/>
          <w:szCs w:val="22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«ПРИВОЛЖСКИЙ РАЙОН»</w:t>
      </w:r>
      <w:r>
        <w:rPr>
          <w:b/>
          <w:spacing w:val="38"/>
          <w:sz w:val="22"/>
          <w:szCs w:val="22"/>
        </w:rPr>
        <w:t xml:space="preserve"> </w:t>
      </w:r>
      <w:r>
        <w:rPr>
          <w:b/>
          <w:sz w:val="22"/>
          <w:szCs w:val="22"/>
        </w:rPr>
        <w:t>АСТРАХАНСКОЙ ОБЛАСТИ</w:t>
      </w:r>
    </w:p>
    <w:p>
      <w:pPr>
        <w:pStyle w:val="31"/>
        <w:numPr>
          <w:ilvl w:val="0"/>
          <w:numId w:val="0"/>
        </w:numPr>
        <w:pBdr>
          <w:bottom w:val="single" w:sz="4" w:space="1" w:color="000000"/>
        </w:pBd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0.12. 2013  № 4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от 18.12.2012 № 45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ab/>
        <w:t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с изменениями, внесенными Решением от 07.02.2013 № 2, от 14.05.2013 № 23, от 11.07.2013 № 25, от 18.10.2013 № 30, от 21.11.2013 № 37 следующие изменения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sz w:val="22"/>
          <w:szCs w:val="22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left="426" w:firstLine="28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  968723,4  тыс. рублей, в том числе за счет межбюджетных трансфертов, получаемых из бюджета других уровней 728675,0 тыс. рублей;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993293,2  тыс. рублей;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ефицит  в сумме 24569,8 тыс. рублей в том числе по изменениям остатков средств 21109,7       тыс.рублей и по источникам внутреннего финансирования 3460,1  тыс.рублей  или  3,8 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иложение 1 к Решению изложить в следующей редакции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ы бюджет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Приволжский район» на 2013 год</w:t>
      </w:r>
    </w:p>
    <w:p>
      <w:pPr>
        <w:pStyle w:val="Normal"/>
        <w:tabs>
          <w:tab w:val="clear" w:pos="708"/>
          <w:tab w:val="left" w:pos="9030" w:leader="none"/>
        </w:tabs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2976"/>
        <w:gridCol w:w="1393"/>
      </w:tblGrid>
      <w:tr>
        <w:trPr>
          <w:trHeight w:val="6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на 2013 год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723,4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048,4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780,4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780,4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245,4</w:t>
            </w:r>
          </w:p>
        </w:tc>
      </w:tr>
      <w:tr>
        <w:trPr>
          <w:trHeight w:val="220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0</w:t>
            </w:r>
          </w:p>
        </w:tc>
      </w:tr>
      <w:tr>
        <w:trPr>
          <w:trHeight w:val="189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5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2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4000  02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4020  02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3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50  01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00  00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33  05  0000  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50,9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1  03050  05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89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5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0</w:t>
            </w:r>
          </w:p>
        </w:tc>
      </w:tr>
      <w:tr>
        <w:trPr>
          <w:trHeight w:val="189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00  0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0  00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5  05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10  01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20  01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30  01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40  01  0000  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27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8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0  00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8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5  05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8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000  00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990  00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995  05  0000 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1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2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8 050 05 0000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0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0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2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3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43000  01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45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675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 067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5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74,1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,5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,5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608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608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7,3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7,3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6,9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4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70,4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65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4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65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14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749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14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749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на модернизацию региональных систем дошкольного образовани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204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00,00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204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0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8,1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8,1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292,1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поощрение лучших уч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4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поощрение лучших уч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4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7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7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1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1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273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4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4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4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4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 поддержку экономически значимых региональных програм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1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 поддержку экономически значимых региональных програм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1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8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8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9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1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8,1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1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8,1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 поддержку  племенного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2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районов на поддержку  племенного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2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4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4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7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7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8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8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  поддержку начинающих фермер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3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районов на поддержку начинающих фермер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3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2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9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20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9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389,7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389,7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1,7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12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12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53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53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31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157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2,8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2,8</w:t>
            </w:r>
          </w:p>
        </w:tc>
      </w:tr>
      <w:tr>
        <w:trPr>
          <w:trHeight w:val="63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10  05  0000  1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260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5,3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44,8</w:t>
            </w:r>
          </w:p>
        </w:tc>
      </w:tr>
      <w:tr>
        <w:trPr>
          <w:trHeight w:val="945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44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тыс.руб</w:t>
      </w:r>
    </w:p>
    <w:tbl>
      <w:tblPr>
        <w:tblW w:w="948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0"/>
        <w:gridCol w:w="2380"/>
      </w:tblGrid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9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4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64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9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76 411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76 411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76 411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76 411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 521,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 521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 521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 521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  <w:gridCol w:w="851"/>
        <w:gridCol w:w="1276"/>
        <w:gridCol w:w="1056"/>
        <w:gridCol w:w="1353"/>
        <w:gridCol w:w="1382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 на 201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убвенций из бюджета Астраханской области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3293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5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2,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7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8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8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МО "Приволжский район"  "Служба эксплуатации и содерж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7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3,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6,8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, связанных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88 3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88 3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7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и значимых региональных програм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  </w:t>
              <w:br/>
              <w:b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ачинающих ферме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области санитарно-эпидемиологического благополуч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4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7,6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3,7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8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8154,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2687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108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39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35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4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85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"Приволжский район" на 2013 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5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2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зеленение муниципальных образовате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8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8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2 0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3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4,3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1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4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4,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5,5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физической культуры и спорта в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6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6 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бюджета муниципального образования «Приволжский район» 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895" w:leader="none"/>
        </w:tabs>
        <w:autoSpaceDE w:val="false"/>
        <w:jc w:val="both"/>
        <w:rPr>
          <w:sz w:val="22"/>
          <w:szCs w:val="22"/>
        </w:rPr>
      </w:pPr>
      <w:bookmarkStart w:id="0" w:name="RANGE!A1%3AJ719"/>
      <w:bookmarkEnd w:id="0"/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  <w:gridCol w:w="1134"/>
        <w:gridCol w:w="1134"/>
        <w:gridCol w:w="1418"/>
        <w:gridCol w:w="850"/>
        <w:gridCol w:w="1701"/>
      </w:tblGrid>
      <w:tr>
        <w:trPr>
          <w:trHeight w:val="276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под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29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44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3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  "Служба эксплуатации и содерж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  "Приволжское Б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 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начинающих ферме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начинающих фермеров (област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в области санитарно-эпидемиологического благополуч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1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8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2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2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РД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Евпракс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Молодежь Астрахан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3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3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3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физической культуры и спорта в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6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6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6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2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6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5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5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3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7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7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16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16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02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04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3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28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7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3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1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3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7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лучших уч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ЦП "Молодежь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7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9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9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енсацию части затрат при подаче воды на орош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мелио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начинающих ферм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, связанных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5 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Оказание  несвязанной  поддержки   сельскохозяйственным товаропроизводителям  в области растениеводства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3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3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,9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113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1.6. Приложение 10 Решения изложить в следующей редакции</w:t>
      </w:r>
    </w:p>
    <w:tbl>
      <w:tblPr>
        <w:tblW w:w="2988" w:type="dxa"/>
        <w:jc w:val="left"/>
        <w:tblInd w:w="12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6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48"/>
        <w:gridCol w:w="1306"/>
        <w:gridCol w:w="928"/>
        <w:gridCol w:w="850"/>
        <w:gridCol w:w="709"/>
        <w:gridCol w:w="881"/>
        <w:gridCol w:w="820"/>
        <w:gridCol w:w="851"/>
        <w:gridCol w:w="794"/>
        <w:gridCol w:w="951"/>
        <w:gridCol w:w="1033"/>
        <w:gridCol w:w="993"/>
        <w:gridCol w:w="850"/>
        <w:gridCol w:w="851"/>
        <w:gridCol w:w="1361"/>
      </w:tblGrid>
      <w:tr>
        <w:trPr>
          <w:trHeight w:val="43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олгосрочную отраслевую целевую программу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Социальное развитие культуры села  Приволжского района на 2011-2013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переселелние из ветхого аварийного жилья за счет средств бюджет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переселелние из ветхого аварийного жилья за счет средств Фонда содействия развития ЖКХ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53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7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1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4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49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05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1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7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0,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0" w:right="1134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1.7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7"/>
        <w:gridCol w:w="2268"/>
        <w:gridCol w:w="1276"/>
        <w:gridCol w:w="1134"/>
        <w:gridCol w:w="1382"/>
      </w:tblGrid>
      <w:tr>
        <w:trPr>
          <w:trHeight w:val="4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на 2013 год тыс.руб.</w:t>
            </w:r>
          </w:p>
        </w:tc>
      </w:tr>
      <w:tr>
        <w:trPr>
          <w:trHeight w:val="1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1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,0709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нтинаркотики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34 0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,2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0,7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8. В подпункте 1 абзаца первого статьи 8 цифры «13011,4» заменить</w:t>
      </w:r>
      <w:r>
        <w:rPr>
          <w:rFonts w:cs="Times New Roman" w:ascii="Times New Roman" w:hAnsi="Times New Roman"/>
          <w:sz w:val="24"/>
          <w:szCs w:val="24"/>
        </w:rPr>
        <w:t xml:space="preserve"> цифрами «13023,9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9. Приложение 9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исполнение публичных нормативных обязательств в 2013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701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убличных-нормативных обязательст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2013 год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на книгоиздательскую продукцию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учащимся общеобразовательных учреж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граждана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компенсация почетным гражданам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18.12.2012 № 51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0.В статье 9 в пункте 1 цифры «133478,2» заменить цифрами «133490,6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1.В статье 11 пункта 2 подпункта 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1.1. цифры «245774,1» заменить цифрами «266774,1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1.2. добавить абзац следующего содержа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а реализацию отраслевой долгосрочной целевой программы "Развитие физической культуры и спорта в Астраханской области на 2011-2015 годы"в сумме 21000,0 тыс.рублей с направлением их на расходы местного бюджета по разделу 1100 «Физическая культура и спорт».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2. Приложение 17 Решения изложить в следующей редак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440"/>
        <w:gridCol w:w="1870"/>
        <w:gridCol w:w="1620"/>
        <w:gridCol w:w="1370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7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18.12. 2012 №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600"/>
      </w:tblGrid>
      <w:tr>
        <w:trPr>
          <w:trHeight w:val="375" w:hRule="atLeast"/>
        </w:trPr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предоставления/возврата бюджетных кредитов </w:t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(возврат, предоставлени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4,5</w:t>
            </w:r>
          </w:p>
        </w:tc>
      </w:tr>
      <w:tr>
        <w:trPr>
          <w:trHeight w:val="764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5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,1. Бюджетами муниципальных образований поселений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5</w:t>
            </w:r>
          </w:p>
        </w:tc>
      </w:tr>
      <w:tr>
        <w:trPr>
          <w:trHeight w:val="16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а покрытие временного кассового разрыв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5</w:t>
            </w:r>
          </w:p>
        </w:tc>
      </w:tr>
      <w:tr>
        <w:trPr>
          <w:trHeight w:val="86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,1. Бюджетам муниципальных образований поселений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0,0</w:t>
            </w:r>
          </w:p>
        </w:tc>
      </w:tr>
      <w:tr>
        <w:trPr>
          <w:trHeight w:val="362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на покрытие временного кассового разры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0,0</w:t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  <w:tab/>
        <w:tab/>
        <w:tab/>
        <w:tab/>
        <w:tab/>
        <w:tab/>
        <w:tab/>
        <w:t>Р.И,Уталие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волжский район», исполняющий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номочия Председателя Совета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color w:val="C2D69A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3:00Z</dcterms:created>
  <dc:creator>Admin</dc:creator>
  <dc:description/>
  <cp:keywords/>
  <dc:language>en-US</dc:language>
  <cp:lastModifiedBy>USER</cp:lastModifiedBy>
  <cp:lastPrinted>2013-12-05T11:26:00Z</cp:lastPrinted>
  <dcterms:modified xsi:type="dcterms:W3CDTF">2013-12-11T04:31:00Z</dcterms:modified>
  <cp:revision>32</cp:revision>
  <dc:subject/>
  <dc:title> </dc:title>
</cp:coreProperties>
</file>