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ИВОЛЖСКИЙ РАЙОН»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z w:val="26"/>
          <w:szCs w:val="26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.04.2012  г. № 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. Начал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Приволжский район» </w:t>
      </w:r>
    </w:p>
    <w:p>
      <w:pPr>
        <w:pStyle w:val="Normal"/>
        <w:rPr/>
      </w:pPr>
      <w:r>
        <w:rPr>
          <w:sz w:val="26"/>
          <w:szCs w:val="26"/>
        </w:rPr>
        <w:t xml:space="preserve">от 20.12.2011 № 2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Внести в Решение Совета муниципального образования «Приволжский район» от 20.12.2011 №26 «О бюджете муниципального образования «Приволжский район» на 2012 год» (далее Решение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1 Пункт 1 Решения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Утвердить основные характеристики бюджета муниципального образования "Приволжский район" на 2012 год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521002,5 тыс. рублей, в том числе за счет безвозмездных поступлений от других бюджетов бюджетной системы Российской Федерации 365682,4 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546356,5 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в сумме 25354,0 тыс.рублей в том числе по остаткам денежных средств на 01.01.2012 года 19720,5 тыс.рублей из них целевые остатки денежных средств 3027,8 и по источникам внутреннего финансирования 5633,5 тыс. рублей, или 10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Пункт 14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. Учесть в бюджете муниципального образования "Приволжский район" на 2012 год субсидии из бюджета  Астраханской области в сумме 11258,3 тыс. рублей в том числ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ведение мероприятий в рамках долгосрочной целевой программы «Комплексная модернизация системы образования «Астраханской области на 2011-2015 годы» в сумме 1311,8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долгосрочной отраслевой целевой программы «Развитие дорожного хозяйства Астраханской области на 2012-2016 годы и перспективу до 2020 года» в сумме 6261,5 тыс.рублей с направлением их на расходы местного бюджета по разделу 0409 «Дорожное хозяйство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реализацию мероприятий в рамках комплексной целевой программы «Социальное развитие сел Астраханской области до 2012 года»  в сумме 3293,0 тыс.рублей с направлением их на расходы местного бюджета по разделу 1000 «Социальная политика»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еализацию ОЦП "Организация отдыха, оздоровления и занятости детей, подростков и молодежи Астраханской области на 2010-2012 годы"в сумме 392,0 тыс.рублей с направлением их на расходы местного бюджета по разделу 0700 «Образование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3. Приложение 1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 № 26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Приволжский район» на 2012 год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- 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 5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02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347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1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1 9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2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3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1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4  06013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9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 654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682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5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8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8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8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6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8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8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290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290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9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906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906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9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06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9  050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06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4. Приложение 2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402"/>
        <w:gridCol w:w="1417"/>
      </w:tblGrid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RANGE!A1%3AC38"/>
            <w:bookmarkStart w:id="1" w:name="RANGE!A1%3AC38"/>
            <w:bookmarkEnd w:id="1"/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от 20.12.2011 №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3"/>
            <w:tcBorders/>
            <w:vAlign w:val="bottom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0"/>
            </w:tblGrid>
            <w:tr>
              <w:trPr>
                <w:trHeight w:val="310" w:hRule="atLeast"/>
              </w:trPr>
              <w:tc>
                <w:tcPr>
                  <w:tcW w:w="9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сточники внутреннего финансирования дефицита бюджета муниципального образования "Приволжский район" на 2012 год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по КИВФ,КИВн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54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0  0000 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5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5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0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5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 7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 63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 63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0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 63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5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 63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 35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 35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0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 356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5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 356,5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5. Приложение 7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71"/>
        <w:gridCol w:w="822"/>
        <w:gridCol w:w="992"/>
        <w:gridCol w:w="1417"/>
        <w:gridCol w:w="992"/>
        <w:gridCol w:w="1418"/>
        <w:gridCol w:w="4155"/>
      </w:tblGrid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от 20.12.2011 №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районного бюджета  по разделам, подразделам, целевым статьям и видам расходов классификации расходов бюджета на 2012 год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796" w:type="dxa"/>
            <w:gridSpan w:val="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356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5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66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в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22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Трудоустройство несовершенноле-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061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0,0 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овц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элитного семе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бикорм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оизводства животноводческой продук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92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21,6 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удового рыб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ерерабатывающего производства молочной продук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0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0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элитного семено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56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64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4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4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51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6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работ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8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пендии учащим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ожарная безопастность учреждений образования "Приволжский район"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4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4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0 02 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7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целевая программа "Социальное развитие сел Астраханскоц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1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1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6. Приложение 8 к Решению изложить в следующей редакции: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720"/>
        <w:gridCol w:w="1080"/>
        <w:gridCol w:w="25"/>
        <w:gridCol w:w="875"/>
        <w:gridCol w:w="529"/>
        <w:gridCol w:w="731"/>
        <w:gridCol w:w="720"/>
        <w:gridCol w:w="1136"/>
        <w:gridCol w:w="180"/>
        <w:gridCol w:w="46"/>
        <w:gridCol w:w="236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9" w:type="dxa"/>
            <w:gridSpan w:val="6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7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 № 26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297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омственная структура расходов районного бюджета на 2012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29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под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356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2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8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сная целевая программа "Социальное развитие сел Астраханской област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нормативны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1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3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86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26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99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5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й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ельская школ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дии учащим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раль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овце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элитного семено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бикор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оизводства животноводческой проду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1,4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1,4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удового рыбо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ерерабатывающего производства моло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элитного семен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1.7 Приложение 10 к Решению  изложить в следующей редакции: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МО «Приволжский район»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от 20.12.2011г. №26</w:t>
      </w:r>
    </w:p>
    <w:tbl>
      <w:tblPr>
        <w:tblW w:w="8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82"/>
        <w:gridCol w:w="2869"/>
      </w:tblGrid>
      <w:tr>
        <w:trPr>
          <w:trHeight w:val="330" w:hRule="atLeast"/>
        </w:trPr>
        <w:tc>
          <w:tcPr>
            <w:tcW w:w="552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жбюджетные трансферты на 2012 год по поселениям Приволжского района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тыс.руб.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1134"/>
        <w:gridCol w:w="962"/>
        <w:gridCol w:w="992"/>
        <w:gridCol w:w="851"/>
        <w:gridCol w:w="992"/>
        <w:gridCol w:w="881"/>
        <w:gridCol w:w="851"/>
      </w:tblGrid>
      <w:tr>
        <w:trPr>
          <w:trHeight w:val="58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Бирюк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Евпракс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 "с.Карагал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 "Килинч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Начал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8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Новорычин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с.Осыпной Буго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С.Растопулов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 "Татаробашмак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Трехпроток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Фунт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"Яксатовский сельсов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жит к распред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85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8. Приложение 13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28"/>
        <w:gridCol w:w="875"/>
        <w:gridCol w:w="529"/>
        <w:gridCol w:w="2587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7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99"/>
        <w:gridCol w:w="628"/>
        <w:gridCol w:w="1466"/>
        <w:gridCol w:w="891"/>
        <w:gridCol w:w="239"/>
        <w:gridCol w:w="430"/>
        <w:gridCol w:w="1134"/>
        <w:gridCol w:w="294"/>
        <w:gridCol w:w="239"/>
        <w:gridCol w:w="239"/>
        <w:gridCol w:w="504"/>
        <w:gridCol w:w="1702"/>
      </w:tblGrid>
      <w:tr>
        <w:trPr>
          <w:trHeight w:val="189" w:hRule="atLeast"/>
        </w:trPr>
        <w:tc>
          <w:tcPr>
            <w:tcW w:w="596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еречень муниципальных целевых программ,  финансируемых в 2012 году за счет средств местного бюджета</w:t>
            </w:r>
          </w:p>
        </w:tc>
        <w:tc>
          <w:tcPr>
            <w:tcW w:w="29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№ </w:t>
            </w:r>
            <w:r>
              <w:rPr>
                <w:bCs/>
                <w:sz w:val="25"/>
                <w:szCs w:val="25"/>
              </w:rPr>
              <w:t>п/п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за реализацию программ и мероприяти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Б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й объем финансирования на 2012 год тыс.руб.</w:t>
            </w:r>
          </w:p>
        </w:tc>
      </w:tr>
      <w:tr>
        <w:trPr>
          <w:trHeight w:val="16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раздела и подраздел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целевой стать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ая целевая программа" Развитие физической культуры и спорта на территории Приволжского района на 2012 год"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8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13,4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рганизация школьного питания на территории муниципального образования «Приволжский район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0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9,1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2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3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0,0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0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1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94,4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действие развитию туристической деятельности на территории Приволжского района в 2012 году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2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4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5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,0801,0502,05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7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8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19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1,9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0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2,7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 "Развитие системы дошкольного образования в Приволжском районе на 2012-2013 годы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3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2-2013 годы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2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6,0</w:t>
            </w:r>
          </w:p>
        </w:tc>
      </w:tr>
      <w:tr>
        <w:trPr>
          <w:trHeight w:val="19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,0709,08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1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1,8</w:t>
            </w:r>
          </w:p>
        </w:tc>
      </w:tr>
      <w:tr>
        <w:trPr>
          <w:trHeight w:val="27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,0709,08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4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28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Антинаркотики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5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6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7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8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8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Сельская школа на 2012-2015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29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Оказание поддержки общественным организациям Приволжского района в 2012-2014 годах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"Районный дом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1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2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"Районный дом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3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5 34 00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35 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9,9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172,2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9.Приложение 15 к Решению изложить в следующей редакции:</w:t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307"/>
        <w:gridCol w:w="790"/>
        <w:gridCol w:w="3865"/>
        <w:gridCol w:w="269"/>
        <w:gridCol w:w="421"/>
      </w:tblGrid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5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68"/>
        <w:gridCol w:w="1458"/>
        <w:gridCol w:w="1637"/>
        <w:gridCol w:w="1421"/>
        <w:gridCol w:w="1478"/>
      </w:tblGrid>
      <w:tr>
        <w:trPr>
          <w:trHeight w:val="82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од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действующие на 01.01. 2012 года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, планируемые в 2012 году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НУТРЕННИЙ ДОЛГ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10.Приложение 16 к Решению 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97"/>
        <w:gridCol w:w="821"/>
        <w:gridCol w:w="486"/>
        <w:gridCol w:w="239"/>
        <w:gridCol w:w="1022"/>
        <w:gridCol w:w="1341"/>
        <w:gridCol w:w="1142"/>
        <w:gridCol w:w="357"/>
        <w:gridCol w:w="269"/>
        <w:gridCol w:w="421"/>
        <w:gridCol w:w="377"/>
      </w:tblGrid>
      <w:tr>
        <w:trPr>
          <w:trHeight w:val="330" w:hRule="atLeast"/>
        </w:trPr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1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ая величина муниципального долга на 01.01.2012г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влечения в 2012 год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гашения в 2012 г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ая величина муниципального долга на 01.01.2013г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действующие на 01.01. 2012 года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(МУНИЦИПАЛЬНЫЕ НУЖДЫ)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(МУНИЦИПАЛЬНЫЕ НУЖДЫ)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, планируемые в 2012 году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НУТРЕННИЙ ДОЛГ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,5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5.Пункт 19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9. Установить верхний предел муниципального внутреннего долга муниципального образования "Приволжский район»"  на 1 января 2013 года  в объеме 5633,5 тыс. рублей.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волжский район»</w:t>
        <w:tab/>
        <w:tab/>
        <w:tab/>
        <w:tab/>
        <w:tab/>
        <w:tab/>
        <w:t xml:space="preserve">                        Р.И.Утали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9:00Z</dcterms:created>
  <dc:creator>Admin</dc:creator>
  <dc:description/>
  <cp:keywords/>
  <dc:language>en-US</dc:language>
  <cp:lastModifiedBy>****</cp:lastModifiedBy>
  <cp:lastPrinted>2012-01-17T14:53:00Z</cp:lastPrinted>
  <dcterms:modified xsi:type="dcterms:W3CDTF">2012-04-28T04:50:00Z</dcterms:modified>
  <cp:revision>37</cp:revision>
  <dc:subject/>
  <dc:title> </dc:title>
</cp:coreProperties>
</file>