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8"/>
          <w:sz w:val="24"/>
          <w:szCs w:val="24"/>
        </w:rPr>
      </w:pPr>
      <w:r>
        <w:rPr>
          <w:spacing w:val="38"/>
          <w:sz w:val="24"/>
          <w:szCs w:val="24"/>
          <w:lang w:val="en-US" w:eastAsia="en-US"/>
        </w:rPr>
        <w:drawing>
          <wp:inline distT="0" distB="0" distL="0" distR="0">
            <wp:extent cx="7620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ПРИВОЛЖСКИЙ РАЙОН»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СТРАХАНСКОЙ ОБЛАСТИ</w:t>
      </w:r>
    </w:p>
    <w:p>
      <w:pPr>
        <w:pStyle w:val="32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___________2013г.  №_____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. Начало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иволжский район» за  2012 год</w:t>
        <w:tab/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ст.38 Устава муниципального образования «Приволжский район», результата публичных слушаний  (протокол от 21 марта 2013 года) и рассмотрев материалы, представленные администрацией муниципального образования «Приволжский район» «Об исполнении бюджета МО «Приволжский район» за 2012 год», Совет муниципального образования «Приволжский район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отчет об исполнении бюджета муниципального образования «Приволжский район» за 2012 год по доходам в сумме 752061,9 тыс. рублей, в том числе за счет безвозмездных поступлений  в сумме 541319,9 тыс. рублей, и расходам в сумме 755811,1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4"/>
          <w:szCs w:val="24"/>
        </w:rPr>
        <w:t>Дефицит бюджета 3749,2. рублей, или 4,7 процента от общего годового объема доходов бюджета муниципального образования «Приволжский район» без учета объема безвозмездных поступлений и  поступлений налоговых доходов по трансфертозамещающему дополнительному нормативу отчислений по НДФ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Утвердить испол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доходам бюджета муниципального образования «Приволжский район» за 2012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источникам внутреннего финансирования дефицита бюджета муниципального образования «Приволжский район» за 2012 год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расходам бюджета муниципального образования «Приволжский район» за 2012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ведомственной структуре расходов бюджета муниципального образования «Приволжский район» за 2012 год согласно приложению 4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данное Решение в общественно-политической газете «Приволжская газета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волжский район»</w:t>
        <w:tab/>
        <w:tab/>
        <w:tab/>
        <w:tab/>
        <w:tab/>
        <w:tab/>
        <w:tab/>
        <w:tab/>
        <w:t>Р.И.Уталиев</w:t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926"/>
        <w:gridCol w:w="1327"/>
        <w:gridCol w:w="1082"/>
        <w:gridCol w:w="144"/>
        <w:gridCol w:w="1416"/>
        <w:gridCol w:w="399"/>
        <w:gridCol w:w="1142"/>
        <w:gridCol w:w="34"/>
        <w:gridCol w:w="1118"/>
      </w:tblGrid>
      <w:tr>
        <w:trPr>
          <w:trHeight w:val="255" w:hRule="atLeast"/>
        </w:trPr>
        <w:tc>
          <w:tcPr>
            <w:tcW w:w="13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 №______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по доходам бюджета муниципального образования «Приволжский район» за 2012 год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,</w:t>
            </w:r>
          </w:p>
        </w:tc>
      </w:tr>
      <w:tr>
        <w:trPr>
          <w:trHeight w:val="276" w:hRule="atLeast"/>
        </w:trPr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КД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705" w:hRule="atLeast"/>
        </w:trPr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00000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880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 061,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7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742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3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6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15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4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 86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15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4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96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946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</w:t>
            </w:r>
          </w:p>
        </w:tc>
      </w:tr>
      <w:tr>
        <w:trPr>
          <w:trHeight w:val="229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1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8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0002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7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7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2002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8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2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300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0000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3000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3305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5000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5305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3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0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0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9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6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5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5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8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8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0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0701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505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1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0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1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0101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1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7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3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7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7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7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000000000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0000000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00000000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0000000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0000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9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7</w:t>
            </w:r>
          </w:p>
        </w:tc>
      </w:tr>
      <w:tr>
        <w:trPr>
          <w:trHeight w:val="255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а основании ранее действовавшей статьи 117 Налогового кодекса Российской Федерации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8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3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1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6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3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4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5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2506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5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9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03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2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3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3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2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2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2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0100000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0000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305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319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375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389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7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7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603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55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205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5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4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4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7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7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208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84,5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5</w:t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84,5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5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 жилищно-коммунального хозяйства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50001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50002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4,5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9050001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проведение противоаварийных мероприятий в зданиях государственных и муниципальных общеобраз учрежд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0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0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4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4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8,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6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6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8,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6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727,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940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9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302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7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1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7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1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6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6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2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57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поддержку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2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2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поддержку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3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племенного животно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3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6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3</w:t>
            </w:r>
          </w:p>
        </w:tc>
      </w:tr>
      <w:tr>
        <w:trPr>
          <w:trHeight w:val="255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6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3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компенсацию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8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8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64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64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399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1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7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2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6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2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6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2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2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6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1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6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1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9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бюджетов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906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906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800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0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416"/>
        <w:gridCol w:w="678"/>
        <w:gridCol w:w="1752"/>
        <w:gridCol w:w="374"/>
        <w:gridCol w:w="739"/>
        <w:gridCol w:w="981"/>
        <w:gridCol w:w="399"/>
        <w:gridCol w:w="620"/>
        <w:gridCol w:w="282"/>
        <w:gridCol w:w="539"/>
        <w:gridCol w:w="595"/>
        <w:gridCol w:w="790"/>
      </w:tblGrid>
      <w:tr>
        <w:trPr>
          <w:trHeight w:val="255" w:hRule="atLeast"/>
        </w:trPr>
        <w:tc>
          <w:tcPr>
            <w:tcW w:w="20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 №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6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по источникам финансирования бюджета муниципального образования «Приволжский район» за 2012 год</w:t>
            </w:r>
          </w:p>
        </w:tc>
        <w:tc>
          <w:tcPr>
            <w:tcW w:w="220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10"/>
        <w:gridCol w:w="1429"/>
        <w:gridCol w:w="1539"/>
        <w:gridCol w:w="1101"/>
      </w:tblGrid>
      <w:tr>
        <w:trPr>
          <w:trHeight w:val="52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000000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80,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9,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6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1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20000000000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00007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3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00000000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000500007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000000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9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000006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9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500006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9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0000000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000005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500005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000000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00005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5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00006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6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094"/>
        <w:gridCol w:w="30"/>
        <w:gridCol w:w="2096"/>
        <w:gridCol w:w="334"/>
        <w:gridCol w:w="1113"/>
        <w:gridCol w:w="273"/>
        <w:gridCol w:w="1019"/>
        <w:gridCol w:w="821"/>
        <w:gridCol w:w="169"/>
        <w:gridCol w:w="1134"/>
        <w:gridCol w:w="82"/>
      </w:tblGrid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 №______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полнение  </w:t>
            </w:r>
            <w:r>
              <w:rPr>
                <w:sz w:val="24"/>
                <w:szCs w:val="24"/>
              </w:rPr>
              <w:t>бюджета муниципального образования «Приволжский район» по разделам и подразделам, целевым статьям и видам расходов классификации расходов бюджета</w:t>
            </w:r>
            <w:r>
              <w:rPr>
                <w:bCs/>
                <w:sz w:val="24"/>
                <w:szCs w:val="24"/>
              </w:rPr>
              <w:t xml:space="preserve"> расходам финансирования бюджета муниципального образования «Приволжский район» за 2012 год</w:t>
            </w:r>
          </w:p>
        </w:tc>
        <w:tc>
          <w:tcPr>
            <w:tcW w:w="220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3"/>
        <w:gridCol w:w="928"/>
        <w:gridCol w:w="1276"/>
        <w:gridCol w:w="830"/>
        <w:gridCol w:w="1154"/>
        <w:gridCol w:w="1134"/>
        <w:gridCol w:w="993"/>
      </w:tblGrid>
      <w:tr>
        <w:trPr>
          <w:trHeight w:val="15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3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54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1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4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6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25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2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1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29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еформирование бюджетного процесс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муниципального образования в уставные капит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98 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финансов Астраха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%</w:t>
            </w:r>
          </w:p>
        </w:tc>
      </w:tr>
      <w:tr>
        <w:trPr>
          <w:trHeight w:val="50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7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%</w:t>
            </w:r>
          </w:p>
        </w:tc>
      </w:tr>
      <w:tr>
        <w:trPr>
          <w:trHeight w:val="27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1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%</w:t>
            </w:r>
          </w:p>
        </w:tc>
      </w:tr>
      <w:tr>
        <w:trPr>
          <w:trHeight w:val="99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05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3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1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овце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6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9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6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элитного семен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7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7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племенного животн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3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3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4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4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стоимости оборудования для развития животн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и развитие инфраструктуры по водоснабжению, газоснабжению и электроснабж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витие семейных животноводческих фер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%</w:t>
            </w:r>
          </w:p>
        </w:tc>
      </w:tr>
      <w:tr>
        <w:trPr>
          <w:trHeight w:val="12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вце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и уход за многолетними наса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верного оленеводства и табунного коне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леменного живот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5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1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14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экономически значимых региональн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мейных животноводческих фер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9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Астраха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8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26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%</w:t>
            </w:r>
          </w:p>
        </w:tc>
      </w:tr>
      <w:tr>
        <w:trPr>
          <w:trHeight w:val="1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0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5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8 02 01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1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1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победителей конкурса по благо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11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3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%</w:t>
            </w:r>
          </w:p>
        </w:tc>
      </w:tr>
      <w:tr>
        <w:trPr>
          <w:trHeight w:val="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%</w:t>
            </w:r>
          </w:p>
        </w:tc>
      </w:tr>
      <w:tr>
        <w:trPr>
          <w:trHeight w:val="1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15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11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%</w:t>
            </w:r>
          </w:p>
        </w:tc>
      </w:tr>
      <w:tr>
        <w:trPr>
          <w:trHeight w:val="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%</w:t>
            </w:r>
          </w:p>
        </w:tc>
      </w:tr>
      <w:tr>
        <w:trPr>
          <w:trHeight w:val="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4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2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9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андирование команд на всероссийский этап Всероссийских спортивных соревнований школьников "Президентские состяз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зеленение муниципальных образовательных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1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%</w:t>
            </w:r>
          </w:p>
        </w:tc>
      </w:tr>
      <w:tr>
        <w:trPr>
          <w:trHeight w:val="19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47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%</w:t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9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3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 02 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%</w:t>
            </w:r>
          </w:p>
        </w:tc>
      </w:tr>
      <w:tr>
        <w:trPr>
          <w:trHeight w:val="3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%</w:t>
            </w:r>
          </w:p>
        </w:tc>
      </w:tr>
      <w:tr>
        <w:trPr>
          <w:trHeight w:val="2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35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осуществление мероприятий по обеспечению жильем </w:t>
            </w:r>
            <w:r>
              <w:rPr/>
              <w:t>граждан Российской Федерации, проживающи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на осуществление социальной поддержки молодых специалистов, проживающи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Молодежь Астраханской области на 2010-201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2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19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52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6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а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 долгу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8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9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7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565"/>
        <w:gridCol w:w="3209"/>
        <w:gridCol w:w="1595"/>
      </w:tblGrid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80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 №______</w:t>
            </w:r>
          </w:p>
        </w:tc>
      </w:tr>
      <w:tr>
        <w:trPr>
          <w:trHeight w:val="255" w:hRule="atLeast"/>
        </w:trPr>
        <w:tc>
          <w:tcPr>
            <w:tcW w:w="97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по ведомственной структуре расходов бюджета муниципального образования «Приволжский район» за 2012 год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7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67"/>
        <w:gridCol w:w="709"/>
        <w:gridCol w:w="1275"/>
        <w:gridCol w:w="698"/>
        <w:gridCol w:w="1144"/>
        <w:gridCol w:w="1275"/>
        <w:gridCol w:w="1011"/>
      </w:tblGrid>
      <w:tr>
        <w:trPr>
          <w:trHeight w:val="330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подраз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39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6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11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81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7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1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%</w:t>
            </w:r>
          </w:p>
        </w:tc>
      </w:tr>
      <w:tr>
        <w:trPr>
          <w:trHeight w:val="49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2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183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4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75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587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246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75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79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273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46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128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221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1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97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1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33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2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0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138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%</w:t>
            </w:r>
          </w:p>
        </w:tc>
      </w:tr>
      <w:tr>
        <w:trPr>
          <w:trHeight w:val="108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6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муниципального образования в уставные капит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3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8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1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2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</w:t>
            </w:r>
            <w:r>
              <w:rPr>
                <w:sz w:val="22"/>
                <w:szCs w:val="22"/>
              </w:rPr>
              <w:t>последствий чрезвычайных ситуаций природного и техногенного характера,</w:t>
            </w:r>
            <w:r>
              <w:rPr>
                <w:sz w:val="24"/>
                <w:szCs w:val="24"/>
              </w:rPr>
              <w:t xml:space="preserve">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%</w:t>
            </w:r>
          </w:p>
        </w:tc>
      </w:tr>
      <w:tr>
        <w:trPr>
          <w:trHeight w:val="21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%</w:t>
            </w:r>
          </w:p>
        </w:tc>
      </w:tr>
      <w:tr>
        <w:trPr>
          <w:trHeight w:val="148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органов в сфере </w:t>
            </w:r>
            <w:r>
              <w:rPr>
                <w:sz w:val="22"/>
                <w:szCs w:val="22"/>
              </w:rPr>
              <w:t>национальной безопасности, правоохранительной деятельности и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151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онирование органов в сфере </w:t>
            </w:r>
            <w:r>
              <w:rPr>
                <w:sz w:val="22"/>
                <w:szCs w:val="22"/>
              </w:rPr>
              <w:t>национальной безопасности, правоохранительной</w:t>
            </w:r>
            <w:r>
              <w:rPr>
                <w:sz w:val="24"/>
                <w:szCs w:val="24"/>
              </w:rPr>
              <w:t xml:space="preserve"> деятельности и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53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8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1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131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4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6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164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473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48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2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емейных животноводческих ферм (областно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емейных животноводческих ферм (федераль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%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0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6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7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31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5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5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%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%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%</w:t>
            </w:r>
          </w:p>
        </w:tc>
      </w:tr>
      <w:tr>
        <w:trPr>
          <w:trHeight w:val="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%</w:t>
            </w:r>
          </w:p>
        </w:tc>
      </w:tr>
      <w:tr>
        <w:trPr>
          <w:trHeight w:val="4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1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2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3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Молодежь Астраханской области на 2010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%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а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нормативные затр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1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6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5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Реализация региональных програ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финансов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%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отраслевая целевая программа «Развитие дорожного хозяйства Астраханской области на 2012--2016 годы и на перспективу до 2020 г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емирование победителей конкурса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 долгу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образования, молодежной политики и спорта  администрации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4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1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победителей конкурса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8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7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%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2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%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7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5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5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4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8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0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5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%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%</w:t>
            </w:r>
          </w:p>
        </w:tc>
      </w:tr>
      <w:tr>
        <w:trPr>
          <w:trHeight w:val="16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андирование команд на всероссийский этап Всероссийских спортивных соревнований школьников "Президентские состяз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%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%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27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%</w:t>
            </w:r>
          </w:p>
        </w:tc>
      </w:tr>
      <w:tr>
        <w:trPr>
          <w:trHeight w:val="2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ельская школ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%</w:t>
            </w:r>
          </w:p>
        </w:tc>
      </w:tr>
      <w:tr>
        <w:trPr>
          <w:trHeight w:val="1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на осуществление социальной поддержки молодых специалистов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1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28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9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5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%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» (федераль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%</w:t>
            </w:r>
          </w:p>
        </w:tc>
      </w:tr>
      <w:tr>
        <w:trPr>
          <w:trHeight w:val="5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овце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элитного семено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7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7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племенного животно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1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4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4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части стоимости оборудования для развития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и развитие инфраструктуры по водоснабжению, газоснабжению и электроснаб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%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вце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и уход за многолетними наса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верного оленеводства и табунного коне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24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экономически значимых регион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D83D07092C9022DC69096C8FAD4CFCB130886DBC71F6D358E367A4236EA38A03SEM" TargetMode="External"/><Relationship Id="rId4" Type="http://schemas.openxmlformats.org/officeDocument/2006/relationships/hyperlink" Target="consultantplus://offline/ref=79D83D07092C9022DC69096C8FAD4CFCB130886DBC71F6D358E367A4236EA38A03SEM" TargetMode="External"/><Relationship Id="rId5" Type="http://schemas.openxmlformats.org/officeDocument/2006/relationships/hyperlink" Target="consultantplus://offline/ref=79D83D07092C9022DC69096C8FAD4CFCB130886DBC71F6D358E367A4236EA38A03SEM" TargetMode="External"/><Relationship Id="rId6" Type="http://schemas.openxmlformats.org/officeDocument/2006/relationships/hyperlink" Target="consultantplus://offline/ref=79D83D07092C9022DC69096C8FAD4CFCB130886DBC71F6D358E367A4236EA38A03SEM" TargetMode="External"/><Relationship Id="rId7" Type="http://schemas.openxmlformats.org/officeDocument/2006/relationships/hyperlink" Target="consultantplus://offline/ref=79D83D07092C9022DC69096C8FAD4CFCB130886DBC71F6D358E367A4236EA38A03SEM" TargetMode="External"/><Relationship Id="rId8" Type="http://schemas.openxmlformats.org/officeDocument/2006/relationships/hyperlink" Target="consultantplus://offline/ref=79D83D07092C9022DC69096C8FAD4CFCB130886DBC71F6D358E367A4236EA38A03SE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08:00Z</dcterms:created>
  <dc:creator>****</dc:creator>
  <dc:description/>
  <cp:keywords/>
  <dc:language>en-US</dc:language>
  <cp:lastModifiedBy>ADMIN</cp:lastModifiedBy>
  <dcterms:modified xsi:type="dcterms:W3CDTF">2013-04-19T07:08:00Z</dcterms:modified>
  <cp:revision>2</cp:revision>
  <dc:subject/>
  <dc:title/>
</cp:coreProperties>
</file>