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pacing w:val="38"/>
          <w:sz w:val="26"/>
          <w:szCs w:val="26"/>
        </w:rPr>
      </w:pPr>
      <w:r>
        <w:rPr>
          <w:b/>
          <w:spacing w:val="38"/>
          <w:sz w:val="26"/>
          <w:szCs w:val="26"/>
          <w:lang w:val="en-US" w:eastAsia="en-US"/>
        </w:rPr>
        <w:drawing>
          <wp:inline distT="0" distB="0" distL="0" distR="0">
            <wp:extent cx="762000" cy="8667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1" r="-47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1"/>
        <w:spacing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ОВЕТ МУНИЦИПАЛЬНОГО ОБРАЗОВАНИЯ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«ПРИВОЛЖСКИЙ РАЙОН»</w:t>
      </w:r>
      <w:r>
        <w:rPr>
          <w:b/>
          <w:spacing w:val="38"/>
          <w:sz w:val="26"/>
          <w:szCs w:val="26"/>
        </w:rPr>
        <w:t xml:space="preserve"> </w:t>
      </w:r>
      <w:r>
        <w:rPr>
          <w:b/>
          <w:sz w:val="26"/>
          <w:szCs w:val="26"/>
        </w:rPr>
        <w:t>АСТРАХАНСКОЙ ОБЛАСТИ</w:t>
      </w:r>
    </w:p>
    <w:p>
      <w:pPr>
        <w:pStyle w:val="31"/>
        <w:pBdr>
          <w:bottom w:val="single" w:sz="4" w:space="1" w:color="000000"/>
        </w:pBdr>
        <w:spacing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 Е Ш Е Н И Е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т 24.01.2012  г. № 1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 xml:space="preserve">с. Началово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О внесении изменений в Решение Совета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муниципального образования «Приволжский район» </w:t>
      </w:r>
    </w:p>
    <w:p>
      <w:pPr>
        <w:pStyle w:val="Normal"/>
        <w:rPr/>
      </w:pPr>
      <w:r>
        <w:rPr>
          <w:sz w:val="26"/>
          <w:szCs w:val="26"/>
        </w:rPr>
        <w:t xml:space="preserve">от 20.12.2011 № 26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ab/>
        <w:t>На основании Федерального закона от 06.10.2003 № 131-ФЗ «Об общих принципах организации местного самоуправления в Российской Федерации», Бюджетного кодекса Российской Федерации, ст.38 Устава муниципального образования «Приволжский район» Совет муниципального образования «Приволжский район» решил:</w:t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ab/>
        <w:t>1. Внести в Решение Совета муниципального образования «Приволжский район» от 20.12.2011 №26 «О бюджете муниципального образования «Приволжский район» на 2012 год» (далее Решение) следующие изменения:</w:t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ab/>
        <w:t>1.1 Пункт 1 Решения изложить в следующей редакции:</w:t>
      </w:r>
    </w:p>
    <w:p>
      <w:pPr>
        <w:pStyle w:val="ConsPlusNormal"/>
        <w:widowControl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«1.Утвердить основные характеристики бюджета муниципального образования "Приволжский район" на 2012 год:</w:t>
      </w:r>
    </w:p>
    <w:p>
      <w:pPr>
        <w:pStyle w:val="ConsPlusNormal"/>
        <w:widowControl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) общий объем доходов в сумме 513578,3 тыс. рублей, в том числе за счет межбюджетных трансфертов, получаемых из бюджета Астраханской области 364654,1 тыс. рублей;</w:t>
      </w:r>
    </w:p>
    <w:p>
      <w:pPr>
        <w:pStyle w:val="ConsPlusNormal"/>
        <w:widowControl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) общий объем расходов в сумме 534236,8 тыс. рублей;</w:t>
      </w:r>
    </w:p>
    <w:p>
      <w:pPr>
        <w:pStyle w:val="ConsPlusNormal"/>
        <w:widowControl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) дефицит  в сумме 20658,5 тыс.рублей в том числе по остаткам денежных средств на 01.01.2012 года 19720,5 тыс.рублей из них целевые остатки денежных средств 3027,8 и по источникам внутреннего финансирования 938,0 тыс. рублей, или 1,9 процента от доходов местного бюджета без учета финансовой помощи из областного бюджета и поступлений налоговых доходов по трансфертозамещающему  дополнительному нормативу  отчислений  по НДФЛ.»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2.Пункт 13 изложить в следующей редакции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13. Учесть в бюджете муниципального образования "Приволжский район" на 2012 год дотации из бюджета Астраханской области в объеме 30957,0 в том числе: на выравнивание уровня бюджетной обеспеченности в сумме  23338,0 тыс. рублей, на обеспечение сбалансированности бюджета 7619,0 тыс.рублей  с направлением на финансирование текущих расходов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3.Пункт 14 изложить в следующей редакции:</w:t>
      </w:r>
    </w:p>
    <w:p>
      <w:pPr>
        <w:pStyle w:val="ConsPlusNormal"/>
        <w:widowControl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«14. Учесть в бюджете муниципального образования "Приволжский район" на 2012 год субсидии из бюджета  Астраханской области в сумме 10866,3 тыс. рублей в том числе: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 проведение мероприятий в рамках долгосрочной целевой программы «Комплексная модернизация системы образования «Астраханской области на 2011-2015 годы» в сумме 1311,8с направлением их на расходы местного бюджета по разделу 0700 «Образование»;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 реализацию долгосрочной отраслевой целевой программы «Развитие дорожного хозяйства Астраханской области на 2012-2016 годы и перспективу до 2020 года» в сумме 6261,5 тыс.рублей с направлением их на расходы местного бюджета по разделу 0409 «Дорожное хозяйство»;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на реализацию мероприятий в рамках комплексной целевой программы «Социальное развитие сел Астраханской области до 2012 года»  в сумме 3293,0 тыс.рублей с направлением их на расходы местного бюджета по разделу 1000 «Социальная политика»,</w:t>
      </w:r>
    </w:p>
    <w:p>
      <w:pPr>
        <w:pStyle w:val="ConsPlusNormal"/>
        <w:widowControl/>
        <w:spacing w:lineRule="auto" w:line="360"/>
        <w:ind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1.4. Пункт 15 изложить в следующей редакции:</w:t>
      </w:r>
    </w:p>
    <w:p>
      <w:pPr>
        <w:pStyle w:val="ConsPlusNormal"/>
        <w:widowControl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«15. Учесть в бюджете муниципального образования "Приволжский район" на 2012 год субвенции, выделяемые из бюджета Астраханской области  на финансирование расходов по отдельным государственным полномочиям в сумме 322615,4 тыс. рублей: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на содержание административных комиссий в сумме 213,2 тыс. рублей с направлением их на расходы местного бюджета по разделу 0100 "Общегосударственные вопросы";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на содержание комиссий по делам несовершеннолетних в сумме 387,7 тыс. рублей с направлением их на расходы местного бюджета по разделу 0100 "Общегосударственные вопросы";</w:t>
      </w:r>
    </w:p>
    <w:p>
      <w:pPr>
        <w:pStyle w:val="ConsPlusNormal"/>
        <w:widowControl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по обеспечению государственных гарантий прав граждан на получение общедоступного и бесплатного дошкольного, начального общего, основного общего, среднего (полного) общего образования, а также дополнительного образования в общеобразовательных учреждениях в сумме 224918,0 тыс. рублей с направлением их на расходы местного бюджета по разделу 0700 "Образование";</w:t>
      </w:r>
    </w:p>
    <w:p>
      <w:pPr>
        <w:pStyle w:val="ConsPlusNormal"/>
        <w:widowControl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 на  осуществление полномочий по первичному воинскому учету на территориях, где отсутствуют военные комиссариаты в сумме 1931,0 тыс.рублей с направлением их на расходы местного бюджета по разделу 0200 «Национальная оборона» и последующего направления в бюджеты муниципальных образований поселений района;</w:t>
      </w:r>
    </w:p>
    <w:p>
      <w:pPr>
        <w:pStyle w:val="ConsPlusNormal"/>
        <w:widowControl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на составление (изменение и дополнение) списков кандидатов в присяжные заседатели федеральных судов общей юрисдикции в Российской Федерации в сумме 4,2 тыс.рублей с направлением их на расходы местного бюджета по разделу 0100 «Общегосударственные вопросы»;</w:t>
      </w:r>
    </w:p>
    <w:p>
      <w:pPr>
        <w:pStyle w:val="ConsPlusNormal"/>
        <w:widowControl/>
        <w:spacing w:lineRule="auto" w:line="360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- на осуществление отдельных государственных полномочий по реализации мероприятий по поддержке сельскохозяйственного производства в сумме 57771,2 тыс.рублей с направлением их на расходы по разделу 0400 «Национальная экономика»;</w:t>
      </w:r>
    </w:p>
    <w:p>
      <w:pPr>
        <w:pStyle w:val="ConsPlusNormal"/>
        <w:widowControl/>
        <w:spacing w:lineRule="auto" w:line="360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- на осуществление государственных полномочий по расчету и предоставлению дотаций бюджетам поселений в сумме 27485,4тыс.рублей с направлением их на расходы местного бюджета по разделу 1400 «Межбюджетные трансферты бюджетам субъектов Российской Федерации и муниципальных образований общего характера» и последующего направления в бюджеты муниципальных образований поселений района;</w:t>
      </w:r>
    </w:p>
    <w:p>
      <w:pPr>
        <w:pStyle w:val="ConsPlusNormal"/>
        <w:widowControl/>
        <w:spacing w:lineRule="auto" w:line="360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- на выплату компенсации части родительской платы за содержание ребенка в государственных и муниципальных образовательных учреждениях, реализующих основную общеобразовательную программу дошкольного образования в сумме 5318,4 тыс.руб. с направлением их на расходы местного бюджета по разделу 1000 «Социальная политика»;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 на ежемесячное денежное вознаграждение за классное руководство в государственных и муниципальных общеобразовательных школах в сумме 4586,3 тыс.рублей с направлением их на расходы местного бюджета по разделу 0700 «Образование»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5.Пункт 16 изложить в следующей редакции</w:t>
      </w:r>
    </w:p>
    <w:p>
      <w:pPr>
        <w:pStyle w:val="ConsPlusNormal"/>
        <w:widowControl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«</w:t>
        <w:tab/>
        <w:t>16. Учесть в бюджете муниципального образования "Приволжский</w:t>
        <w:tab/>
        <w:t xml:space="preserve"> район" на 2012 год иные межбюджетные трансферты из бюджета Астраханской области  на финансирование расходов по отдельным государственным полномочиям в сумме  215,4 тыс. рублей на комплектование книжных фондов библиотек муниципальных образований с направлением их на расходы местного бюджета по разделу 0800 «Культура и искусство».</w:t>
      </w:r>
    </w:p>
    <w:p>
      <w:pPr>
        <w:pStyle w:val="Normal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ind w:firstLine="540"/>
        <w:rPr>
          <w:sz w:val="26"/>
          <w:szCs w:val="26"/>
        </w:rPr>
      </w:pPr>
      <w:r>
        <w:rPr>
          <w:sz w:val="26"/>
          <w:szCs w:val="26"/>
        </w:rPr>
        <w:t>1.6. Приложение 1 к Решению изложить в следующей редакции:</w:t>
      </w:r>
    </w:p>
    <w:p>
      <w:pPr>
        <w:pStyle w:val="Normal"/>
        <w:ind w:firstLine="540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2988" w:type="dxa"/>
        <w:jc w:val="left"/>
        <w:tblInd w:w="62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</w:tblGrid>
      <w:tr>
        <w:trPr>
          <w:trHeight w:val="1172" w:hRule="atLeast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ложение 1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 Решению Совет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 "Приволжский район"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 20.12.2011г. № 26</w:t>
            </w:r>
          </w:p>
        </w:tc>
      </w:tr>
    </w:tbl>
    <w:p>
      <w:pPr>
        <w:pStyle w:val="Normal"/>
        <w:ind w:firstLine="540"/>
        <w:jc w:val="center"/>
        <w:rPr>
          <w:sz w:val="26"/>
          <w:szCs w:val="26"/>
        </w:rPr>
      </w:pPr>
      <w:r>
        <w:rPr>
          <w:sz w:val="26"/>
          <w:szCs w:val="26"/>
        </w:rPr>
        <w:t>Доходы бюджета</w:t>
      </w:r>
    </w:p>
    <w:p>
      <w:pPr>
        <w:pStyle w:val="Normal"/>
        <w:ind w:firstLine="540"/>
        <w:jc w:val="center"/>
        <w:rPr>
          <w:sz w:val="26"/>
          <w:szCs w:val="26"/>
        </w:rPr>
      </w:pPr>
      <w:r>
        <w:rPr>
          <w:sz w:val="26"/>
          <w:szCs w:val="26"/>
        </w:rPr>
        <w:t>муниципального образования «Приволжский район» на 2012 год</w:t>
      </w:r>
    </w:p>
    <w:p>
      <w:pPr>
        <w:pStyle w:val="Normal"/>
        <w:ind w:firstLine="540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23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5"/>
        <w:gridCol w:w="3240"/>
        <w:gridCol w:w="2020"/>
      </w:tblGrid>
      <w:tr>
        <w:trPr>
          <w:trHeight w:val="300" w:hRule="atLeast"/>
        </w:trPr>
        <w:tc>
          <w:tcPr>
            <w:tcW w:w="39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ыс.руб.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д дохода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ма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бюджета - ИТОГО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  50  00000  00  0000  000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3 578,3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ОГОВЫЕ И НЕНАЛОГОВЫЕ ДОХОД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  00  00000  00  0000  000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1 952,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ОГИ НА ПРИБЫЛЬ, ДОХОД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 01  00000  00  0000  000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9 215,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ог на доходы физических лиц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 01  02000  01  0000  110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9 215,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 01  02010  01  1000  110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 930,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 01  02020  01  1000  110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966,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 01  02030  01  1000  110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4 017,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у физических лиц на основании патента в соответствии со статьей 227.1 Налогового кодекса Российской Федераци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 01  02040  01  0000  110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302,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ОГИ НА СОВОКУПНЫЙ ДОХОД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 05  00000  00  0000  000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712,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 05  02000  02  0000  110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4 018,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 05  02010  02  0000  110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018,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иный сельскохозяйственный налог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 05  03000  01  0000  110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4,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иный сельскохозяйственный налог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 05  03010  01  0000  110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4,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АЯ ПОШЛИ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 08  00000  00  0000  000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500,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 08  03000  01  0000  110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500,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 08  03010  01  0000  110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500,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 11  00000  00  0000  000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 714,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автономных учреждений, а также имущества государственных и муниципальных унитарных предприятий, 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  11  05000  00  0000  120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 714,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 11  05010  00  0000  120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 264,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1 05013 10 0000 120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 264,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автономных учреждений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 11  05030  00  0000  120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0,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автономных учреждений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 11  05035  05  0000  120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0,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АТЕЖИ ПРИ ПОЛЬЗОВАНИИ ПРИРОДНЫМИ РЕСУРСАМ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 12  00000  00  0000  000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568,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ата за негативное воздействие на окружающую среду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  12  01000  01  0000  120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568,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 13  00000  00  0000  000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 824,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доходы от оказания платных услуг (работ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 13  01000  00  0000  130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 824,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3 01995 05 0000 130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 824,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ПРОДАЖИ МАТЕРИАЛЬНЫХ И НЕМАТЕРИАЛЬНЫХ АКТИВО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 14  00000  00  0000  000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654,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продажи земельных участков, находящихся в государственной и муниципальной собственности (за исключением земельных участков автономных учреждений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 14  06000  00  0000  430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654,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 14  06010  00  0000  430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654,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 14  06014  10  0000  430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654,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РАФЫ, САНКЦИИ, ВОЗМЕЩЕНИЕ УЩЕРБ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 16  00000  00  0000  000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65,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ежные взыскания (штрафы) за нарушение законодательства о налогах и сборах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 16  03000  00  0000  140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,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ежные взыскания (штрафы) за нарушение законодательства о налогах и сборах, предусмотренные статьями 116, 117, 118, пунктами 1 и 2 статьи 120, статьями 125, 126, 128, 129, 1291, 132, 133, 134, 135, 1351 Налогового кодекса Российской Федераци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 16  03010  01  0000  140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ежные взыскания (штрафы) за административные правонарушения в области налогов и сборов, предусмотренные Кодексом Российской Федерации об административных правонарушениях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 16  03030  01  0000  140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ежные взыскания (штрафы) за нарушение  законодательства о применении контрольно-кассовой техники при осуществлении наличных денежных расчетов и (или) расчетов с использованием платежных кар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 16  06000  01  0000  140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енежные взыскания (штрафы) за нарушение законодательства  о недрах, об особо охраняемых природных территориях, об охране и использовании животного мира, об экологической экспертизе, в области охраны окружающей среды, земельного законодательства, лесного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 16  25000  01  0000  140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3,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ежные взыскания (штрафы) за нарушение законодательства об охране и использовании животного мир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 16  25030  01  0000  140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,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ежные взыскания (штрафы) за нарушение законодательства в области охраны окружающей сред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 16  25050  01  0000  140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7,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ежные взыскания (штрафы) за нарушение земельного законодательств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 16  25060  01  0000  140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,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 16  28000  01  0000  140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6,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ежные взыскания (штрафы) за нарушение законодательства РФ о размещении заказо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 16  33050  05  0000  140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50,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 16  90000  00  0000  140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6,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  16  90050  05  0000  140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6,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ЗВОЗМЕЗДНЫЕ ПОСТУПЛЕН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2  00  00000  00  0000  000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1 626,3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2  02  00000  00  0000  000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4 654,1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2  02  01000  00  0000  151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 957,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тации на выравнивание бюджетной обеспеченност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2  02  01001  00  0000  151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 338,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тации бюджетам муниципальных районов на выравнивание бюджетной обеспеченност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2  02  01001  05  0000  151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 338,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2  02  01003  00  0000  151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 619,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2  02  01003  05  0000  151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 619,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2  02  02000  00  0000  151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866,3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субсиди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2  02  02999  00  0000  151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866,3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субсидии бюджетам муниципальных районо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2  02  02999  05  0000  151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866,3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убвенции бюджетам субъектов Российской Федерации и муниципальных образований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2  02  03000  00  0000  151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2 615,4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на составление (изменение и допол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2  02  03007  00  0000  151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2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муниципальных районов на составление (изменение и допол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2  02  03007  05  0000  151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2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2  02  03015  00  0000  151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931,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муниципальных районов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2  02  03015  05  0000  151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931,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муниципальных образований на ежемесячное денежное вознаграждение за классное руководство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2  02  03021  00  0000  151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586,3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муниципальных районов на ежемесячное денежное вознаграждение за классное руководство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2  02  03021  05  0000  151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586,3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убвенции местным бюджетам на выполнение передаваемых полномочий субъектов Российской Федерации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2  02  03024  00  0000  151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 485,4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2  02  03024  05  0000  151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 485,4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муниципальных образований на компенсацию части родительской платы за содержание ребенка в государственных и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2  02  03029  00  0000  151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318,4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муниципальных районов на компенсацию части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2  02  03029  05  0000  151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318,4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субвенци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2  02  03999  00  0000  151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3 290,1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субвенции бюджетам муниципальных районо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2  02  03999  05  0000  151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3 290,1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межбюджетные трансферт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2  02  04000  00  0000  151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5,4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, передаваемые бюджетам на комплектование книжных фондов библиотек муниципальных образований и государственных библиотек городов Москвы и Санкт-Петербург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2  02  04025  00  0000  151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5,4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, передаваемые бюджетам муниципальных районов на комплектование книжных фондов библиотек муниципальных образований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2  02  04025  05  0000  151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5,4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БЮДЖЕТОВ БЮДЖЕТНОЙ СИСТЕМЫ РОССИЙСКОЙ ФЕДЕРАЦИИ ОТ ВОЗВРАТА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2  18  00000  00  0000  000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033,2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2  18  05000  05  0000  000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033,2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2  18  05030  05  0000  151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033,2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2  19  00000  00  0000  000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7 061,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2  19  05000  05  0000  151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7 061,0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rPr>
          <w:sz w:val="26"/>
          <w:szCs w:val="26"/>
        </w:rPr>
      </w:pPr>
      <w:r>
        <w:rPr>
          <w:sz w:val="26"/>
          <w:szCs w:val="26"/>
        </w:rPr>
        <w:t>1.7. Приложение 2 к Решению изложить в следующей редакции:</w:t>
      </w:r>
    </w:p>
    <w:p>
      <w:pPr>
        <w:pStyle w:val="Normal"/>
        <w:ind w:firstLine="540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3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8"/>
        <w:gridCol w:w="3402"/>
        <w:gridCol w:w="1417"/>
      </w:tblGrid>
      <w:tr>
        <w:trPr>
          <w:trHeight w:val="300" w:hRule="atLeast"/>
        </w:trPr>
        <w:tc>
          <w:tcPr>
            <w:tcW w:w="5118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  <w:bookmarkStart w:id="0" w:name="RANGE!A1%3AC38"/>
            <w:bookmarkStart w:id="1" w:name="RANGE!A1%3AC38"/>
            <w:bookmarkEnd w:id="1"/>
          </w:p>
        </w:tc>
        <w:tc>
          <w:tcPr>
            <w:tcW w:w="4819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                    </w:t>
            </w:r>
            <w:r>
              <w:rPr>
                <w:sz w:val="26"/>
                <w:szCs w:val="26"/>
              </w:rPr>
              <w:t>Приложение 2</w:t>
            </w:r>
          </w:p>
        </w:tc>
      </w:tr>
      <w:tr>
        <w:trPr>
          <w:trHeight w:val="300" w:hRule="atLeast"/>
        </w:trPr>
        <w:tc>
          <w:tcPr>
            <w:tcW w:w="5118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819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                     </w:t>
            </w:r>
            <w:r>
              <w:rPr>
                <w:sz w:val="26"/>
                <w:szCs w:val="26"/>
              </w:rPr>
              <w:t>к Решению Совета</w:t>
            </w:r>
          </w:p>
        </w:tc>
      </w:tr>
      <w:tr>
        <w:trPr>
          <w:trHeight w:val="300" w:hRule="atLeast"/>
        </w:trPr>
        <w:tc>
          <w:tcPr>
            <w:tcW w:w="5118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819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                     </w:t>
            </w:r>
            <w:r>
              <w:rPr>
                <w:sz w:val="26"/>
                <w:szCs w:val="26"/>
              </w:rPr>
              <w:t>МО "Приволжский район"</w:t>
            </w:r>
          </w:p>
        </w:tc>
      </w:tr>
      <w:tr>
        <w:trPr>
          <w:trHeight w:val="300" w:hRule="atLeast"/>
        </w:trPr>
        <w:tc>
          <w:tcPr>
            <w:tcW w:w="5118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819" w:type="dxa"/>
            <w:gridSpan w:val="2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</w:t>
            </w:r>
            <w:r>
              <w:rPr>
                <w:sz w:val="26"/>
                <w:szCs w:val="26"/>
              </w:rPr>
              <w:t>от 20.12.2011 № 26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9937" w:type="dxa"/>
            <w:gridSpan w:val="3"/>
            <w:tcBorders/>
            <w:vAlign w:val="bottom"/>
          </w:tcPr>
          <w:tbl>
            <w:tblPr>
              <w:tblW w:w="948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480"/>
            </w:tblGrid>
            <w:tr>
              <w:trPr>
                <w:trHeight w:val="310" w:hRule="atLeast"/>
              </w:trPr>
              <w:tc>
                <w:tcPr>
                  <w:tcW w:w="9480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Источники внутреннего финансирования дефицита бюджета муниципального образования "Приволжский район" на 2012 год</w:t>
                  </w:r>
                </w:p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9480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</w:tr>
          </w:tbl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ыс.руб.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показател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д источника финансирования по КИВФ,КИВн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ма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точники финансирования дефицита бюджета - всег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90  00  00  00  00  0000 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658,5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ТОЧНИКИ ВНУТРЕННЕГО ФИНАНСИРОВАНИЯ ДЕФИЦИТОВ  БЮДЖЕТ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01  00  00  00  00  0000 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8,0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едиты кредитных организаций в валюте  Российской Федераци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01  02  00  00  00  0000 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8,0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учение кредитов от кредитных организаций в  валюте Российской Федераци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01  02  00  00  00  0000  7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8,0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учение кредитов от кредитных организаций  бюджетами муниципальных районов в валюте  Российской Федераци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01  02  00  00  05  0000  7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8,0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зврат бюджетных кредитов, предоставленных  внутри страны в валюте Российской Федераци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01  06  05  00  00  0000  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00,0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зврат бюджетных кредитов, предоставленных  другим бюджетам бюджетной системы Российской  Федерации из бюджетов муниципальных районов  в валюте Российской Федераци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01  06  05  02  05  0000  6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00,0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бюджетных кредитов другим бюджетам бюджетной системы Российской Федерации в валюте Российской Федераци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01  06  05  02  00  0000  5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 000,0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бюджетных кредитов другим  бюджетам бюджетной системы Российской  Федерации из бюджетов муниципальных районов в  валюте Российской Федераци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01  06  05  02  05  0000  5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 000,0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менение остатков средств на счетах по учету  средств бюдже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01  05  00  00  00  0000 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 720,5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остатков средств бюджет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01  05  00  00  00  0000  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515 516,3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прочих остатков средств бюджет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01  05  02  00  00  0000  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515 516,3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прочих остатков денежных средств  бюджет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01  05  02  01  00  0000  5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515 516,3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прочих остатков денежных средств  бюджетов муниципальных район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01  05  02  01  05  0000  5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515 516,3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еньшение остатков средств бюджет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01  05  00  00  00  0000  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5 236,8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еньшение прочих остатков средств бюджет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01  05  02  00  00  0000  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5 236,8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еньшение прочих остатков денежных средств  бюджет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01  05  02  01  00  0000  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5 236,8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еньшение прочих остатков денежных средств  бюджетов муниципальных район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01  05  02  01  05  0000  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5 236,8</w:t>
            </w:r>
          </w:p>
        </w:tc>
      </w:tr>
    </w:tbl>
    <w:p>
      <w:pPr>
        <w:pStyle w:val="Normal"/>
        <w:ind w:firstLine="5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rPr>
          <w:sz w:val="26"/>
          <w:szCs w:val="26"/>
        </w:rPr>
      </w:pPr>
      <w:r>
        <w:rPr>
          <w:sz w:val="26"/>
          <w:szCs w:val="26"/>
        </w:rPr>
        <w:t>1.8. Приложение 5 к Решению изложить в следующей редакции:</w:t>
      </w:r>
    </w:p>
    <w:p>
      <w:pPr>
        <w:pStyle w:val="Normal"/>
        <w:ind w:firstLine="540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882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5"/>
        <w:gridCol w:w="2705"/>
        <w:gridCol w:w="2515"/>
        <w:gridCol w:w="165"/>
      </w:tblGrid>
      <w:tr>
        <w:trPr>
          <w:trHeight w:val="300" w:hRule="atLeast"/>
        </w:trPr>
        <w:tc>
          <w:tcPr>
            <w:tcW w:w="3435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220" w:type="dxa"/>
            <w:gridSpan w:val="2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   </w:t>
            </w:r>
            <w:r>
              <w:rPr>
                <w:sz w:val="26"/>
                <w:szCs w:val="26"/>
              </w:rPr>
              <w:t>Приложение 5</w:t>
            </w:r>
          </w:p>
        </w:tc>
        <w:tc>
          <w:tcPr>
            <w:tcW w:w="1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3435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220" w:type="dxa"/>
            <w:gridSpan w:val="2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   </w:t>
            </w:r>
            <w:r>
              <w:rPr>
                <w:sz w:val="26"/>
                <w:szCs w:val="26"/>
              </w:rPr>
              <w:t>к Решению Совета</w:t>
            </w:r>
          </w:p>
        </w:tc>
        <w:tc>
          <w:tcPr>
            <w:tcW w:w="1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3435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220" w:type="dxa"/>
            <w:gridSpan w:val="2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   </w:t>
            </w:r>
            <w:r>
              <w:rPr>
                <w:sz w:val="26"/>
                <w:szCs w:val="26"/>
              </w:rPr>
              <w:t>МО "Приволжский район"</w:t>
            </w:r>
          </w:p>
        </w:tc>
        <w:tc>
          <w:tcPr>
            <w:tcW w:w="1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3435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220" w:type="dxa"/>
            <w:gridSpan w:val="2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   </w:t>
            </w:r>
            <w:r>
              <w:rPr>
                <w:sz w:val="26"/>
                <w:szCs w:val="26"/>
              </w:rPr>
              <w:t>от 20.12.2011 № 26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8820" w:type="dxa"/>
            <w:gridSpan w:val="4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чень главных распорядителей и распорядителей средств бюджета муниципального образования "Приволжский район" на 2012 год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99" w:hRule="atLeast"/>
        </w:trPr>
        <w:tc>
          <w:tcPr>
            <w:tcW w:w="8820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03" w:hRule="atLeast"/>
        </w:trPr>
        <w:tc>
          <w:tcPr>
            <w:tcW w:w="6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показателя</w:t>
            </w:r>
          </w:p>
        </w:tc>
        <w:tc>
          <w:tcPr>
            <w:tcW w:w="2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д администратора</w:t>
            </w:r>
          </w:p>
        </w:tc>
      </w:tr>
      <w:tr>
        <w:trPr>
          <w:trHeight w:val="630" w:hRule="atLeast"/>
        </w:trPr>
        <w:tc>
          <w:tcPr>
            <w:tcW w:w="6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муниципального образования "Приволжский район"</w:t>
            </w:r>
          </w:p>
        </w:tc>
        <w:tc>
          <w:tcPr>
            <w:tcW w:w="2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</w:tr>
      <w:tr>
        <w:trPr>
          <w:trHeight w:val="945" w:hRule="atLeast"/>
        </w:trPr>
        <w:tc>
          <w:tcPr>
            <w:tcW w:w="61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итет по управлению муниципальным имуществом муниципального образования "Приволжский район" Астраханской области</w:t>
            </w:r>
          </w:p>
        </w:tc>
        <w:tc>
          <w:tcPr>
            <w:tcW w:w="2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0</w:t>
            </w:r>
          </w:p>
        </w:tc>
      </w:tr>
      <w:tr>
        <w:trPr>
          <w:trHeight w:val="1035" w:hRule="atLeast"/>
        </w:trPr>
        <w:tc>
          <w:tcPr>
            <w:tcW w:w="6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нансовое управление муниципального образования "Приволжский район"</w:t>
            </w:r>
          </w:p>
        </w:tc>
        <w:tc>
          <w:tcPr>
            <w:tcW w:w="2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</w:tr>
      <w:tr>
        <w:trPr>
          <w:trHeight w:val="1230" w:hRule="atLeast"/>
        </w:trPr>
        <w:tc>
          <w:tcPr>
            <w:tcW w:w="6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ение образования, молодежной политики и спорта администрации муниципального образования "Приволжский район"</w:t>
            </w:r>
          </w:p>
        </w:tc>
        <w:tc>
          <w:tcPr>
            <w:tcW w:w="2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</w:tr>
      <w:tr>
        <w:trPr>
          <w:trHeight w:val="630" w:hRule="atLeast"/>
        </w:trPr>
        <w:tc>
          <w:tcPr>
            <w:tcW w:w="6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ение сельского хозяйства администрации муниципального образования "Приволжский район"</w:t>
            </w:r>
          </w:p>
        </w:tc>
        <w:tc>
          <w:tcPr>
            <w:tcW w:w="2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0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rPr>
          <w:sz w:val="26"/>
          <w:szCs w:val="26"/>
        </w:rPr>
      </w:pPr>
      <w:r>
        <w:rPr>
          <w:sz w:val="26"/>
          <w:szCs w:val="26"/>
        </w:rPr>
        <w:t>1.9. Приложение 7 к Решению изложить в следующей редакции:</w:t>
      </w:r>
    </w:p>
    <w:p>
      <w:pPr>
        <w:pStyle w:val="Normal"/>
        <w:ind w:firstLine="540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3951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84"/>
        <w:gridCol w:w="171"/>
        <w:gridCol w:w="822"/>
        <w:gridCol w:w="992"/>
        <w:gridCol w:w="1417"/>
        <w:gridCol w:w="992"/>
        <w:gridCol w:w="1418"/>
        <w:gridCol w:w="4155"/>
      </w:tblGrid>
      <w:tr>
        <w:trPr>
          <w:trHeight w:val="375" w:hRule="atLeast"/>
        </w:trPr>
        <w:tc>
          <w:tcPr>
            <w:tcW w:w="4155" w:type="dxa"/>
            <w:gridSpan w:val="2"/>
            <w:tcBorders/>
          </w:tcPr>
          <w:p>
            <w:pPr>
              <w:pStyle w:val="TableHeading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796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        </w:t>
            </w:r>
            <w:r>
              <w:rPr>
                <w:sz w:val="26"/>
                <w:szCs w:val="26"/>
              </w:rPr>
              <w:t>Приложение 7</w:t>
            </w:r>
          </w:p>
        </w:tc>
      </w:tr>
      <w:tr>
        <w:trPr>
          <w:trHeight w:val="375" w:hRule="atLeast"/>
        </w:trPr>
        <w:tc>
          <w:tcPr>
            <w:tcW w:w="4155" w:type="dxa"/>
            <w:gridSpan w:val="2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796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        </w:t>
            </w:r>
            <w:r>
              <w:rPr>
                <w:sz w:val="26"/>
                <w:szCs w:val="26"/>
              </w:rPr>
              <w:t>к Решению Совета</w:t>
            </w:r>
          </w:p>
        </w:tc>
      </w:tr>
      <w:tr>
        <w:trPr>
          <w:trHeight w:val="375" w:hRule="atLeast"/>
        </w:trPr>
        <w:tc>
          <w:tcPr>
            <w:tcW w:w="4155" w:type="dxa"/>
            <w:gridSpan w:val="2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796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        </w:t>
            </w:r>
            <w:r>
              <w:rPr>
                <w:sz w:val="26"/>
                <w:szCs w:val="26"/>
              </w:rPr>
              <w:t>МО "Приволжский район"</w:t>
            </w:r>
          </w:p>
        </w:tc>
      </w:tr>
      <w:tr>
        <w:trPr>
          <w:trHeight w:val="375" w:hRule="atLeast"/>
        </w:trPr>
        <w:tc>
          <w:tcPr>
            <w:tcW w:w="4155" w:type="dxa"/>
            <w:gridSpan w:val="2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796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        </w:t>
            </w:r>
            <w:r>
              <w:rPr>
                <w:sz w:val="26"/>
                <w:szCs w:val="26"/>
              </w:rPr>
              <w:t>от 20.12.2011 № 26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75" w:hRule="atLeast"/>
        </w:trPr>
        <w:tc>
          <w:tcPr>
            <w:tcW w:w="9796" w:type="dxa"/>
            <w:gridSpan w:val="7"/>
            <w:vMerge w:val="restart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асходы районного бюджета  по разделам, подразделам, целевым статьям и видам расходов классификации расходов бюджета на 2012 год 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22" w:hRule="atLeast"/>
        </w:trPr>
        <w:tc>
          <w:tcPr>
            <w:tcW w:w="9796" w:type="dxa"/>
            <w:gridSpan w:val="7"/>
            <w:vMerge w:val="continue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3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99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ыс.руб.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50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д раздел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д подраздел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д целевой статьи расходов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д вида расход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ма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4236,8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егосударственные вопросы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486,9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12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3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50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2 00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1013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а муниципального образования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2 03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3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75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ие функций органами местного самоуправления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2 03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3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50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8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50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2 00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8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75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путаты представительного органа муниципального образования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2 12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8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75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ие функций органами местного самоуправления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2 12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8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50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64,5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50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2 00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64,5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нтральный аппарат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2 04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79,5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75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ие функций органами местного самоуправления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2 04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79,5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12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а местной администрации (исполнительно-распорядительного органа муниципального образования)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2 08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5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75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ие функций органами местного самоуправления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2 08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5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дебная система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2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96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ставление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1 40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2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расходы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1 40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2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12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20,1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50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2 00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20,1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нтральный аппарат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2 04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20,1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75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ие функций органами местного самоуправления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2 04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20,1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зервные фонды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75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муниципального образования "Приволжский район"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зервные фонды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 00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зервные фонды местных администраций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 05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расходы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 05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ругие общегосударственные вопросы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667,1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50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2 00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867,1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нтральный аппарат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01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2 04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867,1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75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ие функций органами местного самоуправления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2 04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266,2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12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нтральный аппарат, финансируемый за счет субвенции из областного бюджета на содержание административных комиссий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2 04 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3,2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75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ие функций органами местного самоуправления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2 04 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3,2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62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нтральный аппарат, финансируемый за счет субвенции из областного бюджета на содержание комиссий по делам несовершеннолетних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2 04 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7,7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73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ие функций органами местного самоуправления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2 04 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7,7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71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0 02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75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ие функций органами местного самоуправления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0 02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циональная оборона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31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билизационная и вневойсковая подготовка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31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75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ководство и управление в сфере установленных функций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1 00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31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12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1 36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31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нд компенсаций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1 36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31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75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циональная безопасность и правоохранительная деятельность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18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12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40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по гражданской обороне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9 00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40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12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Функционирование органов в сфере национальной безопасности, правоохранительной деятельности и гражданской обороны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9 95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40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12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Функционирование органов в сфере национальной безопасности, правоохранительной деятельности и гражданской обороны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9 95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40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12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1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78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98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униципальная целевая программа "Профилактика правонарушений и усиление борьбы с преступностью в муниципальном образовании "Приволжский район" на 2012 год"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1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5 24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93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75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ие функций органами местного самоуправления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1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5 24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93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75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униципальная целевая программа "Районная антинаркотическая программа на 2012 год"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1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5 25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5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75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ие функций органами местного самоуправления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1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5 25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5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12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униципальная целевая программа "Противодействие коррупции в муниципальном образовании "Приволжский район" на 2012 год"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1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5 26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75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ие функций органами местного самоуправления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1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5 26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циональная экономика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67122,6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еэкономические вопросы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04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0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12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ализация функций органов местного самоуправления, связанных с проведением оплачиваемых общественных работ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0 10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75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ие функций органами местного самоуправления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0 10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76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ые целевые программы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5 00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0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2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целевая программа "Трудоустройство несовершеннолетних граждан в возрасте от 14 до 18 лет  на временные работы в 2012 году на территории муниципального образования «Приволжский район»"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04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5 02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0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в сфере образования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04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5 02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0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льское хозяйство и рыболовство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04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061,1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25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едеральная целевая программа "Сохранение и восстановление плодородия почв земель сельскохозяйственного назначения и агроландшафтов как национального достояния России на 2006 - 2012 годы и на период до 2013 года"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 60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65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юридическим лицам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 60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65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601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04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2 00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94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нтральный аппарат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04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2 04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94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75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ие функций органами местного самоуправления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04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2 04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94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75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ая поддержка сельского хозяйства (областной бюджет)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0 00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202,2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50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убсидии на возмещение сельскохозяйственным товаропроизводителям, организациям агропромышленного комплекса  независимо от их организационно-правовых форм и крестьянским (фермерским) хозяйствам, сельскохозяйственным потребительским кооперативам части затрат на уплату процентов по инвестиционным кредитам, полученным в российских кредитных организациях, и займам, полученным в сельскохозяйственных кредитных потребительских кооперативах в 2004-2011 годах на срок от 2 до 10 лет 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0 01 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юридическим лицам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0 01 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75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убсидии на возмещение гражданам, ведущим личное подсобное хозяйство, сельскохозяйственным потребительским кооперативам, крестьянским (фермерским) хозяйствам части затрат на уплату процентов по кредитам, полученным в российских кредитных организациях, и займам, полученным в сельскохозяйственных кредитных потребительских кооперативах в 2005-2011 годах на срок до 8 лет 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0 02 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0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убсидии на поддержку овцеводства 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0 06 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0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юридическим лицам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0 06 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0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убсидии на поддержку элитного семеноводства 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0 07 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5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юридическим лицам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0 07 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5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75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убсидии на закладку и уход за многолетними насаждениями 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0 10 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2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юридическим лицам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0 10 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2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75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убсидии на поддержку северного оленеводства и табунного коневодства 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0 12 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юридическим лицам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0 12 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84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убсидии на возмещение сельскохозяйственным товаропроизводителям (кроме личных подсобных хозяйств и сельскохозяйственных потребительских кооперативов), организациям агропромышленного комплекса независимо от их организационно-правовых форм, крестьянским (фермерским) хозяйствам, сельскохозяйственным потребительским кооперативам части затрат на уплату процентов по кредитам, полученным в российских кредитных организациях, и займам, полученным в сельскохозяйственных кредитных кооперативах в 2008 – 2011 годах на срок до 1 года 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0 14 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юридическим лицам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0 14 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убсидии на комбикорма 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0 18 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юридическим лицам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0 18 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12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убсидии на дизельное топливо, использованное на проведение сезонных сельскохозяйственных работ 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0 88 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63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юридическим лицам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0 88 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63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75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убсидии на компенсацию части затрат при подаче воды на орошение 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0 88 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55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юридическим лицам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0 88 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55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75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убсидии на компенсацию части затрат на приобретение средств химизации 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0 88 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5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юридическим лицам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0 88 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0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5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75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убсидии на компенсацию части затрат  на приобретение сельскохозяйственной техники 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0 88 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32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юридическим лицам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0 88 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32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12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убсидии на компенсацию части затрат на строительство и реконструкцию животноводческих помещений 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0 88 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0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юридическим лицам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0 88 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0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убсидии на поддержку прудового рыбоводства 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0 88 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2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юридическим лицам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0 88 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2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75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на поддержку перерабатывающего производства молочной продукции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0 88 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32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юридическим лицам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0 88 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32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12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на возмещение части затрат на закупку кормов для содержания маточного поголовья крупного рогатого скота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0 88 2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2,2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юридическим лицам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0 88 2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2,2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75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ая поддержка сельского хозяйства (федеральный  бюджет)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7 00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810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7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змещение гражданам, ведущим личное подсобное хозяйство, сельскохозяйственным потребительским кооперативам, крестьянским (фермерским) хозяйствам части затрат на уплату процентов по кредитам, полученным в российских кредитных организациях, и займам, полученным в сельскохозяйственных кредитных потребительских кооперативах в 2005 - 2011 годах на срок до 8 лет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7 05 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374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юридическим лицам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7 05 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374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держка элитного семеноводства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7 05 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43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юридическим лицам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7 05 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43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50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пенсация части затрат по страхованию урожая сельскохозяйственных культур, урожая многолетних насаждений и посадок многолетних насаждений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7 05 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2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юридическим лицам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7 05 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2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1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змещение сельскохозяйственным товаропроизводителям (кроме личных подсобных хозяйств и сельскохозяйственных потребительских кооперативов), организациям агропромышленного комплекса независимо от их организационно-правовых форм, крестьянским (фермерским) хозяйствам и организациям потребительской кооперации части затрат на уплату процентов по кредитам, полученным в российских кредитных организациях, и займам, полученным в сельскохозяйственных кредитных потребительских кооперативах в 2008 - 2011 годах на срок до 1 года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7 05 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юридическим лицам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7 05 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50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змещение сельскохозяйственным товаропроизводителям, организациям агропромышленного комплекса независимо от их организационно-правовых форм и крестьянским (фермерским) хозяйствам, сельскохозяйственным потребительским кооперативам части затрат на уплату процентов по инвестиционным кредитам, полученным в российских кредитных организациях, и займам, полученным в сельскохозяйственных кредитных потребительских кооперативах в 2004 - 2011 годах на срок от 2 до 10 лет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7 05 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60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юридическим лицам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04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7 05 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60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21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целевая программа "Развитие сельского хозяйства в Приволжском районе в 2012-2013 годах"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5 35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89,9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межбюджетные трансферты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04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5 35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89,9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рожное хозяйство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61,5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12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униципальная программа "Развитие дорожного хозяйства Приволжского района в 2012-2014 годы </w:t>
            </w:r>
            <w:r>
              <w:rPr>
                <w:sz w:val="20"/>
                <w:szCs w:val="20"/>
              </w:rPr>
              <w:t>и перспективу до 2016 года"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5 34 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0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межбюджетные трансферты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795 34 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0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00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лгосрочная отраслевая целевая программа "Развитие дорожного хозяйства Астраханской области на 2012--2016 годы и на перспективу до 2012 года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2 13 1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61,5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субсидии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2 13 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61,5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75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ругие вопросы в области национальной экономики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0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12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"Содействие развитию туристической деятельности на территории Приволжского района в 2012 году"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5 12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75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ие функций органами местного самоуправления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04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795 12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23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"Развитие малого и среднего предпринимательства в Приволжском районе в 2012-2013 годах"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04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5 32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ие функций органами местного самоуправления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04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5 32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4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в области строительства, архитектуры и градостроительства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8 00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ие функций органами местного самоуправления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8 00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о-коммунальное хозяйство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0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мунальное хозяйство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0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12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целевая программа "Социальное развитие села на территории Приволжского района на 2011-2013 годы"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5 17 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0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14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финансирование объектов капитального строительства государственной собственности субъектов Российской Федерации (объектов капитального строительства собственности муниципальных образований)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5 17 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0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храна окружающей среды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00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18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ругие вопросы в области охраны окружающей среды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00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12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целевая программа "Меры по улучшению экологической обстановки на территории Приволжского района в 2012 году "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5 11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00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75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ие функций органами местного самоуправления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5 11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00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62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разование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4664,2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ее образование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8641,5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8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деятельности подведомственных учреждений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1 99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24,1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947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деятельности подведомственных учреждений по текущим расходам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1 99 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24,1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ие функций казенными учреждениями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421 99 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904,3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в сфере образования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1 99 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0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75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ным учреждениям на исполнение публично-нормативных обязательств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1 99 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3,5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ным учреждениям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1 99 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86,3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50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убсидии бюджетным учреждениям на финансовое обеспечение муниципального задания на оказание муниципальных услуг (выполнение работ) 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1 99 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86,3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56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беспечение деятельности подведомственных учреждений за счет субвенции из областного бюджета на получение общедоступного и бесплатного дошкольного, начального общего, основного общего, среднего (полного) общего образования, а также дополнительного образования в общеобразовательных учреждениях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1 99 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4918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19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ие функций казенными учреждениями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1 99 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2351,2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73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ным учреждениям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1 99 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566,8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47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убсидии бюджетным учреждениям на финансовое обеспечение муниципального задания на оказание муниципальных услуг (выполнение работ) 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421 99 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566,8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реждения по внешкольной работе с детьми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3 00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462,3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75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деятельности подведомственных учреждений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3 99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462,3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ие функций казенными учреждениями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3 99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18,9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75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ным учреждениям на исполнение публично-нормативных обязательств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3 99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,8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ным учреждениям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3 99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97,6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50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убсидии бюджетным учреждениям на финансовое обеспечение муниципального задания на оказание муниципальных услуг (выполнение работ) 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3 99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97,6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75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жемесячное денежное вознаграждение за классной руководство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0 09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86,2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ие функций казенными учреждениями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0 09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31,3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ным учреждениям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0 09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54,9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75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ным учреждениям на иные цели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0 09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54,9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гиональные целевые программы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2 00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11,8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41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лгосрочная целевая программа "Комплексная модернизация системы образования Астраханской области на 2011-2015 годы"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2 01 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11,8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75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ие функций казенными учреждениями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2 01 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5,4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75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ным учреждениям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0702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2 01 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6,4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75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ным учреждениям на иные цели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0702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522 01 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6,4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50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целевая программа "Организация школьного питания на территории муниципального образования "Приволжский район" на 2012 год"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5 10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39,1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в сфере образования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5 10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23,1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ным организациям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5 10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6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75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ным учреждениям на иные цели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5 10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6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12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целевая программа "Социальное развитие села на территории Приволжского района на 2011-2013 годы"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5 17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0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в сфере образования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5 17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0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12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0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вышение квалификации работников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8 02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0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91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расходы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8 02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0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23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целевая программа "Целевая контрактная подготовка специалистов в высших учебных заведениях на 2011-2013 годы"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5 18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0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7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в сфере образования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5 18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0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36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лодежная политика и оздоровление детей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96,7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29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онно-воспитательная работа с молодежью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1 00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40,7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23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ункционирование структурных подразделений по организационно-воспитательной работе с молодежью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1 01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40,7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57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ие функций казенными учреждениями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1 01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40,7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53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целевая программа "Оздоровление, отдых и занятость детей и подростков на территории муниципального образования "Приволжский район" на 2012 год"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5 14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00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75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в сфере образования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5 14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0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75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ным учреждениям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5 14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0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75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ным учреждениям на иные цели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5 14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0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51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униципальная целевая программа "Реализация государственной молодежи и семейной политики на территории Приволжского района на 2012-2013 годы"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5 22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6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75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в сфере образования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5 22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6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ругие вопросы в области образования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46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ипендии учащимся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6 99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400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расходы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6 99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0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25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2 00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29,6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75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деятельности подведомственных учреждений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2 99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29,6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75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ие функций  учреждениями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2 99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29,6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21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униципальная целевая программа "Пожарная безопасность учреждений образования "Приволжский район" на 2012-2013 годы"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5 19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1,9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75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в сфере образования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5 19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1,4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75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ным учреждениям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5 19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0,5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75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ным учреждениям на иные цели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5 19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0,5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05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униципальная целевая программа "Меры противодействия террористическим проявлениям в муниципальных образовательных учреждениях муниципального образования "Приволжский район" на 2012-2013 годы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5 20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2,7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75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в сфере образования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5 20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02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2,7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75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ным учреждениям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5 20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0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75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ным учреждениям на иные цели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5 20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0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72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целевая программа "Энергосбережение и повышение энергоэффективности в Приволжском районе на 2012-2014 годы"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5 21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91,8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75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в сфере образования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5 21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91,8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75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убсидии бюджетным учреждениям 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5 21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75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ным учреждениям на иные цели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5 21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65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целевая программа "Развитие системы дошкольного образования в Приволжском районе на 2012-2013 годы"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5 23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0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75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в сфере образования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5 23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0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75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целевая программа "Профилактика правонарушений и условие борьбы с преступностью в муниципальном образовании "Приволжский район" на 2012 год"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5 24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0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75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в сфере образования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5 24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0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38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целевая программа "Информатизация образовательных учреждений Приволжского района на 2012-2015 годы"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5 27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75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в сфере образования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5 27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75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целевая программа "Одаренные дети Приволжского района на 2012-2015 годы"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5 28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75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в сфере образования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5 28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75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целевая программа "Сельская школа на 2012-2015 годы"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5 29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75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в сфере образования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5 29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75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льтура, кинематография и средства массовой информации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334,4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льтура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334,4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77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ворцы и дома культуры, другие учреждения культур и средств массовой информации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0 00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08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750" w:hRule="atLeast"/>
        </w:trPr>
        <w:tc>
          <w:tcPr>
            <w:tcW w:w="398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деятельности подведомственных учреждений</w:t>
            </w:r>
          </w:p>
        </w:tc>
        <w:tc>
          <w:tcPr>
            <w:tcW w:w="993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0 99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08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750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ным учреждениям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0 99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78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12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убсидии бюджетным учреждениям на финансовое обеспечение муниципального задания на оказание муниципальных услуг (выполнение работ) 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0 99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78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67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менной грант Главы муниципального образования «Приволжский район» в </w:t>
            </w:r>
            <w:r>
              <w:rPr>
                <w:sz w:val="26"/>
                <w:szCs w:val="26"/>
                <w:lang w:val="en-US"/>
              </w:rPr>
              <w:t>IV</w:t>
            </w:r>
            <w:r>
              <w:rPr>
                <w:sz w:val="26"/>
                <w:szCs w:val="26"/>
              </w:rPr>
              <w:t xml:space="preserve"> региональном конкурсе социальных проектов «Завтра делаем мы»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0 99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иблиотеки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2 99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6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750" w:hRule="atLeast"/>
        </w:trPr>
        <w:tc>
          <w:tcPr>
            <w:tcW w:w="398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деятельности подведомственных учреждений</w:t>
            </w:r>
          </w:p>
        </w:tc>
        <w:tc>
          <w:tcPr>
            <w:tcW w:w="993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2 99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6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ным учреждениям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2 99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6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50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убсидии бюджетным учреждениям на финансовое обеспечение муниципального задания на оказание муниципальных услуг (выполнение работ) 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2 99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6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75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мплектование книжных фондов библиотек муниципальных образований 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0 02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5,4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12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ным учреждениям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0 02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5,4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0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ным учреждениям на иные цели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440 02 0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5,4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ые целевые программы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5 00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05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54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целевая программа "Профилактика правонарушений и усиление борьбы с преступностью в муниципальном образовании "Приволжский район" на 2012 год"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5 24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5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97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ным учреждениям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5 24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5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90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ным учреждениям на иные цели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5 24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5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47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целевая программа "Развитие национальных обществ Приволжского района на 2012-2014 годы"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5 31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0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39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ным организациям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5 31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0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2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ным учреждениям на иные цели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5 31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0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21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целевая программа "Оказание поддержки общественным организациям Приволжского района на 2012-2014 годы"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5 33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37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ным организациям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795 33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ным учреждениям на иные цели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5 33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42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целевая программа "Социальное развитие сел на территории Приволжского района на 2011-2013 гг"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5 17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0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05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финансирование объектов капитального строительства государственной собственности субъектов Российской Федерации (объектов капитального строительства собственности муниципальных образований)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5 17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0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циальная политика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275,6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нсионное обеспечение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00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75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платы к пенсиям, дополнительное пенсионное обеспечение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0 00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00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12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платы к пенсиям государственных служащих субъектов Российской Федерации и муниципальных служащих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0 95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00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циальные выплаты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0 95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00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циальное обеспечение населения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927,2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50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ства, передаваемые для компенсации дополнительных расходов, возникших в результате решений, принятых органами власти другого уровня (почетные граждане)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520 15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межбюджетные трансферты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0 15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в области социальной политики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5 33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15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циальные выплаты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5 33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60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75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ным учреждениям на исполнение публично-нормативных обязательств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5 33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держка общественных организаций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4 00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9,2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держка районных общественных организаций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4 01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9,2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некоммерческим организациям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4 01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9,2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12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Комплексная целевая программа "Социальное развитие сел Астраханской области на 2011-2015 годы"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2 50 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93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17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на осуществление мероприятий по обеспечению жильем граждан Российской Федерации, проживающих в сельской местности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522 50 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93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75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левые программы муниципального образования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5 00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0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45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униципальная целевая программа "Обеспечение жильем молодых семей в Приволжском районе на 2012 год"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5 03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0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75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ие функций органами местного самоуправления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5 03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0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23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ресная районная программа "Дополнительные меры по социальной поддержке инвалидов и участников  ВОВ 1941-1945г.г, и семей погибших (умерших) инвалидов, участников ВОВ,ветеранов боевых действий в Приволжском районе на 2012-2015 годы"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65 15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расходы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5 15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храна семьи и детства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18,4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62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пенсация части родительской платы за содержание ребенка в государственных и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0 10 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18,4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циальные выплаты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0 10 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18,4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75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ругие вопросы в области социальной политики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0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12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награждение почетной грамотой муниципального образования "Приволжский район"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0 10 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0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расходы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0 10 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0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зическая культура и спорт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518,6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Физическая культура 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518,6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75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деятельности подведомственных учреждений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3 99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05,2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ным учреждениям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3 99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05,2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50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убсидии бюджетным учреждениям на финансовое обеспечение муниципального задания на оказание муниципальных услуг (выполнение работ) 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3 99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85,4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75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ным учреждениям на исполнение публично-нормативных обязательств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3 99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,8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69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целевая программа "Развитие физической культуры и спорта на территории Приволжского района на 2012 год"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5 08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713,4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44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убсидии автономным учреждениям на финансовое обеспечение муниципального задания на оказание муниципальных услуг (выполнение работ) 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5 08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300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75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в области физической культуры и спорта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5 08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13,4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ства массовой информации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00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75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ругие вопросы в области средств массовой информации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00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50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казание услуг по публикации нормативных правовых актов и информационных материалов органов местного самоуправления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8 00 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00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75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ие функций органами местного самоуправления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8 00 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00,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50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485,4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50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тации на выравнивание бюджетной обеспеченности субъектов Российской Федерации и муниципальных образований общего характера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485,4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равнивание бюджетной обеспеченности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6 00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485,4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75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равнивание бюджетной обеспеченности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6 01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485,4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75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тация на выравнивание уровня бюджетной обеспеченности поселений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6 01 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485,4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нд финансовой поддержки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6 01 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485,4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rPr>
          <w:sz w:val="26"/>
          <w:szCs w:val="26"/>
        </w:rPr>
      </w:pPr>
      <w:r>
        <w:rPr>
          <w:sz w:val="26"/>
          <w:szCs w:val="26"/>
        </w:rPr>
        <w:t>1.10. Приложение 8 к Решению изложить в следующей редакции:</w:t>
      </w:r>
    </w:p>
    <w:tbl>
      <w:tblPr>
        <w:tblW w:w="953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103"/>
        <w:gridCol w:w="720"/>
        <w:gridCol w:w="1080"/>
        <w:gridCol w:w="25"/>
        <w:gridCol w:w="875"/>
        <w:gridCol w:w="529"/>
        <w:gridCol w:w="731"/>
        <w:gridCol w:w="720"/>
        <w:gridCol w:w="1136"/>
        <w:gridCol w:w="180"/>
        <w:gridCol w:w="46"/>
        <w:gridCol w:w="236"/>
      </w:tblGrid>
      <w:tr>
        <w:trPr>
          <w:trHeight w:val="330" w:hRule="atLeast"/>
        </w:trPr>
        <w:tc>
          <w:tcPr>
            <w:tcW w:w="3152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28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87" w:type="dxa"/>
            <w:gridSpan w:val="3"/>
            <w:tcBorders/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ложение 8</w:t>
            </w:r>
          </w:p>
        </w:tc>
        <w:tc>
          <w:tcPr>
            <w:tcW w:w="462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3152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28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8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к Решению Совета</w:t>
            </w:r>
          </w:p>
        </w:tc>
        <w:tc>
          <w:tcPr>
            <w:tcW w:w="462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3152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28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49" w:type="dxa"/>
            <w:gridSpan w:val="6"/>
            <w:tcBorders/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 "Приволжский район"</w:t>
            </w:r>
          </w:p>
        </w:tc>
      </w:tr>
      <w:tr>
        <w:trPr>
          <w:trHeight w:val="315" w:hRule="atLeast"/>
        </w:trPr>
        <w:tc>
          <w:tcPr>
            <w:tcW w:w="3152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28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67" w:type="dxa"/>
            <w:gridSpan w:val="4"/>
            <w:tcBorders/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 20.12.2011г. № 26</w:t>
            </w:r>
          </w:p>
        </w:tc>
        <w:tc>
          <w:tcPr>
            <w:tcW w:w="28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9297" w:type="dxa"/>
            <w:gridSpan w:val="12"/>
            <w:vMerge w:val="restart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Ведомственная структура расходов районного бюджета на 2012г.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10" w:hRule="atLeast"/>
        </w:trPr>
        <w:tc>
          <w:tcPr>
            <w:tcW w:w="9297" w:type="dxa"/>
            <w:gridSpan w:val="12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66" w:hRule="atLeast"/>
        </w:trPr>
        <w:tc>
          <w:tcPr>
            <w:tcW w:w="325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62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62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тыс. руб.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показател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д администрато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д раздела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д  подраздел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д целевой статьи расход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д вида расходов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ма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 РАСХОД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4236,8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муниципального образования "Приволжский район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122,7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584,7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0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3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0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2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3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а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0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2 03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3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0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2 03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0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3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0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8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0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2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8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путаты представительного органа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0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2 12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8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0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2 12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0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8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0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64,5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0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2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64,5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нтральный аппара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0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2 04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79,5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0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2 04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0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79,5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а местной администрации (исполнительно-распорядительного органа муниципального образования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0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2 08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5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0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2 08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0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5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дебная систем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0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2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ставление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0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1 4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2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расхо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0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1 4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3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2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зервные фон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1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зервные фонды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1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 05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расхо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1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 05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3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ругие 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1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685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1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2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685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нтральный аппара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1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2 04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084,1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1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2 04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0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084,1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Центральный аппарат, финансируемый за счет субвенции из областного бюджета на содержание административных комисс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1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2 04 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3,2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1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2 04 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0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3,2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нтральный аппарат, финансируемый за счет субвенции из областного бюджета на содержание комиссий по делам несовершеннолетни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1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2 04 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7,7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1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2 04 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0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7,7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циональная безопасность и правоохранительная деятельнос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18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09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40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по гражданской оборон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09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9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40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Функционирование органов в сфере национальной безопасности, правоохранительной деятельности и гражданской оборон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09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9 95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40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Функционирование органов в сфере национальной безопасности, правоохранительной деятельности и гражданской оборон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09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9 95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4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40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1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78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униципальная целевая программа "Профилактика правонарушений и усиление борьбы с преступностью в муниципальном образовании "Приволжский район" на 2012 год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1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5 24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93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1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5 24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0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93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униципальная целевая программа "Районная антинаркотическая программа на 2012 год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1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5 25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5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1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5 25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0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5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униципальная целевая программа "Противодействие коррупции в муниципальном образовании "Приволжский район" на 2012 год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1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5 26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1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5 26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0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циональная эконом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0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еэкономически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040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ализация функций органов местного самоуправления, связанных с проведением оплачиваемых общественных рабо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040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0 1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040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0 1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0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ругие вопросы в области национальной экономи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1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0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"Содействие развитию туристической деятельности на территории Приволжского района в 2012 году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1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5 12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1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5 12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0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"Развитие малого и среднего предпринимательства в Приволжском районе в 2012-2013 годах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1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5 32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1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5 32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0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в области строительства, архитектуры и градостроитель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1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8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1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8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0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храна окружающей сре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00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ругие вопросы в области охраны окружающей сре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0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00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целевая программа "Меры по улучшению экологической обстановки на территории Приволжского района в 2012 году 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0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5 11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00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0605 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5 11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0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00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ра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793,4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ее обра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643,4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целевая программа "Социальное развитие села на территории Приволжского района на 2011-2013 годы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5 17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0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в сфере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5 17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4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0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реждения по внешкольной работе с деть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3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43,4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деятельности подведомствен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3 99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43,4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3 99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0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97,6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убсидии бюджетным учреждениям на финансовое обеспечение муниципального задания на оказание муниципальных услуг (выполнение работ)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3 99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1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97,6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ным учреждениям на исполнение публично-нормативных обязательст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3 99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0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,8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0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вышение квалификации работник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8 02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0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расхо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8 02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3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0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льтура, кинематография и средства массовой информ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334,4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льту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0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334,4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0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0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08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деятельности подведомствен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0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0 99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08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0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0 99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0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78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убсидии бюджетным учреждениям на финансовое обеспечение муниципального задания на оказание муниципальных услуг (выполнение работ)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0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0 99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1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78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менной грант Главы муниципального образования «Приволжский район» в </w:t>
            </w:r>
            <w:r>
              <w:rPr>
                <w:sz w:val="26"/>
                <w:szCs w:val="26"/>
                <w:lang w:val="en-US"/>
              </w:rPr>
              <w:t>IV</w:t>
            </w:r>
            <w:r>
              <w:rPr>
                <w:sz w:val="26"/>
                <w:szCs w:val="26"/>
              </w:rPr>
              <w:t xml:space="preserve"> региональном конкурсе социальных проектов «Завтра делаем м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0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0 99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3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униципальная целевая программа "Профилактика правонарушений и усиление борьбы с преступностью в муниципальном образовании "Приволжский район" на 2012 год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0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5 24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5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0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5 24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0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5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ным учреждениям на иные цел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0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5 24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2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5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целевая программа "Оказание поддержки общественным организациям Приволжского района на 2012-2014 годы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0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5 31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0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0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5 31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0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0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ным учреждениям на иные цел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0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5 31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2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0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целевая программа "Развитие национальных обществ Приволжского района на 2012-2014 годы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0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5 33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0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5 33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0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ным учреждениям на иные цел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0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5 33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2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иблиоте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0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2 99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6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деятельности подведомствен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0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2 99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6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0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2 99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0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6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убсидии бюджетным учреждениям на финансовое обеспечение муниципального задания на оказание муниципальных услуг (выполнение работ)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0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2 99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1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6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мплектование книжных фондов библиотек муниципальных образований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0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0 02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5,4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0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0 02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0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5,4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ным учреждениям на иные цел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0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0 02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2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5,4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циальная полит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942,2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нсионное обеспече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00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платы к пенсиям, дополнительное пенсионное обеспече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0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00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платы к пенсиям государственных служащих субъектов Российской Федерации и муниципальных служащи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0 95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00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циальные выпла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0 95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5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00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циальное обеспечение на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12,2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в области социальной полити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5 33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0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циальные выпла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5 33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5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0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держка общественных организ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4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9,2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держка районных общественных организ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4 01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9,2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4 01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9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9,2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Комплексная целевая программа "Социальное развитие сел Астраханской области на 2011-2015 годы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2 50 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93,0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на осуществление мероприятий по обеспечению жильем граждан Российской Федерации, проживающих в сельской мест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2 50 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9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93,0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левые программы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5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00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униципальная целевая программа "Обеспечение жильем молодых семей в Приволжском районе на 2012 год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5 03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0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5 03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0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0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ресная районная программа "Дополнительные меры по социальной поддержке инвалидов и участников  ВОВ 1941-1945г.г, и семей погибших (умерших) инвалидов, участников ВОВ,ветеранов боевых действий в Приволжском районе на 2012-2015 годы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5 15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5 15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0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ругие вопросы в области социальной полити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6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0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награждение почетной грамотой муниципального образования "Приволжский район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6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0 10 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0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расхо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6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0 10 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3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0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зическая культура и спор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300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Физическая культур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300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целевая программа "Развитие физической культуры и спорта на территории Приволжского района на 2012 год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5 08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300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автономным учреждениям на нормативные затра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5 08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6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300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ства массовой информ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00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ругие вопросы в области средств массовой информ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00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казание услуг по публикации нормативных правовых актов и информационных материалов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8 00 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00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8 00 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0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00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итет по управлению муниципальным имуществом муниципального образования "Приволжский район" Астраханской обла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82,1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82,1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ругие 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1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82,1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1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2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82,1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нтральный аппара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1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2 04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82,1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1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2 04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0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82,1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1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0 02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1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0 02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0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нансовое управление муниципального образования "Приволжский район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887,9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20,1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06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20,1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06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2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20,1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нтральный аппара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06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2 04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20,1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06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2 04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0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20,1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циональная обор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31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билизационная и вневойсковая подготов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0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31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ководство и управление в сфере установленных функ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0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1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31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0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1 36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31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нд компенс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0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1 36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9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31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циональная эконом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51,4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льское хозяйство и рыболов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0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89,9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целевая программа "Развитие сельского хозяйства в Приволжском районе в 2012-2013 годах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0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5 35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89,9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0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5 35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7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89,9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рож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09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61,5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"Развитие дорожного хозяйства Приволжского района в 2012-2014 годы и перспективу до 2016 года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09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5 34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0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09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5 34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7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0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лгосрочная отраслевая целевая программа "Развитие дорожного хозяйства Астраханской области на 2012--2016 годы и на перспективу до 2012 го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09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2 13 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61,5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субсид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09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2 13 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8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61,5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о-коммуналь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0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муналь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0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0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целевая программа "Социальное развитие сел на территории Приволжского района на 2011-2013 гг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0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5 17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0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финансирование объектов капитального строительства государственной собственности субъектов Российской Федерации (объектов капитального строительства собственности муниципальных образований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0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5 17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0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0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льтура и искус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0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льту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0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0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целевая программа "Социальное развитие сел на территории Приволжского района на 2011-2013 гг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0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5 17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0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финансирование объектов капитального строительства государственной собственности субъектов Российской Федерации (объектов капитального строительства собственности муниципальных образований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0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5 17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0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0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циальная полит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циальное обеспечение на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ства, передаваемые для компенсации дополнительных расходов, возникших в результате решений, принятых органами власти другого уровня (почетные граждане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0 15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0 15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7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485,4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тации на выравнивание бюджетной обеспеченности субъектов Российской Федерации и муниципальных образований общего характе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0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485,4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равнивание бюджетной обеспеч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0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6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485,4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равнивание бюджетной обеспеч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0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6 01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485,4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тация на выравнивание уровня бюджетной обеспеченности посел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0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6 01 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485,4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нд финансовой поддерж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0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6 01 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8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485,4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 образования администрации муниципального образования "Приволжский район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6472,9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циональная эконом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0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еэкономически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0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0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целевая программа "Трудоустройство несовершеннолетних граждан в возрасте от 14 до 18 лет  на временные работы в 2012 году на территории муниципального образования «Приволжский район»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040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5 02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0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в сфере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040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5 02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4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0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ра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4870,9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ее обра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8998,2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деятельности подведомствен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1 99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24,1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деятельности подведомственных учреждений по текущим расхода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1 99 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24,1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ие функций казенными учреждения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1 99 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1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904,3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в сфере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1 99 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4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0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1 99 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0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86,3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убсидии бюджетным учреждениям на финансовое обеспечение муниципального задания на оказание муниципальных услуг (выполнение работ)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1 99 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1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86,3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ным учреждениям на исполнение публично-нормативных обязательст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1 99 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0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3,5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беспечение деятельности подведомственных учреждений за счет субвенции из областного бюджета на получение общедоступного и бесплатного дошкольного, начального общего, основного общего, среднего (полного) общего образования, а также дополнительного образования в общеобразовательных учреждения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1 99 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4918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ие функций казенными учреждения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1 99 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1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2351,2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1 99 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0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566,8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убсидии бюджетным учреждениям на финансовое обеспечение муниципального задания на оказание муниципальных услуг (выполнение работ)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1 99 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1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566,8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реждения по внешкольной работе с деть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3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18,9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деятельности подведомствен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3 99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18,9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ие функций казенными учреждения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3 99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1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18,9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гиональные целевые программ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2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11,8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лгосрочная целевая программа "Комплексная модернизация системы образования Астраханской области на 2011-2015 годы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2 01 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11,8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ие функций казенными учреждения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07 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0702 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2 01 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1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5,4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07 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0702 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2 01 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6,4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ным учреждениям на иные цел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07 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0702 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2 01 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2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6,4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Ежемесячное денежное вознаграждение за классное руковод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0 09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86,3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ие функций казенными учреждения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0 09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1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31,3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0 09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0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55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ным учреждениям на иные цел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0 09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2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54,9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целевая программа "Организация школьного питания на территории муниципального образования "Приволжский район" на 2012 год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5 1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39,1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в сфере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5 1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4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23,1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5 1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0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6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ным учреждениям на иные цел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5 1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2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6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готовка кадр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0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целевая программа "Целевая контрактная подготовка специалистов в высших учебных заведениях на 2011-2013 годы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5 18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0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в сфере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5 18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4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0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лодежная политика и оздоровление дет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7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96,7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онно-воспитательная работа с молодежь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7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1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40,7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ункционирование структурных подразделений по организационно-воспитательной работе с молодежь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7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1 01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40,7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ие функций  учреждения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7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1 01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1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40,7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целевая программа "Оздоровление, отдых и занятость детей и подростков на территории муниципального образования "Приволжский район" на 2011 год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7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5 14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00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в сфере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7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5 14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4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0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7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5 14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0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0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ным учреждениям на иные цел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7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5 14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2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0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целевая программа "Реализация государственной молодежи и семейной политики на территории Приволжского района на 2012-2013 годы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7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5 22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6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в сфере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7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5 22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4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6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ругие вопросы в области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9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46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целевая программа "Пожарная безопасность учреждений образования "Приволжский район" на 2012-2013 годы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9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5 19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1,9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в сфере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9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5 19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4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1,4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9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5 19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0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0,5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ным учреждениям на иные цел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9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5 19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2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0,5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целевая программа "Меры противодействия террористическим проявлениям в муниципальных образовательных учреждениях муниципального образования "Приволжский район" на 2012-2013 го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9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5 2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2,7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в сфере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9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5 2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4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2,7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9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5 2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0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0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ным учреждениям на иные цел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9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5 2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2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0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целевая программа "Энергосбережение и повышение энергоэффективности в Приволжском районе на 2012-2014 годы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9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5 21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91,8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в сфере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9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5 21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4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91,8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9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5 21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0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ным учреждениям на иные цел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9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5 21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2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целевая программа "Развитие системы дошкольного образования в Приволжском районе на 2012-2013 годы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9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5 23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0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в сфере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9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5 23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4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0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целевая программа "Профилактика правонарушений и условие борьбы с преступностью в муниципальном образовании "Приволжский район" на 2012 год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9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5 24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0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в сфере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9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5 24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4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0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целевая программа "Информатизация образовательных учреждений Приволжского района на 2012-2015 годы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9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5 27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в сфере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9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5 27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4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целевая программа "Одаренные дети Приволжского района на 2012-2015 годы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9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5 28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в сфере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9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5 28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4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целевая программа "Сельская школа на 2012-2015 годы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9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5 29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в сфере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9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5 29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4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еспечение деятельности подведомственных учреждений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9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2 99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29,6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ие функций  учреждения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9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2 99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1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29,6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типендии учащимс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9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6 99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0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ие функций бюджетными учреждения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9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6 99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3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0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циальная полит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33,4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циальное обеспечение на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5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в области социальной полити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5 33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5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циальные выпла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5 33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5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0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ным учреждениям на исполнение публично-нормативных обязательст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5 33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0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храна семьи и дет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18,4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пенсация части родительской платы за содержание ребенка в государственных и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0 10 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18,4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циальные выпла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0 10 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5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18,4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зическая культура и спор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8,6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зическая культура и спор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8,6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зическая культу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05,2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деятельности подведомствен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3 99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05,2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Выполнение функций казенными учреждения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3 99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1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05,2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3 99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0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85,4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убсидии бюджетным учреждениям на финансовое обеспечение муниципального задания на оказание муниципальных услуг (выполнение работ)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3 99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1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85,4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ным учреждениям на исполнение публично-нормативных обязательст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3 99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0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,8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целевая программа "Развитие физической культуры и спорта на территории Приволжского район на 2012 год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5 08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13,4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в области физической культуры и спор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5 08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9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13,4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ение сельского хозяйства администрации муниципального образования "Приволжский район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771,2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циональная эконом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771,2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льское хозяйство и рыболов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040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771,2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040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2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94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нтральный аппара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040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2 04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94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040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2 04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0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94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едеральная целевая про-грамма «Сохранение и вос-становление плодородия почв земель сельскохозяй-ственного назначения и аг-роландшафтов как нацио-нального достояния России на 2006-2010 годы и на пе-риод до 2012 года» (федеральные средства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0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 6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65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юридическим лица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0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 6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6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65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ая поддержка сельского хозяйства (областной бюджет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0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0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202,2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убсидии на возмещение сельскохозяйственным товаропроизводителям, организациям агропромышленного комплекса  независимо от их организационно-правовых форм и крестьянским (фермерским) хозяйствам, сельскохозяйственным потребительским кооперативам части затрат на уплату процентов по инвестиционным кредитам, полученным в российских кредитных организациях, и займам, полученным в сельскохозяйственных кредитных потребительских кооперативах в 2004-2011 годах на срок от 2 до 10 лет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0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0 01 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,0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юридическим лица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0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0 01 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6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,0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убсидии на возмещение гражданам, ведущим личное подсобное хозяйство, сельскохозяйственным потребительским кооперативам, крестьянским (фермерским) хозяйствам части затрат на уплату процентов по кредитам, полученным в российских кредитных организациях, и займам, полученным в сельскохозяйственных кредитных потребительских кооперативах в 2005-2011 годах на срок до 8 лет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0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0 02 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0,0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убсидии на поддержку овцеводств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0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0 06 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0,0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юридическим лица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0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0 06 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6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0,0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убсидии на поддержку элитного семеноводств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0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0 07 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5,0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юридическим лица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0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0 07 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6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5,0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убсидии на закладку и уход за многолетними насаждениями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0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0 10 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2,0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юридическим лица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0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0 10 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6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2,0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убсидии на поддержку северного оленеводства и табунного коневодств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0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0 12 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,0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юридическим лица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0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0 12 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6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,0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убсидии на возмещение сельскохозяйственным товаропроизводителям (кроме личных подсобных хозяйств и сельскохозяйственных потребительских кооперативов), организациям агропромышленного комплекса независимо от их организационно-правовых форм, крестьянским (фермерским) хозяйствам, сельскохозяйственным потребительским кооперативам части затрат на уплату процентов по кредитам, полученным в российских кредитных организациях, и займам, полученным в сельскохозяйственных кредитных кооперативах в 2008 – 2011 годах на срок до 1 год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0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0 14 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,0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юридическим лица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0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0 14 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6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,0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убсидии на комбикорм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0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0 18 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,0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юридическим лица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0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0 18 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6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,0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убсидии на дизельное топливо, использованное на проведение сезонных сельскохозяйственных работ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0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0 88 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63,0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юридическим лица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0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0 88 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6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63,0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убсидии на компенсацию части затрат при подаче воды на орошение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0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0 88 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55,0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юридическим лица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0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0 88 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6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55,0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убсидии на компенсацию части затрат на приобретение средств химизации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0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0 88 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5,0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юридическим лица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0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0 88 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6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5,0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убсидии на компенсацию части затрат  на приобретение сельскохозяйственной техники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0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0 88 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32,0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юридическим лица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0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0 88 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6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32,0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убсидии на компенсацию части затрат на строительство и реконструкцию животноводческих помещений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0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0 88 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0,0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юридическим лица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0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0 88 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6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0,0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убсидии на поддержку прудового рыбоводств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0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0 88 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2,0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юридическим лица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0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0 88 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6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2,0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на поддержку перерабатывающего производства молочной проду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0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0 88 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32,0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юридическим лица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0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0 88 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6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32,0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на возмещение части затрат на закупку кормов для содержания маточного поголовья крупного рогатого ско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0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0 88 2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2,2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юридическим лица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0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0 88 2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6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2,2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ая поддержка сельского хозяйства (федеральный  бюджет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0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7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810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змещение гражданам, ведущим личное подсобное хозяйство, сельскохозяйственным потребительским кооперативам, крестьянским (фермерским) хозяйствам части затрат на уплату процентов по кредитам, полученным в российских кредитных организациях, и займам, полученным в сельскохозяйственных кредитных потребительских кооперативах в 2005 - 2011 годах на срок до 8 л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0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7 05 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374,0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юридическим лица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0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7 05 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6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374,0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держка элитного семеновод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0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7 05 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43,0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юридическим лица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0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7 05 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6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43,0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пенсация части затрат по страхованию урожая сельскохозяйственных культур, урожая многолетних насаждений и посадок многолетних наса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0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7 05 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2,0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юридическим лица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0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7 05 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6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2,0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змещение сельскохозяйственным товаропроизводителям (кроме личных подсобных хозяйств и сельскохозяйственных потребительских кооперативов), организациям агропромышленного комплекса независимо от их организационно-правовых форм, крестьянским (фермерским) хозяйствам и организациям потребительской кооперации части затрат на уплату процентов по кредитам, полученным в российских кредитных организациях, и займам, полученным в сельскохозяйственных кредитных потребительских кооперативах в 2008 - 2011 годах на срок до 1 го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0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7 05 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,0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юридическим лица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0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7 05 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6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,0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змещение сельскохозяйственным товаропроизводителям, организациям агропромышленного комплекса независимо от их организационно-правовых форм и крестьянским (фермерским) хозяйствам, сельскохозяйственным потребительским кооперативам части затрат на уплату процентов по инвестиционным кредитам, полученным в российских кредитных организациях, и займам, полученным в сельскохозяйственных кредитных потребительских кооперативах в 2004 - 2011 годах на срок от 2 до 10 л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0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7 05 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60,0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юридическим лица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04 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0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7 05 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6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60,0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ind w:firstLine="5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rPr/>
      </w:pPr>
      <w:r>
        <w:rPr>
          <w:sz w:val="26"/>
          <w:szCs w:val="26"/>
        </w:rPr>
        <w:t>1.11 Приложение 10 к Решению  изложить в следующей редакции:</w:t>
      </w:r>
    </w:p>
    <w:p>
      <w:pPr>
        <w:pStyle w:val="Normal"/>
        <w:ind w:left="5664" w:firstLine="5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664" w:firstLine="540"/>
        <w:rPr>
          <w:sz w:val="26"/>
          <w:szCs w:val="26"/>
        </w:rPr>
      </w:pPr>
      <w:r>
        <w:rPr>
          <w:sz w:val="26"/>
          <w:szCs w:val="26"/>
        </w:rPr>
        <w:t>Приложение 10</w:t>
      </w:r>
    </w:p>
    <w:p>
      <w:pPr>
        <w:pStyle w:val="Normal"/>
        <w:ind w:left="5664" w:firstLine="540"/>
        <w:rPr>
          <w:sz w:val="26"/>
          <w:szCs w:val="26"/>
        </w:rPr>
      </w:pPr>
      <w:r>
        <w:rPr>
          <w:sz w:val="26"/>
          <w:szCs w:val="26"/>
        </w:rPr>
        <w:t>к Решению Совета</w:t>
      </w:r>
    </w:p>
    <w:p>
      <w:pPr>
        <w:pStyle w:val="Normal"/>
        <w:ind w:left="5664" w:firstLine="540"/>
        <w:rPr>
          <w:sz w:val="26"/>
          <w:szCs w:val="26"/>
        </w:rPr>
      </w:pPr>
      <w:r>
        <w:rPr>
          <w:sz w:val="26"/>
          <w:szCs w:val="26"/>
        </w:rPr>
        <w:t>МО «Приволжский район»</w:t>
      </w:r>
    </w:p>
    <w:p>
      <w:pPr>
        <w:pStyle w:val="Normal"/>
        <w:ind w:left="5664" w:firstLine="540"/>
        <w:rPr>
          <w:sz w:val="26"/>
          <w:szCs w:val="26"/>
        </w:rPr>
      </w:pPr>
      <w:r>
        <w:rPr>
          <w:sz w:val="26"/>
          <w:szCs w:val="26"/>
        </w:rPr>
        <w:t>от 20.12.2011г. №26</w:t>
      </w:r>
    </w:p>
    <w:tbl>
      <w:tblPr>
        <w:tblW w:w="839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9"/>
        <w:gridCol w:w="2782"/>
        <w:gridCol w:w="2869"/>
      </w:tblGrid>
      <w:tr>
        <w:trPr>
          <w:trHeight w:val="330" w:hRule="atLeast"/>
        </w:trPr>
        <w:tc>
          <w:tcPr>
            <w:tcW w:w="5521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Межбюджетные трансферты на 2012 год по поселениям Приволжского района</w:t>
            </w:r>
          </w:p>
        </w:tc>
        <w:tc>
          <w:tcPr>
            <w:tcW w:w="28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273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5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 xml:space="preserve">                               </w:t>
            </w:r>
            <w:r>
              <w:rPr>
                <w:sz w:val="26"/>
                <w:szCs w:val="26"/>
              </w:rPr>
              <w:t>тыс.руб.</w:t>
            </w:r>
          </w:p>
        </w:tc>
      </w:tr>
    </w:tbl>
    <w:p>
      <w:pPr>
        <w:pStyle w:val="Normal"/>
        <w:ind w:firstLine="540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79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0"/>
        <w:gridCol w:w="992"/>
        <w:gridCol w:w="992"/>
        <w:gridCol w:w="850"/>
        <w:gridCol w:w="993"/>
        <w:gridCol w:w="1134"/>
        <w:gridCol w:w="992"/>
        <w:gridCol w:w="993"/>
        <w:gridCol w:w="851"/>
      </w:tblGrid>
      <w:tr>
        <w:trPr>
          <w:trHeight w:val="5820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отация на выравнивание уровня бюджетной обеспеченности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я на осуществление полномочий по первичному воинскому учету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госрочная отраслевая целевая программа "Развитие дорожного хозяйства Астраханской области на 2012--2016 годы и на перспективу до 2012 год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дорожного хозяйства Приволжского района в 2012-2014 годы и перспективу до 2016 года"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целевая программа "Социальное развитие сел на территории Приволжского района на 2011-2013 гг"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целевая программа "Развитие сельского хозяйства в Приволжском районе в 2012-2013 годах"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ства, передаваемые для компенсации дополнительных расходов, возникших в результате решений, принятых органами власти другого уровня </w:t>
            </w:r>
          </w:p>
        </w:tc>
      </w:tr>
      <w:tr>
        <w:trPr>
          <w:trHeight w:val="330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образование "Бирюковский сельсовет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4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7,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образование "Евпраксинский сельсовет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8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1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образование  "с.Карагали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02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6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61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образование  "Килинчинский сельсовет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42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9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9,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образование "Началовский сельсовет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81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78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8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,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образование "Новорычинский сельсовет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08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2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образование "с.Осыпной Бугор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7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3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образование "С.Растопуловка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9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3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образование  "Татаробашмаковский сельсовет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27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86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8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образование "Трехпротокский сельсовет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49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72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образование "Фунтовский сельсовет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40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63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образование "Яксатовский сельсовет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62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51,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8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лежит к распределению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5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5,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</w:tr>
      <w:tr>
        <w:trPr>
          <w:trHeight w:val="330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ТОГ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4967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7485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31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261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84" w:leader="none"/>
              </w:tabs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0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89,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0,0</w:t>
            </w:r>
          </w:p>
        </w:tc>
      </w:tr>
    </w:tbl>
    <w:p>
      <w:pPr>
        <w:pStyle w:val="Normal"/>
        <w:ind w:firstLine="5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rPr>
          <w:sz w:val="26"/>
          <w:szCs w:val="26"/>
        </w:rPr>
      </w:pPr>
      <w:r>
        <w:rPr>
          <w:sz w:val="26"/>
          <w:szCs w:val="26"/>
        </w:rPr>
        <w:t>1.12. Приложение 13 к Решению изложить в следующей редакции:</w:t>
      </w:r>
    </w:p>
    <w:p>
      <w:pPr>
        <w:pStyle w:val="Normal"/>
        <w:ind w:firstLine="540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3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1928"/>
        <w:gridCol w:w="875"/>
        <w:gridCol w:w="529"/>
        <w:gridCol w:w="2587"/>
        <w:gridCol w:w="180"/>
        <w:gridCol w:w="282"/>
      </w:tblGrid>
      <w:tr>
        <w:trPr>
          <w:trHeight w:val="330" w:hRule="atLeast"/>
        </w:trPr>
        <w:tc>
          <w:tcPr>
            <w:tcW w:w="3152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87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ложение 13</w:t>
            </w:r>
          </w:p>
        </w:tc>
        <w:tc>
          <w:tcPr>
            <w:tcW w:w="46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3152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87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 Решению Совета</w:t>
            </w:r>
          </w:p>
        </w:tc>
        <w:tc>
          <w:tcPr>
            <w:tcW w:w="46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3152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49" w:type="dxa"/>
            <w:gridSpan w:val="3"/>
            <w:tcBorders/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 "Приволжский район"</w:t>
            </w:r>
          </w:p>
        </w:tc>
      </w:tr>
      <w:tr>
        <w:trPr>
          <w:trHeight w:val="315" w:hRule="atLeast"/>
        </w:trPr>
        <w:tc>
          <w:tcPr>
            <w:tcW w:w="3152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67" w:type="dxa"/>
            <w:gridSpan w:val="2"/>
            <w:tcBorders/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 20.12.2011г.№ 26</w:t>
            </w:r>
          </w:p>
        </w:tc>
        <w:tc>
          <w:tcPr>
            <w:tcW w:w="28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80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316"/>
        <w:gridCol w:w="1433"/>
        <w:gridCol w:w="800"/>
        <w:gridCol w:w="1132"/>
        <w:gridCol w:w="239"/>
        <w:gridCol w:w="1325"/>
        <w:gridCol w:w="390"/>
        <w:gridCol w:w="748"/>
        <w:gridCol w:w="615"/>
        <w:gridCol w:w="66"/>
        <w:gridCol w:w="173"/>
        <w:gridCol w:w="425"/>
        <w:gridCol w:w="1559"/>
      </w:tblGrid>
      <w:tr>
        <w:trPr>
          <w:trHeight w:val="189" w:hRule="atLeast"/>
        </w:trPr>
        <w:tc>
          <w:tcPr>
            <w:tcW w:w="7646" w:type="dxa"/>
            <w:gridSpan w:val="11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Перечень муниципальных целевых программ,  финансируемых в 2012 году за счет средств местного бюджета</w:t>
            </w:r>
          </w:p>
        </w:tc>
        <w:tc>
          <w:tcPr>
            <w:tcW w:w="21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8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3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1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6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780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№ </w:t>
            </w:r>
            <w:r>
              <w:rPr>
                <w:bCs/>
                <w:sz w:val="26"/>
                <w:szCs w:val="26"/>
              </w:rPr>
              <w:t>п/п</w:t>
            </w:r>
          </w:p>
        </w:tc>
        <w:tc>
          <w:tcPr>
            <w:tcW w:w="254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</w:tc>
        <w:tc>
          <w:tcPr>
            <w:tcW w:w="269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Ответственный исполнитель по реализации программ и мероприятий</w:t>
            </w:r>
          </w:p>
        </w:tc>
        <w:tc>
          <w:tcPr>
            <w:tcW w:w="24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БК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ий объем финансирования на 2012 год тыс.руб.</w:t>
            </w:r>
          </w:p>
        </w:tc>
      </w:tr>
      <w:tr>
        <w:trPr>
          <w:trHeight w:val="162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54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6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д раздела и подраздела</w:t>
            </w:r>
          </w:p>
        </w:tc>
        <w:tc>
          <w:tcPr>
            <w:tcW w:w="127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д целевой статьи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39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5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униципальная целевая программа" Развитие физической культуры и спорта на территории Приволжского района на 2012 год" </w:t>
            </w:r>
          </w:p>
        </w:tc>
        <w:tc>
          <w:tcPr>
            <w:tcW w:w="269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муниципального образования "Приволжский район", Управление образования, молодежной политики и спорта администрации муниципального образования "Приволжский район"</w:t>
            </w:r>
          </w:p>
        </w:tc>
        <w:tc>
          <w:tcPr>
            <w:tcW w:w="11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1</w:t>
            </w:r>
          </w:p>
        </w:tc>
        <w:tc>
          <w:tcPr>
            <w:tcW w:w="127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5 08 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713,4</w:t>
            </w:r>
          </w:p>
        </w:tc>
      </w:tr>
      <w:tr>
        <w:trPr>
          <w:trHeight w:val="153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5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целевая программа "Организация школьного питания на территории муниципального образования «Приволжский район на 2012 год"</w:t>
            </w:r>
          </w:p>
        </w:tc>
        <w:tc>
          <w:tcPr>
            <w:tcW w:w="269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ение образования, молодежной политики и спорта администрации муниципального образования "Приволжский район"</w:t>
            </w:r>
          </w:p>
        </w:tc>
        <w:tc>
          <w:tcPr>
            <w:tcW w:w="11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2</w:t>
            </w:r>
          </w:p>
        </w:tc>
        <w:tc>
          <w:tcPr>
            <w:tcW w:w="127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5 10 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39,1</w:t>
            </w:r>
          </w:p>
        </w:tc>
      </w:tr>
      <w:tr>
        <w:trPr>
          <w:trHeight w:val="202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25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целевая программа "Трудоустройство несовершенноле-тних граждан в возрасте от 14 до 18 лет  на временные работы в 2012 году на территории муниципального образования «Приволжский район»"</w:t>
            </w:r>
          </w:p>
        </w:tc>
        <w:tc>
          <w:tcPr>
            <w:tcW w:w="269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ение образования, молодежной политики и спорта администрации муниципального образования "Приволжский район"</w:t>
            </w:r>
          </w:p>
        </w:tc>
        <w:tc>
          <w:tcPr>
            <w:tcW w:w="11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01</w:t>
            </w:r>
          </w:p>
        </w:tc>
        <w:tc>
          <w:tcPr>
            <w:tcW w:w="127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5 02 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0,0</w:t>
            </w:r>
          </w:p>
        </w:tc>
      </w:tr>
      <w:tr>
        <w:trPr>
          <w:trHeight w:val="121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25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целевая программа "Обеспечение жильем молодых семей в Приволжском районе на 2012 год"</w:t>
            </w:r>
          </w:p>
        </w:tc>
        <w:tc>
          <w:tcPr>
            <w:tcW w:w="269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муниципального образования "Приволжский район"</w:t>
            </w:r>
          </w:p>
        </w:tc>
        <w:tc>
          <w:tcPr>
            <w:tcW w:w="11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3</w:t>
            </w:r>
          </w:p>
        </w:tc>
        <w:tc>
          <w:tcPr>
            <w:tcW w:w="127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5 03 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0,0</w:t>
            </w:r>
          </w:p>
        </w:tc>
      </w:tr>
      <w:tr>
        <w:trPr>
          <w:trHeight w:val="121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25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целевая программа "Меры по улучшению экологической обстановки на территории Приволжского района в 2012 году "</w:t>
            </w:r>
          </w:p>
        </w:tc>
        <w:tc>
          <w:tcPr>
            <w:tcW w:w="269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муниципального образования "Приволжский район"</w:t>
            </w:r>
          </w:p>
        </w:tc>
        <w:tc>
          <w:tcPr>
            <w:tcW w:w="11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05</w:t>
            </w:r>
          </w:p>
        </w:tc>
        <w:tc>
          <w:tcPr>
            <w:tcW w:w="127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5 11 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00,0</w:t>
            </w:r>
          </w:p>
        </w:tc>
      </w:tr>
      <w:tr>
        <w:trPr>
          <w:trHeight w:val="121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25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целевая программа "Содействие развитию туристической деятельности на территории Приволжского района в 2012 году "</w:t>
            </w:r>
          </w:p>
        </w:tc>
        <w:tc>
          <w:tcPr>
            <w:tcW w:w="269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муниципального образования "Приволжский район"</w:t>
            </w:r>
          </w:p>
        </w:tc>
        <w:tc>
          <w:tcPr>
            <w:tcW w:w="11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12</w:t>
            </w:r>
          </w:p>
        </w:tc>
        <w:tc>
          <w:tcPr>
            <w:tcW w:w="127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5 12 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15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25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целевая программа "Оздоровление, отдых и занятость детей и подростков на территории муниципального образования "Приволжский район" на 2012 год"</w:t>
            </w:r>
          </w:p>
        </w:tc>
        <w:tc>
          <w:tcPr>
            <w:tcW w:w="269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ение образования, молодежной политики и спорта администрации муниципального образования "Приволжский район"</w:t>
            </w:r>
          </w:p>
        </w:tc>
        <w:tc>
          <w:tcPr>
            <w:tcW w:w="11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7</w:t>
            </w:r>
          </w:p>
        </w:tc>
        <w:tc>
          <w:tcPr>
            <w:tcW w:w="127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5 14 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00,0</w:t>
            </w:r>
          </w:p>
        </w:tc>
      </w:tr>
      <w:tr>
        <w:trPr>
          <w:trHeight w:val="15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25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ресная районная программа "Дополнительные меры по социальной поддержке инвалидов и участников  ВОВ 1941-1945г.г, и семей погибших (умерших) инвалидов, участников ВОВ,ветеранов боевых действий в Приволжском районе на 2012-2015 годы"</w:t>
            </w:r>
          </w:p>
        </w:tc>
        <w:tc>
          <w:tcPr>
            <w:tcW w:w="269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муниципального образования "Приволжский район"</w:t>
            </w:r>
          </w:p>
        </w:tc>
        <w:tc>
          <w:tcPr>
            <w:tcW w:w="11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3</w:t>
            </w:r>
          </w:p>
        </w:tc>
        <w:tc>
          <w:tcPr>
            <w:tcW w:w="127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5 15 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,0</w:t>
            </w:r>
          </w:p>
        </w:tc>
      </w:tr>
      <w:tr>
        <w:trPr>
          <w:trHeight w:val="15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25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целевая программа "Социальное развитие сел на территории Приволжского района на 2011-2013 гг"</w:t>
            </w:r>
          </w:p>
        </w:tc>
        <w:tc>
          <w:tcPr>
            <w:tcW w:w="269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муниципального образования "Приволжский район"</w:t>
            </w:r>
          </w:p>
        </w:tc>
        <w:tc>
          <w:tcPr>
            <w:tcW w:w="11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2,0801,0502</w:t>
            </w:r>
          </w:p>
        </w:tc>
        <w:tc>
          <w:tcPr>
            <w:tcW w:w="127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5 17 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0,0</w:t>
            </w:r>
          </w:p>
        </w:tc>
      </w:tr>
      <w:tr>
        <w:trPr>
          <w:trHeight w:val="15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25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униципальная целевая программа "Целевая контрактная подготовка специалистов в высших учебных заведениях на 2011-2013 годы"</w:t>
            </w:r>
          </w:p>
        </w:tc>
        <w:tc>
          <w:tcPr>
            <w:tcW w:w="269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ение образования, молодежной политики и спорта администрации муниципального образования "Приволжский район"</w:t>
            </w:r>
          </w:p>
        </w:tc>
        <w:tc>
          <w:tcPr>
            <w:tcW w:w="11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9</w:t>
            </w:r>
          </w:p>
        </w:tc>
        <w:tc>
          <w:tcPr>
            <w:tcW w:w="127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5 18 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0,0</w:t>
            </w:r>
          </w:p>
        </w:tc>
      </w:tr>
      <w:tr>
        <w:trPr>
          <w:trHeight w:val="15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25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целевая программа "Пожарная безопасность учреждений образования муниципального образования "Приволжский район" на 2012-2013 годы "</w:t>
            </w:r>
          </w:p>
        </w:tc>
        <w:tc>
          <w:tcPr>
            <w:tcW w:w="269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ение образования, молодежной политики и спорта администрации муниципального образования "Приволжский район"</w:t>
            </w:r>
          </w:p>
        </w:tc>
        <w:tc>
          <w:tcPr>
            <w:tcW w:w="11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9</w:t>
            </w:r>
          </w:p>
        </w:tc>
        <w:tc>
          <w:tcPr>
            <w:tcW w:w="127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5 19 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1,9</w:t>
            </w:r>
          </w:p>
        </w:tc>
      </w:tr>
      <w:tr>
        <w:trPr>
          <w:trHeight w:val="15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25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целевая программа  "Меры противодействия террористическим проявлениям в муниципальных образовательных учреждениях муниципального образования "Приволжский район" на 2012-2013 годы "</w:t>
            </w:r>
          </w:p>
        </w:tc>
        <w:tc>
          <w:tcPr>
            <w:tcW w:w="269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ение образования, молодежной политики и спорта администрации муниципального образования "Приволжский район"</w:t>
            </w:r>
          </w:p>
        </w:tc>
        <w:tc>
          <w:tcPr>
            <w:tcW w:w="11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9</w:t>
            </w:r>
          </w:p>
        </w:tc>
        <w:tc>
          <w:tcPr>
            <w:tcW w:w="127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5 20 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2,7</w:t>
            </w:r>
          </w:p>
        </w:tc>
      </w:tr>
      <w:tr>
        <w:trPr>
          <w:trHeight w:val="15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25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целевая программа  "Развитие системы дошкольного образования в Приволжском районе на 2012-2013 годы "</w:t>
            </w:r>
          </w:p>
        </w:tc>
        <w:tc>
          <w:tcPr>
            <w:tcW w:w="269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ение образования, молодежной политики и спорта администрации муниципального образования "Приволжский район"</w:t>
            </w:r>
          </w:p>
        </w:tc>
        <w:tc>
          <w:tcPr>
            <w:tcW w:w="11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9</w:t>
            </w:r>
          </w:p>
        </w:tc>
        <w:tc>
          <w:tcPr>
            <w:tcW w:w="127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5 23 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0,0</w:t>
            </w:r>
          </w:p>
        </w:tc>
      </w:tr>
      <w:tr>
        <w:trPr>
          <w:trHeight w:val="15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25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целевая программа "Реализация государственной молодежной и семейной политики на территории Приволжского района на 2012-2013 годы "</w:t>
            </w:r>
          </w:p>
        </w:tc>
        <w:tc>
          <w:tcPr>
            <w:tcW w:w="269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ение образования, молодежной политики и спорта администрации муниципального образования "Приволжский район"</w:t>
            </w:r>
          </w:p>
        </w:tc>
        <w:tc>
          <w:tcPr>
            <w:tcW w:w="11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7</w:t>
            </w:r>
          </w:p>
        </w:tc>
        <w:tc>
          <w:tcPr>
            <w:tcW w:w="127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5 22 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6,0</w:t>
            </w:r>
          </w:p>
        </w:tc>
      </w:tr>
      <w:tr>
        <w:trPr>
          <w:trHeight w:val="190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</w:t>
            </w:r>
          </w:p>
        </w:tc>
        <w:tc>
          <w:tcPr>
            <w:tcW w:w="25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целевая программа "Энергосбережение и повышение энергоэффективности в Приволжском районе на 2010-2014 годы"</w:t>
            </w:r>
          </w:p>
        </w:tc>
        <w:tc>
          <w:tcPr>
            <w:tcW w:w="269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муниципального образования "Приволжский район",Управление образования, молодежной политики и спорта администрации муниципального образования "Приволжский район"</w:t>
            </w:r>
          </w:p>
        </w:tc>
        <w:tc>
          <w:tcPr>
            <w:tcW w:w="11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9</w:t>
            </w:r>
          </w:p>
        </w:tc>
        <w:tc>
          <w:tcPr>
            <w:tcW w:w="127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5 21 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91,8</w:t>
            </w:r>
          </w:p>
        </w:tc>
      </w:tr>
      <w:tr>
        <w:trPr>
          <w:trHeight w:val="184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</w:t>
            </w:r>
          </w:p>
        </w:tc>
        <w:tc>
          <w:tcPr>
            <w:tcW w:w="25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целевая программа "Профилактика правонарушений и усиление борьбы с преступностью в муниципальном образовании "Приволжский район" на 2012 год"</w:t>
            </w:r>
          </w:p>
        </w:tc>
        <w:tc>
          <w:tcPr>
            <w:tcW w:w="269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дминистрация муниципального образования "Приволжский район",Управление образования, молодежной политики и спорта, </w:t>
            </w:r>
          </w:p>
        </w:tc>
        <w:tc>
          <w:tcPr>
            <w:tcW w:w="11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14,0709,0801</w:t>
            </w:r>
          </w:p>
        </w:tc>
        <w:tc>
          <w:tcPr>
            <w:tcW w:w="127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5 24 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28,0</w:t>
            </w:r>
          </w:p>
        </w:tc>
      </w:tr>
      <w:tr>
        <w:trPr>
          <w:trHeight w:val="15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</w:t>
            </w:r>
          </w:p>
        </w:tc>
        <w:tc>
          <w:tcPr>
            <w:tcW w:w="25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целевая программа "Антинаркотики на 2012 год"</w:t>
            </w:r>
          </w:p>
        </w:tc>
        <w:tc>
          <w:tcPr>
            <w:tcW w:w="269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муниципального образования "Приволжский район"</w:t>
            </w:r>
          </w:p>
        </w:tc>
        <w:tc>
          <w:tcPr>
            <w:tcW w:w="11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14</w:t>
            </w:r>
          </w:p>
        </w:tc>
        <w:tc>
          <w:tcPr>
            <w:tcW w:w="127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5 25 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5,0</w:t>
            </w:r>
          </w:p>
        </w:tc>
      </w:tr>
      <w:tr>
        <w:trPr>
          <w:trHeight w:val="15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</w:t>
            </w:r>
          </w:p>
        </w:tc>
        <w:tc>
          <w:tcPr>
            <w:tcW w:w="25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целевая программа "Противодействие коррупции в муниципальном образовании "Приволжский район" на 2012 год"</w:t>
            </w:r>
          </w:p>
        </w:tc>
        <w:tc>
          <w:tcPr>
            <w:tcW w:w="269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муниципального образования "Приволжский район"</w:t>
            </w:r>
          </w:p>
        </w:tc>
        <w:tc>
          <w:tcPr>
            <w:tcW w:w="11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14</w:t>
            </w:r>
          </w:p>
        </w:tc>
        <w:tc>
          <w:tcPr>
            <w:tcW w:w="127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5 26 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15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</w:t>
            </w:r>
          </w:p>
        </w:tc>
        <w:tc>
          <w:tcPr>
            <w:tcW w:w="25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целевая программа "Информатизация образовательных учреждений Приволжского района на 2012-2015 годы"</w:t>
            </w:r>
          </w:p>
        </w:tc>
        <w:tc>
          <w:tcPr>
            <w:tcW w:w="269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ение образования, молодежной политики и спорта администрации муниципального образования "Приволжский район"</w:t>
            </w:r>
          </w:p>
        </w:tc>
        <w:tc>
          <w:tcPr>
            <w:tcW w:w="11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9</w:t>
            </w:r>
          </w:p>
        </w:tc>
        <w:tc>
          <w:tcPr>
            <w:tcW w:w="127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5 27 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,0</w:t>
            </w:r>
          </w:p>
        </w:tc>
      </w:tr>
      <w:tr>
        <w:trPr>
          <w:trHeight w:val="15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25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целевая программа "Одаренные дети  Приволжского района на 2012-2015 годы"</w:t>
            </w:r>
          </w:p>
        </w:tc>
        <w:tc>
          <w:tcPr>
            <w:tcW w:w="269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ение образования, молодежной политики и спорта администрации муниципального образования "Приволжский район"</w:t>
            </w:r>
          </w:p>
        </w:tc>
        <w:tc>
          <w:tcPr>
            <w:tcW w:w="11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9</w:t>
            </w:r>
          </w:p>
        </w:tc>
        <w:tc>
          <w:tcPr>
            <w:tcW w:w="127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5 28 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,0</w:t>
            </w:r>
          </w:p>
        </w:tc>
      </w:tr>
      <w:tr>
        <w:trPr>
          <w:trHeight w:val="15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</w:t>
            </w:r>
          </w:p>
        </w:tc>
        <w:tc>
          <w:tcPr>
            <w:tcW w:w="25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целевая программа "Сельская школа на 2012-2015 годы"</w:t>
            </w:r>
          </w:p>
        </w:tc>
        <w:tc>
          <w:tcPr>
            <w:tcW w:w="269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ение образования, молодежной политики и спорта администрации муниципального образования "Приволжский район"</w:t>
            </w:r>
          </w:p>
        </w:tc>
        <w:tc>
          <w:tcPr>
            <w:tcW w:w="11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9</w:t>
            </w:r>
          </w:p>
        </w:tc>
        <w:tc>
          <w:tcPr>
            <w:tcW w:w="127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5 29 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,0</w:t>
            </w:r>
          </w:p>
        </w:tc>
      </w:tr>
      <w:tr>
        <w:trPr>
          <w:trHeight w:val="15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</w:t>
            </w:r>
          </w:p>
        </w:tc>
        <w:tc>
          <w:tcPr>
            <w:tcW w:w="25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целевая программа "Развитие национальных обществ Приволжского района Астраханской области на 2012-2014 годы"</w:t>
            </w:r>
          </w:p>
        </w:tc>
        <w:tc>
          <w:tcPr>
            <w:tcW w:w="269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муниципального образования "Приволжский район"</w:t>
            </w:r>
          </w:p>
        </w:tc>
        <w:tc>
          <w:tcPr>
            <w:tcW w:w="11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01</w:t>
            </w:r>
          </w:p>
        </w:tc>
        <w:tc>
          <w:tcPr>
            <w:tcW w:w="127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5 31 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0,0</w:t>
            </w:r>
          </w:p>
        </w:tc>
      </w:tr>
      <w:tr>
        <w:trPr>
          <w:trHeight w:val="15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</w:t>
            </w:r>
          </w:p>
        </w:tc>
        <w:tc>
          <w:tcPr>
            <w:tcW w:w="25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целевая программа "Развитие малого и среднего предпринимательства в Приволжском районе в 2012-2013 годах"</w:t>
            </w:r>
          </w:p>
        </w:tc>
        <w:tc>
          <w:tcPr>
            <w:tcW w:w="269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муниципального образования "Приволжский район"</w:t>
            </w:r>
          </w:p>
        </w:tc>
        <w:tc>
          <w:tcPr>
            <w:tcW w:w="11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12</w:t>
            </w:r>
          </w:p>
        </w:tc>
        <w:tc>
          <w:tcPr>
            <w:tcW w:w="127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5 32 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15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</w:t>
            </w:r>
          </w:p>
        </w:tc>
        <w:tc>
          <w:tcPr>
            <w:tcW w:w="25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целевая программа "Оказание поддержки общественным организациям Приволжского района в 2012-2014 годах"</w:t>
            </w:r>
          </w:p>
        </w:tc>
        <w:tc>
          <w:tcPr>
            <w:tcW w:w="269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муниципального образования "Приволжский район"</w:t>
            </w:r>
          </w:p>
        </w:tc>
        <w:tc>
          <w:tcPr>
            <w:tcW w:w="11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01</w:t>
            </w:r>
          </w:p>
        </w:tc>
        <w:tc>
          <w:tcPr>
            <w:tcW w:w="127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5 33 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15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</w:t>
            </w:r>
          </w:p>
        </w:tc>
        <w:tc>
          <w:tcPr>
            <w:tcW w:w="25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целевая программа "Развитие дорожного хозяйства Приволжского района на 2012-2014 годы и перспективу до 2016 года"</w:t>
            </w:r>
          </w:p>
        </w:tc>
        <w:tc>
          <w:tcPr>
            <w:tcW w:w="269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муниципального образования "Приволжский район"</w:t>
            </w:r>
          </w:p>
        </w:tc>
        <w:tc>
          <w:tcPr>
            <w:tcW w:w="11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12</w:t>
            </w:r>
          </w:p>
        </w:tc>
        <w:tc>
          <w:tcPr>
            <w:tcW w:w="127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795 34 00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0,0</w:t>
            </w:r>
          </w:p>
        </w:tc>
      </w:tr>
      <w:tr>
        <w:trPr>
          <w:trHeight w:val="15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</w:t>
            </w:r>
          </w:p>
        </w:tc>
        <w:tc>
          <w:tcPr>
            <w:tcW w:w="25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целевая программа "Развитие сельского хозяйства в Приволжском районе в 2012-2013 годах"</w:t>
            </w:r>
          </w:p>
        </w:tc>
        <w:tc>
          <w:tcPr>
            <w:tcW w:w="269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муниципального образования "Приволжский район"</w:t>
            </w:r>
          </w:p>
        </w:tc>
        <w:tc>
          <w:tcPr>
            <w:tcW w:w="11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05</w:t>
            </w:r>
          </w:p>
        </w:tc>
        <w:tc>
          <w:tcPr>
            <w:tcW w:w="127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5 35 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89,9</w:t>
            </w:r>
          </w:p>
        </w:tc>
      </w:tr>
      <w:tr>
        <w:trPr>
          <w:trHeight w:val="72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5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</w:t>
            </w:r>
          </w:p>
        </w:tc>
        <w:tc>
          <w:tcPr>
            <w:tcW w:w="269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7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477,8</w:t>
            </w:r>
          </w:p>
        </w:tc>
      </w:tr>
    </w:tbl>
    <w:p>
      <w:pPr>
        <w:pStyle w:val="Normal"/>
        <w:autoSpaceDE w:val="false"/>
        <w:spacing w:lineRule="auto" w:line="36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1.13.Приложение 15 к Решению изложить в следующей редакции:</w:t>
      </w:r>
    </w:p>
    <w:tbl>
      <w:tblPr>
        <w:tblW w:w="953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1"/>
        <w:gridCol w:w="1307"/>
        <w:gridCol w:w="790"/>
        <w:gridCol w:w="3865"/>
        <w:gridCol w:w="269"/>
        <w:gridCol w:w="421"/>
      </w:tblGrid>
      <w:tr>
        <w:trPr>
          <w:trHeight w:val="330" w:hRule="atLeast"/>
        </w:trPr>
        <w:tc>
          <w:tcPr>
            <w:tcW w:w="28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65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ложение 15</w:t>
            </w:r>
          </w:p>
        </w:tc>
        <w:tc>
          <w:tcPr>
            <w:tcW w:w="69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28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65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 Решению Совета</w:t>
            </w:r>
          </w:p>
        </w:tc>
        <w:tc>
          <w:tcPr>
            <w:tcW w:w="69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28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55" w:type="dxa"/>
            <w:gridSpan w:val="3"/>
            <w:tcBorders/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 "Приволжский район"</w:t>
            </w:r>
          </w:p>
        </w:tc>
      </w:tr>
      <w:tr>
        <w:trPr>
          <w:trHeight w:val="315" w:hRule="atLeast"/>
        </w:trPr>
        <w:tc>
          <w:tcPr>
            <w:tcW w:w="28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34" w:type="dxa"/>
            <w:gridSpan w:val="2"/>
            <w:tcBorders/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 20.12.2011г.№ 26</w:t>
            </w:r>
          </w:p>
        </w:tc>
        <w:tc>
          <w:tcPr>
            <w:tcW w:w="4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autoSpaceDE w:val="false"/>
        <w:spacing w:lineRule="auto" w:line="36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5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"/>
        <w:gridCol w:w="3068"/>
        <w:gridCol w:w="1458"/>
        <w:gridCol w:w="1637"/>
        <w:gridCol w:w="1421"/>
        <w:gridCol w:w="1478"/>
      </w:tblGrid>
      <w:tr>
        <w:trPr>
          <w:trHeight w:val="825" w:hRule="atLeast"/>
        </w:trPr>
        <w:tc>
          <w:tcPr>
            <w:tcW w:w="49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62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ект программы внутренних муниципальных заимствований на 2012 год по  муниципальному образованию "Приволжский район"</w:t>
            </w:r>
          </w:p>
        </w:tc>
      </w:tr>
      <w:tr>
        <w:trPr>
          <w:trHeight w:val="315" w:hRule="atLeast"/>
        </w:trPr>
        <w:tc>
          <w:tcPr>
            <w:tcW w:w="49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68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37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ыс.руб.</w:t>
            </w:r>
          </w:p>
        </w:tc>
      </w:tr>
      <w:tr>
        <w:trPr>
          <w:trHeight w:val="2520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3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жидаемая величина муниципального долга на 01.01.2012г.</w:t>
            </w:r>
          </w:p>
        </w:tc>
        <w:tc>
          <w:tcPr>
            <w:tcW w:w="1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м привлечения в 2012 году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м погашения в 2012 г</w:t>
            </w:r>
          </w:p>
        </w:tc>
        <w:tc>
          <w:tcPr>
            <w:tcW w:w="1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анируемая величина муниципального долга на 01.01.2013г.</w:t>
            </w:r>
          </w:p>
        </w:tc>
      </w:tr>
      <w:tr>
        <w:trPr>
          <w:trHeight w:val="315" w:hRule="atLeast"/>
        </w:trPr>
        <w:tc>
          <w:tcPr>
            <w:tcW w:w="49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язательства действующие на 01.01. 2012 года</w:t>
            </w:r>
          </w:p>
        </w:tc>
      </w:tr>
      <w:tr>
        <w:trPr>
          <w:trHeight w:val="1260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I</w:t>
            </w:r>
          </w:p>
        </w:tc>
        <w:tc>
          <w:tcPr>
            <w:tcW w:w="3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ые займы, осуществляемые путем выпуска муниципальных ценных бумаг от имени муниципального образования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3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Итого по разделу I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II</w:t>
            </w:r>
          </w:p>
        </w:tc>
        <w:tc>
          <w:tcPr>
            <w:tcW w:w="3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едиты полученные в коммерческих банках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3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 по разделу  II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III</w:t>
            </w:r>
          </w:p>
        </w:tc>
        <w:tc>
          <w:tcPr>
            <w:tcW w:w="3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юджетные кредиты (ссуды) полученные из вышестоящего бюджета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3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полагаемое бюджетные кредиты из вышестоящего бюджета в текущем году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3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 по разделу III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</w:tr>
      <w:tr>
        <w:trPr>
          <w:trHeight w:val="2520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IV</w:t>
            </w:r>
          </w:p>
        </w:tc>
        <w:tc>
          <w:tcPr>
            <w:tcW w:w="3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ые гарантии, предоставленные  предприятиям и организациям муниципального образования "Приволжский район" для обеспечения исполнения их обязательств перед третьими лицами МО "Татаробашмаковский сельсовет" (МУНИЦИПАЛЬНЫЕ НУЖДЫ)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5,30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5,3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</w:tr>
      <w:tr>
        <w:trPr>
          <w:trHeight w:val="2520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3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ые гарантии, предоставленные  предприятиям и организациям муниципального образования "Приволжский район" для обеспечения исполнения их обязательств перед третьими лицами МО "Началовский сельсовет" (МУНИЦИПАЛЬНЫЕ НУЖДЫ)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73,00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73,0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3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 по разделу IV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18,30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18,3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3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18,30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18,3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95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язательства, планируемые в 2012 году</w:t>
            </w:r>
          </w:p>
        </w:tc>
      </w:tr>
      <w:tr>
        <w:trPr>
          <w:trHeight w:val="1260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I</w:t>
            </w:r>
          </w:p>
        </w:tc>
        <w:tc>
          <w:tcPr>
            <w:tcW w:w="3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ые займы, осуществляемые путем выпуска муниципальных ценных бумаг от имени муниципального образования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3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Итого по разделу I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3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II</w:t>
            </w:r>
          </w:p>
        </w:tc>
        <w:tc>
          <w:tcPr>
            <w:tcW w:w="3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едиты полученные в коммерческих банках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3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Предполагаемые кредиты в текущем году для покрытия временного кассового разрыва 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8,0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8,00</w:t>
            </w:r>
          </w:p>
        </w:tc>
      </w:tr>
      <w:tr>
        <w:trPr>
          <w:trHeight w:val="315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3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 по разделу  II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8,0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8,00</w:t>
            </w:r>
          </w:p>
        </w:tc>
      </w:tr>
      <w:tr>
        <w:trPr>
          <w:trHeight w:val="630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III</w:t>
            </w:r>
          </w:p>
        </w:tc>
        <w:tc>
          <w:tcPr>
            <w:tcW w:w="3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юджетные кредиты (ссуды) полученные из вышестоящего бюджета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  <w:r>
              <w:rPr>
                <w:sz w:val="26"/>
                <w:szCs w:val="26"/>
              </w:rPr>
              <w:t>0,00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0,00 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0,00 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3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полагаемое бюджетные кредиты из вышестоящего бюджета в текущем году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  <w:r>
              <w:rPr>
                <w:sz w:val="26"/>
                <w:szCs w:val="26"/>
              </w:rPr>
              <w:t>0,0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0,00 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3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 по разделу III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</w:tr>
      <w:tr>
        <w:trPr>
          <w:trHeight w:val="1890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IV</w:t>
            </w:r>
          </w:p>
        </w:tc>
        <w:tc>
          <w:tcPr>
            <w:tcW w:w="3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ые гарантии, предоставленные  предприятиям и организациям муниципального образования "Приволжский район" для обеспечения исполнения их обязательств перед третьими лицами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3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 по разделу IV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3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8,0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8,00</w:t>
            </w:r>
          </w:p>
        </w:tc>
      </w:tr>
      <w:tr>
        <w:trPr>
          <w:trHeight w:val="315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3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ВНУТРЕННИЙ ДОЛГ</w:t>
            </w:r>
          </w:p>
        </w:tc>
        <w:tc>
          <w:tcPr>
            <w:tcW w:w="1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18,30</w:t>
            </w:r>
          </w:p>
        </w:tc>
        <w:tc>
          <w:tcPr>
            <w:tcW w:w="1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8,00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18,30</w:t>
            </w:r>
          </w:p>
        </w:tc>
        <w:tc>
          <w:tcPr>
            <w:tcW w:w="1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8,00</w:t>
            </w:r>
          </w:p>
        </w:tc>
      </w:tr>
    </w:tbl>
    <w:p>
      <w:pPr>
        <w:pStyle w:val="Normal"/>
        <w:autoSpaceDE w:val="false"/>
        <w:spacing w:lineRule="auto" w:line="36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1.14.Приложение 16 к Решению изложить в следующей редакции:</w:t>
      </w:r>
    </w:p>
    <w:tbl>
      <w:tblPr>
        <w:tblW w:w="967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"/>
        <w:gridCol w:w="2597"/>
        <w:gridCol w:w="821"/>
        <w:gridCol w:w="486"/>
        <w:gridCol w:w="239"/>
        <w:gridCol w:w="1022"/>
        <w:gridCol w:w="1341"/>
        <w:gridCol w:w="1142"/>
        <w:gridCol w:w="357"/>
        <w:gridCol w:w="269"/>
        <w:gridCol w:w="421"/>
        <w:gridCol w:w="700"/>
      </w:tblGrid>
      <w:tr>
        <w:trPr>
          <w:trHeight w:val="330" w:hRule="atLeast"/>
        </w:trPr>
        <w:tc>
          <w:tcPr>
            <w:tcW w:w="2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0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62" w:type="dxa"/>
            <w:gridSpan w:val="4"/>
            <w:tcBorders/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ложение 16</w:t>
            </w:r>
          </w:p>
        </w:tc>
        <w:tc>
          <w:tcPr>
            <w:tcW w:w="69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2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0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62" w:type="dxa"/>
            <w:gridSpan w:val="4"/>
            <w:tcBorders/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 Решению Совета</w:t>
            </w:r>
          </w:p>
        </w:tc>
        <w:tc>
          <w:tcPr>
            <w:tcW w:w="69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2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0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52" w:type="dxa"/>
            <w:gridSpan w:val="6"/>
            <w:tcBorders/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 "Приволжский район"</w:t>
            </w:r>
          </w:p>
        </w:tc>
        <w:tc>
          <w:tcPr>
            <w:tcW w:w="7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2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0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31" w:type="dxa"/>
            <w:gridSpan w:val="5"/>
            <w:tcBorders/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 20.12.2011г.№ 26</w:t>
            </w:r>
          </w:p>
        </w:tc>
        <w:tc>
          <w:tcPr>
            <w:tcW w:w="4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825" w:hRule="atLeast"/>
        </w:trPr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95" w:type="dxa"/>
            <w:gridSpan w:val="11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ект программы внутренних муниципальных заимствований на 2012 год по  муниципальному образованию "Приволжский район"</w:t>
            </w:r>
          </w:p>
        </w:tc>
      </w:tr>
      <w:tr>
        <w:trPr>
          <w:trHeight w:val="315" w:hRule="atLeast"/>
        </w:trPr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1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4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47" w:type="dxa"/>
            <w:gridSpan w:val="4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ыс.руб.</w:t>
            </w:r>
          </w:p>
        </w:tc>
      </w:tr>
      <w:tr>
        <w:trPr>
          <w:trHeight w:val="2520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3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74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жидаемая величина муниципального долга на 01.01.2012г.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м привлечения в 2012 году</w:t>
            </w:r>
          </w:p>
        </w:tc>
        <w:tc>
          <w:tcPr>
            <w:tcW w:w="1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м погашения в 2012 г</w:t>
            </w:r>
          </w:p>
        </w:tc>
        <w:tc>
          <w:tcPr>
            <w:tcW w:w="174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анируемая величина муниципального долга на 01.01.2013г.</w:t>
            </w:r>
          </w:p>
        </w:tc>
      </w:tr>
      <w:tr>
        <w:trPr>
          <w:trHeight w:val="315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9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язательства действующие на 01.01. 2012 года</w:t>
            </w:r>
          </w:p>
        </w:tc>
      </w:tr>
      <w:tr>
        <w:trPr>
          <w:trHeight w:val="1260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I</w:t>
            </w:r>
          </w:p>
        </w:tc>
        <w:tc>
          <w:tcPr>
            <w:tcW w:w="3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ые займы, осуществляемые путем выпуска муниципальных ценных бумаг от имени муниципального образования</w:t>
            </w:r>
          </w:p>
        </w:tc>
        <w:tc>
          <w:tcPr>
            <w:tcW w:w="174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74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3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Итого по разделу I</w:t>
            </w:r>
          </w:p>
        </w:tc>
        <w:tc>
          <w:tcPr>
            <w:tcW w:w="17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74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II</w:t>
            </w:r>
          </w:p>
        </w:tc>
        <w:tc>
          <w:tcPr>
            <w:tcW w:w="3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едиты полученные в коммерческих банках</w:t>
            </w:r>
          </w:p>
        </w:tc>
        <w:tc>
          <w:tcPr>
            <w:tcW w:w="17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74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3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 по разделу  II</w:t>
            </w:r>
          </w:p>
        </w:tc>
        <w:tc>
          <w:tcPr>
            <w:tcW w:w="17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174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III</w:t>
            </w:r>
          </w:p>
        </w:tc>
        <w:tc>
          <w:tcPr>
            <w:tcW w:w="3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юджетные кредиты (ссуды) полученные из вышестоящего бюджета</w:t>
            </w:r>
          </w:p>
        </w:tc>
        <w:tc>
          <w:tcPr>
            <w:tcW w:w="17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74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3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полагаемое бюджетные кредиты из вышестоящего бюджета в текущем году</w:t>
            </w:r>
          </w:p>
        </w:tc>
        <w:tc>
          <w:tcPr>
            <w:tcW w:w="17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174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3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 по разделу III</w:t>
            </w:r>
          </w:p>
        </w:tc>
        <w:tc>
          <w:tcPr>
            <w:tcW w:w="17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174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</w:tr>
      <w:tr>
        <w:trPr>
          <w:trHeight w:val="2520" w:hRule="atLeas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IV</w:t>
            </w:r>
          </w:p>
        </w:tc>
        <w:tc>
          <w:tcPr>
            <w:tcW w:w="3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ые гарантии, предоставленные  предприятиям и организациям муниципального образования "Приволжский район" для обеспечения исполнения их обязательств перед третьими лицами МО "Татаробашмаковский сельсовет" (МУНИЦИПАЛЬНЫЕ НУЖДЫ)</w:t>
            </w:r>
          </w:p>
        </w:tc>
        <w:tc>
          <w:tcPr>
            <w:tcW w:w="17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5,3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5,30</w:t>
            </w:r>
          </w:p>
        </w:tc>
        <w:tc>
          <w:tcPr>
            <w:tcW w:w="174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</w:tr>
      <w:tr>
        <w:trPr>
          <w:trHeight w:val="2520" w:hRule="atLeas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3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ые гарантии, предоставленные  предприятиям и организациям муниципального образования "Приволжский район" для обеспечения исполнения их обязательств перед третьими лицами МО "Началовский сельсовет" (МУНИЦИПАЛЬНЫЕ НУЖДЫ)</w:t>
            </w:r>
          </w:p>
        </w:tc>
        <w:tc>
          <w:tcPr>
            <w:tcW w:w="17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73,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73,00</w:t>
            </w:r>
          </w:p>
        </w:tc>
        <w:tc>
          <w:tcPr>
            <w:tcW w:w="174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3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 по разделу IV</w:t>
            </w:r>
          </w:p>
        </w:tc>
        <w:tc>
          <w:tcPr>
            <w:tcW w:w="17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18,3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18,30</w:t>
            </w:r>
          </w:p>
        </w:tc>
        <w:tc>
          <w:tcPr>
            <w:tcW w:w="174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3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</w:t>
            </w:r>
          </w:p>
        </w:tc>
        <w:tc>
          <w:tcPr>
            <w:tcW w:w="17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18,3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18,30</w:t>
            </w:r>
          </w:p>
        </w:tc>
        <w:tc>
          <w:tcPr>
            <w:tcW w:w="174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967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язательства, планируемые в 2012 году</w:t>
            </w:r>
          </w:p>
        </w:tc>
      </w:tr>
      <w:tr>
        <w:trPr>
          <w:trHeight w:val="1260" w:hRule="atLeas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I</w:t>
            </w:r>
          </w:p>
        </w:tc>
        <w:tc>
          <w:tcPr>
            <w:tcW w:w="3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ые займы, осуществляемые путем выпуска муниципальных ценных бумаг от имени муниципального образования</w:t>
            </w:r>
          </w:p>
        </w:tc>
        <w:tc>
          <w:tcPr>
            <w:tcW w:w="17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74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3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Итого по разделу I</w:t>
            </w:r>
          </w:p>
        </w:tc>
        <w:tc>
          <w:tcPr>
            <w:tcW w:w="17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74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3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7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74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II</w:t>
            </w:r>
          </w:p>
        </w:tc>
        <w:tc>
          <w:tcPr>
            <w:tcW w:w="3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едиты полученные в коммерческих банках</w:t>
            </w:r>
          </w:p>
        </w:tc>
        <w:tc>
          <w:tcPr>
            <w:tcW w:w="17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74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3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Предполагаемые кредиты в текущем году для покрытия временного кассового разрыва </w:t>
            </w:r>
          </w:p>
        </w:tc>
        <w:tc>
          <w:tcPr>
            <w:tcW w:w="17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8,0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174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8,00</w:t>
            </w:r>
          </w:p>
        </w:tc>
      </w:tr>
      <w:tr>
        <w:trPr>
          <w:trHeight w:val="315" w:hRule="atLeas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3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 по разделу  II</w:t>
            </w:r>
          </w:p>
        </w:tc>
        <w:tc>
          <w:tcPr>
            <w:tcW w:w="17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8,0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174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8,00</w:t>
            </w:r>
          </w:p>
        </w:tc>
      </w:tr>
      <w:tr>
        <w:trPr>
          <w:trHeight w:val="630" w:hRule="atLeas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III</w:t>
            </w:r>
          </w:p>
        </w:tc>
        <w:tc>
          <w:tcPr>
            <w:tcW w:w="3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юджетные кредиты (ссуды) полученные из вышестоящего бюджета</w:t>
            </w:r>
          </w:p>
        </w:tc>
        <w:tc>
          <w:tcPr>
            <w:tcW w:w="17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74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3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полагаемое бюджетные кредиты из вышестоящего бюджета в текущем году</w:t>
            </w:r>
          </w:p>
        </w:tc>
        <w:tc>
          <w:tcPr>
            <w:tcW w:w="17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74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3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 по разделу III</w:t>
            </w:r>
          </w:p>
        </w:tc>
        <w:tc>
          <w:tcPr>
            <w:tcW w:w="17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174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</w:tr>
      <w:tr>
        <w:trPr>
          <w:trHeight w:val="1890" w:hRule="atLeas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IV</w:t>
            </w:r>
          </w:p>
        </w:tc>
        <w:tc>
          <w:tcPr>
            <w:tcW w:w="3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ые гарантии, предоставленные  предприятиям и организациям муниципального образования "Приволжский район" для обеспечения исполнения их обязательств перед третьими лицами</w:t>
            </w:r>
          </w:p>
        </w:tc>
        <w:tc>
          <w:tcPr>
            <w:tcW w:w="17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174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3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 по разделу IV</w:t>
            </w:r>
          </w:p>
        </w:tc>
        <w:tc>
          <w:tcPr>
            <w:tcW w:w="17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174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3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</w:t>
            </w:r>
          </w:p>
        </w:tc>
        <w:tc>
          <w:tcPr>
            <w:tcW w:w="17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8,0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174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8,00</w:t>
            </w:r>
          </w:p>
        </w:tc>
      </w:tr>
      <w:tr>
        <w:trPr>
          <w:trHeight w:val="315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3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 ВНУТРЕННИЙ ДОЛГ</w:t>
            </w:r>
          </w:p>
        </w:tc>
        <w:tc>
          <w:tcPr>
            <w:tcW w:w="174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18,30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8,00</w:t>
            </w:r>
          </w:p>
        </w:tc>
        <w:tc>
          <w:tcPr>
            <w:tcW w:w="1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18,30</w:t>
            </w:r>
          </w:p>
        </w:tc>
        <w:tc>
          <w:tcPr>
            <w:tcW w:w="174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8,00</w:t>
            </w:r>
          </w:p>
        </w:tc>
      </w:tr>
    </w:tbl>
    <w:p>
      <w:pPr>
        <w:pStyle w:val="Normal"/>
        <w:autoSpaceDE w:val="false"/>
        <w:spacing w:lineRule="auto" w:line="36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15.Пункт 19 Решения изложить в следующей редакции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«19. Установить верхний предел муниципального внутреннего долга муниципального образования "Приволжский район»"  на 1 января 2013 года  в объеме 938,0 тыс. рублей.» 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2. Опубликовать настоящее Решение в  общественно-политической газете «Приволжская газета»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3.Настоящее Решение вступает в силу со дня опубликования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6"/>
          <w:szCs w:val="26"/>
        </w:rPr>
        <w:t>И.о.Главы муниципального образования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Приволжский район»</w:t>
        <w:tab/>
        <w:tab/>
        <w:tab/>
        <w:tab/>
        <w:tab/>
        <w:tab/>
        <w:t xml:space="preserve">                       Г.Ш.Булатов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4" w:footer="0" w:bottom="212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3">
    <w:name w:val="Основной текст 3 Знак"/>
    <w:basedOn w:val="Style12"/>
    <w:qFormat/>
    <w:rPr>
      <w:sz w:val="16"/>
      <w:szCs w:val="16"/>
      <w:lang w:val="ru-RU" w:bidi="ar-SA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8"/>
      <w:szCs w:val="28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8"/>
      <w:szCs w:val="28"/>
    </w:rPr>
  </w:style>
  <w:style w:type="paragraph" w:styleId="Xl81">
    <w:name w:val="xl81"/>
    <w:basedOn w:val="Normal"/>
    <w:qFormat/>
    <w:pPr>
      <w:spacing w:before="280" w:after="280"/>
    </w:pPr>
    <w:rPr/>
  </w:style>
  <w:style w:type="paragraph" w:styleId="Xl82">
    <w:name w:val="xl82"/>
    <w:basedOn w:val="Normal"/>
    <w:qFormat/>
    <w:pPr>
      <w:spacing w:before="280" w:after="280"/>
    </w:pPr>
    <w:rPr>
      <w:sz w:val="28"/>
      <w:szCs w:val="28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28"/>
      <w:szCs w:val="2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85">
    <w:name w:val="xl8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8"/>
      <w:szCs w:val="28"/>
    </w:rPr>
  </w:style>
  <w:style w:type="paragraph" w:styleId="Xl86">
    <w:name w:val="xl8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87">
    <w:name w:val="xl8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88">
    <w:name w:val="xl88"/>
    <w:basedOn w:val="Normal"/>
    <w:qFormat/>
    <w:pPr>
      <w:spacing w:before="280" w:after="280"/>
      <w:jc w:val="center"/>
      <w:textAlignment w:val="center"/>
    </w:pPr>
    <w:rPr>
      <w:sz w:val="28"/>
      <w:szCs w:val="28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28"/>
      <w:szCs w:val="28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28"/>
      <w:szCs w:val="28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28"/>
      <w:szCs w:val="28"/>
    </w:rPr>
  </w:style>
  <w:style w:type="paragraph" w:styleId="Xl93">
    <w:name w:val="xl9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28"/>
      <w:szCs w:val="28"/>
    </w:rPr>
  </w:style>
  <w:style w:type="paragraph" w:styleId="Xl94">
    <w:name w:val="xl94"/>
    <w:basedOn w:val="Normal"/>
    <w:qFormat/>
    <w:pPr>
      <w:spacing w:before="280" w:after="280"/>
      <w:jc w:val="center"/>
      <w:textAlignment w:val="center"/>
    </w:pPr>
    <w:rPr>
      <w:sz w:val="28"/>
      <w:szCs w:val="28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32"/>
      <w:szCs w:val="32"/>
    </w:rPr>
  </w:style>
  <w:style w:type="paragraph" w:styleId="Xl96">
    <w:name w:val="xl96"/>
    <w:basedOn w:val="Normal"/>
    <w:qFormat/>
    <w:pPr>
      <w:spacing w:before="280" w:after="280"/>
    </w:pPr>
    <w:rPr>
      <w:sz w:val="28"/>
      <w:szCs w:val="28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8"/>
      <w:szCs w:val="28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right"/>
      <w:textAlignment w:val="center"/>
    </w:pPr>
    <w:rPr>
      <w:sz w:val="28"/>
      <w:szCs w:val="28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sz w:val="25"/>
      <w:szCs w:val="25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6:40:00Z</dcterms:created>
  <dc:creator>Admin</dc:creator>
  <dc:description/>
  <cp:keywords/>
  <dc:language>en-US</dc:language>
  <cp:lastModifiedBy>****</cp:lastModifiedBy>
  <cp:lastPrinted>2012-01-17T14:53:00Z</cp:lastPrinted>
  <dcterms:modified xsi:type="dcterms:W3CDTF">2012-01-26T06:40:00Z</dcterms:modified>
  <cp:revision>2</cp:revision>
  <dc:subject/>
  <dc:title> </dc:title>
</cp:coreProperties>
</file>