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8"/>
          <w:sz w:val="24"/>
          <w:szCs w:val="24"/>
        </w:rPr>
      </w:pPr>
      <w:r>
        <w:rPr>
          <w:spacing w:val="38"/>
          <w:sz w:val="24"/>
          <w:szCs w:val="24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«ПРИВОЛЖСКИЙ РАЙОН»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26.04..2012г.  №17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. Начало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«Приволжский район» за  2011 год</w:t>
        <w:tab/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/>
      </w:pPr>
      <w:r>
        <w:rPr>
          <w:sz w:val="24"/>
          <w:szCs w:val="24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ст.38 Устава муниципального образования «Приволжский район» и рассмотрев материалы, представленные администрацией муниципального образования «Приволжский район» «Об исполнении бюджета МО «Приволжский район» за 2011 год», Совет муниципального образования «Приволжский район»</w:t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</w:t>
        <w:tab/>
        <w:t>Утвердить отчет об исполнении бюджета муниципального образования «Приволжский район» за 2011 год по доходам в сумме 720173,7 тыс. рублей, в том числе за счет безвозмездных поступлений  в сумме 505039,4 тыс. рублей, и расходам в сумме 722406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ефицит бюджета 2232,3 тыс. рублей, или 1,6 процента от общего годового объема доходов бюджета муниципального образования «Приволжский район» без учета объема безвозмездных поступлений и  поступлений налоговых доходов по трансфертозамещающему дополнительному нормативу отчислений по НДФ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Утвердить испол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- по доходам бюджета муниципального образования «Приволжский район» за 2011 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- по источникам внутреннего финансирования дефицита бюджета муниципального образования «Приволжский район» за 2011 год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- по расходам бюджета муниципального образования «Приволжский район» за 2011 год по разделам и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- по ведомственной структуре расходов бюджета муниципального образования «Приволжский район» за 2011 год согласно приложению 4 к настоящему Решению;</w:t>
      </w:r>
    </w:p>
    <w:p>
      <w:pPr>
        <w:pStyle w:val="Normal"/>
        <w:ind w:right="181" w:firstLine="720"/>
        <w:jc w:val="both"/>
        <w:rPr/>
      </w:pPr>
      <w:r>
        <w:rPr>
          <w:sz w:val="24"/>
          <w:szCs w:val="24"/>
        </w:rPr>
        <w:t>3. Опубликовать данное Решение в общественно-политической газете «Приволжская газета».</w:t>
      </w:r>
    </w:p>
    <w:p>
      <w:pPr>
        <w:pStyle w:val="Normal"/>
        <w:ind w:right="181" w:firstLine="720"/>
        <w:jc w:val="both"/>
        <w:rPr/>
      </w:pPr>
      <w:r>
        <w:rPr>
          <w:sz w:val="24"/>
          <w:szCs w:val="24"/>
        </w:rPr>
        <w:t>4. Настоящее Решение вступает в силу со дня опубликования.</w:t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right="181" w:hanging="0"/>
        <w:jc w:val="both"/>
        <w:rPr/>
      </w:pPr>
      <w:r>
        <w:rPr/>
        <w:t>«Приволжский район»</w:t>
        <w:tab/>
        <w:tab/>
        <w:tab/>
        <w:tab/>
        <w:tab/>
        <w:tab/>
        <w:tab/>
        <w:tab/>
        <w:t>Р.И.Уталиев</w:t>
      </w:r>
    </w:p>
    <w:tbl>
      <w:tblPr>
        <w:tblW w:w="96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119"/>
        <w:gridCol w:w="1622"/>
        <w:gridCol w:w="1374"/>
        <w:gridCol w:w="1134"/>
      </w:tblGrid>
      <w:tr>
        <w:trPr>
          <w:trHeight w:val="25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49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,04,2012 №17</w:t>
            </w:r>
          </w:p>
        </w:tc>
      </w:tr>
      <w:tr>
        <w:trPr>
          <w:trHeight w:val="255" w:hRule="atLeast"/>
        </w:trPr>
        <w:tc>
          <w:tcPr>
            <w:tcW w:w="967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7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оходы бюджета муниципального образования «Приволжский район» за 2011 год</w:t>
            </w:r>
          </w:p>
        </w:tc>
      </w:tr>
      <w:tr>
        <w:trPr>
          <w:trHeight w:val="25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 по КД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ые назначения на 2011 год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ое исполнение за 201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56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  50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 617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1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0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67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1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797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1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1  02000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797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1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1  02010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1  02020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367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5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1  02021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367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1  02022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1  02030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1  02040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8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1000  00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1010  00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8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1011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1012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1020  00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1021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1022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2000  00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2010  02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2020  02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3000  00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3010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5  03020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6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6  06000  00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6  06020  00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6  06023  05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8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8  03000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8  03010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8  07000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,5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8  07140  01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8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9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9  07000  00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9  07030  00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9  07030  05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9  07050  00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09  07050  05  0000  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1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1  05000  00  0000  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1  05010  00  0000  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1  05010  10  0000  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1  05030  00  0000  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1  05035  05  0000  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2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2  01000  01  0000  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3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15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3  03000  00  0000  1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15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3  03050  05  0000  1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15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4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6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4  02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4  02030  05  0000  4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4  02032  05  0000  4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4  02033  05  0000  4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4  06000  00  0000  4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6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4  06010  00  0000  4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4  06014  10  0000  4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03000  00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03010  01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03030  01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21000  00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21050  05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25000  01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,5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25030  01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25050  01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25060  01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28000  01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30000  01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33000  00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33050  05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90000  00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6  90050  05  0000 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7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7  01000  00  0000  1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7  01050  05  0000  1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7  05000  00  0000  1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 17  05050  05  0000  1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0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50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73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9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0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764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1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58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1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58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3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6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3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6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00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127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08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2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08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2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24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5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24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5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74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7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74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7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77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77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85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9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85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9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88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837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9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88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837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9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8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88  05  0001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24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88  05  0002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13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89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89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89  05  0001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141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141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23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999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39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999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39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00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234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4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ощрение лучших учителе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14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ощрение лучших учителе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14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15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6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15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6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1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8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1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8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4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0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4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0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9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5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9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5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овце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35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овце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35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элитного семено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36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элитного семено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36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закладку и уход за многолетними насаждениям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39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закладку и уход за многолетними насаждениям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39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0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0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на срок до 1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1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  на  срок до 1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1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верного оленеводства и табунного коне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2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2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5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5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     (фермерским) хозяйствам части затрат на уплату  процентов по кредитам, полученным в российских  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6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6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7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7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затрат на приобретение средств химиз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8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48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оддержку экономически значимых региональных програм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64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12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64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12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999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164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5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999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164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5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00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86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12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12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25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25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29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29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34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1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34  00  0001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441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34  05  0001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1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999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999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9000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1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бюджетов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9060  00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1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9065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1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7  00000  00  0000  1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9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7  05000  05  0000  1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9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18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18  05000  05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18  05030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19  00000  00  0000 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834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8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19  05000  05  0000  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834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8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</w:tbl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632"/>
        <w:gridCol w:w="1941"/>
        <w:gridCol w:w="689"/>
        <w:gridCol w:w="207"/>
        <w:gridCol w:w="644"/>
        <w:gridCol w:w="1276"/>
        <w:gridCol w:w="708"/>
        <w:gridCol w:w="1276"/>
        <w:gridCol w:w="896"/>
        <w:gridCol w:w="400"/>
        <w:gridCol w:w="896"/>
        <w:gridCol w:w="239"/>
        <w:gridCol w:w="142"/>
        <w:gridCol w:w="97"/>
      </w:tblGrid>
      <w:tr>
        <w:trPr>
          <w:trHeight w:val="255" w:hRule="atLeast"/>
        </w:trPr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,04,2012  №1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внутреннего финансирования бюджета муниципального образования "Приволжский район" за 2011 год</w:t>
            </w:r>
          </w:p>
        </w:tc>
        <w:tc>
          <w:tcPr>
            <w:tcW w:w="12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95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9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209" w:type="dxa"/>
            <w:gridSpan w:val="14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2977"/>
              <w:gridCol w:w="1559"/>
              <w:gridCol w:w="1560"/>
            </w:tblGrid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Утверждено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Исполнено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90 00 00 00  00  0000 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2 133,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232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ТОЧНИКИ ВНУТРЕННЕГО ФИНАНСИРОВАНИЯ ДЕФИЦИТОВ  БЮДЖЕ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 00 00 00  00  0000 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315,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2 687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едиты кредитных организаций в валюте  Российской Федерации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 02 00 00  00  0000 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315,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учение кредитов от кредитных организаций в  валюте Российской Федерации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2 00 00  00  0000  7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1 999,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учение кредитов от кредитных организаций  бюджетами муниципальных районов в валюте  Российской Федерации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2 00 00  05  0000  7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1 999,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гашение кредитов, предоставленных кредитными  организациями в валюте Российской Федерации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2 00 00  00  0000  8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19 684,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гашение бюджетами муниципальных районов  кредитов от кредитных организаций в валюте  Российской Федерации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2 00 00  05  0000  8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19 684,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ые источники внутреннего финансирования  дефицитов бюдже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6 00 00  00  0000 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2 687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полнение государственных и муниципальных  гарантий в валюте Российской Федерации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6 04 00  00  0000 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2 687,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2 687,2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полнение государственных и муниципальных  гарантий в валюте Российской Федерации в  случае, если исполнение гарантом  государственных и муниципальных гарантий ведет  к возникновению права регрессного требования  гаранта к принципалу либо обусловлено уступкой  гаранту прав требования бенефициара к  принципалу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6 04 00  00  0000  8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2 687,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2 687,2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6 04 00  05  0000  8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2 687,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2 687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ные кредиты, предоставленные внутри  страны в валюте Российской Федерации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6 05 00  00  0000 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687,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озврат бюджетных кредитов, предоставленных  внутри страны в валюте Российской Федерации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6 05 00  00  0000  6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687,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озврат бюджетных кредитов, предоставленных юридическим лицам в валюте Российской Федерации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6 05 01  00  0000  6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 687,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озврат бюджетных кредитов, предоставленных  юридическим лицам из бюджетов муниципальных  районов в валюте Российской Федерации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6 05 01  05  0000  6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687,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0 00 00  00  0000  00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 817,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 919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зменение остатков средств на счетах по учету  средств бюдже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5 00 00  00  0000 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 817,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 919,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5 00 00  00  0000  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750 304,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726 661,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5 02 00  00  0000  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750 304,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726 661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величение прочих остатков денежных средств  бюдже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5 02 01  00  0000  5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750 304,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726 661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величение прочих остатков денежных средств  бюджетов муниципальных район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5 02 01  05  0000  5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750 304,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-726 661,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5 00 00  00  0000  6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70 122,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31 580,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5 02 00  00  0000  6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70 122,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31 58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меньшение прочих остатков денежных средств  бюдже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5 02 01  00  0000  6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70 122,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31 58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меньшение прочих остатков денежных средств  бюджетов муниципальных район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01 05 02  1  05  0000  6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70 122,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31 580,6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57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left="57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ind w:left="57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«Приволжский район»</w:t>
            </w:r>
          </w:p>
          <w:p>
            <w:pPr>
              <w:pStyle w:val="Normal"/>
              <w:ind w:left="57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57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6,04,2012 №1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СХОДЫ БЮДЖЕТА МУНИЦИПАЛЬНОГО ОБРАЗОВАНИЯ "ПРИВОЛЖСКИЙ РАЙОН" ЗА 2011 ГОД ПО РАЗДЕЛАМ, ПОДРАЗДЕЛАМ, ЦЕЛЕВЫМ СТАТЬЯМ И ВИДАМ РАСХОДОВ КЛАССИФИКАЦИИ РАСХОДОВ БЮДЖЕТ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209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209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разде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Утверж-дено на 2011 го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Бюджет-ная роспись на 2011 го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спол-нено за 2011 год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750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73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406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57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57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27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1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1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0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0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резервный фонд бюджета район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22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13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85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23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14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86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23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14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86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22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13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92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4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4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4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4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ОЦП «Реформирование региональных финансов в 2011 году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98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98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компенс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7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7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3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ы внутренних д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2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2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753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2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2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енный персона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5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5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6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2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2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6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1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1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 9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9 9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5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5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47 6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 6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3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62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74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ЦП Трудоустройство несовершеннолетних граждан в возрасте от 14 до 18 лет  на временные работы в 2011 году на территории муниципального образования «Приволжский район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28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58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05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" (федеральные средств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6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6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4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4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4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2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3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3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60 00 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2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3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3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27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99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46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27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99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46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аслевая целевая программа"Развитие молочного скотоводства и увеличение производства молока в Астраханской области на 2009-2011 год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86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2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2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2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86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2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2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2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"Содействие развитию туристической деятельности на территории Приволжского района в 2011 году 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23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76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4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31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31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07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46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46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23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мероприятий по переселению граждан из ветхого и аварийного жиль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8 01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13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13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90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8 01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13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13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60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8 01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24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24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24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8 01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24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24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24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8 02 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3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9853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97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8 02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8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8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8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адресная программа "Проведение капитального ремонта многоквартирных домов, расположенных на территории муниципального образования "Приволжский район" в 2011 году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4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4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4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4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4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4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ая адресная программа "Переселение граждан из аварийного жилищного фонда муниципального образования "Приволжский район" на 2010-2011 год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резервный фонд бюджета Астраханской области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гг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3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софинансир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3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целевая программа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3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3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"Меры по улучшению экологической обстановки на территории Приволжского района в 2011 году 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94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58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549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765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7884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724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010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школьных автобусов, производимых на территории Российской Федерации, для общеобразователь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 2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4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 2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4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25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32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296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844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 99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58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33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81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 99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93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6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39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 99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4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4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2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 99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63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94863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63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 99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63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63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63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Организация школьного питания на территории муниципального образования «Приволжский район на 2011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8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2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8,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8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032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8,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3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1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0,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 99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 (индексация оплаты труд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 99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ая целевая прогрмма "Социальное развитие села до 2012 год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ая  целевая программа "Социальное развитие сел Астраханской области до 2012 год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5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5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ая целевая программа "Социальное развитие сел Приволжского района в 2011 году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4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4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2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22 3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3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гг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3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3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П "Развитие системы организации школьного питания в Астраханской области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35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35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ая модернизация системы образования Астраханской обла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01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2 01 1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ая целевая программа "Социальное развитие сел до 2013 год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5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5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й руковод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0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8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9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0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8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9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ощрение лучших учител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3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3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квалификации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6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5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5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0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0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0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Оздоровление, отдых и занятость детей и подростков на территории муниципального образования "Приволжский район" на 2011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ление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ощрение талантливых обучающихся детей (областной бюджет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02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4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4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4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02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4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4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4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 год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3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3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8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8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7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пендии учащимс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2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2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2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ощрение талантливых обучающихся детей (областной бюджет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5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5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"Озеленение муниципальных образовательных учреждений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2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2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9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2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2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9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8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3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5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5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 99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 (индексация оплаты труд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 99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6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6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 99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 (индексация оплаты труд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 99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на индексацию оплаты труда работникам культур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 02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 02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аслевая целевая программа "Развитие культуры и сохранение культурного наследия Астраханской об ласти на 2008-2010 год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07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4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07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07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07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07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гг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3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софинансир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3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целевая программа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3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3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68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68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01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30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30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71,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ольницы, клиники, госпитали, медико-санитарные ча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27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27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23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27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27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23,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20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20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30,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0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0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7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 99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 (индексация оплаты труд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 99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,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муниципальные программы в отрасли здравоохра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Сахарный диабет на 2008-2011г.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"Туберкулез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"Профилактика внутрибольничных инфекций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4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4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Анти-СПИД на период 2008-2011г.г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4 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4 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Профилактика и лечение артериальной гипертонии в муниципальном образовании «Приволжский район» на 2009-2011 г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4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4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5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5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 год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3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3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6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4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4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8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6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4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4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8,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траслевая целевая программа "Развитие здравоохранения и совершенствование организации медицинской помощи населению Астраханской области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06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06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4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2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68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 9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 9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1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1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7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8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8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5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6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6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6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6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6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6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88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2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2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88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2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2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,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ая целевая программа "Социальное развитие сел Астраханской области до 2012 года 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5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 5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 3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4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4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4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 3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4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4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4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районных общественных организ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едства, передаваемые  на осуществление социальной поддержки молодых  специалистов, проживающих в сельской местности и работающих в  образовательных, медицинских учреждениях Астраханской    области     либо желающих переехать на постоянное место  жительства в   сельскую мест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3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Обеспечение жильем молодых семей в Приволжском районе на 2011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3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3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ная районная программа "Дополнительные меры по социальной поддержке участников и инвалидов ВОВ 1941-1945г.г.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0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 10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 10 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 10 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0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0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7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0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0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7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целевая программа Развитие физической культуры и спорта на территории Приволжского района на 2011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0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автономным учреждениям на нормативные затр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3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3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 00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 00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98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98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98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98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98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98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 01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финансовой поддерж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 01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дот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8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8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мер по обеспечению сбалансированности бюдже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8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8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т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8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8,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5"/>
        <w:gridCol w:w="708"/>
        <w:gridCol w:w="567"/>
        <w:gridCol w:w="850"/>
        <w:gridCol w:w="1984"/>
        <w:gridCol w:w="1275"/>
        <w:gridCol w:w="1276"/>
        <w:gridCol w:w="1136"/>
        <w:gridCol w:w="5529"/>
      </w:tblGrid>
      <w:tr>
        <w:trPr>
          <w:trHeight w:val="375" w:hRule="atLeast"/>
        </w:trPr>
        <w:tc>
          <w:tcPr>
            <w:tcW w:w="2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,04,2012 №1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0" w:type="dxa"/>
            <w:gridSpan w:val="9"/>
            <w:vMerge w:val="restart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руктура расходов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"Приволжский район" на 2011год</w:t>
            </w:r>
          </w:p>
        </w:tc>
      </w:tr>
      <w:tr>
        <w:trPr>
          <w:trHeight w:val="315" w:hRule="atLeast"/>
        </w:trPr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072" w:right="1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09"/>
        <w:gridCol w:w="567"/>
        <w:gridCol w:w="709"/>
        <w:gridCol w:w="1195"/>
        <w:gridCol w:w="790"/>
        <w:gridCol w:w="1134"/>
        <w:gridCol w:w="1133"/>
        <w:gridCol w:w="1276"/>
      </w:tblGrid>
      <w:tr>
        <w:trPr>
          <w:trHeight w:val="33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подраздел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о бюджету на 2011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роспись на 201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1 год</w:t>
            </w:r>
          </w:p>
        </w:tc>
      </w:tr>
      <w:tr>
        <w:trPr>
          <w:trHeight w:val="139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75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06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внутренних дел по Приволжскому район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внутренних 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персон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58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58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1,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1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38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3,4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3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3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3</w:t>
            </w:r>
          </w:p>
        </w:tc>
      </w:tr>
      <w:tr>
        <w:trPr>
          <w:trHeight w:val="189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189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,2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,2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7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7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3,9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3,9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9,2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9,2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4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1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1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1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1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5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5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9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</w:t>
            </w:r>
          </w:p>
        </w:tc>
      </w:tr>
      <w:tr>
        <w:trPr>
          <w:trHeight w:val="189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3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3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</w:tr>
      <w:tr>
        <w:trPr>
          <w:trHeight w:val="6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</w:t>
            </w:r>
          </w:p>
        </w:tc>
      </w:tr>
      <w:tr>
        <w:trPr>
          <w:trHeight w:val="9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одействие развитию туристической деятельности на территории Приволжского района в 2011 году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7,4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7,4</w:t>
            </w:r>
          </w:p>
        </w:tc>
      </w:tr>
      <w:tr>
        <w:trPr>
          <w:trHeight w:val="189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3,1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4,2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4,2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8 02 0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9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9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адресная программа "Проведение капитального ремонта многоквартирных домов, расположенных на территории муниципального образования "Приволжский район" в 2011 год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6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4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6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4,3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Меры по улучшению экологической обстановки на территории Приволжского района в 2011 году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05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2,2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,0</w:t>
            </w:r>
          </w:p>
        </w:tc>
      </w:tr>
      <w:tr>
        <w:trPr>
          <w:trHeight w:val="8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,0</w:t>
            </w:r>
          </w:p>
        </w:tc>
      </w:tr>
      <w:tr>
        <w:trPr>
          <w:trHeight w:val="130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,0</w:t>
            </w:r>
          </w:p>
        </w:tc>
      </w:tr>
      <w:tr>
        <w:trPr>
          <w:trHeight w:val="11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 целевая программа "Социальное развитие сел Астраханской области до 2012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левая программа "Социальное развитие сел Приволжского района в 2011 год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58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0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0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87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</w:tr>
      <w:tr>
        <w:trPr>
          <w:trHeight w:val="7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0 1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</w:tr>
      <w:tr>
        <w:trPr>
          <w:trHeight w:val="6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0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</w:tr>
      <w:tr>
        <w:trPr>
          <w:trHeight w:val="52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2,9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5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5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8,4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5,8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8 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8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8 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8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левая программа "Социальное развитие сел Астраханской области до 2012 год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,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8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8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йонных обществен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,8</w:t>
            </w:r>
          </w:p>
        </w:tc>
      </w:tr>
      <w:tr>
        <w:trPr>
          <w:trHeight w:val="103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Обеспечение жильем молодых семей в Приволжском районе на 201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,5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,5</w:t>
            </w:r>
          </w:p>
        </w:tc>
      </w:tr>
      <w:tr>
        <w:trPr>
          <w:trHeight w:val="15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районная программа "Дополнительные меры по социальной поддержке участников и инвалидов ВОВ 1941-1945г.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3</w:t>
            </w:r>
          </w:p>
        </w:tc>
      </w:tr>
      <w:tr>
        <w:trPr>
          <w:trHeight w:val="7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3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,0</w:t>
            </w:r>
          </w:p>
        </w:tc>
      </w:tr>
      <w:tr>
        <w:trPr>
          <w:trHeight w:val="147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Развитие физической культуры и спорта на территории Приволжского района на 201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нормативные затр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3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,4</w:t>
            </w:r>
          </w:p>
        </w:tc>
      </w:tr>
      <w:tr>
        <w:trPr>
          <w:trHeight w:val="6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,0</w:t>
            </w:r>
          </w:p>
        </w:tc>
      </w:tr>
      <w:tr>
        <w:trPr>
          <w:trHeight w:val="87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0</w:t>
            </w:r>
          </w:p>
        </w:tc>
      </w:tr>
      <w:tr>
        <w:trPr>
          <w:trHeight w:val="42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13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5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3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48,0</w:t>
            </w:r>
          </w:p>
        </w:tc>
      </w:tr>
      <w:tr>
        <w:trPr>
          <w:trHeight w:val="9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еформирование бюджетного процесс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98 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98 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резервный фонд бюджета район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региональных финансов Астраха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98 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98 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3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9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9</w:t>
            </w:r>
          </w:p>
        </w:tc>
      </w:tr>
      <w:tr>
        <w:trPr>
          <w:trHeight w:val="14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9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9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4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62,6</w:t>
            </w:r>
          </w:p>
        </w:tc>
      </w:tr>
      <w:tr>
        <w:trPr>
          <w:trHeight w:val="15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0,4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0,3</w:t>
            </w:r>
          </w:p>
        </w:tc>
      </w:tr>
      <w:tr>
        <w:trPr>
          <w:trHeight w:val="189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0,3</w:t>
            </w:r>
          </w:p>
        </w:tc>
      </w:tr>
      <w:tr>
        <w:trPr>
          <w:trHeight w:val="26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0,3</w:t>
            </w:r>
          </w:p>
        </w:tc>
      </w:tr>
      <w:tr>
        <w:trPr>
          <w:trHeight w:val="196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адресная программа "Переселение граждан из аварийного жилищного фонда муниципального образования "Приволжский район" на 2010-201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,1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7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,1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резервный фонд бюджета Астраханской обла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2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0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0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0 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0 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исску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7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7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индексацию оплаты тру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4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01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4</w:t>
            </w:r>
          </w:p>
        </w:tc>
      </w:tr>
      <w:tr>
        <w:trPr>
          <w:trHeight w:val="112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ая целевая программа "Развитие культуры и сохранение культурного наследия </w:t>
            </w:r>
            <w:r>
              <w:rPr>
                <w:sz w:val="22"/>
                <w:szCs w:val="22"/>
              </w:rPr>
              <w:t>Астраханской области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0 0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0 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0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57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0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5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>
          <w:trHeight w:val="12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>
          <w:trHeight w:val="12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>
          <w:trHeight w:val="3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>
          <w:trHeight w:val="11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8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8,3</w:t>
            </w:r>
          </w:p>
        </w:tc>
      </w:tr>
      <w:tr>
        <w:trPr>
          <w:trHeight w:val="70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8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2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2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4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854,7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5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5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Трудоустройство несовершенноле-тних граждан в возрасте от 14 до 18 лет  на временные работы в 2011 году на территории муниципального образования «Приволж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4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4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мероприятий,направленных на снижение напряженности на рынк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2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02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7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78,9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школьных автобусов, производимых на территории Российской Федерации, для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26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26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2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44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81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9,0</w:t>
            </w:r>
          </w:p>
        </w:tc>
      </w:tr>
      <w:tr>
        <w:trPr>
          <w:trHeight w:val="11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2,0</w:t>
            </w:r>
          </w:p>
        </w:tc>
      </w:tr>
      <w:tr>
        <w:trPr>
          <w:trHeight w:val="220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6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63,5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6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63,5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Организация школьного питания на территории муниципального образования «Приволжский район на 201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8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8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,8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,8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,7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7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 (индексация оплаты труд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3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,6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модернизация системы образования Астраха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целевая программа "Развитие системы организации школьного питания в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5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9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5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9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0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7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sz w:val="22"/>
                <w:szCs w:val="22"/>
              </w:rPr>
              <w:t>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0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7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й 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,9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,9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лучших уч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0 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0 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129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7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7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7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7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Оздоровление, отдых и занятость детей и подростков на территории муниципального образования "Приволжский район" на 201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5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5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талантливых обучающихся детей (областно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0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0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,8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,8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7,7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учащим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2,6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2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2,6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талантливых обучающихся детей (областно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зеленение муниципальных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5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5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4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4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,9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,9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,9</w:t>
            </w:r>
          </w:p>
        </w:tc>
      </w:tr>
      <w:tr>
        <w:trPr>
          <w:trHeight w:val="30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9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9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9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9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поселенческое учреждение культуры "Районный дом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8,2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8,2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8,2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3,2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3,2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,2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3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 (индексация оплаты тру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и сохранение культурного наследия Астраханской области на 2008-201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01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культуры "Приволжская центральная межпоселенческая библиоте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3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3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4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4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6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 (индексация оплаты тру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75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</w:tr>
      <w:tr>
        <w:trPr>
          <w:trHeight w:val="75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 02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</w:tr>
      <w:tr>
        <w:trPr>
          <w:trHeight w:val="112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0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здравоохранения "Приволжская Центральная районная больниц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96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4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79,5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7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04,4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3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73,9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8,1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1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8,1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, клиники, госпитади, медико-санитарные ч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2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23,7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2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23,7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30,4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,1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2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 (индексация оплаты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2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муниципальные программы в отрасл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Сахарный диабет на 2008-2011г.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Туберкулез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филактика внутрибольничных инфек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Вакцинопрофилакт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Анти-СПИД на период 2008-2011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5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</w:tr>
      <w:tr>
        <w:trPr>
          <w:trHeight w:val="6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5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</w:tr>
      <w:tr>
        <w:trPr>
          <w:trHeight w:val="1605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Профилактика и лечение артериальной гипертонии в муниципальном образовании «Приволжский район» на 2009-2011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8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1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8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1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ая целевая программа "Развитие здравоохранения и совершенствование организации медицинской помощи населению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6 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6 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1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1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1</w:t>
            </w:r>
          </w:p>
        </w:tc>
      </w:tr>
      <w:tr>
        <w:trPr>
          <w:trHeight w:val="189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, передаваемые  на осуществление социальной поддержки молодых  специалистов, проживающих в сельской местности и работающих в  образовательных, медицинских учреждениях Астраханской    области     либо желающих переехать на постоянное место  жительства в   сельскую мест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образовательное учреждение дополнительного образования детей "Школа искусств №7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1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1,6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1,6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1,6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3,7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2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3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 (индексация оплаты тру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28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05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8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05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8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05,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" (федераль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 0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 0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2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3,2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0 00 0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2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3,2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6,1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0 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6,1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Отраслевая целевая программа  «Развитие молочного скотоводства и увеличение производства молока в Астраханской области на 2009-201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6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2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2,7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6 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2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2,7</w:t>
            </w:r>
          </w:p>
        </w:tc>
      </w:tr>
    </w:tbl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42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42:00Z</dcterms:created>
  <dc:creator>Приволжская Администрация</dc:creator>
  <dc:description/>
  <cp:keywords/>
  <dc:language>en-US</dc:language>
  <cp:lastModifiedBy>****</cp:lastModifiedBy>
  <cp:lastPrinted>2012-03-21T07:42:00Z</cp:lastPrinted>
  <dcterms:modified xsi:type="dcterms:W3CDTF">2012-04-28T04:49:00Z</dcterms:modified>
  <cp:revision>41</cp:revision>
  <dc:subject/>
  <dc:title> </dc:title>
</cp:coreProperties>
</file>