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8"/>
        </w:rPr>
      </w:pPr>
      <w:r>
        <w:rPr>
          <w:spacing w:val="38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/>
        <w:t>«ПРИВОЛЖСКИЙ РАЙОН»</w:t>
      </w:r>
      <w:r>
        <w:rPr>
          <w:spacing w:val="38"/>
        </w:rPr>
        <w:t xml:space="preserve"> </w:t>
      </w:r>
      <w:r>
        <w:rPr/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20.12. .2011г. № 25</w:t>
      </w:r>
    </w:p>
    <w:p>
      <w:pPr>
        <w:pStyle w:val="Normal"/>
        <w:rPr/>
      </w:pPr>
      <w:r>
        <w:rPr/>
        <w:t xml:space="preserve">         </w:t>
      </w:r>
      <w:r>
        <w:rPr/>
        <w:t xml:space="preserve">с. Начал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 xml:space="preserve">от 16.12.2010 №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spacing w:lineRule="auto" w:line="360"/>
        <w:jc w:val="both"/>
        <w:rPr/>
      </w:pPr>
      <w:r>
        <w:rPr/>
        <w:tab/>
        <w:t>1. Внести в Решение Совета муниципального образования «Приволжский район» от 16.12.2010 № 95«О бюджете муниципального образования «Приволжский район» на 2011 год» (далее Решение)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ab/>
        <w:t>1.1 Пункт 1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"Приволжский район" на 2011 год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715617,6 тыс. рублей, в том числе за счет межбюджетных трансфертов, получаемых из бюджетов других уровней 520707,3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47750,9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на 2011 год в сумме 32133,3 тыс.рублей в том числе по источникам внутреннего финансирования 12315,5 тыс. рублей, или 9,4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1.2. Приложение 1 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  <w:p>
            <w:pPr>
              <w:pStyle w:val="Normal"/>
              <w:rPr/>
            </w:pPr>
            <w:r>
              <w:rPr/>
              <w:t>От 16.12.2010г. № 9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оходы бюджета муниципального образования «Приволжский район» на 2011 год</w:t>
      </w:r>
    </w:p>
    <w:p>
      <w:pPr>
        <w:pStyle w:val="Normal"/>
        <w:ind w:firstLine="540"/>
        <w:rPr/>
      </w:pPr>
      <w:r>
        <w:rPr/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402"/>
        <w:gridCol w:w="2020"/>
      </w:tblGrid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17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67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97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97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67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67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85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взимаемый с налогоплательщиков выбравших в качестве налогообложения доходы, уменьшенные на величину расходов ( за налоговые периоды, истекшие до 1 января 2011 года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20  01  0000  1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4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10  0000  12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5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5,2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50  05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5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56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2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районов от реализации имущества, находящегося в оперативном управлении учреждений, находящихся в введении органов управ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2032  05  0000  4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2033  05  0000  4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4  1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4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имуществу, зачисляемые в местные бюдже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1050  01  0000  14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50  05  0000  18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50,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707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1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6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1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8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1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8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1003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6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1003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6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60,9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200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2,2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200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2,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3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3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74  00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1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7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1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9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9,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37,6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37,6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8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4,2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13,5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9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089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0,7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2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0,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23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оощрение лучших учи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14  04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ощрение лучших уч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1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2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2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0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0,3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2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5,9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5,9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3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35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3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3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 02  03040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4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4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4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42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4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внутригородских муниципальных образований городов федерального значения Москвы и Санкт-Петербурга на       возмещение сельскохозяйственным        товаропроизводителям, организациям     агропромышленного комплекса, независимо от их  организационно-правовых форм, и крестьянским    (фермерским) хозяйствам, сельскохозяйственным потребительским кооперативам части затрат на    уплату процентов по инвестиционным кредитам, полученным в  российских кредитных организациях,  и  займам, полученным  в сельскохозяйственных  кредитных потребительских кооперативах в 2004 - 2011 годах на срок от 2 до 10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5  03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46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7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0,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7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0,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части затрат на приобретение средств химиз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304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6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2,6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06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2,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64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64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6,8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1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1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2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2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2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402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 02  0403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1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 02  04034  00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1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 02  04034  05  0001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1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4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2  04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1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9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бюджетов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906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2  0906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7  00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7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07  0500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7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1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,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,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19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7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 19  05000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3. Приложение 2 изложить в следующей редакции:</w:t>
      </w:r>
    </w:p>
    <w:tbl>
      <w:tblPr>
        <w:tblW w:w="1008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375" w:hRule="atLeast"/>
        </w:trPr>
        <w:tc>
          <w:tcPr>
            <w:tcW w:w="100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100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Совета МО «Приволжский район»</w:t>
            </w:r>
          </w:p>
        </w:tc>
      </w:tr>
      <w:tr>
        <w:trPr>
          <w:trHeight w:val="375" w:hRule="atLeast"/>
        </w:trPr>
        <w:tc>
          <w:tcPr>
            <w:tcW w:w="100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6.12.2010г № 9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9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3288"/>
        <w:gridCol w:w="1987"/>
      </w:tblGrid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33,3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99,8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99,8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0  0000  8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684,3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5  0000  8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684,3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4  00  00  0000  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87,220</w:t>
            </w:r>
          </w:p>
        </w:tc>
      </w:tr>
      <w:tr>
        <w:trPr>
          <w:trHeight w:val="13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4  00  00  0000  8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87,220</w:t>
            </w:r>
          </w:p>
        </w:tc>
      </w:tr>
      <w:tr>
        <w:trPr>
          <w:trHeight w:val="13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4  00  05  0000  8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87,22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0  00  0000  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7,22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7,22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1  00  0000  6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7,22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1  05  0000  6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7,22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17,8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 304,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 304,7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 304,7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 304,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122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122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122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1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4. Приложение 7 изложить в следующей редакции:</w:t>
      </w:r>
    </w:p>
    <w:tbl>
      <w:tblPr>
        <w:tblW w:w="10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20"/>
        <w:gridCol w:w="239"/>
        <w:gridCol w:w="141"/>
        <w:gridCol w:w="1420"/>
        <w:gridCol w:w="1260"/>
        <w:gridCol w:w="900"/>
        <w:gridCol w:w="1260"/>
        <w:gridCol w:w="239"/>
        <w:gridCol w:w="239"/>
        <w:gridCol w:w="239"/>
      </w:tblGrid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9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Совета МО «Приволжский район»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6.12.2010г № 9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37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районного бюджета муниципального образования «Приволжский район» на 2011 год  по разделам, подразделам, целевым статьям и видам расходов классификации расходов бюджета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839"/>
        <w:gridCol w:w="851"/>
        <w:gridCol w:w="1275"/>
        <w:gridCol w:w="992"/>
        <w:gridCol w:w="1843"/>
      </w:tblGrid>
      <w:tr>
        <w:trPr>
          <w:trHeight w:val="15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751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57,4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0,9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0,9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6,0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6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6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6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8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района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22,9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23,9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23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22,7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16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9</w:t>
            </w:r>
          </w:p>
        </w:tc>
      </w:tr>
      <w:tr>
        <w:trPr>
          <w:trHeight w:val="16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9</w:t>
            </w:r>
          </w:p>
        </w:tc>
      </w:tr>
      <w:tr>
        <w:trPr>
          <w:trHeight w:val="17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ЦП «Реформирование региональных финансов в 2011 году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6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6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6,3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6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6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7,3</w:t>
            </w:r>
          </w:p>
        </w:tc>
      </w:tr>
      <w:tr>
        <w:trPr>
          <w:trHeight w:val="41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2,0</w:t>
            </w:r>
          </w:p>
        </w:tc>
      </w:tr>
      <w:tr>
        <w:trPr>
          <w:trHeight w:val="563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2,0</w:t>
            </w:r>
          </w:p>
        </w:tc>
      </w:tr>
      <w:tr>
        <w:trPr>
          <w:trHeight w:val="557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2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2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7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</w:tr>
      <w:tr>
        <w:trPr>
          <w:trHeight w:val="18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32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9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5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88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19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Трудоустройство несовершеннолетних граждан в возрасте от 14 до 18 лет  на временные работы в 2011 году на территории муниципального образования «Приволжский район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28,8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</w:tr>
      <w:tr>
        <w:trPr>
          <w:trHeight w:val="204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72,7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72,7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27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27,5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"Развитие молочного скотоводства и увеличение производства молока в Астраханской области на 2009-2011 годы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7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7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"Содействие развитию туристической деятельности на территории Приволжского района в 2011 году 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923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731,0</w:t>
            </w:r>
          </w:p>
        </w:tc>
      </w:tr>
      <w:tr>
        <w:trPr>
          <w:trHeight w:val="22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90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13,5</w:t>
            </w:r>
          </w:p>
        </w:tc>
      </w:tr>
      <w:tr>
        <w:trPr>
          <w:trHeight w:val="18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13,5</w:t>
            </w:r>
          </w:p>
        </w:tc>
      </w:tr>
      <w:tr>
        <w:trPr>
          <w:trHeight w:val="18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24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24,2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3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3,2</w:t>
            </w:r>
          </w:p>
        </w:tc>
      </w:tr>
      <w:tr>
        <w:trPr>
          <w:trHeight w:val="216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адресная программа "Переселение граждан из аварийного жилищного фонда муниципального образования "Приволжский район" на 2010-2011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1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1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18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Астраханской обла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2</w:t>
            </w:r>
          </w:p>
        </w:tc>
      </w:tr>
      <w:tr>
        <w:trPr>
          <w:trHeight w:val="126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126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1,0</w:t>
            </w:r>
          </w:p>
        </w:tc>
      </w:tr>
      <w:tr>
        <w:trPr>
          <w:trHeight w:val="118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1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"Меры по улучшению экологической обстановки на территории Приволжского района в 2011 году 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1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1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583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884,4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школьных автобусов,производимых на территории Российской Федерации,для общеобразователь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4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4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тские са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</w:tr>
      <w:tr>
        <w:trPr>
          <w:trHeight w:val="9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322,0</w:t>
            </w:r>
          </w:p>
        </w:tc>
      </w:tr>
      <w:tr>
        <w:trPr>
          <w:trHeight w:val="14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58,5</w:t>
            </w:r>
          </w:p>
        </w:tc>
      </w:tr>
      <w:tr>
        <w:trPr>
          <w:trHeight w:val="14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93,6</w:t>
            </w:r>
          </w:p>
        </w:tc>
      </w:tr>
      <w:tr>
        <w:trPr>
          <w:trHeight w:val="14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4,9</w:t>
            </w:r>
          </w:p>
        </w:tc>
      </w:tr>
      <w:tr>
        <w:trPr>
          <w:trHeight w:val="14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63,5</w:t>
            </w:r>
          </w:p>
        </w:tc>
      </w:tr>
      <w:tr>
        <w:trPr>
          <w:trHeight w:val="14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63,5</w:t>
            </w:r>
          </w:p>
        </w:tc>
      </w:tr>
      <w:tr>
        <w:trPr>
          <w:trHeight w:val="121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Организация школьного питания на территории муниципального образования «Приволжский район на 2011 г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</w:tr>
      <w:tr>
        <w:trPr>
          <w:trHeight w:val="10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8,6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8,6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3,8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8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8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деральная целевая программа «Социальное развитие села до 2013 год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сная целевая программа "Социальное развитие сел до 2013 год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Приволжского района в 2011 году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4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Развитие системы организации школьного питания в Астраханской област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,1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,1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модернизация системы образования Астрахан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 01 1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</w:tr>
      <w:tr>
        <w:trPr>
          <w:trHeight w:val="9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8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8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ощрение лучших учител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133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2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2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вышение квалификации работник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12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12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,9</w:t>
            </w:r>
          </w:p>
        </w:tc>
      </w:tr>
      <w:tr>
        <w:trPr>
          <w:trHeight w:val="12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0,1</w:t>
            </w:r>
          </w:p>
        </w:tc>
      </w:tr>
      <w:tr>
        <w:trPr>
          <w:trHeight w:val="12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0,1</w:t>
            </w:r>
          </w:p>
        </w:tc>
      </w:tr>
      <w:tr>
        <w:trPr>
          <w:trHeight w:val="11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0,1</w:t>
            </w:r>
          </w:p>
        </w:tc>
      </w:tr>
      <w:tr>
        <w:trPr>
          <w:trHeight w:val="141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Оздоровление, отдых и занятость детей и подростков на территории муниципального образования "Приволжский район" на 2011 г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,5</w:t>
            </w:r>
          </w:p>
        </w:tc>
      </w:tr>
      <w:tr>
        <w:trPr>
          <w:trHeight w:val="111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,5</w:t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,5</w:t>
            </w:r>
          </w:p>
        </w:tc>
      </w:tr>
      <w:tr>
        <w:trPr>
          <w:trHeight w:val="9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,8</w:t>
            </w:r>
          </w:p>
        </w:tc>
      </w:tr>
      <w:tr>
        <w:trPr>
          <w:trHeight w:val="93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,8</w:t>
            </w:r>
          </w:p>
        </w:tc>
      </w:tr>
      <w:tr>
        <w:trPr>
          <w:trHeight w:val="21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1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2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1,5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1,5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1,5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"Озеленение муниципальных образовательных учрежден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2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2,2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8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0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3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3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5,6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9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7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индексацию оплаты труда работникам культ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</w:tr>
      <w:tr>
        <w:trPr>
          <w:trHeight w:val="7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</w:tr>
      <w:tr>
        <w:trPr>
          <w:trHeight w:val="7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133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 ласти на 2008-2010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1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нд софинансир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68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30,8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27,1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27,1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20,6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Сахарный диабет на 2008-2011г.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Анти-СПИД на период 2008-2011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6</w:t>
            </w:r>
          </w:p>
        </w:tc>
      </w:tr>
      <w:tr>
        <w:trPr>
          <w:trHeight w:val="76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6</w:t>
            </w:r>
          </w:p>
        </w:tc>
      </w:tr>
      <w:tr>
        <w:trPr>
          <w:trHeight w:val="97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Профилактика и лечение артериальной гипертонии в муниципальном образовании «Приволжский район» на 2009-2011 г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22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3</w:t>
            </w:r>
          </w:p>
        </w:tc>
      </w:tr>
      <w:tr>
        <w:trPr>
          <w:trHeight w:val="207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18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4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4,9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7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здравоохранения и совершенствование организации медицинской помощи населению Астраханской област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6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7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6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7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2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6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6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6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6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41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8,2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0 год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6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6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Подпрограмма "Обеспечение жильем молодых сем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,2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циальные выпл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,2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 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3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3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4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4,5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216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76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1,8</w:t>
            </w:r>
          </w:p>
        </w:tc>
      </w:tr>
      <w:tr>
        <w:trPr>
          <w:trHeight w:val="915" w:hRule="atLeast"/>
        </w:trPr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Обеспечение жильем молодых семей в Приволжском районе на 2011 го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1,8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1,8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участников и инвалидов ВОВ 1941-1945г.г.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5,9</w:t>
            </w:r>
          </w:p>
        </w:tc>
      </w:tr>
      <w:tr>
        <w:trPr>
          <w:trHeight w:val="26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5,9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5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0,7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0,7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0,7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0,7</w:t>
            </w:r>
          </w:p>
        </w:tc>
      </w:tr>
      <w:tr>
        <w:trPr>
          <w:trHeight w:val="169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Развитие физической культуры и спорта на территории Приволжского района на 2011 г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0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0,1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,0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,0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98,3</w:t>
            </w:r>
          </w:p>
        </w:tc>
      </w:tr>
      <w:tr>
        <w:trPr>
          <w:trHeight w:val="15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98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0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0,3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0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0,3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28,0</w:t>
            </w:r>
          </w:p>
        </w:tc>
      </w:tr>
      <w:tr>
        <w:trPr>
          <w:trHeight w:val="7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28,0</w:t>
            </w:r>
          </w:p>
        </w:tc>
      </w:tr>
      <w:tr>
        <w:trPr>
          <w:trHeight w:val="3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28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5. Приложение 8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16.12.2010г. № 95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  <w:gridCol w:w="993"/>
        <w:gridCol w:w="1363"/>
        <w:gridCol w:w="1330"/>
        <w:gridCol w:w="850"/>
        <w:gridCol w:w="1134"/>
      </w:tblGrid>
      <w:tr>
        <w:trPr>
          <w:trHeight w:val="33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9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750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Министерства внутренних дел Российской Федерации по Приволжскому району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2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2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2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01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1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,9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0,9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0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9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9,7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3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7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4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4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2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3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"Содействие развитию туристической деятельности на территории Приволжского района в 2011 году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77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77,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33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4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4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3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3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"Меры по улучшению экологической обстановки на территории Приволжского района в 2011 году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2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деральная целевая программа «Социальное развитие села до 2013 го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сная целевая программа "Социальное развитие сел до 2013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Приволжского района в 2011 год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8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1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7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8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0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Подпрограмма "Обеспечение жильем молодых сем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,8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Обеспечение жильем молодых семей в Приволжском районе на 201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1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1,8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участников и инвалидов ВОВ 1941-1945г.г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,0</w:t>
            </w:r>
          </w:p>
        </w:tc>
      </w:tr>
      <w:tr>
        <w:trPr>
          <w:trHeight w:val="14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на территории Приволжского района на 2011 год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0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3,4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3,0</w:t>
            </w:r>
          </w:p>
        </w:tc>
      </w:tr>
      <w:tr>
        <w:trPr>
          <w:trHeight w:val="8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3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36,8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ЦП «Реформирование региональных финанс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45,9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53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13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13,5</w:t>
            </w:r>
          </w:p>
        </w:tc>
      </w:tr>
      <w:tr>
        <w:trPr>
          <w:trHeight w:val="26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13,5</w:t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адресная программа "Переселение граждан из аварийного жилищного фонда муниципального образования "Приволжский район" на 2010-2011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1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резервный фонд бюджета Астраханской обла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исску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индексацию оплаты труд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1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нд со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2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8,3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8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0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0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0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0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, молодежной политики и спорта  администрации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42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Трудоустройство несовершеннолетних граждан в возрасте от 14 до 18 лет  на временные работы в 2011 году на территории муниципального образования «Приволж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527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60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школьных автобусов, производимых на территории Российской Федерации, для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сады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2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58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93,6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4,9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63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63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Организация школьного питания на территории муниципального образования «Приволжский район на 201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8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4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модернизация системы образования Астраха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"Развитие системы организации школьного питания в Астраха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Адресная поддержка решения наиболее острых проблем социально-экономического развития муниципальных образований Астраханской области на 2007-2011г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ощрение лучших уч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8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1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Оздоровление, отдых и занятость детей и подростков на территории муниципального образования "Приволжский район" на 201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8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"Озеленение муниципальных образовате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9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поселенческое бюджетное учреждение культуры "Районный дом культуры" администрации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1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"Приволжская центральная межпоселенческая библиоте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1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я "Приволжская Центральная районная больница" муниципального образования "Приволжский район" Астраха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6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71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33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4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4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4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4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20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(индексация оплаты тру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Сахарный диабет на 2008-2011г.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Анти-СПИД на период 2008-2011г.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</w:t>
            </w:r>
          </w:p>
        </w:tc>
      </w:tr>
      <w:tr>
        <w:trPr>
          <w:trHeight w:val="16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 Профилактика и лечение артериальной гипертонии в муниципальном образовании «Приволжский район» на 2009-2011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7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здравоохранения и совершенствование организации медицинской помощи населению Астраха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6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6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"Школа искусств №7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еспечение деятельности подведомственных учреждений (индексация оплаты тру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полнение функций подведомствен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8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8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8,8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 (федераль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9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98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2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27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27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,7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6 Приложение 9  изложить в следующей редакции:</w:t>
      </w:r>
    </w:p>
    <w:p>
      <w:pPr>
        <w:pStyle w:val="Normal"/>
        <w:ind w:left="5664" w:firstLine="540"/>
        <w:rPr/>
      </w:pPr>
      <w:r>
        <w:rPr/>
        <w:t>Приложение 9</w:t>
      </w:r>
    </w:p>
    <w:p>
      <w:pPr>
        <w:pStyle w:val="Normal"/>
        <w:ind w:left="5664" w:firstLine="540"/>
        <w:rPr/>
      </w:pPr>
      <w:r>
        <w:rPr/>
        <w:t>к Решению Совета</w:t>
      </w:r>
    </w:p>
    <w:p>
      <w:pPr>
        <w:pStyle w:val="Normal"/>
        <w:ind w:left="5664" w:firstLine="540"/>
        <w:rPr/>
      </w:pPr>
      <w:r>
        <w:rPr/>
        <w:t>МО «Приволжский район»</w:t>
      </w:r>
    </w:p>
    <w:p>
      <w:pPr>
        <w:pStyle w:val="Normal"/>
        <w:ind w:left="5664" w:firstLine="540"/>
        <w:rPr/>
      </w:pPr>
      <w:r>
        <w:rPr/>
        <w:t>от 16.12.2010г. №95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40"/>
        <w:rPr/>
      </w:pPr>
      <w:r>
        <w:rPr/>
      </w:r>
    </w:p>
    <w:tbl>
      <w:tblPr>
        <w:tblW w:w="16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0"/>
      </w:tblGrid>
      <w:tr>
        <w:trPr>
          <w:trHeight w:val="330" w:hRule="atLeast"/>
        </w:trPr>
        <w:tc>
          <w:tcPr>
            <w:tcW w:w="165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на 2011 год по поселениям Приволжского района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left="12036" w:firstLine="708"/>
        <w:rPr/>
      </w:pPr>
      <w:r>
        <w:rPr/>
        <w:t>тыс.руб</w:t>
      </w:r>
    </w:p>
    <w:p>
      <w:pPr>
        <w:pStyle w:val="Normal"/>
        <w:ind w:left="7788" w:firstLine="708"/>
        <w:rPr/>
      </w:pPr>
      <w:r>
        <w:rPr/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190"/>
        <w:gridCol w:w="1220"/>
        <w:gridCol w:w="1134"/>
        <w:gridCol w:w="992"/>
        <w:gridCol w:w="1134"/>
        <w:gridCol w:w="850"/>
        <w:gridCol w:w="993"/>
        <w:gridCol w:w="851"/>
        <w:gridCol w:w="1133"/>
        <w:gridCol w:w="1276"/>
        <w:gridCol w:w="1275"/>
      </w:tblGrid>
      <w:tr>
        <w:trPr>
          <w:trHeight w:val="58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многоквартирных домов и переселени ю граждан из ветхого аварий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индексацию оплаты труда работникам культур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Адресная поддержка решения наиболее острых проблем социально-экономического развитиямуниципальных образований Астраханской области на 2007-2011гг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8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,9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077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7 Приложение 11 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3118"/>
        <w:gridCol w:w="2012"/>
        <w:gridCol w:w="114"/>
        <w:gridCol w:w="425"/>
        <w:gridCol w:w="875"/>
        <w:gridCol w:w="1252"/>
        <w:gridCol w:w="617"/>
        <w:gridCol w:w="800"/>
      </w:tblGrid>
      <w:tr>
        <w:trPr>
          <w:trHeight w:val="315" w:hRule="atLeast"/>
        </w:trPr>
        <w:tc>
          <w:tcPr>
            <w:tcW w:w="557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6 10 2010  №9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муниципальных целевых программ, финансируемых в 2011 году. за счет средств бюджета муниципального образования "Приволжский район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й объем финансирования на 2011 год тыс.руб.</w:t>
            </w:r>
          </w:p>
        </w:tc>
      </w:tr>
      <w:tr>
        <w:trPr>
          <w:trHeight w:val="1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1 го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,0</w:t>
            </w:r>
          </w:p>
        </w:tc>
      </w:tr>
      <w:tr>
        <w:trPr>
          <w:trHeight w:val="20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Организация школьного питания на территории муниципального образования «Приволжский район на 2011 го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,2</w:t>
            </w:r>
          </w:p>
        </w:tc>
      </w:tr>
      <w:tr>
        <w:trPr>
          <w:trHeight w:val="2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1 году на территории муниципального образования «Приволжский район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1 го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« Сахарный диабет на 2008-2011г.г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"Приволжская центральная районная больница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"Профилактика внутрибольничных инфекций на 2011 го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"Приволжская центральная районная больница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 Анти-СПИД на период 2008-2011г.г,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"Приволжская центральная районная больница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</w:t>
            </w:r>
          </w:p>
        </w:tc>
      </w:tr>
      <w:tr>
        <w:trPr>
          <w:trHeight w:val="1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и лечение артериальной гипертонии в муниципальном образовании «Приволжский район» на 2009-2011 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"Приволжская центральная районная больница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16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адресная программа "Переселение граждан из аварийного жилого фонда муниципального образования "Приволжский район" на 2010-2011 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1</w:t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"Меры по улучшению экологической обстановки на территории Приволжского района в 2011 году 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</w:tr>
      <w:tr>
        <w:trPr>
          <w:trHeight w:val="15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"Адресная поддержка решения наиболее острых проблем социально-экономического развития муниципального образования  "Приволжский район на 2011 го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администрации сельсовет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0503 08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"Содействие развитию туристической деятельности на территории Приволжского района в 2011 году 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"Озеленение муниципальных образовательных учрежден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участников и инвалидов ВОВ 1941-1945г.г.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"Проведение капитального ремонта многоквартирных домов, расположенных на территории муниципального образования "Приволжский район" в 2011 году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4,3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Приволжского района в 2011 году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0,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Пункт 1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11 год субсидии, выделяемые из бюджета  Астраханской области в сумме 139360,9 тыс. рубл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питания школьников в общеобразовательных учреждениях в сумме 2357,1 тыс. 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реализацию мероприятий по организации отдыха детей в каникулярное время в сумме 3504,8 тыс.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2995,3 тыс.рублей с направлением их на расходы местного бюджета по разделу 0900 «Здравоохране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государственную поддержку внедрения комплексных мер модернизации образования на услуги Интернет в сумме 282,7 тыс.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ализацию мероприятий в рамках отраслевой долгосрочной целевой программы «Комплексная система модернизации образования Астраханской области на 2011-2015 годы» в сумме 158,4 тыс.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проведение мероприятий по переселению граждан из ветхого аварийного фонда в сумме 50513,5 тыс.рублей с направлением их на расходы местного бюджета по разделу 0500 «Жилищно-коммунальное хозяйство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роведение мероприятий по капитальному ремонту многоквартирных домов за счет средств Фонда содействия реформирования жилищно-коммунального хозяйства в сумме 46324,2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по капитальному ремонту многоквартирных домов за счет средств бюджета Астраханской области в сумме 3308,9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отраслевой целевой программы «Развитие культуры и культурного наследия Астраханской области в 2011 году « в сумме 250,0 тыс.рублей с направлением их на расходы местного 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троительство (приобретения) жилья гражданам, проживающим в сельской местности, молодым семьям и молодым специалистам в сумме 6689,0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дексацию заработной платы работникам образования в сумме 371,1 тыс.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 индексацию заработной платы работникам культуры в сумме 739,2 тыс.рублей с направлением их на расходы местного  бюджета по разделу 0800 «Культу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- на индексацию заработной платы работникам здравоохранения в сумме 2186,2 тыс.рублей с направлением их на расходы местного бюджета по разделу 0900 «Здравоохранение 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-  на реализацию  комплексной целевой программы "Адресная поддержка решения наиболее острых проблем   социально-экономического развития муниципальных образований Астраханской области на 2007-2011 годы»  в сумме 1485,0 тыс.рублей с направлением их на расходы согласно перечню мероприятий;</w:t>
      </w:r>
    </w:p>
    <w:p>
      <w:pPr>
        <w:pStyle w:val="Normal"/>
        <w:jc w:val="both"/>
        <w:rPr/>
      </w:pPr>
      <w:r>
        <w:rPr/>
        <w:tab/>
        <w:t>- на реформирование бюджетного процесса 99,0 тыс. рублей с направлением их на расходы местного бюджета по разделу 0113 «Другие общегосударственные вопрос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риобретение жилья молодым семьям в сумме 2042,2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в рамках отраслевой долгосрочной программы «Социальное развитие сел Астраханской области до 2012 года» в сумме 13800,0 тыс. 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обретение школьных автобусов 2254,0 тыс.рублей с направлением их на расходы местного  бюджета по разделу 0700 «Образовани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9.Пункт 1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. Учесть в бюджете муниципального образования "Приволжский район" на 2011 год субвенции, выделяемые из бюджета Астраханской области  на финансирование расходов по отдельным государственным полномочиям в сумме 306234,0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37,3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63,9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94863,5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оощрение лучших учителей в сумме 600,0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2066,3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78128,8 тыс.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2070,3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4145,9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3758,0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Пункт 1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6. Учесть в бюджете муниципального образования "Приволжский</w:t>
        <w:tab/>
        <w:t xml:space="preserve"> район" на 2011 год прочие межбюджетные трансферты, выделяемые из бюджета Астраханской области  в сумме  12087,1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омплектование книжных фондов библиотек муниципальных образований в сумме 203,9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ализацию дополнительных мероприятий, направленных на снижение напряженности на рынке труда субъектов РФ  в сумме 1205,2 тыс.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иобретение материалов для строительства водопровода п.Киннеле в сумме 380,0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безаварийного пропуска весеннего половодья в сумме 126,6 тыс.рублей с направлением их на расходы местного бюджета по разделу 0300 «Национальная безопасность и правоохранительная деятельность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ощрение талантливых обучающихся общеобразовательных учреждений в сумме 12,6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реализацию программы модернизации здравоохранения в части укрепления материально-технической базы в сумме 9441,1 тыс.рублей с направлением их на расходы местного бюджета по разделу 0900 «Здравоохранение 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отраслевой целевой программы «Развитие здравоохранения и совершенствование организации медицинской помощи населению Астраханской области» в сумме 337,7 тыс.рублей с направлением их на расходы местного бюджета по разделу 0900 «Здравоохранение 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уществление социальной поддержки молодых специалистов, проживающих в сельской местности и работающих в медицинских учреждениях Астраханской области, либо желающих переехать на постоянное место жительства в сельскую местность в сумме 380,0 тыс.рублей с направлением их на расходы местного бюджета по разделу 1000 «Социальная полити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в бюджете муниципального образования «Приволжский район» прочие безвозмездные поступления от бюджетов поселений в сумме 1261,7 тыс.рублей с направлением их на расходы местного бюджета по разделу 1000 «Социальная политика» на реализацию муниципальной целевой программы «Обеспечение жильем молодых семей в Приволжском районе на 2011 г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в бюджете муниципального образования «Приволжский район» прочие безвозмездные поступления в сумме 2497,9 тыс.рублей, поступившие из Фонда обязательного медицинского страхования  с направлением их на расходы местного бюджета по разделу 0900 «Здравоохран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В пункте 18 цифры «260» заменить на цифры «98,4».</w:t>
      </w:r>
    </w:p>
    <w:p>
      <w:pPr>
        <w:pStyle w:val="Normal"/>
        <w:ind w:firstLine="540"/>
        <w:rPr/>
      </w:pPr>
      <w:r>
        <w:rPr/>
        <w:t>1.12. Приложение 12 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140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  <w:gridCol w:w="4395"/>
      </w:tblGrid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672" w:firstLine="4672"/>
              <w:rPr/>
            </w:pPr>
            <w:r>
              <w:rPr/>
              <w:t>Приложение 12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429" w:hanging="0"/>
              <w:rPr/>
            </w:pPr>
            <w:r>
              <w:rPr/>
              <w:t>От 16 10 2010  №95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5660"/>
              <w:gridCol w:w="1680"/>
            </w:tblGrid>
            <w:tr>
              <w:trPr>
                <w:trHeight w:val="31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МЕТА</w:t>
                  </w:r>
                </w:p>
              </w:tc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4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ходов и расходов резервного фонда бюджета муниципального образования "Приволжский район" на 2011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тыс.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ходы местного бюджета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всего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, связанные с ликвидацией чрезвычайных ситуаций (борьба с саранчовыми вредителями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3. Дополнить приложением 18 следующего содержания :</w:t>
      </w:r>
    </w:p>
    <w:p>
      <w:pPr>
        <w:pStyle w:val="Normal"/>
        <w:autoSpaceDE w:val="false"/>
        <w:ind w:left="6372" w:hanging="0"/>
        <w:rPr>
          <w:sz w:val="26"/>
          <w:szCs w:val="26"/>
        </w:rPr>
      </w:pPr>
      <w:r>
        <w:rPr>
          <w:sz w:val="26"/>
          <w:szCs w:val="26"/>
        </w:rPr>
        <w:t>Приложение18</w:t>
      </w:r>
    </w:p>
    <w:p>
      <w:pPr>
        <w:pStyle w:val="Normal"/>
        <w:autoSpaceDE w:val="false"/>
        <w:ind w:left="6372" w:hanging="0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autoSpaceDE w:val="false"/>
        <w:ind w:left="6372" w:hanging="0"/>
        <w:rPr>
          <w:sz w:val="26"/>
          <w:szCs w:val="26"/>
        </w:rPr>
      </w:pPr>
      <w:r>
        <w:rPr>
          <w:sz w:val="26"/>
          <w:szCs w:val="26"/>
        </w:rPr>
        <w:t>МО «Приволжский район»</w:t>
      </w:r>
    </w:p>
    <w:p>
      <w:pPr>
        <w:pStyle w:val="Normal"/>
        <w:autoSpaceDE w:val="false"/>
        <w:ind w:left="6372" w:hanging="0"/>
        <w:rPr/>
      </w:pPr>
      <w:r>
        <w:rPr>
          <w:sz w:val="26"/>
          <w:szCs w:val="26"/>
        </w:rPr>
        <w:t>От 16.12.2010 № 95"</w:t>
      </w:r>
    </w:p>
    <w:p>
      <w:pPr>
        <w:pStyle w:val="Normal"/>
        <w:autoSpaceDE w:val="false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ТОДИКА  И РАСЧЕТ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РЕДЕЛЕНИЯ ДОТАЦИИ НА ВЫРАВНИВА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НОЙ ОБЕСПЕЧЕННОСТИ ПОСЕЛ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Методика распределения дотации на выравнивание бюджетной обеспеченности  поселений за счет средств бюджета Астраханской области (далее - Методика) устанавливает порядок расчета размера дотации на выравнивание бюджетной обеспеченности поселений и ее распределения между ним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чет размера дотации на выравнивание бюджетной обеспеченности поселений осуществляется в соответствии с Методикой распределения дотации на выравнивание бюджетной обеспеченности, утвержденной Законом Астраханской области «О межбюджетных отношениях в Астраханской области» №74/2005-ОЗ от 05.12.2005 года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е дотаций муниципальным образованиям поселений осуществляет финансовое управление муниципального образования «Приволжский район» в соответствии с утвержденной сводной бюджетной росписью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Дотации на выравнивание бюджетной обеспеченности поселений распределяются между поселениями - получателями дотаций на подушевой основе (подушевая дотация).Расчет размера дотации на выравнивание бюджетной обеспеченности поселений на 2011 год определен в размере 511 рублей 38 коп на душу населения и составляет в целом по району 22070,3 тыс.рублей в том числе распределение по поселениям: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928"/>
        <w:gridCol w:w="2112"/>
      </w:tblGrid>
      <w:tr>
        <w:trPr>
          <w:trHeight w:val="19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человек)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(тыс.руб.)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Бирюковский сельсовет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,2</w:t>
            </w:r>
          </w:p>
        </w:tc>
      </w:tr>
      <w:tr>
        <w:trPr>
          <w:trHeight w:val="66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Евпраксинский сельсовет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,1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"с.Карагали"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5</w:t>
            </w:r>
          </w:p>
        </w:tc>
      </w:tr>
      <w:tr>
        <w:trPr>
          <w:trHeight w:val="66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"Килинчин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9,1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Началов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4</w:t>
            </w:r>
          </w:p>
        </w:tc>
      </w:tr>
      <w:tr>
        <w:trPr>
          <w:trHeight w:val="66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Новорычин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3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с.Осыпной Бугор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,7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С.Растопуловка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9</w:t>
            </w:r>
          </w:p>
        </w:tc>
      </w:tr>
      <w:tr>
        <w:trPr>
          <w:trHeight w:val="66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"Татаробашмаков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4,9</w:t>
            </w:r>
          </w:p>
        </w:tc>
      </w:tr>
      <w:tr>
        <w:trPr>
          <w:trHeight w:val="66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Трехпроток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Фунтов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,2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Яксатовский сельсовет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5</w:t>
            </w:r>
          </w:p>
        </w:tc>
      </w:tr>
      <w:tr>
        <w:trPr>
          <w:trHeight w:val="33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97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70,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ТОДИКА И РАСЧЕТ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РЕДЕЛЕНИЯ МЕЖДУ ПОСЕЛЕНИЯМ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УБВЕНЦИЙ НА ВЫПОЛН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ОСУЩЕСТВЛЕНИЮ ВОИНСКОГО УЧЕТА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ДЕ ОТСУТСТВУЮТ ВОЕННЫЕ КОМИССАРИА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спределение  субвенций  между  поселениями осуществляется в целях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я финансирования расходов, предусмотренных на реализацию переданных  органам  местного самоуправления поселений государственных полномочий  по ведению первичного воинского учета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 марта 1998 г. N 53-ФЗ "О воинской обязанности и военной службе" (далее - субвен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Объем субвенции, предоставляемой поселению определяется в соответствии с приложением 13 Закона Астраханской области «О межбюджетных отношениях в Астраханской области» №74/2005-ОЗ от 05.12.2005 года «Методика распределения между муниципальными районами (городскими округами) Астраханской области субвенций на выполнение государственных полномочий по осуществлению воинского учета на территориях, где отсутствуют военные комиссариаты»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е субвенций муниципальным образованиям поселений осуществляет финансовое управление муниципального образования «Приволжский район» в соответствии с утвержденной сводной бюджетной росписью на текущий финансовый год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/>
        <w:t>На 2011 год объем субвенций составляет 2066 тыс.рублей в том числе распределение по поселениям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2887"/>
      </w:tblGrid>
      <w:tr>
        <w:trPr>
          <w:trHeight w:val="193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осуществление полномочий по первичному воинскому учету (тыс.руб.)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Бирюков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356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Евпраксин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"с.Карагали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248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"Килинчин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Началов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</w:t>
            </w:r>
          </w:p>
        </w:tc>
      </w:tr>
      <w:tr>
        <w:trPr>
          <w:trHeight w:val="139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Новорычин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с.Осыпной Бугор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С.Растопуловка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</w:tr>
      <w:tr>
        <w:trPr>
          <w:trHeight w:val="441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"Татаробашмаков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</w:t>
            </w:r>
          </w:p>
        </w:tc>
      </w:tr>
      <w:tr>
        <w:trPr>
          <w:trHeight w:val="269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Трехпроток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Фунтов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Яксатовский сельсовет"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</w:t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6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 xml:space="preserve">          </w:t>
        <w:tab/>
        <w:t xml:space="preserve">               </w:t>
        <w:tab/>
        <w:t xml:space="preserve">    Р.И.Утали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main?base=LAW;n=107316;fld=134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9:00Z</dcterms:created>
  <dc:creator>Admin</dc:creator>
  <dc:description/>
  <cp:keywords/>
  <dc:language>en-US</dc:language>
  <cp:lastModifiedBy>****</cp:lastModifiedBy>
  <cp:lastPrinted>2011-12-21T08:47:00Z</cp:lastPrinted>
  <dcterms:modified xsi:type="dcterms:W3CDTF">2012-03-30T10:33:00Z</dcterms:modified>
  <cp:revision>10</cp:revision>
  <dc:subject/>
  <dc:title> </dc:title>
</cp:coreProperties>
</file>