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pacing w:val="38"/>
          <w:sz w:val="24"/>
          <w:szCs w:val="24"/>
        </w:rPr>
        <w:drawing>
          <wp:inline distT="0" distB="0" distL="0" distR="0">
            <wp:extent cx="76073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«ПРИВОЛЖСКИЙ РАЙОН» АСТРАХАНСКОЙ ОБЛАСТИ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30.12.2009 г  № 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Начал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проекте среднесрочного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финансового плана муниципального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на 2010-2012 годы</w:t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2 Устава муниципального образования «Приволжский район», статьей 174 Бюджетного кодекса Российской Федерации, статьей 4 Положения о бюджетном процессе в муниципальном образовании "Приволжский район", утвержденного Решением Совета муниципального образования от 10.11.2009 № 11</w:t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 проект среднесрочного финансового плана муниципального образования «Приволжский район» на 2010-2012 годы по прилагаемым формам: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огноз объема доходов бюджета муниципального образования «Приволжский район»  в разрезе видов доходов с указанием кодов бюджетной классификации доходов бюджетов Российской Федера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 по источникам внутреннего финансирования дефицита (профицита) бюджета муниципального образования «Приволжский район»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огноз объема расходов бюджета муниципального образования «Приволжский район» в разрезе разделов  и подразделов, целевых статей и видов расходов функциональной классификации расходов бюджетов Российской Федерации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ъемы бюджетных ассигнований по главным распорядителям  и распорядителям бюджетных средств по разделам, подразделам, целевым статьям и видам расходов функциональной классификации расходов бюджетов Российской Федерации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ределение дотаций на выравнивание уровня бюджетной обеспеченности муниципальных образований поселений Приволжского района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спределение доходов между местными бюджетами производится в соответствии с нормативами распределения доходов, установленными Бюджетном кодексом Российской Федерации и Законом Астраханской области от 11 мая 2005 года № 16/2005-ОЗ «О нормативах отчисления налоговых доходов в бюджеты городских округов, муниципальных районов, городских и сельских поселений».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структуру муниципального долга муниципального образования «Приволжский район» на 2010-2012 годы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Утвердить верхний предел муниципального внутреннего долга муниципального образования «Приволжский район» по состоянию на 1 января 2011 года в объеме   15579,1 тыс. рублей, на 1 января 2012 года -  в объеме 24050,1 тыс.рублей, на 1 января 2013 года  - в объеме  32874,9  тыс.рублей.    </w:t>
      </w:r>
    </w:p>
    <w:p>
      <w:pPr>
        <w:pStyle w:val="ConsPlusNormal"/>
        <w:widowControl/>
        <w:spacing w:lineRule="auto" w:line="360"/>
        <w:ind w:hanging="0"/>
        <w:jc w:val="both"/>
        <w:rPr/>
      </w:pPr>
      <w:bookmarkStart w:id="0" w:name="sub_2"/>
      <w:bookmarkEnd w:id="0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Опубликовать настоящее постановление в средствах массовой информ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992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bookmarkStart w:id="1" w:name="sub_2"/>
      <w:bookmarkEnd w:id="1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Настоящее  постановление  вступает  в  силу  со  дня   его подпис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992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992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4"/>
          <w:szCs w:val="24"/>
        </w:rPr>
        <w:t>«Приволжский район»                                                                                                        Р.И.Уталиев</w:t>
        <w:tab/>
        <w:tab/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882"/>
        <w:gridCol w:w="1258"/>
        <w:gridCol w:w="1320"/>
        <w:gridCol w:w="1281"/>
      </w:tblGrid>
      <w:tr>
        <w:trPr>
          <w:trHeight w:val="30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</w:tr>
      <w:tr>
        <w:trPr>
          <w:trHeight w:val="36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36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</w:tr>
      <w:tr>
        <w:trPr>
          <w:trHeight w:val="36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9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объема доходов бюджета муниципального образования "Приволжский район" на 2010-2012 годы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9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9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6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ИТОГО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 50  00000  00  0000  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95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165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007,3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0  00000  00  0000  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74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56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101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0000  00  0000  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7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49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76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01  02000  01  0000 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7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49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76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10  01  0000 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20  01  0000 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40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34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21  01  0000  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95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98,0</w:t>
            </w:r>
          </w:p>
        </w:tc>
      </w:tr>
      <w:tr>
        <w:trPr>
          <w:trHeight w:val="88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01  02022  01  0000  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6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30  01  0000  11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1  02040  01  0000 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0000  00  0000  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7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01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1000  00  0000 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9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9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5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1010  01  0000 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2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9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64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1020  01  0000 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7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9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51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2000  02  0000 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5  03000  01  0000  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08  00000  00  0000  0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3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3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3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3000  01  0000  11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</w:t>
            </w:r>
          </w:p>
        </w:tc>
      </w:tr>
      <w:tr>
        <w:trPr>
          <w:trHeight w:val="526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</w:t>
            </w:r>
            <w:r>
              <w:rPr>
                <w:sz w:val="22"/>
                <w:szCs w:val="22"/>
              </w:rPr>
              <w:t>Суда Российской Федерации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3010  01  0000  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08  07000  01  0000  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3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08  07140  01  0000  11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3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3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3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0000  00  0000  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96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11  05000  00  0000  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96,0</w:t>
            </w:r>
          </w:p>
        </w:tc>
      </w:tr>
      <w:tr>
        <w:trPr>
          <w:trHeight w:val="18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11  05010  00  0000  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6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10  10  0000  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6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30  00  0000  12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8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1  05035  05  0000  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0000  00  0000  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2  01000  01  0000  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0000  00  0000  0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12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5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3000  00  0000  1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12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50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  03050  05  0000  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5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0000  00  0000  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6000  00  0000  4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6010  00  0000  4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4  06014  10  0000  4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0000  00  0000  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8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00  00  0000  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8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10  01  0000  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3030  01  0000  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6000  01  0000  14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08000  01  0000  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00  01  0000  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30  01  0000  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50  01  0000  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5060  01  0000  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28000  01  0000  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30000  01  0000  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90000  00  0000  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6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 90050  05  0000  14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3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6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 00  00000  00  0000  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 204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 601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 906,3</w:t>
            </w:r>
          </w:p>
        </w:tc>
      </w:tr>
      <w:tr>
        <w:trPr>
          <w:trHeight w:val="115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 02  00000  00  0000  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 204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 601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 906,3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1000  00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69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6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1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1001  00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0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6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1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1001  05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0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6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 31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1003  00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67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 02  01003  05  0000  1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 6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 02  02000  00  0000  1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39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72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361,4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2024  00  0000  1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4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2024  05  0000  1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5,4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 02  02068  00  0000  15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2068  05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2074  00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2074  05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2085  00  0000  1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50,0</w:t>
            </w:r>
          </w:p>
        </w:tc>
      </w:tr>
      <w:tr>
        <w:trPr>
          <w:trHeight w:val="15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2085  05  0000  1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50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2088  00  0000  15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2088  05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 02  02999  00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2999  05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3000  00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642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9 818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234,9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3015  00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6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 02  03015  05  0000  1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6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3021  00  0000  1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3021  05  0000  1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3024  00  0000  1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8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7,0</w:t>
            </w:r>
          </w:p>
        </w:tc>
      </w:tr>
      <w:tr>
        <w:trPr>
          <w:trHeight w:val="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3024  05  0000  15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86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7,0</w:t>
            </w:r>
          </w:p>
        </w:tc>
      </w:tr>
      <w:tr>
        <w:trPr>
          <w:trHeight w:val="21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 02  03029  00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0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18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 02  03029  05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0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3999  00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745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185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190,3</w:t>
            </w:r>
          </w:p>
        </w:tc>
      </w:tr>
      <w:tr>
        <w:trPr>
          <w:trHeight w:val="6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 03999  05  0000  1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745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185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190,3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616"/>
        <w:gridCol w:w="1344"/>
        <w:gridCol w:w="1514"/>
        <w:gridCol w:w="1366"/>
      </w:tblGrid>
      <w:tr>
        <w:trPr>
          <w:trHeight w:val="300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</w:tr>
      <w:tr>
        <w:trPr>
          <w:trHeight w:val="300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</w:tr>
      <w:tr>
        <w:trPr>
          <w:trHeight w:val="300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 №______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о источникам внутреннего финансирования дефицита (профицита)  бюджета муниципального образования "Приволжский район" на 2010-2012 год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9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по КИВФ,КИВнФ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300900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50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1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4,7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38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1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4,8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2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1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4,8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10200000000007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67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64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2,1</w:t>
            </w:r>
          </w:p>
        </w:tc>
      </w:tr>
      <w:tr>
        <w:trPr>
          <w:trHeight w:val="67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200000500007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67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64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2,1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200000000008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17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93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577,3</w:t>
            </w:r>
          </w:p>
        </w:tc>
      </w:tr>
      <w:tr>
        <w:trPr>
          <w:trHeight w:val="67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200000500008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17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93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577,3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3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2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 других бюджетов бюджетной системы РФ в валюте Р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30000000000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2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300000500008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2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 дефицитов бюджетов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60000000000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605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60500000000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605020500006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605020000005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10605020500005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105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2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50000000000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3 918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5 729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 409,4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50200000000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3 918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5 729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 409,4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502010000005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3 918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5 72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 409,4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502010500005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3 918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5 72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 409,4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500000000006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330,9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29,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409,3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50200000000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330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2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409,3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502010000006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330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2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409,3</w:t>
            </w:r>
          </w:p>
        </w:tc>
      </w:tr>
      <w:tr>
        <w:trPr>
          <w:trHeight w:val="45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105020105000061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330,9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29,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409,3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900"/>
        <w:gridCol w:w="720"/>
        <w:gridCol w:w="1260"/>
        <w:gridCol w:w="720"/>
        <w:gridCol w:w="1260"/>
        <w:gridCol w:w="1260"/>
        <w:gridCol w:w="60"/>
        <w:gridCol w:w="1200"/>
      </w:tblGrid>
      <w:tr>
        <w:trPr>
          <w:trHeight w:val="315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</w:tr>
      <w:tr>
        <w:trPr>
          <w:trHeight w:val="315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660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 №______</w:t>
            </w:r>
          </w:p>
        </w:tc>
      </w:tr>
      <w:tr>
        <w:trPr>
          <w:trHeight w:val="315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77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объема расходов на 2010-2012 годы по  разделам, подразделам, целевым статьям и видов расходов функциональной классификации расходов бюдже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027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тыс.руб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0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3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32,1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57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7,4</w:t>
            </w:r>
          </w:p>
        </w:tc>
      </w:tr>
      <w:tr>
        <w:trPr>
          <w:trHeight w:val="12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15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15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15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15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</w:tr>
      <w:tr>
        <w:trPr>
          <w:trHeight w:val="15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естной администрации </w:t>
            </w:r>
            <w:r>
              <w:rPr>
                <w:sz w:val="22"/>
                <w:szCs w:val="22"/>
              </w:rPr>
              <w:t>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</w:tr>
      <w:tr>
        <w:trPr>
          <w:trHeight w:val="12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2</w:t>
            </w:r>
          </w:p>
        </w:tc>
      </w:tr>
      <w:tr>
        <w:trPr>
          <w:trHeight w:val="15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2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2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2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0,2</w:t>
            </w:r>
          </w:p>
        </w:tc>
      </w:tr>
      <w:tr>
        <w:trPr>
          <w:trHeight w:val="15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7,2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3,5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3,5</w:t>
            </w:r>
          </w:p>
        </w:tc>
      </w:tr>
      <w:tr>
        <w:trPr>
          <w:trHeight w:val="12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</w:tr>
      <w:tr>
        <w:trPr>
          <w:trHeight w:val="16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</w:tr>
      <w:tr>
        <w:trPr>
          <w:trHeight w:val="16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</w:tr>
      <w:tr>
        <w:trPr>
          <w:trHeight w:val="171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внутренних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6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6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персона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12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12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6</w:t>
            </w:r>
          </w:p>
        </w:tc>
      </w:tr>
      <w:tr>
        <w:trPr>
          <w:trHeight w:val="12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6</w:t>
            </w:r>
          </w:p>
        </w:tc>
      </w:tr>
      <w:tr>
        <w:trPr>
          <w:trHeight w:val="12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3</w:t>
            </w:r>
          </w:p>
        </w:tc>
      </w:tr>
      <w:tr>
        <w:trPr>
          <w:trHeight w:val="9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3</w:t>
            </w:r>
          </w:p>
        </w:tc>
      </w:tr>
      <w:tr>
        <w:trPr>
          <w:trHeight w:val="139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3</w:t>
            </w:r>
          </w:p>
        </w:tc>
      </w:tr>
      <w:tr>
        <w:trPr>
          <w:trHeight w:val="133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3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7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72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7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72,0</w:t>
            </w:r>
          </w:p>
        </w:tc>
      </w:tr>
      <w:tr>
        <w:trPr>
          <w:trHeight w:val="15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5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57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0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57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9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9</w:t>
            </w:r>
          </w:p>
        </w:tc>
      </w:tr>
      <w:tr>
        <w:trPr>
          <w:trHeight w:val="15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9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9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9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5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55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77,1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0,7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0,7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6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0,7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3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7,7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9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71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1,9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52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82,9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4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4,9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4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4,9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83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8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99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8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итание школь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</w:tr>
      <w:tr>
        <w:trPr>
          <w:trHeight w:val="8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</w:tr>
      <w:tr>
        <w:trPr>
          <w:trHeight w:val="8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7,0</w:t>
            </w:r>
          </w:p>
        </w:tc>
      </w:tr>
      <w:tr>
        <w:trPr>
          <w:trHeight w:val="8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7,0</w:t>
            </w:r>
          </w:p>
        </w:tc>
      </w:tr>
      <w:tr>
        <w:trPr>
          <w:trHeight w:val="8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0</w:t>
            </w:r>
          </w:p>
        </w:tc>
      </w:tr>
      <w:tr>
        <w:trPr>
          <w:trHeight w:val="12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12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азвитие системы организации школьного питания в Астрахан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5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,8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8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8</w:t>
            </w:r>
          </w:p>
        </w:tc>
      </w:tr>
      <w:tr>
        <w:trPr>
          <w:trHeight w:val="84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8</w:t>
            </w:r>
          </w:p>
        </w:tc>
      </w:tr>
      <w:tr>
        <w:trPr>
          <w:trHeight w:val="84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9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>
          <w:trHeight w:val="189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>
          <w:trHeight w:val="6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4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4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,9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,2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,9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,9</w:t>
            </w:r>
          </w:p>
        </w:tc>
      </w:tr>
      <w:tr>
        <w:trPr>
          <w:trHeight w:val="9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5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5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5</w:t>
            </w:r>
          </w:p>
        </w:tc>
      </w:tr>
      <w:tr>
        <w:trPr>
          <w:trHeight w:val="12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2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2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2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мероприятий по празднованию 30-летия со Дня образования Привол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и сохранение культурного наследия Астраханской об ласти на 2008-201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1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7,2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1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7,2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, клиники, госпитад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86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21,8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86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21,8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8,8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муниципальные программы в отрасл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"Сахарный диабет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Туберкулез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филактика внутрибольничных инфекци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Вакцинопрофилакти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Антиспид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филактика и лечение артериальной гипертон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</w:tr>
      <w:tr>
        <w:trPr>
          <w:trHeight w:val="9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1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7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,0</w:t>
            </w:r>
          </w:p>
        </w:tc>
      </w:tr>
      <w:tr>
        <w:trPr>
          <w:trHeight w:val="12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район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а ветер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189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5,2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 (областной бюдже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о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рожного хозяйства Астраханской области на 2005-2008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>субъектов Р Ф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2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6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формление протоколов по административным правонаруш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5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720"/>
        <w:gridCol w:w="1260"/>
        <w:gridCol w:w="720"/>
        <w:gridCol w:w="1260"/>
        <w:gridCol w:w="1260"/>
        <w:gridCol w:w="1118"/>
      </w:tblGrid>
      <w:tr>
        <w:trPr>
          <w:trHeight w:val="33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1%3AI310"/>
            <w:bookmarkStart w:id="3" w:name="RANGE!A1%3AI310"/>
            <w:bookmarkEnd w:id="3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</w:tr>
      <w:tr>
        <w:trPr>
          <w:trHeight w:val="33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______________ №______</w:t>
            </w:r>
          </w:p>
        </w:tc>
      </w:tr>
      <w:tr>
        <w:trPr>
          <w:trHeight w:val="1773" w:hRule="atLeast"/>
        </w:trPr>
        <w:tc>
          <w:tcPr>
            <w:tcW w:w="10313" w:type="dxa"/>
            <w:gridSpan w:val="9"/>
            <w:tcBorders/>
            <w:vAlign w:val="bottom"/>
          </w:tcPr>
          <w:tbl>
            <w:tblPr>
              <w:tblW w:w="12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60"/>
            </w:tblGrid>
            <w:tr>
              <w:trPr>
                <w:trHeight w:val="330" w:hRule="atLeast"/>
              </w:trPr>
              <w:tc>
                <w:tcPr>
                  <w:tcW w:w="1296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ы бюджетных ассигнований на 2010-2012 годы по главным распорядителям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распорядителям бюджетных средств по разделам, подразделам, целевым статьям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видов расходов функциональной классификации расходов бюджетов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сийской Федерации</w:t>
                  </w:r>
                </w:p>
              </w:tc>
            </w:tr>
            <w:tr>
              <w:trPr>
                <w:trHeight w:val="1390" w:hRule="atLeast"/>
              </w:trPr>
              <w:tc>
                <w:tcPr>
                  <w:tcW w:w="1296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32,1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внутренних дел по Приволж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внутренних 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персо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6,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3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3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3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, финансируемый за счет субвенции из областного бюджета на содержание комиссий по делам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3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3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3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3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3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муниципального образования "Приволжский район" "Поддержка малого и среднего предприниматель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район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мероприятий по празднованию 30-летия со Дня образования Привол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мероприятий район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65-летию Победы в Великой Отечественной войне 1941-1945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а ветер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муниципального  образования "Приволжский район" "Обеспечение жильем молодых сем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"Приволжский район" Астраха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,5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,5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,5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5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5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5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2,4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5,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0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 (областно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рожного хозяйства Астраханской области на 2005-2008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формление протоколов по административным правонаруш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почетные граждан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0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50,4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4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27,4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0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0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0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7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2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34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44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4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4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4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4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лы на питание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азвитие системы организации школьного питания в Астраха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й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структурных подразделений по организационно-воспитательной работе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селенческое учреждение культуры "Районный дом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культуры и сохранение культурного наследия Астраханской об- ласти на 2008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Приволжская центральная межпоселенческая библиотек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4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4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4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4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4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4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"Приволжская Центральная районная больниц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8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32,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7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2,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7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2,2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, клиники, госпитад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9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6,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9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6,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63,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муниципальные программы в отрасл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"Сахарный диабет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Туберкулез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филактика внутрибольничных инфекц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Вакцинопрофилактик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Антиспи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филактика и лечение артериальной гипертон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4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4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тельное учреждение дополнительного </w:t>
            </w:r>
            <w:r>
              <w:rPr>
                <w:sz w:val="22"/>
                <w:szCs w:val="22"/>
              </w:rPr>
              <w:t>образования детей "Школа искусств №7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заказа администрации МО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,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9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9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9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9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9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,9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9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9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9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9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"Детская вокально-хореографическая школа "Мирас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подведомств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ходов от платных услуг,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здоровительное образовательное учреждение санаторного типа для детей. Нуждающихся в длительном лечении "Санаторно-лесная школ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5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7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7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7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текущим расх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за счет субвенции из областного бюджета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7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72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7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72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7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72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57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0 00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57,0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780"/>
        <w:gridCol w:w="1634"/>
        <w:gridCol w:w="1620"/>
      </w:tblGrid>
      <w:tr>
        <w:trPr>
          <w:trHeight w:val="37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Главы </w:t>
            </w:r>
          </w:p>
        </w:tc>
      </w:tr>
      <w:tr>
        <w:trPr>
          <w:trHeight w:val="37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волжский район"</w:t>
            </w:r>
          </w:p>
        </w:tc>
      </w:tr>
      <w:tr>
        <w:trPr>
          <w:trHeight w:val="37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 №______</w:t>
            </w:r>
          </w:p>
        </w:tc>
      </w:tr>
      <w:tr>
        <w:trPr>
          <w:trHeight w:val="152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9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дотаций на выравнивание  бюджетной обеспеченности муниципальных образований поселений Приволжского района</w:t>
            </w:r>
          </w:p>
        </w:tc>
      </w:tr>
      <w:tr>
        <w:trPr>
          <w:trHeight w:val="37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посел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Бирюков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8</w:t>
            </w:r>
          </w:p>
        </w:tc>
      </w:tr>
      <w:tr>
        <w:trPr>
          <w:trHeight w:val="42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Евпраксин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7</w:t>
            </w:r>
          </w:p>
        </w:tc>
      </w:tr>
      <w:tr>
        <w:trPr>
          <w:trHeight w:val="38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с.Карагал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1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Килинчин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4</w:t>
            </w:r>
          </w:p>
        </w:tc>
      </w:tr>
      <w:tr>
        <w:trPr>
          <w:trHeight w:val="4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Началов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9,3</w:t>
            </w:r>
          </w:p>
        </w:tc>
      </w:tr>
      <w:tr>
        <w:trPr>
          <w:trHeight w:val="48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Новорычин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с.Осыпной Бугор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5</w:t>
            </w:r>
          </w:p>
        </w:tc>
      </w:tr>
      <w:tr>
        <w:trPr>
          <w:trHeight w:val="44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С.Растопуловка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58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 "Татаробашмаков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,7</w:t>
            </w:r>
          </w:p>
        </w:tc>
      </w:tr>
      <w:tr>
        <w:trPr>
          <w:trHeight w:val="52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Трехпроток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7</w:t>
            </w:r>
          </w:p>
        </w:tc>
      </w:tr>
      <w:tr>
        <w:trPr>
          <w:trHeight w:val="50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Фунтов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,7</w:t>
            </w:r>
          </w:p>
        </w:tc>
      </w:tr>
      <w:tr>
        <w:trPr>
          <w:trHeight w:val="47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"Яксатовский сельсове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,5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1,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,000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260" w:right="746" w:gutter="0" w:header="708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85"/>
        <w:gridCol w:w="1080"/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328"/>
        <w:gridCol w:w="1012"/>
      </w:tblGrid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остановлению Главы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иволжский район"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_______ №______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3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муниципального долга муниципального образования  "Приволжский район" на 2010-2012 годы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ая величина муниципального долга на 01.01.2010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в 2010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 в 2010 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ая величина муниципального долга на 01.01.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ая величина муниципального долга на 01.01.2011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в 2011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 в 2011 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ая величина муниципального долга на 01.01.2012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ая величина муниципального долга на 01.01.2012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в 2012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 в 2012 г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ая величина муниципального долга на 01.01.2013г.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займы, осуществляемые путем выпуска муниципальных ценных бумаг от имен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полученные в коммерческих банк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полагаемые кредиты в текущем году для покрытия временного кассового разрыв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4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,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3,9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 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4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,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3,9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(ссуды) полученные из вышестояще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ая величина муниципального долга на 01.01.2010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в 2010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 в 2010 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ая величина муниципального долга на 01.01.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ая величина муниципального долга на 01.01.2011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в 2011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 в 2011 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ая величина муниципального долга на 01.01.2012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ая величина муниципального долга на 01.01.2012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в 2012 году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 в 2012 г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ая величина муниципального долга на 01.01.2013г.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я от 21.01.2003 №2/1, №2/2, № 2/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гарантии, предоставленные  предприятиям и организациям муниципального образования "Приволжский район" для обеспечения исполнения их обязательств перед третьими лиц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,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,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,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4,9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orient="landscape" w:w="16838" w:h="11906"/>
      <w:pgMar w:left="1134" w:right="902" w:gutter="0" w:header="709" w:top="125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 w:before="0" w:after="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16:00Z</dcterms:created>
  <dc:creator>kulapina</dc:creator>
  <dc:description/>
  <cp:keywords/>
  <dc:language>en-US</dc:language>
  <cp:lastModifiedBy>Admin</cp:lastModifiedBy>
  <cp:lastPrinted>2009-12-16T11:07:00Z</cp:lastPrinted>
  <dcterms:modified xsi:type="dcterms:W3CDTF">2010-12-24T07:16:00Z</dcterms:modified>
  <cp:revision>2</cp:revision>
  <dc:subject/>
  <dc:title>Об утверждении перспективного </dc:title>
</cp:coreProperties>
</file>