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spacing w:val="38"/>
          <w:sz w:val="22"/>
          <w:szCs w:val="22"/>
        </w:rPr>
      </w:pPr>
      <w:r>
        <w:rPr>
          <w:spacing w:val="38"/>
          <w:sz w:val="22"/>
          <w:szCs w:val="22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pacing w:val="38"/>
          <w:sz w:val="22"/>
          <w:szCs w:val="22"/>
        </w:rPr>
      </w:pPr>
      <w:r>
        <w:rPr>
          <w:spacing w:val="38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СОВЕТ</w:t>
      </w:r>
    </w:p>
    <w:p>
      <w:pPr>
        <w:pStyle w:val="Normal"/>
        <w:spacing w:lineRule="auto" w:line="360"/>
        <w:jc w:val="center"/>
        <w:rPr/>
      </w:pPr>
      <w:r>
        <w:rPr/>
        <w:t>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«ПРИВОЛЖСКИЙ РАЙОН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  <w:t>От 16.12. 2010г.№ 94</w:t>
      </w:r>
    </w:p>
    <w:p>
      <w:pPr>
        <w:pStyle w:val="Heading3"/>
        <w:spacing w:lineRule="auto" w:line="360"/>
        <w:rPr/>
      </w:pPr>
      <w:r>
        <w:rPr>
          <w:szCs w:val="24"/>
        </w:rPr>
        <w:t>с.Нача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«Приволжский район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17.12.2009  № 16 «О бюджете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разования «Приволжского район» на 2010 год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2 Устава муниципального образования «Приволжский район» Совета муниципального образования «Приволжский район» 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1. Внести в Решение Совета муниципального образования «Приволжский район» от 17.12.2009  № 16 следующие измен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1.1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. Утвердить основные характеристики бюджета муниципального образования "Приволжский район" на 201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общий объем доходов в сумме 565535,7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общий объем расходов в сумме 610383,3 тыс. рублей,  из общих расходов за счет безвозмездных поступлений из областного бюджета в сумме 393015,2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) дефицит на 2010 год в сумме 44847,6 тыс.рублей в том числе по остаткам денежных средств на 01.01.2010 года 45259,8 тыс.рублей из них целевые остатки денежных средств 5316,3 и по источникам внутреннего финансирования 412,2 тыс. рублей, или 0,4 процента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Пункт 1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14. Учесть в бюджете муниципального образования "Приволжский район" на 2010 год субсидии, выделяемые из бюджета  Астраханской области в сумме 112336,6 тыс. рубле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- на организацию питания школьников в общеобразовательных учреждениях в сумме 1891,9 тыс. рублей с направлением их на расходы местного  бюджета по разделу 0700 «Образование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- на организацию отдыха в палаточных лагерях в летний период в сумме 100,0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 на 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в сумме 3155,38 тыс.рублей с направлением их на расходы местного бюджета по разделу 0900 «Здравоохранение и спорт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на обеспечение мероприятий по капитальному ремонту многоквартирных домов в сумме 32801,3 тыс.рублей с направлением их на расходы местного бюджета по разделу  1100 «Межбюджетные трансферт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- на реализацию областной целевой программы «Развитие культуры и культурного наследия Астраханской области» в сумме 305 тыс.руб. с направлением их на расходы местного бюджета по разделу  0800 «Культура и искусство» и по разделу 1100 «Межбюджетные трансферт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- на адресную поддержку решения наиболее острых проблем социально-экономического развития муниципального образования – 3660 тыс.рублей с направлением их на расходы местного бюджета по разделам в соответствии с утвержденным перечнем программ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- на реализацию областной адресной инвестиционной программы 3878,4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на софинансирование объектов капитального строительства  в сумме 1933,3 тыс.рублей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- на реализацию мероприятий по организации отдыха детей в каникулярное время – 2361,5 тыс.рублей с направлением их на расходы местного бюджета по разделу 0700 «Образование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 закупку автотранспортных средств и коммунальной техники – 5583,1 тыс.рублей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 обеспечение жильем молодых семей 2335,2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- на обеспечение мероприятий по переселению граждан из ветхого аварийного фонда  в сумме 53951,6 тыс.рублей с направлением их на расходы местного бюджета по разделу  1100 «Межбюджетные трансферт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на комплексную модернизацию системы образования Астраханской области – 380,0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Учесть в бюджете муниципального образования "Приволжский район" на 2010 год иные межбюджетные трансферты, выделяемые из бюджета  Астраханской области в сумме 2519,1 тыс.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а реализацию дополнительных мероприятий, направленных на снижение напряженности на рынке труда – 1784,1 тыс.рублей с направлением их на расходы местного бюджета по разделу 1100 «Межбюджетные трансферты» и по разделу 0400 «Национальная эконом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 проведение противопаводковых мероприятий 153,2 тыс.рублей 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 оказание государственной поддержки талантливой молодежи – 10 тыс.рублей с направлением их на расходы местного бюджета по разделу 0700 "Образование"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а пособие молодым специалистам сельской местности учреждений здравоохранения – 110,0 тыс.рублей с направлением их на расходы местного бюджета по разделу 1000 «Социальная политика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на комплектование книжных фондов библиотек муниципальных образований – 202,0 тыс.рублей с направлением их на расходы местного бюджета по разделу 0800 «Культура, кинематография и средства массовой информации»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- на реализацию областной целевой программы «Реформирование региональных финансов» - 259,8 тыс.рублей с направлением их на расходы местного бюджета по разделу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3. Пункт 15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5. Учесть в бюджете муниципального образования "Приволжский</w:t>
        <w:tab/>
        <w:t xml:space="preserve"> район" на 2010 год субвенции, выделяемые из бюджета Астраханской области  на финансирование расходов по отдельным государственным полномочиям в сумме  213990,5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 содержание административных комиссий в сумме 245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 содержание комиссий по делам несовершеннолетних в сумме 341,9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146991,0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 на  осуществление полномочий по первичному воинскому учету на территориях, где отсутствуют военные комиссариаты в сумме 1601,6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35000,8 тыс.рублей с направлением их на расходы местного бюджета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на осуществление государственных полномочий по расчету и предоставлению дотаций бюджетам поселений в сумме 21851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на осуществление государственных полномочий по составлению протоколов об административных правонарушениях в сумме 106,6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- на составление (изменение и дополнение) списков кандидатов в присяжные заседатели федеральных судов общей юрисдикции в Российской Федерации в сумме 1,9 тыс.рублей с направлением их на расходы местного бюджета по разделу 0100 «Общегосударственные вопрос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4050,0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 на ежемесячное денежное вознаграждение за классное руководство в государственных и муниципальных общеобразовательных школах в сумме 3800,0 тыс.рублей с направлением их на расходы местного бюджета по разделу 0700 «Образова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1.4. Приложение 1 изложить в следующей редакции:</w:t>
      </w:r>
    </w:p>
    <w:tbl>
      <w:tblPr>
        <w:tblW w:w="9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235"/>
        <w:gridCol w:w="1861"/>
        <w:gridCol w:w="1143"/>
        <w:gridCol w:w="236"/>
        <w:gridCol w:w="3"/>
      </w:tblGrid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 17.12.2009 № 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а муниципального образования "Приволжский район" на 2010 год</w:t>
            </w:r>
          </w:p>
        </w:tc>
      </w:tr>
      <w:tr>
        <w:trPr>
          <w:trHeight w:val="299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доход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 2010 год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а - ИТОГ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 50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5 535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00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 268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 82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0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 82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1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2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589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01  02021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789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22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3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01  0204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1  0205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5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7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5  01000  00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1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5  0101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5  0102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нлог на вмененный доход для отдельных видов деятель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5  02000  02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5  0300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8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8  0300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08  0301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8  0700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08  0714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5000  00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5010  00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5010  10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5030  00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1  05035  05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ПРИ ПОЛЬЗОВАНИИ ПРИРОДНЫМИ РЕСУРСАМ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2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2  01000  01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3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84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3  03000  00  0000  1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84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3  03050  05  0000  1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84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4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7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4  02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лизации иного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4  02033  05  0000  4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4  06000  00  0000  4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4  06010  00  0000  4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4  06014  10  0000  4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13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03000  00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0301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16  0303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0600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0800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местные бюджет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21050  05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2500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2503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2505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2506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16  2800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3000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Ф о размещении заказ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33050  05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6  90000  00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 16  90050  05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7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7  05000  00  0000  18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 17  05050  05  0000  18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1  18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1  18  05000  05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1  18  05030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1  19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 37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1  19  05000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 37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0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4 267,3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3 515,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1000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 169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1001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 50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1001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 50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1003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667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1003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667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00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336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08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35,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  02  02008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2 335,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24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55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24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55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74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1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  02  02074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1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85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8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85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8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88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 146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88  05  0001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94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    бюджетам     муниципальных  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2 02 02088 05  0002 151 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951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 0208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06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08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06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 02  02089  05  0001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06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102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8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 на закупку автотранспортных средств и коммунальной техник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102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8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99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39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299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39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00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 990,5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07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07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15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01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15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01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1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1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4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851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4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851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2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41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41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45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45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46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5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46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5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поддержку экономически значимых региональных программ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64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6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064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6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99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922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399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922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000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19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012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3,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012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3,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025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  02  04025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02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4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02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4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99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2  0499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 безвозмездные  поступления   от других бюджетов бюджетной систем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2 09000 00 0000 151 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 безвозмездные   поступления   в бюджеты муниципальных районов от бюджетов поселен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2 09065 05 0000 151 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7  00000  00  0000  18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2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2  07  05000  05  0000  18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2,1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1.5. Приложение 2 изложить в следующей редакции: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65"/>
        <w:gridCol w:w="1715"/>
        <w:gridCol w:w="1620"/>
        <w:gridCol w:w="1620"/>
      </w:tblGrid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  <w:bookmarkStart w:id="0" w:name="RANGE!A1%3AC38"/>
            <w:bookmarkStart w:id="1" w:name="RANGE!A1%3AC38"/>
            <w:bookmarkEnd w:id="1"/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7.12.2009 № 16</w:t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9" w:hRule="atLeast"/>
        </w:trPr>
        <w:tc>
          <w:tcPr>
            <w:tcW w:w="919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 внутреннего финансирования дефицита бюджета муниципального образования "Приволжский район" на 2010 год</w:t>
            </w:r>
          </w:p>
        </w:tc>
      </w:tr>
      <w:tr>
        <w:trPr>
          <w:trHeight w:val="299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источника финансирования по КИВФ,КИВн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верждено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 финансирования дефицита бюджета - 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00 90  00  00  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47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 ВНУТРЕННЕГО ФИНАНСИРОВАНИЯ ДЕФИЦИТОВ 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0  00  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2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едиты кредитных организаций в валюте 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2  00  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2  00  00  00  0000 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2  00  00  05  0000 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2  00  00  00 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5 0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2  00  00  05  0000 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-15 0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3  00  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2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00 01  03  00  00  00 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2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3  00  00  05  0000 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2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6  05  00  00  0000 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6  05  02  05  0000 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6  05  02  00  0000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6  05  02  05  0000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 средств бюджет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5  00  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45 259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5  00  00  00  0000 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80 685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5  02  00  00  0000 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80 685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00 01  05  02  01  00  0000 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80 685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5  02  01  05  0000 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80 685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5  00  00  00  0000 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5 945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5  02  00  00  0000 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5 945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01  05  02  01  00  0000 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5 945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00 01  05  02  01  05  0000 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5 945,5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1.6. Приложение 6 изложить в следующей редакции:</w:t>
      </w:r>
    </w:p>
    <w:tbl>
      <w:tblPr>
        <w:tblW w:w="115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58"/>
        <w:gridCol w:w="663"/>
        <w:gridCol w:w="56"/>
        <w:gridCol w:w="206"/>
        <w:gridCol w:w="942"/>
        <w:gridCol w:w="475"/>
        <w:gridCol w:w="105"/>
        <w:gridCol w:w="1517"/>
        <w:gridCol w:w="1080"/>
        <w:gridCol w:w="58"/>
        <w:gridCol w:w="181"/>
        <w:gridCol w:w="58"/>
        <w:gridCol w:w="21"/>
        <w:gridCol w:w="218"/>
        <w:gridCol w:w="21"/>
        <w:gridCol w:w="218"/>
        <w:gridCol w:w="21"/>
        <w:gridCol w:w="218"/>
        <w:gridCol w:w="21"/>
        <w:gridCol w:w="107"/>
        <w:gridCol w:w="111"/>
        <w:gridCol w:w="21"/>
        <w:gridCol w:w="107"/>
        <w:gridCol w:w="59"/>
        <w:gridCol w:w="52"/>
        <w:gridCol w:w="21"/>
        <w:gridCol w:w="107"/>
        <w:gridCol w:w="111"/>
        <w:gridCol w:w="21"/>
        <w:gridCol w:w="107"/>
        <w:gridCol w:w="111"/>
        <w:gridCol w:w="21"/>
        <w:gridCol w:w="107"/>
        <w:gridCol w:w="132"/>
        <w:gridCol w:w="107"/>
        <w:gridCol w:w="239"/>
        <w:gridCol w:w="239"/>
        <w:gridCol w:w="239"/>
      </w:tblGrid>
      <w:tr>
        <w:trPr>
          <w:trHeight w:val="375" w:hRule="atLeast"/>
        </w:trPr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97" w:type="dxa"/>
            <w:gridSpan w:val="2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6</w:t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5" w:hRule="atLeast"/>
        </w:trPr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97" w:type="dxa"/>
            <w:gridSpan w:val="2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Решению Совета</w:t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5" w:hRule="atLeast"/>
        </w:trPr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</w:tc>
        <w:tc>
          <w:tcPr>
            <w:tcW w:w="299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1" w:hRule="atLeast"/>
        </w:trPr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97" w:type="dxa"/>
            <w:gridSpan w:val="2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7.12.2009 № 16</w:t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5" w:hRule="atLeast"/>
        </w:trPr>
        <w:tc>
          <w:tcPr>
            <w:tcW w:w="8533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сходы районного бюджета на 2010 год  по разделам, подразделам, целевым статьям и видам расходов классификации расходов бюджета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5" w:hRule="atLeast"/>
        </w:trPr>
        <w:tc>
          <w:tcPr>
            <w:tcW w:w="8533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5" w:hRule="atLeast"/>
        </w:trPr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7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5" w:hRule="atLeast"/>
        </w:trPr>
        <w:tc>
          <w:tcPr>
            <w:tcW w:w="3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тыс.руб.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</w:tr>
      <w:tr>
        <w:trPr>
          <w:trHeight w:val="270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д раздел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д подраздела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д целевой статьи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д вида расходов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0383,3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494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1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49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98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49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8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49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6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49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3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32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>20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6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1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6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1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19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084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0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19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нтральный аппарат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65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3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65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7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02 0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5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7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8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5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60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01 4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 4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46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64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32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66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нтральный аппарат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66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04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66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7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ЦП "Реформирование бюджетного процесса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98 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0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98 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5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 местных администраций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 0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1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655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28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170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нтральный аппарат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583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8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583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49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5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9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5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62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1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5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1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71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 0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13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13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5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1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1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2 99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1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18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812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рганы внутренних дел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3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68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инские формирования (органы, подразделения)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68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енный персонал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 58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4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6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 58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4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4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93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 67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28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78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 67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4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28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6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0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9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3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роприятия по гражданской обороне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0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9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9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9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0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9 95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9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3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0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9 9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4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9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606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4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60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7 6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4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76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7 6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4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35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03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экономические вопрос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4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>1005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50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ализация функций органов местного самоуправления, связанных с общегосударственным управлением, связанных с проведением оплачиваемых общественных работ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2 9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8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2 9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4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0 03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6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0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6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384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4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4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8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4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>35000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68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4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2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нтральный аппарат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4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2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40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2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поддержка сельского хозяйств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0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074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0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0 00 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6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074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br/>
              <w:t>Отраслевая целевая программа  «Развитие молочного скотоводства и увеличение производства молока в Астраханской области на 2009-2011 годы»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86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6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86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6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6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1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9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0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1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8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9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8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1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8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9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1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1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61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1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3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1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1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23,1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Благоустройство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10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 территории район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10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10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3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12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49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5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12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нтральный аппарат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5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12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166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050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12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1830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759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етские дошкольные учрежд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759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8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0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759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6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420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691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61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0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068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3849,1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14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1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5"/>
                <w:szCs w:val="25"/>
              </w:rPr>
              <w:t>189206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60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1 99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1168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0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1 99 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866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47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1 99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02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27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1 99 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6991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6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1 99 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6991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23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Расходы на питание школьников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1 99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47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7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1 99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47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7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Учреждения по внешкольной работе с деть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3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445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7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445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7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83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3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0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62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6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96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3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0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5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0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5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13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ЦП "Развитие системы организации школьного питания в Астраханской области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5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91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1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7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702 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5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91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1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мплексная модернизация системы образования Астраханской обла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1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1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22 01 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6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жемесячное денежное вознаграждение за классной руководство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0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0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3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0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0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1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3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вышение квалификации работников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8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8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7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 и оздоровление детей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50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рганизационно-воспитательная работа с молодежью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1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9,3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76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1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9,3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4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707 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1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91,1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4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1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8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164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роприятия по проведению оздоровительной кампании дете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71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здоровление дете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2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71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0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2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71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6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ощрение талантливых обучающихся детей (областной бюджет)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6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33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6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47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2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5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522 02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1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0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0 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6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19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ипендии учащимс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6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6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73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01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2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01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6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0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2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01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2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 и средства массовой информац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562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562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0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71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8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0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71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6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0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71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7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0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0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иблиотек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2 99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72" w:hRule="atLeast"/>
        </w:trPr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2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8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2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2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3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2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9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роприятия в сфере культур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1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3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0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5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0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3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1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9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1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на подготовку и проведение мероприятий по празднованию 30-летия со Дня образования Приволжского район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10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19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10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19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11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рганизация и проведение конкурса по благоустройству территор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10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9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4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10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9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6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культуры и сохранение культурного наследия Астраханской области на 2008-2010 год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3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7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9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, физическая культура и спорт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3558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7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ационарная медицинская помощь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3558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1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ольницы, клиники, госпитали, медико-санитарные ча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610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0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610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5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0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614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1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0 9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96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ые программы муниципального образова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92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2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ые муниципальные программы в отрасли здравоохран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92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2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рамма "Сахарный диабет" 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4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4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Туберкулез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4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Профилактика внутрибольничных инфекций"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7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0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7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0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Вакцинопрофилактика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2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2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Антиспид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3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6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3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8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Профилактика и лечение артериальной гипертонии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0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9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4 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0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94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8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55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8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55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0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0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68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Развитие    здравоохранения    и совершенствование    организации медицинской   помощи   населению Астраханской области на 2010 год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6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4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6 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9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424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енсионное обеспечение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11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латы к пенсиям, дополнительное пенсионное обеспечение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11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4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0 9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11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ые выплат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0 9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5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11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5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501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39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едеральные целевые программ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33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3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 1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33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 1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9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33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72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3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9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9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дпрограмма "Обеспечение жильем молодых семей"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4 02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35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96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4 0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35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4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50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44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32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50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9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44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ведение мероприятий районного знач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9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1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56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10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10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4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4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роприятия в области социальной политик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5 3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36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ые выплат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5 3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5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36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ддержка общественных организаций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4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3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1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ддержка общества ветеранов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4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3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7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расход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4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3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3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1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Средства, передаваемые  на осуществление социальной поддержки молодых  специалистов, проживающих в сельской местности и работающих в  образовательных, медицинских учреждениях Астраханской    области     либо желающих переехать на постоянное место  жительства в   сельскую местность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5 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ые выплат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5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5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0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ые программы муниципального образова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53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68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53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86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53,8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5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04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0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ые выплат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0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5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5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социальной политик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1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14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10 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1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63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0 10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1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1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жбюджетные трансферт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8841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8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969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0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равнивание бюджетной обеспечен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6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51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2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ыравнивание бюджетной обеспеченност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6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51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6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6 01 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51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онд финансовой поддержк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6 01 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8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51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7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118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5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ддержка мер по обеспечению сбалансированности бюджет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7 0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118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дотац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7 0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118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81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817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22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8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6752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5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Обеспечение мероприятий по  переселению граждан из аварийного жилищного фонда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8 01 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951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224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8 01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0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951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4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8 02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48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субсид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8 02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8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48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6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8 01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194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0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субсид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8 01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8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194,4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72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Обеспечение мероприятий по капитальному ремонту многоквартирных домов за счет средств бюджета Астраханской област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98 04 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8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субсидии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8 04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8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8,7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32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купка автотранспортных средств и коммунальной техники (местный бюджет)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0 07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83,1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8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0 07 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7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83,1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42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193,3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44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культуры и сохранение культурного наследия Астраханской области на 2008-2010 г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7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2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субсид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07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8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82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дорожного хозяйства Астраханской области на 2009-2011 г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1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субсид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1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8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24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0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5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2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субсид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0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8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5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формирование жилищно-коммунального хозяйства на территории Астраханской области на 2005-2010 год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33,3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87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2 3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0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33,3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62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88,1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7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0 03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7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88,1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56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08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51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уководство и управление в сфере установленных функц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01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99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 3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01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26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онд компенсац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1 3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9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01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9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жбюджетные трансферт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1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6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70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1 0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6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073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венция на оформление протоколов по административным правонарушениям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1 02 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6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28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онд компенсаций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1 02 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9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6,6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17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межбюджетные трансферты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46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17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0,3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5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7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0,0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12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противопаводковых мероприятий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5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3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44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5 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7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3,2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756" w:hRule="atLeast"/>
        </w:trPr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мероприятий, посвященных 65-й годовщине Победы в ВОВ</w:t>
            </w:r>
          </w:p>
        </w:tc>
        <w:tc>
          <w:tcPr>
            <w:tcW w:w="1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4</w:t>
            </w:r>
          </w:p>
        </w:tc>
        <w:tc>
          <w:tcPr>
            <w:tcW w:w="1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5 0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0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3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0 15 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7</w:t>
            </w:r>
          </w:p>
        </w:tc>
        <w:tc>
          <w:tcPr>
            <w:tcW w:w="14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0,5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232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йонная адресная Программа "Переселение граждан из аварийного жилищного фонда муниципального образования "Приволжский район" в 2010 году"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7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42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5 07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7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42,9</w:t>
            </w:r>
          </w:p>
        </w:tc>
        <w:tc>
          <w:tcPr>
            <w:tcW w:w="161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1.7. Приложение 7 изложить в следующей редакции:</w:t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720"/>
        <w:gridCol w:w="1080"/>
        <w:gridCol w:w="25"/>
        <w:gridCol w:w="875"/>
        <w:gridCol w:w="529"/>
        <w:gridCol w:w="731"/>
        <w:gridCol w:w="720"/>
        <w:gridCol w:w="1136"/>
        <w:gridCol w:w="180"/>
        <w:gridCol w:w="46"/>
        <w:gridCol w:w="236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7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 Решению Совета</w:t>
            </w:r>
          </w:p>
        </w:tc>
        <w:tc>
          <w:tcPr>
            <w:tcW w:w="4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49" w:type="dxa"/>
            <w:gridSpan w:val="6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67" w:type="dxa"/>
            <w:gridSpan w:val="4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7.12.2009 № 16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92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9297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Ведомственная структура расходов районного бюджета на 2010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929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 под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38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внутренних дел по Приволж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ы внутренних 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3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инские формирования (органы.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енный персо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 5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 5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2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2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0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02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92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5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6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6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функций органов местного самоуправления, связанных с общегосударственным управлением, связанных с проведением оплачиваемых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2 9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2 9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 территории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квалификации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07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район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одготовку и проведение мероприятий по празднованию 30-летия со Дня образования Привол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конкурса по благоустройству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7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1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5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Обеспечение жильем молодых сем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общества ветер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20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П "Реформирование бюджетного процесс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84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96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5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5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5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5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1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мер по обеспечению сбалансированности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1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1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81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 и переселению граждан из аварийного жилищного фонда (областно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75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мероприятий по  переселению граждан из аварийного жилищного фон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9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 за счет средств бюджета Астраха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7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7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 07 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автотранспортных средств и коммунальной техники (местны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8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8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формирование региональных и муниципальных финан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 30 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формирование жилищно-коммунального хозяйства на территории Астраханской области на 2005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оформление протоколов по административным правонаруш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1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1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4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, резервный фо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противопаводк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мероприятий, посвященных 65-й годовщине Победы в 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4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ая адресная Программа "Переселение граждан из аварийного жилищного фонда муниципального образования "Приволжский район" в 2010 год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4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4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734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0 03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44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56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56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56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9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924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055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44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13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56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56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питание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9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9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8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лексная модернизация системы образования Астраха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1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1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П "Развитие системы организации школьного питания в Астраха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месячное денежное вознаграждение за классной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2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ощрение талантливых обучающихся детей (областно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19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ипендии учащим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3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поселенческое учреждение культуры "Районный дом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2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учреждение культуры "Приволжская центральная межпоселенческая библиотек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учреждение здравоохранения "Приволжская Центральная районная больниц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9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80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80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льницы, клиники, госпитад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11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11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11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9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муниципальные программы в отрасл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грамма "Сахарный диабет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а "Туберкулез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а "Профилактика внутрибольничных инфекц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а "Вакцинопрофилактик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а "Антиспи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а "Профилактика и лечение артериальной гипертон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 04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5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5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азвитие    здравоохранения    и совершенствование    организации медицинской   помощи   населению Астраханской области на 201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6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06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редства, передаваемые  на осуществление социальной поддержки молодых  специалистов, проживающих в сельской местности и работающих в  образовательных, медицинских учреждениях Астраханской    области     либо желающих переехать на постоянное место  жительства в   сельскую мес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 1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образовательное учреждение дополнительного образования детей "Школа искусств №7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5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9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муниципального заказа администрации МО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3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8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8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8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8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8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0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 территории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1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5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1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5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1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5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1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4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оздоровительное образовательное учреждение санаторного типа для детей. Нуждающихся в длительном лечении "Санаторно-лесная шко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3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3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3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3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24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0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0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0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7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7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br/>
              <w:t>Отраслевая целевая программа  «Развитие молочного скотоводства и увеличение производства молока в Астраханской области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86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 86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.8. Приложение 8 изложить в следующей редакции: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hanging="0"/>
        <w:rPr>
          <w:sz w:val="25"/>
          <w:szCs w:val="25"/>
        </w:rPr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иложение 8 к</w:t>
      </w:r>
    </w:p>
    <w:p>
      <w:pPr>
        <w:pStyle w:val="Normal"/>
        <w:ind w:left="5664" w:hanging="0"/>
        <w:rPr>
          <w:sz w:val="25"/>
          <w:szCs w:val="25"/>
        </w:rPr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 xml:space="preserve">Решению совета </w:t>
      </w:r>
    </w:p>
    <w:p>
      <w:pPr>
        <w:pStyle w:val="Normal"/>
        <w:ind w:left="5664" w:hanging="0"/>
        <w:rPr>
          <w:sz w:val="25"/>
          <w:szCs w:val="25"/>
        </w:rPr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МО "Приволжский район"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от 17.12.</w:t>
      </w:r>
      <w:r>
        <w:rPr/>
        <w:t>2009 № 16</w:t>
      </w:r>
    </w:p>
    <w:tbl>
      <w:tblPr>
        <w:tblW w:w="14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00"/>
        <w:gridCol w:w="911"/>
        <w:gridCol w:w="892"/>
        <w:gridCol w:w="900"/>
        <w:gridCol w:w="720"/>
        <w:gridCol w:w="712"/>
        <w:gridCol w:w="905"/>
        <w:gridCol w:w="720"/>
        <w:gridCol w:w="720"/>
        <w:gridCol w:w="720"/>
        <w:gridCol w:w="720"/>
        <w:gridCol w:w="720"/>
        <w:gridCol w:w="712"/>
        <w:gridCol w:w="728"/>
        <w:gridCol w:w="916"/>
      </w:tblGrid>
      <w:tr>
        <w:trPr>
          <w:trHeight w:val="544" w:hRule="atLeast"/>
        </w:trPr>
        <w:tc>
          <w:tcPr>
            <w:tcW w:w="14251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2010 год по поселениям Приволж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уровня бюджетной обеспеченности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для осущест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закупку коммунальной техники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капитальный ремонт многоквартирных домов и на переселение граждан из ветхого и аварийного жил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финансирование объектов капи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мероприятия по снижению напряженности на рынке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посвященные 65-Летию Победы В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тивопаводков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дресной программе социально-экономического развития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адресная программа "Переселение граждан из аварийного жилищного фонда муниципального образования "Приволжский район" в 2010 году 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, резервный фонд)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Бирюков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Евпраксин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с.Карагал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Килинчинский сельсове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Началовский сельсове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Новорычинский сельсовет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,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с.Осыпной Буго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С.Растопулов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 "Татаробашмаков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14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Трехпроток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Фунтов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7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Яксатов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,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жит к распред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41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1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97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Решение в  средствах массовой информ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Настоящее Решение вступает в силу со дня опубликова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«Приволжский район»</w:t>
        <w:tab/>
        <w:tab/>
        <w:tab/>
        <w:tab/>
        <w:tab/>
        <w:tab/>
        <w:tab/>
        <w:t xml:space="preserve">                   Р.И.Уталие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09:00Z</dcterms:created>
  <dc:creator>Admin</dc:creator>
  <dc:description/>
  <cp:keywords/>
  <dc:language>en-US</dc:language>
  <cp:lastModifiedBy>Admin</cp:lastModifiedBy>
  <dcterms:modified xsi:type="dcterms:W3CDTF">2010-12-24T07:09:00Z</dcterms:modified>
  <cp:revision>2</cp:revision>
  <dc:subject/>
  <dc:title> </dc:title>
</cp:coreProperties>
</file>