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>
          <w:spacing w:val="38"/>
          <w:sz w:val="22"/>
          <w:szCs w:val="22"/>
        </w:rPr>
      </w:pPr>
      <w:r>
        <w:rPr>
          <w:spacing w:val="38"/>
          <w:sz w:val="22"/>
          <w:szCs w:val="22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pacing w:val="38"/>
          <w:sz w:val="22"/>
          <w:szCs w:val="22"/>
        </w:rPr>
      </w:pPr>
      <w:r>
        <w:rPr>
          <w:spacing w:val="38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СОВЕТ</w:t>
      </w:r>
    </w:p>
    <w:p>
      <w:pPr>
        <w:pStyle w:val="Normal"/>
        <w:spacing w:lineRule="auto" w:line="360"/>
        <w:jc w:val="center"/>
        <w:rPr/>
      </w:pPr>
      <w:r>
        <w:rPr/>
        <w:t>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«ПРИВОЛЖСКИЙ РАЙОН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  <w:t>От 28.09. 2010г.№ 86</w:t>
      </w:r>
    </w:p>
    <w:p>
      <w:pPr>
        <w:pStyle w:val="Heading3"/>
        <w:spacing w:lineRule="auto" w:line="360"/>
        <w:rPr/>
      </w:pPr>
      <w:r>
        <w:rPr>
          <w:szCs w:val="24"/>
        </w:rPr>
        <w:t>с.Нача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муниципального образования «Приволжский район» </w:t>
      </w:r>
    </w:p>
    <w:p>
      <w:pPr>
        <w:pStyle w:val="Normal"/>
        <w:rPr/>
      </w:pPr>
      <w:r>
        <w:rPr/>
        <w:t>от 17.12.2009  № 16 «О бюджете муниципального</w:t>
      </w:r>
    </w:p>
    <w:p>
      <w:pPr>
        <w:pStyle w:val="Normal"/>
        <w:rPr/>
      </w:pPr>
      <w:r>
        <w:rPr/>
        <w:t>образования «Приволжского район» на 201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2 Устава муниципального образования «Приволжский район» Совета муниципального образования «Приволжский район» решил:</w:t>
      </w:r>
    </w:p>
    <w:p>
      <w:pPr>
        <w:pStyle w:val="Normal"/>
        <w:jc w:val="both"/>
        <w:rPr/>
      </w:pPr>
      <w:r>
        <w:rPr/>
        <w:tab/>
        <w:t>1. Внести в Решение Совета муниципального образования «Приволжский район» от 17.12.2009  № 16 следующие изменения:</w:t>
      </w:r>
    </w:p>
    <w:p>
      <w:pPr>
        <w:pStyle w:val="Normal"/>
        <w:jc w:val="both"/>
        <w:rPr/>
      </w:pPr>
      <w:r>
        <w:rPr/>
        <w:tab/>
        <w:t>1.1 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бюджета муниципального образования "Приволжский район" на 201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510824,7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562624,3 тыс. рублей,  из общих расходов за счет безвозмездных поступлений из областного бюджета в сумме 348259,6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дефицит на 2010 год в сумме 51799,6 тыс.рублей в том числе по остаткам денежных средств на 01.01.2010 года 45261,6 тыс.рублей из них целевые остатки денежных средств 5316,3 и по источникам внутреннего финансирования 6538,0 тыс. рублей, или 5,0 процентов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4. Учесть в бюджете муниципального образования "Приволжский район" на 2010 год субсидии, выделяемые из бюджета  Астраханской области в сумме 58258,3 тыс. рубл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рганизацию питания школьников в общеобразовательных учреждениях в сумме 1761,9 тыс. рублей с направлением их на расходы местного по бюджета по разделу 0700 «Образование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рганизацию отдыха в палаточных лагерях в летний период в сумме 100,0 тыс.рублей с направлением их на расходы местного по бюджета по разделу 0700 «Образова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на 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в сумме 3155,38 тыс.рублей с направлением их на расходы местного бюджета по разделу 0900 «Здравоохранение и спорт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беспечение мероприятий по капитальному ремонту многоквартирных домов в сумме 32801,3 тыс.рублей с направлением их на расходы местного бюджета по разделу  1100 «Межбюджетные трансферты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реализацию областной целевой программы «Развитие культуры и культурного наследия Астраханской области» в сумме 390 тыс.руб. с направлением их на расходы местного бюджета по разделу  0800 «Культура и искусство» и по разделу 1100 «Межбюджетные трансферты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адресную поддержку решения наиболее острых проблем социально-экономического развития муниципального образования – 3660 тыс.рублей с направлением их на расходы местного бюджета по разделам в соответствии с утвержденным перечнем программ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реализацию областной адресной инвестиционной программы 3796,7 тыс.рублей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софинансирование объектов капитального строительства  в сумме 1933,3 тыс.рублей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реализацию мероприятий по организации отдыха детей в каникулярное время – 2361,5 тыс.рублей с направлением их на расходы местного по бюджета по разделу 0700 «Образование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акупку автотранспортных средств и коммунальной техники – 5583,1 тыс.рублей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еспечение жильем молодых семей 2335,2 тыс.рублей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комплексную модернизацию системы образования Астраханской области – 380,0 тыс.рублей с направлением их на расходы местного по бюджета по разделу 0700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есть в бюджете муниципального образования "Приволжский район" на 2010 год иные межбюджетные трансферты, выделяемые из бюджета  Астраханской области в сумме 2344,1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дополнительных мероприятий, направленных на снижение напряженности на рынке труда – 1647,5 тыс.рублей с направлением их на расходы местного бюджета по разделу 1100 «Межбюджетные трансферты» и по разделу 0400 «Национальная эконом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противопаводковых мероприятий 153,2 тыс.рублей 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казание государственной поддержки талантливой молодежи – 1,6 тыс.рублей с направлением их на расходы местного бюджета по разделу 0700 "Образование"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собие молодым специалистам сельской местности учреждений здравоохранения – 80,0 тыс.рублей с направлением их на расходы местного бюджета по разделу 1000 «Социальная политика»;</w:t>
      </w:r>
    </w:p>
    <w:p>
      <w:pPr>
        <w:pStyle w:val="Normal"/>
        <w:jc w:val="both"/>
        <w:rPr/>
      </w:pPr>
      <w:r>
        <w:rPr/>
        <w:tab/>
        <w:t>- на комплектование книжных фондов библиотек муниципальных образований – 202,0 тыс.рублей с направлением их на расходы местного бюджета по разделу 0800 «Культура, кинематография и средства массовой информации»;</w:t>
      </w:r>
    </w:p>
    <w:p>
      <w:pPr>
        <w:pStyle w:val="Normal"/>
        <w:ind w:firstLine="540"/>
        <w:jc w:val="both"/>
        <w:rPr/>
      </w:pPr>
      <w:r>
        <w:rPr/>
        <w:t>- на реализацию областной целевой программы «Реформирование региональных финансов» - 259,8 тыс.рублей с направлением их на расходы местного бюджета по разделу 0106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/>
      </w:pPr>
      <w:r>
        <w:rPr/>
        <w:t>1.3. Приложение 1 изложить в следующей редакции:</w:t>
      </w:r>
    </w:p>
    <w:tbl>
      <w:tblPr>
        <w:tblW w:w="9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235"/>
        <w:gridCol w:w="1861"/>
        <w:gridCol w:w="1143"/>
        <w:gridCol w:w="236"/>
        <w:gridCol w:w="3"/>
      </w:tblGrid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17.12.2009 № 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9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бюджета муниципального образования "Приволжский район" на 2010 год</w:t>
            </w:r>
          </w:p>
        </w:tc>
      </w:tr>
      <w:tr>
        <w:trPr>
          <w:trHeight w:val="276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10 год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824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813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55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55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39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1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89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2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5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0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00  00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1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2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00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140  01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9  07050  05  0000  1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10  0000  1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93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3000  00  0000  1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93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3050  05  0000  1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93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4  10  0000  4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3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600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800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0000  01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7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 размещении заказ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3050  05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5000  00  0000  18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7  05050  05  0000  18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8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8  05000  05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8  05030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9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373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9  05000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373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0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011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0000  00  0000  0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259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0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69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0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0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7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7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0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58,3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на обеспечение жильем молодых семей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08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,2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2008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,2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24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5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24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5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74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1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2074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1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7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8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94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8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94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8  05  0001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94,4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9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9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2089  05  0001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102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на закупку автотранспортных средств и коммунальной техник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102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4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4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0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488,2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51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51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5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1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1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     (фермерским) хозяйствам части затрат на уплату  процентов по кредитам, получе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поддержку экономически значимых региональных программ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64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3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64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3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505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505,6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00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4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12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12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5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 02  04025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9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5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029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5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999  00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4999  05  0000  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7  00000  00  0000  18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7  05000  05  0000  18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/>
        <w:t>1.4. Приложение 2 изложить в следующей редакции: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65"/>
        <w:gridCol w:w="1715"/>
        <w:gridCol w:w="1620"/>
        <w:gridCol w:w="1620"/>
      </w:tblGrid>
      <w:tr>
        <w:trPr>
          <w:trHeight w:val="300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38"/>
            <w:bookmarkStart w:id="1" w:name="RANGE!A1%3AC38"/>
            <w:bookmarkEnd w:id="1"/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17.12.2009 № 16</w:t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9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муниципального образования "Приволжский район" на 2010 год</w:t>
            </w:r>
          </w:p>
        </w:tc>
      </w:tr>
      <w:tr>
        <w:trPr>
          <w:trHeight w:val="276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о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90  00  00  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99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0  00  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8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0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0  0000 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67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5  0000 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67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0 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017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5  0000 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017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3  00  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3  00  00  00 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3  00  00  05  0000 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6  05  00  00  0000 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6  05  02  05  0000 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6  05  02  00  0000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6  05  02  05  0000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0  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61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0  00  00  0000 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5 792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0  00  0000 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5 792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1  00  0000 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5 792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1  05  0000 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5 792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0  00  00  0000 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053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0  00  0000 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053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1  00  0000 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053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1  05  0000 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053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.5. Приложение 6 изложить в следующей редакции:</w:t>
      </w:r>
    </w:p>
    <w:tbl>
      <w:tblPr>
        <w:tblW w:w="126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60"/>
        <w:gridCol w:w="844"/>
        <w:gridCol w:w="56"/>
        <w:gridCol w:w="900"/>
        <w:gridCol w:w="248"/>
        <w:gridCol w:w="1012"/>
        <w:gridCol w:w="180"/>
        <w:gridCol w:w="68"/>
        <w:gridCol w:w="1012"/>
        <w:gridCol w:w="1260"/>
        <w:gridCol w:w="998"/>
        <w:gridCol w:w="318"/>
        <w:gridCol w:w="236"/>
        <w:gridCol w:w="3"/>
        <w:gridCol w:w="236"/>
        <w:gridCol w:w="3"/>
        <w:gridCol w:w="236"/>
        <w:gridCol w:w="3"/>
        <w:gridCol w:w="236"/>
        <w:gridCol w:w="3"/>
        <w:gridCol w:w="236"/>
        <w:gridCol w:w="3"/>
        <w:gridCol w:w="236"/>
        <w:gridCol w:w="3"/>
        <w:gridCol w:w="236"/>
        <w:gridCol w:w="3"/>
        <w:gridCol w:w="236"/>
        <w:gridCol w:w="3"/>
      </w:tblGrid>
      <w:tr>
        <w:trPr>
          <w:trHeight w:val="37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2.2009 № 16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375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районного бюджета на 2010 год  по разделам, подразделам, целевым статьям и видам расходов классификации расходов бюджета на 2010 год</w:t>
            </w:r>
          </w:p>
        </w:tc>
        <w:tc>
          <w:tcPr>
            <w:tcW w:w="15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375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тыс.руб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624,3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05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8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9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8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1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1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4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6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6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6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П "Реформирование бюджетного процесса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89,3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48,1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60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60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3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3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1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8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8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8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6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8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91,8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, связанных с проведением оплачиваемых общественных рабо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8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8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83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» (федеральные средства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57,3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0 00 0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57,3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ая целевая программа  «Развитие молочного скотоводства и увеличение производства молока в Астраханской области на 2009-2011 годы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86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86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9,8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8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и район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8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8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141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42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42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42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1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0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922,8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513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1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1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3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991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991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итание школьнико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2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2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2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6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Развитие системы организации школьного питания в Астраханской области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5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5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модернизация системы образования Астраханской обла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2 01 11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3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0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0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7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1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1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1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талантливых обучающихся детей (областной бюджет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2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2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2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2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7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7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7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8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мероприятий районного знач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6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мероприятий по празднованию 30-летия со Дня образования Приволжского район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онкурса по благоустройству территор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льтуры и сохранение культурного наследия Астраханской области на 2008-2010 г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16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16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19,1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19,1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16,1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3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муниципальные программы в отрасли здравоохран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грамма "Сахарный диабет"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Туберкулез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внутрибольничных инфекций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Вакцинопрофилактика"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Антиспид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и лечение артериальной гипертонии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6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5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5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8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62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9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0 года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3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3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1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1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5,2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5,2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7,3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7,3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районного знач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мероприятий районного знач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3,1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3,1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а ветерано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4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, передаваемые  на осуществление социальной поддержки молодых  специалистов, проживающих в сельской местности и работающих в  образовательных, медицинских учреждениях Астраханской    области     либо желающих переехать на постоянное место  жительства в   сельскую местнос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5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5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5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58,1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34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1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1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1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1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3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3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3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29,2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01,3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8,2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8,2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94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94,4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а Астраханской област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8 04 01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4 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автотранспортных средств и коммунальной техники (местный бюджет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7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3,1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7 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3,1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3,3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льтуры и сохранение культурного наследия Астраханской области на 2008-2010 г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рожного хозяйства Астраханской области на 2009-2011 г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ормирование жилищно-коммунального хозяйства на территории Астраханской области на 2005-2010 год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,3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,3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8,2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1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1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1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формление протоколов по административным правонарушения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жбюджетные трансфер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6,6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4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9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- проведение противопаводковых мероприят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- проведение мероприятий, посвященных 65-й годовщине Победы в ВО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9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ая адресная Программа "Переселение граждан из аварийного жилищного фонда муниципального образования "Приволжский район" в 2010 году"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2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2,9</w:t>
            </w:r>
          </w:p>
        </w:tc>
        <w:tc>
          <w:tcPr>
            <w:tcW w:w="322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.6. Приложение 7 изложить в следующей редакции:</w:t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03"/>
        <w:gridCol w:w="900"/>
        <w:gridCol w:w="900"/>
        <w:gridCol w:w="205"/>
        <w:gridCol w:w="695"/>
        <w:gridCol w:w="371"/>
        <w:gridCol w:w="239"/>
        <w:gridCol w:w="290"/>
        <w:gridCol w:w="540"/>
        <w:gridCol w:w="720"/>
        <w:gridCol w:w="900"/>
        <w:gridCol w:w="180"/>
        <w:gridCol w:w="282"/>
      </w:tblGrid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Решению Совета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2.2009 № 1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77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руктура расходов районного бюджета на 2010г.</w:t>
            </w:r>
          </w:p>
        </w:tc>
      </w:tr>
      <w:tr>
        <w:trPr>
          <w:trHeight w:val="315" w:hRule="atLeast"/>
        </w:trPr>
        <w:tc>
          <w:tcPr>
            <w:tcW w:w="9477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 подраздел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624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внутренних дел по Приволжскому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8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8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8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8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8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8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1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84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1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1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82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5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66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66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, правоохранительной деятельности и гражданской оборо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, связанных с проведением оплачиваемых обществен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9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8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8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и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8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8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07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6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6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район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6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готовку и проведение мероприятий район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6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готовку и проведение мероприятий по празднованию 30-летия со Дня образования Привол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онкурса по благоустройству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96,8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19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9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0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3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3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целевая программа "Социальное развитие сел Астраханской области до 2012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7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5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7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5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5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дготовку и проведение мероприятий район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бщества ветер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72,8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4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4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6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6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6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П "Реформирование бюджетного процесс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98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58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3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1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1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1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1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29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(областной бюдж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01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94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94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8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8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а Астраха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6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2 07 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автотранспортных средств и коммунальной техники (местный бюдж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3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3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формирование региональных и муниципальных финан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2 30 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формирование жилищно-коммунального хозяйства на территории Астраханской области на 2005-201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8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1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1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1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формление протоколов по административным правонаруш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6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, резервны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- проведение противопаводков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- проведение мероприятий, посвященных 65-й годовщине Победы в 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ая адресная Программа "Переселение граждан из аварийного жилищного фонда муниципального образования "Приволжский район" в 2010 году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59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0 03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781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65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65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65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64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0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21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959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37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37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411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411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итание шк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7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6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модернизация системы образования Астраха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1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1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П "Развитие системы организации школьного питания в Астрахан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1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1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1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1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талантливых обучающихся детей (областной бюдж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2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2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2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2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5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поселенческое учреждение культуры "Районный дом культур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учреждение культуры "Приволжская центральная межпоселенческая библиоте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6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"Приволжская Центральная районная больниц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98,8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18,8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18,8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71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71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6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3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муниципальные программы в отрасл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грамма "Сахарный диабет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Туберкулез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внутрибольничных инфекци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Вакцинопрофилактик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Антиспи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и лечение артериальной гипертони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5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5,4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, передаваемые  на осуществление социальной поддержки молодых  специалистов, проживающих в сельской местности и работающих в  образовательных, медицинских учреждениях Астраханской    области     либо желающих переехать на постоянное место  жительства в   сельскую мес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"Школа искусств №7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7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5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муниципального заказа администрации МО "Приволжски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0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6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6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6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6,7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3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3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3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3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8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,1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здоровительное образовательное учреждение санаторного типа для детей. Нуждающихся в длительном лечении "Санаторно-лесная шко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8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0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0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0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1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1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9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9,6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83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83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83,5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-грамма «Сохранение и вос-становление плодородия почв земель сельскохозяй-ственного назначения и аг-роландшафтов как нацио-нального достояния России на 2006-2010 годы и на пе-риод до 2012 года» (феде-ральные сред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57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0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57,3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br/>
              <w:t>Отраслевая целевая программа  «Развитие молочного скотоводства и увеличение производства молока в Астраханской области на 2009-201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86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>
          <w:trHeight w:val="31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86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/>
        <w:t>1.7. Приложение 8 изложить в следующей редакции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</w:t>
      </w:r>
      <w:r>
        <w:rPr/>
        <w:t>Приложение 8 к</w:t>
      </w:r>
    </w:p>
    <w:p>
      <w:pPr>
        <w:pStyle w:val="Normal"/>
        <w:ind w:left="5664" w:hanging="0"/>
        <w:rPr/>
      </w:pPr>
      <w:r>
        <w:rPr/>
        <w:t xml:space="preserve">                </w:t>
      </w:r>
      <w:r>
        <w:rPr/>
        <w:t xml:space="preserve">Решению совета </w:t>
      </w:r>
    </w:p>
    <w:p>
      <w:pPr>
        <w:pStyle w:val="Normal"/>
        <w:ind w:left="5664" w:hanging="0"/>
        <w:rPr/>
      </w:pPr>
      <w:r>
        <w:rPr/>
        <w:t xml:space="preserve">                </w:t>
      </w:r>
      <w:r>
        <w:rPr/>
        <w:t>МО "Приволжский район"</w:t>
      </w:r>
    </w:p>
    <w:p>
      <w:pPr>
        <w:pStyle w:val="Normal"/>
        <w:ind w:left="5664" w:hanging="0"/>
        <w:rPr/>
      </w:pPr>
      <w:r>
        <w:rPr/>
        <w:t xml:space="preserve">                </w:t>
      </w:r>
      <w:r>
        <w:rPr/>
        <w:t>от 17.12.2009 № 16</w:t>
      </w:r>
    </w:p>
    <w:p>
      <w:pPr>
        <w:pStyle w:val="Normal"/>
        <w:ind w:left="5664" w:firstLine="540"/>
        <w:rPr/>
      </w:pPr>
      <w:r>
        <w:rPr/>
      </w:r>
    </w:p>
    <w:p>
      <w:pPr>
        <w:pStyle w:val="Normal"/>
        <w:ind w:left="5664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жбюджетные трансферты на 2010 год по поселениям Приволжского райо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900"/>
        <w:gridCol w:w="900"/>
        <w:gridCol w:w="968"/>
        <w:gridCol w:w="832"/>
        <w:gridCol w:w="832"/>
        <w:gridCol w:w="788"/>
        <w:gridCol w:w="715"/>
        <w:gridCol w:w="787"/>
        <w:gridCol w:w="653"/>
        <w:gridCol w:w="653"/>
        <w:gridCol w:w="811"/>
        <w:gridCol w:w="917"/>
        <w:gridCol w:w="1224"/>
      </w:tblGrid>
      <w:tr>
        <w:trPr>
          <w:trHeight w:val="45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для осущест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закупку коммунальной техник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многоквартирных дом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ального строительства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снижению напряженности на рынке труд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освященные 65-Летию Победы ВОВ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тивопаводковых мероприятий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дресной программе социально-экономического развити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адресная программа "Переселение граждан из аварийного жилищного фонда муниципального образования "Приволжский район" в 2010 году 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, резервный фонд)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Бирюков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Евпраксин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с.Карагал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Килинчин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ачалов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оворычинский сельсовет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Осыпной Бугор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Растопуловк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Татаробашмаков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Трехпроток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Фунтов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Яксатовский сельсов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к распред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1,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5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1,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6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.8. Приложение 10 изложить в следующей редакции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794"/>
        <w:gridCol w:w="1080"/>
        <w:gridCol w:w="720"/>
        <w:gridCol w:w="500"/>
        <w:gridCol w:w="1360"/>
        <w:gridCol w:w="1560"/>
      </w:tblGrid>
      <w:tr>
        <w:trPr>
          <w:trHeight w:val="315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</w:tc>
      </w:tr>
      <w:tr>
        <w:trPr>
          <w:trHeight w:val="315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волжский район"</w:t>
            </w:r>
          </w:p>
        </w:tc>
      </w:tr>
      <w:tr>
        <w:trPr>
          <w:trHeight w:val="315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2.2009 № 16</w:t>
            </w:r>
          </w:p>
        </w:tc>
      </w:tr>
      <w:tr>
        <w:trPr>
          <w:trHeight w:val="315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муниципальных целевых программ,  финансируемых в 2010 году за счет средств местного бюджета</w:t>
            </w:r>
          </w:p>
        </w:tc>
      </w:tr>
      <w:tr>
        <w:trPr>
          <w:trHeight w:val="168" w:hRule="atLeast"/>
        </w:trPr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156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 программ и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 и подраздел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на 2009 год тыс.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й объем финансирования на 2009 год тыс.руб.</w:t>
            </w:r>
          </w:p>
        </w:tc>
      </w:tr>
      <w:tr>
        <w:trPr>
          <w:trHeight w:val="1308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трудоустройства несовершеннолетних граждан на временные работ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2 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</w:tr>
      <w:tr>
        <w:trPr>
          <w:trHeight w:val="1058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рофилактики правонарушений на 2006-2009г.г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РОВ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чет общих ассигнований по бюджет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чет общих ассигнований по бюджету</w:t>
            </w:r>
          </w:p>
        </w:tc>
      </w:tr>
      <w:tr>
        <w:trPr>
          <w:trHeight w:val="1044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"Обеспечение жильем молодых семей"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945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ахарный диабет" 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риволжская центральная районная больниц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</w:tr>
      <w:tr>
        <w:trPr>
          <w:trHeight w:val="945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Туберкулез"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риволжская центральная районная больниц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945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филактика внутрибольничных инфекций"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риволжская центральная районная больниц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945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Вакцинопрофилактика"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риволжская центральная районная больниц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</w:t>
            </w:r>
          </w:p>
        </w:tc>
      </w:tr>
      <w:tr>
        <w:trPr>
          <w:trHeight w:val="94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Антиспид"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риволжская центральная районная больница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</w:tr>
      <w:tr>
        <w:trPr>
          <w:trHeight w:val="945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филактика и лечение артериальной гипертонии"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риволжская центральная районная больниц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>
          <w:trHeight w:val="2282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адресная Программа "Переселение граждан из аварийного жилищного фонда муниципального образования "Приволжский район" в 2010 году"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Приволж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,0</w:t>
            </w:r>
          </w:p>
        </w:tc>
      </w:tr>
      <w:tr>
        <w:trPr>
          <w:trHeight w:val="72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Решение в  средствах массовой информ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Настоящее Решение вступает в силу со дня опубликова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«Приволжский район»</w:t>
        <w:tab/>
        <w:tab/>
        <w:tab/>
        <w:tab/>
        <w:tab/>
        <w:tab/>
        <w:tab/>
        <w:t xml:space="preserve">                   Р.И.Уталие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08:00Z</dcterms:created>
  <dc:creator>Admin</dc:creator>
  <dc:description/>
  <cp:keywords/>
  <dc:language>en-US</dc:language>
  <cp:lastModifiedBy>Admin</cp:lastModifiedBy>
  <dcterms:modified xsi:type="dcterms:W3CDTF">2010-12-24T07:08:00Z</dcterms:modified>
  <cp:revision>2</cp:revision>
  <dc:subject/>
  <dc:title> </dc:title>
</cp:coreProperties>
</file>