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spacing w:val="38"/>
          <w:sz w:val="26"/>
          <w:szCs w:val="26"/>
        </w:rPr>
      </w:pPr>
      <w:r>
        <w:rPr>
          <w:spacing w:val="38"/>
          <w:sz w:val="26"/>
          <w:szCs w:val="26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8"/>
          <w:sz w:val="26"/>
          <w:szCs w:val="26"/>
        </w:rPr>
      </w:pPr>
      <w:r>
        <w:rPr>
          <w:spacing w:val="38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ОВЕТ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ПРИВОЛЖСКИЙ РАЙОН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 13.05. 2010г.№ 58</w:t>
      </w:r>
    </w:p>
    <w:p>
      <w:pPr>
        <w:pStyle w:val="Heading3"/>
        <w:spacing w:lineRule="auto" w:line="360"/>
        <w:rPr/>
      </w:pPr>
      <w:r>
        <w:rPr/>
        <w:tab/>
        <w:t>С.Нача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Приволжский район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12.2009  № 16 «о бюджет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«Приволжского район» на 2010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Совета муниципального образования «Приволжский район» от 17.12.2009  № 16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Утвердить основные характеристики бюджета муниципального бюджета муниципального образования "Приволжский район"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479105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общий объем расходов в сумме 530861,2 тыс. рублей,  из общих расходов за счет безвозмездных поступлений из областного бюджета в сумме 342632,7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дефицит на 2010 год в сумме 51756,0 тыс.рублей в том числе по остаткам денежных средств на 01.01.2010 года 45218,0 тыс.рублей из них целевые остатки денежных средств 5274,5 и по источникам внутреннего финансирования 6538,0 тыс. рублей, или 5,0 процентов от доходов местного бюджета без учета финансовой помощи из областного бюджета и поступлений налоговых доходов по трансфертозамещающему  дополнительному нормативу  отчислений  по НДФЛ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ункт 1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. Учесть в бюджете муниципального образования "Приволжский район" на 2010 год субсидии, выделяемые из бюджета  Астраханской области в сумме 57432,7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рганизацию питания школьников в общеобразовательных учреждениях в сумме 1761,9 тыс. 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рганизацию отдыха в палаточных лагерях в летний период в сумме 50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комплектование книжных фондов библиотек муниципальных образований в сумме 202 тыс.рублей с направлением их на расходы местного бюджета по разделу 0800 «Культура, кинематография и средства массовой информации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в сумме 3155,38 тыс.рублей с направлением их на расходы местного бюджета по разделу 0900 «Здравоохранение и спорт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обеспечение мероприятий по капитальному ремонту многоквартирных домов в сумме 33024,709 тыс.рублей с направлением их на расходы местного бюджета по разделу 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приведение в нормативное состояние улично-дорожной сети муниципальных образований в сумме 271,7 тыс.руб.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реализацию областной целевой программы «Развитие культуры и культурного наследия Астраханской области» в сумме 220 тыс.руб. с направлением их на расходы местного бюджета по разделу  0800 «Культура и искусство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реализацию федеральной целевой программы «Социальное развитие села до 2010 год» в сумме 1370,0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софинансирование объектов капитального строительства  в сумме 1933,3 тыс.рублей с направлением их на расходы местного бюджета по разделу 1100 «Межбюджетные трансферт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реализацию мероприятий по организации отдыха детей в каникулярное время – 2361,5 тыс.рублей с направлением их на расходы местного по бюджета по разделу 0700 «Образова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казание сельскохозяйственной поддержки – 13082,2 тыс.рублей с направлением их на расходы по разделу 0400 «Национальная экономи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честь в бюджете муниципального образования "Приволжский район" на 2010 год иные межбюджетные трансферты, выделяемые из бюджета  Астраханской области в сумме 1444,2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дополнительных мероприятий, направленных на снижение напряженности на рынке труда – 1442,6 тыс.рублей с направлением их на расходы местного бюджета по разделу 1100 «Межбюджетные трансферты» и по разделу 0400 «Национальная экономи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казание государственной поддержки талантливой молодежи – 1,6 тыс.рублей с направлением их на расходы местного бюджета по разделу 0700 "Образование"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ункт 15 изложить в следующей редак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. Учесть в бюджете муниципального образования "Приволжский</w:t>
        <w:tab/>
        <w:t xml:space="preserve"> район" на 2010 год субвенции, выделяемые из бюджета Астраханской области  на финансирование расходов по отдельным государственным полномочиям в сумме  219586,8 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административных комиссий в сумме 245,7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одержание комиссий по делам несовершеннолетних в сумме 341,9 тыс. рублей с направлением их на расходы местного бюджета по разделу 0100 "Общегосударственные вопрос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46991 тыс. рублей с направлением их на расходы местного бюджета по разделу 0700 "Образование"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  осуществление полномочий по первичному воинскому учету на территориях, где отсутствуют военные комиссариаты в сумме 1601,6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отдельных государственных полномочий по реализации мероприятий по поддержке сельскохозяйственного производства в сумме 38684,0 тыс.рублей с направлением их на расходы по разделу 0400 «Национальная эконом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государственных полномочий по расчету и предоставлению дотаций бюджетам поселений в сумме 21851 тыс.рублей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а осуществление государственных полномочий по составлению протоколов об административных правонарушениях в сумме 106,6 с направлением их на расходы местного бюджета по разделу 1100 «Межбюджетные трансферты» и последующего направления в бюджеты муниципальных образований поселений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5965,0 тыс.руб. с направлением их на расходы местного бюджета по разделу 1000 «Социальная полити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 на ежемесячное денежное вознаграждение за классное руководство в государственных и муниципальных общеобразовательных школах в сумме 3800 тыс.рублей с направлением их на расходы местного бюджета по разделу 0700 «Образование».»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1.4. Приложение 1</w:t>
      </w:r>
      <w:r>
        <w:rPr/>
        <w:t xml:space="preserve"> изложить в следующей редакции :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20"/>
        <w:gridCol w:w="2020"/>
      </w:tblGrid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ложение 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09 № 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94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муниципального образования "Приволжский район" на 2010 год</w:t>
            </w:r>
          </w:p>
        </w:tc>
      </w:tr>
      <w:tr>
        <w:trPr>
          <w:trHeight w:val="448" w:hRule="atLeast"/>
        </w:trPr>
        <w:tc>
          <w:tcPr>
            <w:tcW w:w="9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9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2010 год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 5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105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72,5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00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0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5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1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03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22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3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1  020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0000  00  0000  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17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1000  00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3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1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2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05  0102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1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2000  02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5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0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3010  01  0000  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700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08  07140  01  0000 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0000  00  0000  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0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,0</w:t>
            </w:r>
          </w:p>
        </w:tc>
      </w:tr>
      <w:tr>
        <w:trPr>
          <w:trHeight w:val="18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00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10  1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0  00  0000  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8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1  05035  05  0000  12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2  01000  01  0000 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2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3000  00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2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3  03050  05  0000  1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2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4  0600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0  00  0000  4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4  06014  10  0000  43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18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6  0301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303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6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08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00  01  0000  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30  01  0000  1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5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2506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 16  28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30000  01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00  00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16  90050  05  0000  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18  00000  00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18  05000  05  0000 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18  05030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19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1,3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19  05000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1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0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32,7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0000  00  0000 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32,7</w:t>
            </w:r>
          </w:p>
        </w:tc>
      </w:tr>
      <w:tr>
        <w:trPr>
          <w:trHeight w:val="87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 02  01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169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02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1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02,0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7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1003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7,0</w:t>
            </w:r>
          </w:p>
        </w:tc>
      </w:tr>
      <w:tr>
        <w:trPr>
          <w:trHeight w:val="87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 02  02000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432,7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,4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,4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7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9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7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9</w:t>
            </w:r>
          </w:p>
        </w:tc>
      </w:tr>
      <w:tr>
        <w:trPr>
          <w:trHeight w:val="70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8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4,4</w:t>
            </w:r>
          </w:p>
        </w:tc>
      </w:tr>
      <w:tr>
        <w:trPr>
          <w:trHeight w:val="21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8  05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4,4</w:t>
            </w:r>
          </w:p>
        </w:tc>
      </w:tr>
      <w:tr>
        <w:trPr>
          <w:trHeight w:val="18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8  05  0001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4,4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9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,3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,3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089  05  0001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0,7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299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0,7</w:t>
            </w:r>
          </w:p>
        </w:tc>
      </w:tr>
      <w:tr>
        <w:trPr>
          <w:trHeight w:val="8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 02  03000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586,8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0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6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15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6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1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0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4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</w:tr>
      <w:tr>
        <w:trPr>
          <w:trHeight w:val="98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0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,0</w:t>
            </w:r>
          </w:p>
        </w:tc>
      </w:tr>
      <w:tr>
        <w:trPr>
          <w:trHeight w:val="88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029  05  0000  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0  0000  1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69,2</w:t>
            </w:r>
          </w:p>
        </w:tc>
      </w:tr>
      <w:tr>
        <w:trPr>
          <w:trHeight w:val="6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02  03999  05  0000 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69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 04000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4,2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 04029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,6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 04029 05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,6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0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5 0000 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5. Приложение 2 изложить в следующей редакции :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000"/>
        <w:gridCol w:w="615"/>
        <w:gridCol w:w="3345"/>
        <w:gridCol w:w="2160"/>
        <w:gridCol w:w="615"/>
      </w:tblGrid>
      <w:tr>
        <w:trPr>
          <w:trHeight w:val="300" w:hRule="atLeast"/>
        </w:trPr>
        <w:tc>
          <w:tcPr>
            <w:tcW w:w="6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Приложение 2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09 № 16</w:t>
            </w:r>
          </w:p>
        </w:tc>
      </w:tr>
      <w:tr>
        <w:trPr>
          <w:trHeight w:val="309" w:hRule="atLeast"/>
        </w:trPr>
        <w:tc>
          <w:tcPr>
            <w:tcW w:w="9735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 муниципального образования "Приволжский район" на 2010 год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9735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36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КИВФ,КИВ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бюджеты муниципальных районов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90  00  00  00  00  0000 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6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0  00  00  00  0000 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538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2  00  00  00  0000 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0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2  00  00  00  0000  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7,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2  00  00  05  0000  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7,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2  00  00  00  0000  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7 017,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2  00  00  05  0000  8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017,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 01  03  00  00  00  0000 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2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3  00  00  00  0000 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2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3  00  00  05  0000 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2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6  05  00  00  0000 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6  05  02  05  0000 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6  05  02  00  0000  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6  05  02  05  0000  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0  00  00  0000 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1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0  00  00  0000 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4 072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0  00  0000 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4 072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1  00  0000  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4 072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1  05  0000  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4 072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0  00  00  0000 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90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0  00  0000  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90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1  00  0000  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90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1  05  02  01  05  0000  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90,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6. Приложение 6 изложить в следующей редакции 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20"/>
        <w:gridCol w:w="880"/>
        <w:gridCol w:w="1280"/>
        <w:gridCol w:w="900"/>
        <w:gridCol w:w="1440"/>
      </w:tblGrid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229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09 № 16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91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районного бюджета на 2010 год  по разделам, подразделам, целевым статьям и видам расходов классификации расходов бюджета на 2010 год </w:t>
            </w:r>
          </w:p>
        </w:tc>
      </w:tr>
      <w:tr>
        <w:trPr>
          <w:trHeight w:val="448" w:hRule="atLeast"/>
        </w:trPr>
        <w:tc>
          <w:tcPr>
            <w:tcW w:w="91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дразде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0861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795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8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8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6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6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842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629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42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42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5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5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1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1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5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9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9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5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5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5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5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ет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6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6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424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4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4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4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766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1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1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1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551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551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9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4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4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4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7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7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8007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50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48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2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444,8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7520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519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719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99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99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лы на 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6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6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36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6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1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1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1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60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9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9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11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11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11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ощрение талантливых обучающихся детей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59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9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9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9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8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8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3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а по благоустройству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756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756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д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109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109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106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2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муниципальные программы в отрасл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2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"Сахарный диабет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4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4,9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Туберкулез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филактика внутрибольничных инфек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Вакцинопрофилакти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2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2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Антиспи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3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3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филактика и лечение артериальной гиперто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,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5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5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7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0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7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а ветер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6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6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6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470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134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5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5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5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51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8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ер по обеспечению сбалансированности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8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83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428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24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0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0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194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194,4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рожного хозяйства Астраханской области на 2009-201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1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1,7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3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3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8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8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08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1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1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1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1.7. Приложение 7 изложить в следующей редакции :</w:t>
      </w:r>
    </w:p>
    <w:tbl>
      <w:tblPr>
        <w:tblW w:w="1478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276"/>
        <w:gridCol w:w="872"/>
        <w:gridCol w:w="28"/>
        <w:gridCol w:w="1080"/>
        <w:gridCol w:w="1424"/>
        <w:gridCol w:w="900"/>
        <w:gridCol w:w="1260"/>
        <w:gridCol w:w="4868"/>
      </w:tblGrid>
      <w:tr>
        <w:trPr>
          <w:trHeight w:val="448" w:hRule="atLeast"/>
        </w:trPr>
        <w:tc>
          <w:tcPr>
            <w:tcW w:w="5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7</w:t>
            </w:r>
          </w:p>
        </w:tc>
      </w:tr>
      <w:tr>
        <w:trPr>
          <w:trHeight w:val="448" w:hRule="atLeast"/>
        </w:trPr>
        <w:tc>
          <w:tcPr>
            <w:tcW w:w="522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448" w:hRule="atLeast"/>
        </w:trPr>
        <w:tc>
          <w:tcPr>
            <w:tcW w:w="522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"Приволжский район"</w:t>
            </w:r>
          </w:p>
        </w:tc>
      </w:tr>
      <w:tr>
        <w:trPr>
          <w:trHeight w:val="448" w:hRule="atLeast"/>
        </w:trPr>
        <w:tc>
          <w:tcPr>
            <w:tcW w:w="522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09 № 16</w:t>
            </w:r>
          </w:p>
        </w:tc>
      </w:tr>
      <w:tr>
        <w:trPr>
          <w:trHeight w:val="448" w:hRule="atLeast"/>
        </w:trPr>
        <w:tc>
          <w:tcPr>
            <w:tcW w:w="9920" w:type="dxa"/>
            <w:gridSpan w:val="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руктура расходов районного бюджета на 2010г.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9920" w:type="dxa"/>
            <w:gridSpan w:val="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отчету на 01.03.2010 г.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подраз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861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 по Приволж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нутренни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5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5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58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10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1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10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10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административный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воохранительной деятельности и гражданской обороны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безопасности и правоохраниет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6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6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а по благоустройству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1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а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транспортных средств и коммунальной техники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7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7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23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70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6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ер по обеспечению сбалансирован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2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24,7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4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4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рожного хозяйства Астраханской области на 2009-201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ирование жилищно-коммунального хозяйства на территории Астраханской области на 2005-201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3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72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8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62,8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07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68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68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2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2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лы на питание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й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3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талантливых обучающихся детей (областно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, оздоровления и занятости детей, подростков и молодежи Астраханской области на 2010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 учащим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поселенческое учреждение культуры "Районный дом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18,8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08,8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08,8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ди, медико-санитарн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6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6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5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муниципальные программы в отрасл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"Сахарный диабет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9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Туберкулез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филактика внутрибольничных инфек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Вакцинопрофилакт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Антиспи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филактика и лечение артериальной гиперто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,4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тельное учреждение дополнительного образования детей "Школа искусств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9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заказа администрации МО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0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ди, медико-санитарн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подведомстве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1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здоровительное образовательное учреждение санаторного типа для детей. Нуждающихся в длительном лечении "Санаторно-лес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3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2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6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6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6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5,0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51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51,2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1.8. Приложение 8 изложить в следующей редакции:</w:t>
      </w:r>
    </w:p>
    <w:tbl>
      <w:tblPr>
        <w:tblW w:w="158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080"/>
        <w:gridCol w:w="1087"/>
        <w:gridCol w:w="1073"/>
        <w:gridCol w:w="900"/>
        <w:gridCol w:w="900"/>
        <w:gridCol w:w="720"/>
        <w:gridCol w:w="900"/>
        <w:gridCol w:w="1064"/>
        <w:gridCol w:w="236"/>
        <w:gridCol w:w="3"/>
        <w:gridCol w:w="1537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«Приложение 8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2010 год по поселениям Приволжского райо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Бирюков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Евпраксин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с.Карагал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Килинчинский сельсов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ачаловский сельсовет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Новорычин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Осыпной Бугор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С.Растопулов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 "Татаробашмаковский сельсов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для осущест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снижению напряженности на рынке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Трехпротокский сельсов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Фунтовский сельсовет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Яксатовский сельсов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к распред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 средствах массовой информ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подпис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олжский район»</w:t>
        <w:tab/>
        <w:tab/>
        <w:tab/>
        <w:tab/>
        <w:tab/>
        <w:tab/>
        <w:tab/>
        <w:t xml:space="preserve">            Р.И.Уталиев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6:00Z</dcterms:created>
  <dc:creator>Admin</dc:creator>
  <dc:description/>
  <cp:keywords/>
  <dc:language>en-US</dc:language>
  <cp:lastModifiedBy>Admin</cp:lastModifiedBy>
  <dcterms:modified xsi:type="dcterms:W3CDTF">2010-12-24T06:46:00Z</dcterms:modified>
  <cp:revision>2</cp:revision>
  <dc:subject/>
  <dc:title> </dc:title>
</cp:coreProperties>
</file>