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60"/>
        <w:jc w:val="center"/>
        <w:rPr>
          <w:spacing w:val="38"/>
        </w:rPr>
      </w:pPr>
      <w:r>
        <w:rPr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8"/>
        </w:rPr>
      </w:pPr>
      <w:r>
        <w:rPr>
          <w:spacing w:val="38"/>
        </w:rPr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«ПРИВОЛЖСКИЙ РАЙОН»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От   22.09. 2009 г.  № 63</w:t>
      </w:r>
    </w:p>
    <w:p>
      <w:pPr>
        <w:pStyle w:val="Heading3"/>
        <w:rPr>
          <w:szCs w:val="24"/>
        </w:rPr>
      </w:pPr>
      <w:r>
        <w:rPr>
          <w:szCs w:val="24"/>
        </w:rPr>
        <w:tab/>
        <w:t>С.Начало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>от 13.11.2008  № 4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13.11.2008  № 47 следующие изменения:</w:t>
      </w:r>
    </w:p>
    <w:p>
      <w:pPr>
        <w:pStyle w:val="Normal"/>
        <w:jc w:val="both"/>
        <w:rPr/>
      </w:pPr>
      <w:r>
        <w:rPr/>
        <w:tab/>
        <w:t>1.1. Пункт 1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1. Утвердить бюджет Муниципального образования "Приволжский район"  на 2009 год по доходам в сумме 536317,326 тыс. рублей и расходам в сумме  573654,916 тыс. рублей, из общих расходов за счет безвозмездных поступлений из  бюджетов других уровней в сумме 408922,671  тыс. рублей и остатков денежных средств на 01.01.2009 года 33868,688 тыс.рублей.</w:t>
      </w:r>
    </w:p>
    <w:p>
      <w:pPr>
        <w:pStyle w:val="Normal"/>
        <w:ind w:firstLine="540"/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 на 2009 год в сумме 29181,996 тыс. рубле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дефицита местного бюджета  на 2009 год в объеме 4020,87 тыс. рублей, или 5,0 процентов от доходов местного бюджета без учета финансовой помощи из областного бюджета, поступлений налоговых доходов по трансфертозамещающему  дополнительному нормативу  отчислений  по НДФЛ и уменьшения остатков денежных средств на 01.01.2009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 1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3. Учесть в бюджете муниципального образования "Приволжский</w:t>
        <w:tab/>
        <w:t xml:space="preserve"> район" на 2009 год субвенции, выделяемые из бюджета Астраханской области  на финансирование расходов по отдельным государственным полномочиям в сумме  239086,231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45,7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12,1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57190 тыс. рублей с направлением их на расходы местного бюджета по разделу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651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49017,587 тыс.рублей с направлением их на расходы по разделу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0940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плату жилищно-коммунальных услуг отдельным категориям граждан в сумме 60,6 тыс.рублей 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814,2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ставление протоколов по административным правонарушениям 53,3 тыс.руб.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формирование списков присяжных заседателей – 1,768 тыс.руб. с направлением их на расходы местного бюджета по подразделу 0105 «Судебная систем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3800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09 год субсидии, выделяемые из бюджета  Астраханской области в сумме 66276,7 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на частичное возмещение расходов на проектные работы по документам территориального планирования в сумме 972,7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 и разделу 0400 «Национальная эконом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питания школьников в общеобразовательных учреждениях в сумме 1711,2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комплектование книжных фондов библиотек муниципальных образований в сумме 250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4078,1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мероприятий по капитальному ремонту многоквартирных домов в сумме 27796,010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закупку автотранспортных средств и коммунальной техники в сумме 2634,1 тыс.рублей с направлением их на расходы по разделу 0500 «Жилищно-коммунальное хозяйство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иведение в нормативное состояние улично-дорожной сети муниципальных образований в сумме 1007,2 тыс.руб.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жильем молодых семей – 3477,265 тыс.руб.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зеленение территорий муниципальных образований в сумме 1386,792 тыс.руб.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убсидии на реформирование бюджетного процесса 1614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 и подразделу 01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на введение иной системы оплаты труда работникам муниципальных учреждений – в сумме 8453,3 тыс.рублей с направлением их на расходы местного бюджета по подразделам 0701 «Дошкольное образование», 0702 «Общее образование», 0801 «Культура», 0901 «Здравоохранение» и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адресные мероприятия по социально-экономическому развитию муниципальных образований Астраханской области в сумме 3080,0 тыс.рублей с направлением их на расходы местного бюджета в соответствии с утвержденным перечнем мероприятий в рамках Соглашения с Министерством экономического развития Астрахан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на летнее оздоровление детей – 50,0 тыс.рублей с направлением их на расходы местного бюджета по подразделам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формирование жилищно-коммунального хозяйства в сумме 1932,8 тыс.рублей с дальнейшим направлением на расходы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еализацию федеральной целевой программы «Социальное развитие села до 2010 год» в сумме 7833,2 тыс.руб. с направлением их на расходы местного бюджета по разделу 1000 «Социальная политик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ые межбюджетные трансферты 5753 тыс.рублей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убсидия на реализацию дополнительных мероприятий, направленных на снижение напряженности на рынке труда субъектов Российской Федерации в сумме 5750,0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 на раздел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оказание поддержки талантливой молодежи 3,0 тыс.руб. с направлением их на расходы местного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резервного фонда бюджета Астраханской области в объеме 35,0 тыс.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1.4.Приложение 1 изложить в следующей редакции :</w:t>
      </w:r>
    </w:p>
    <w:p>
      <w:pPr>
        <w:pStyle w:val="Normal"/>
        <w:ind w:left="708" w:firstLine="708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3200"/>
        <w:gridCol w:w="2020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Приложение 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  № 4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4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  МУНИЦИПАЛЬНОГО ОБРАЗОВАНИЯ "ПРИВОЛЖСКИЙ РАЙОН" НА 2009 ГОД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317,32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94,655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8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3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13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5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лог на вмененный доход для отдельных видов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4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40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3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5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50  05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0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1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4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4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50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4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4  1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спользования (в части бюджетов муниципальных районов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200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 1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2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5000  05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2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43,564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9  0500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43,56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 922.67</w:t>
            </w:r>
          </w:p>
        </w:tc>
      </w:tr>
      <w:tr>
        <w:trPr>
          <w:trHeight w:val="11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 771,598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2,7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57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57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5,7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5,700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 276,667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на обеспечение жильем молодых семей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65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65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1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 02  0203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4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  02  0203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4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1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2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2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9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9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3,16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3,16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5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5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85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02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1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37,092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37,092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86,231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76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76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4,2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4,2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725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725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7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7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6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6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6,4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6,4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988,732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988,73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8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8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8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8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3  00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73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3  0500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73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7  00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7  0500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5.Приложение 3 изложить в следующей редакции:</w:t>
      </w:r>
    </w:p>
    <w:p>
      <w:pPr>
        <w:pStyle w:val="Normal"/>
        <w:ind w:firstLine="12"/>
        <w:jc w:val="both"/>
        <w:rPr/>
      </w:pPr>
      <w:r>
        <w:rPr/>
      </w:r>
    </w:p>
    <w:tbl>
      <w:tblPr>
        <w:tblW w:w="9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40"/>
        <w:gridCol w:w="2880"/>
        <w:gridCol w:w="1550"/>
        <w:gridCol w:w="710"/>
      </w:tblGrid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  № 4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58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МУНИЦИПАЛЬНОГО ОБРАЗОВАНИЯ "ПРИВОЛЖСКИЙ РАЙОН" НА 2009 год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8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МО "Приволжский район"</w:t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11.2008  № 47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29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МУНИЦИПАЛЬНОГО ОБРАЗОВАНИЯ "ПРИВОЛЖСКИЙ РАЙОН" НА 2009 год</w:t>
            </w:r>
          </w:p>
        </w:tc>
      </w:tr>
      <w:tr>
        <w:trPr>
          <w:trHeight w:val="330" w:hRule="atLeast"/>
        </w:trPr>
        <w:tc>
          <w:tcPr>
            <w:tcW w:w="92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90  00  00  00  00  0000  0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7,59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0  00  00  00  0000  0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,87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0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,03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7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9,03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8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506,00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5  0000  7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9,03</w:t>
            </w:r>
          </w:p>
        </w:tc>
      </w:tr>
      <w:tr>
        <w:trPr>
          <w:trHeight w:val="133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5  0000  8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506,00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0  0000  0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0  0000  8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5  0000  8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6  05  02  05  0000  54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9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6  05  02  05  0000  64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0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6,721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5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6756,357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6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6756,357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0  0000  5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6756,357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5  0000  5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73,078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0  0000  6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73,078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5  0000  6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73,078</w:t>
            </w:r>
          </w:p>
        </w:tc>
      </w:tr>
    </w:tbl>
    <w:p>
      <w:pPr>
        <w:pStyle w:val="Normal"/>
        <w:ind w:firstLine="12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1.6.Приложение 4 изложить в следующей редакции 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tbl>
      <w:tblPr>
        <w:tblW w:w="9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7"/>
        <w:gridCol w:w="1082"/>
        <w:gridCol w:w="194"/>
        <w:gridCol w:w="1445"/>
        <w:gridCol w:w="215"/>
        <w:gridCol w:w="1639"/>
        <w:gridCol w:w="1319"/>
        <w:gridCol w:w="1065"/>
      </w:tblGrid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4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г. № 47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3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разделам и подразделам функциональной классификации расходов бюджетов Российской Федерации на 2009 год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853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853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1920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расходы 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84,90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,01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54,916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4,369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4,369</w:t>
            </w:r>
          </w:p>
        </w:tc>
      </w:tr>
      <w:tr>
        <w:trPr>
          <w:trHeight w:val="18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</w:tr>
      <w:tr>
        <w:trPr>
          <w:trHeight w:val="24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</w:tr>
      <w:tr>
        <w:trPr>
          <w:trHeight w:val="24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0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</w:tr>
      <w:tr>
        <w:trPr>
          <w:trHeight w:val="18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,0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7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70</w:t>
            </w:r>
          </w:p>
        </w:tc>
      </w:tr>
      <w:tr>
        <w:trPr>
          <w:trHeight w:val="9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9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4,63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4,631</w:t>
            </w:r>
          </w:p>
        </w:tc>
      </w:tr>
      <w:tr>
        <w:trPr>
          <w:trHeight w:val="12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,87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,873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000</w:t>
            </w:r>
          </w:p>
        </w:tc>
      </w:tr>
      <w:tr>
        <w:trPr>
          <w:trHeight w:val="15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7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73</w:t>
            </w:r>
          </w:p>
        </w:tc>
      </w:tr>
      <w:tr>
        <w:trPr>
          <w:trHeight w:val="15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8,55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8,551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5,65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5,651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,01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,016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71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716</w:t>
            </w:r>
          </w:p>
        </w:tc>
      </w:tr>
      <w:tr>
        <w:trPr>
          <w:trHeight w:val="9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5,3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5,3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55,32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0,01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65,331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0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5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5,0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22,59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30,59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,4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,01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,41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</w:tr>
      <w:tr>
        <w:trPr>
          <w:trHeight w:val="12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9,578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578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9,578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578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1,7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1,7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1,7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1,7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2,99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2,996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0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3,79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3,796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2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200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3,502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3,502</w:t>
            </w:r>
          </w:p>
        </w:tc>
      </w:tr>
      <w:tr>
        <w:trPr>
          <w:trHeight w:val="15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6,0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6,000</w:t>
            </w:r>
          </w:p>
        </w:tc>
      </w:tr>
      <w:tr>
        <w:trPr>
          <w:trHeight w:val="21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6,594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6,594</w:t>
            </w:r>
          </w:p>
        </w:tc>
      </w:tr>
      <w:tr>
        <w:trPr>
          <w:trHeight w:val="15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87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876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032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032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7. Приложение 5 изложить в следующей редакции</w:t>
      </w:r>
    </w:p>
    <w:p>
      <w:pPr>
        <w:pStyle w:val="Normal"/>
        <w:ind w:left="708" w:firstLine="708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0"/>
        <w:gridCol w:w="1286"/>
        <w:gridCol w:w="185"/>
        <w:gridCol w:w="54"/>
        <w:gridCol w:w="1366"/>
        <w:gridCol w:w="210"/>
        <w:gridCol w:w="475"/>
        <w:gridCol w:w="976"/>
        <w:gridCol w:w="128"/>
        <w:gridCol w:w="347"/>
        <w:gridCol w:w="1093"/>
      </w:tblGrid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1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г. № 47</w:t>
            </w:r>
          </w:p>
        </w:tc>
        <w:tc>
          <w:tcPr>
            <w:tcW w:w="1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98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"ПРИВОЛЖСКИЙ РАЙОН"  НА 2009 ГОД ПО ЦЕЛЕВЫМ СТАТЬЯМ ФУНКЦИОНАЛЬНОЙ КЛАССИФИКАЦИИ РАСХОДОВ БЮДЖЕТОВ РОССИЙСКОЙ ФЕДЕРАЦИИ</w:t>
            </w:r>
          </w:p>
        </w:tc>
        <w:tc>
          <w:tcPr>
            <w:tcW w:w="1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4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970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84,906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,0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54,916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0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татов в присяжные заседатели федеральных судов общей юрисдикции в РФ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8</w:t>
            </w:r>
          </w:p>
        </w:tc>
      </w:tr>
      <w:tr>
        <w:trPr>
          <w:trHeight w:val="13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7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7,8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1,6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1,6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7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87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7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7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 долгу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121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</w:tr>
      <w:tr>
        <w:trPr>
          <w:trHeight w:val="289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3,16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3,160</w:t>
            </w:r>
          </w:p>
        </w:tc>
      </w:tr>
      <w:tr>
        <w:trPr>
          <w:trHeight w:val="169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тяий по капитальному ремонту многоквартирных домов за счет средств бюджетов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85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85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 до 2012 года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,111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,111</w:t>
            </w:r>
          </w:p>
        </w:tc>
      </w:tr>
      <w:tr>
        <w:trPr>
          <w:trHeight w:val="198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,678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,678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 (военный персонал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13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13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 (гражданский персонал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387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387</w:t>
            </w:r>
          </w:p>
        </w:tc>
      </w:tr>
      <w:tr>
        <w:trPr>
          <w:trHeight w:val="120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области гражданской оборон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98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000</w:t>
            </w:r>
          </w:p>
        </w:tc>
      </w:tr>
      <w:tr>
        <w:trPr>
          <w:trHeight w:val="261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1,651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1,651</w:t>
            </w:r>
          </w:p>
        </w:tc>
      </w:tr>
      <w:tr>
        <w:trPr>
          <w:trHeight w:val="52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1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76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760</w:t>
            </w:r>
          </w:p>
        </w:tc>
      </w:tr>
      <w:tr>
        <w:trPr>
          <w:trHeight w:val="330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2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8,218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8,218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вцеводства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6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725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725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элитного семеноводства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7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закладку и уход за многолетними насаждениями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0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00</w:t>
            </w:r>
          </w:p>
        </w:tc>
      </w:tr>
      <w:tr>
        <w:trPr>
          <w:trHeight w:val="13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1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северного оленеводства и табунного коневодства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2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6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60</w:t>
            </w:r>
          </w:p>
        </w:tc>
      </w:tr>
      <w:tr>
        <w:trPr>
          <w:trHeight w:val="454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 (федераль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14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17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17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субсидий на поддержку сельскохозяйственного производтсва (област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88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7,87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7,87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возмещение процентов по инвест.кредитам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1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76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76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процентов ЛПХ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,33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,33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процентов ЛПХ по кредитам 2005-201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2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49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49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процентов по краткосрочным кредитам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0 14 01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8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8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1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1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местный бюджет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9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5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4,3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9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5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4,3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 сады, школы начальные, неполные средние и средние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42,09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59,09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52,09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9,090</w:t>
            </w:r>
          </w:p>
        </w:tc>
      </w:tr>
      <w:tr>
        <w:trPr>
          <w:trHeight w:val="258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9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9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0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0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4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4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4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4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,0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01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,0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01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,8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,8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8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800</w:t>
            </w:r>
          </w:p>
        </w:tc>
      </w:tr>
      <w:tr>
        <w:trPr>
          <w:trHeight w:val="75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262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23,6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3,6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23,6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3,6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576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576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00</w:t>
            </w:r>
          </w:p>
        </w:tc>
      </w:tr>
      <w:tr>
        <w:trPr>
          <w:trHeight w:val="112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закон от 24 ноября 1995 года  №181-ФЗ «О социальной защите инвалидов в Российской Федерации»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1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23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23</w:t>
            </w:r>
          </w:p>
        </w:tc>
      </w:tr>
      <w:tr>
        <w:trPr>
          <w:trHeight w:val="337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2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28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28</w:t>
            </w:r>
          </w:p>
        </w:tc>
      </w:tr>
      <w:tr>
        <w:trPr>
          <w:trHeight w:val="75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(областные средства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61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61</w:t>
            </w:r>
          </w:p>
        </w:tc>
      </w:tr>
      <w:tr>
        <w:trPr>
          <w:trHeight w:val="337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76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76</w:t>
            </w:r>
          </w:p>
        </w:tc>
      </w:tr>
      <w:tr>
        <w:trPr>
          <w:trHeight w:val="112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Правительства Астраханской области от 27.04.2005 №72-П  «О мерах социальной поддержки многодетных семей»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5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5</w:t>
            </w:r>
          </w:p>
        </w:tc>
      </w:tr>
      <w:tr>
        <w:trPr>
          <w:trHeight w:val="187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Астраханской области от 27 декабря 2004  года №68/2004-ОЗ «О социальной поддержке отдельных категорий граждан» (Лица, имеющие трудовой стаж 35 лет и более (женщины), 40 лет и более (мужчины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3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3</w:t>
            </w:r>
          </w:p>
        </w:tc>
      </w:tr>
      <w:tr>
        <w:trPr>
          <w:trHeight w:val="75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бщественных работ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2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2,3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вознаграждение за классное руководство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0</w:t>
            </w:r>
          </w:p>
        </w:tc>
      </w:tr>
      <w:tr>
        <w:trPr>
          <w:trHeight w:val="27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2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200</w:t>
            </w:r>
          </w:p>
        </w:tc>
      </w:tr>
      <w:tr>
        <w:trPr>
          <w:trHeight w:val="2535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16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8,1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8,100</w:t>
            </w:r>
          </w:p>
        </w:tc>
      </w:tr>
      <w:tr>
        <w:trPr>
          <w:trHeight w:val="16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зеленение территорий муниципальных образова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792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792</w:t>
            </w:r>
          </w:p>
        </w:tc>
      </w:tr>
      <w:tr>
        <w:trPr>
          <w:trHeight w:val="16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5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500</w:t>
            </w:r>
          </w:p>
        </w:tc>
      </w:tr>
      <w:tr>
        <w:trPr>
          <w:trHeight w:val="12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6,85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6,85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ая целевая программа "Молодежь Астраханской области на 2006-2009 год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,744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,744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 и культурного наследия Астраханской области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5-2008 год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2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200</w:t>
            </w:r>
          </w:p>
        </w:tc>
      </w:tr>
      <w:tr>
        <w:trPr>
          <w:trHeight w:val="13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2,914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2,914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192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192</w:t>
            </w:r>
          </w:p>
        </w:tc>
      </w:tr>
      <w:tr>
        <w:trPr>
          <w:trHeight w:val="13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ъектов    капитального строительства    государственной собственности субъектов Российской    Федерации (объектов  собственности муниципальных образований)            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8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8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3,279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3,279</w:t>
            </w:r>
          </w:p>
        </w:tc>
      </w:tr>
      <w:tr>
        <w:trPr>
          <w:trHeight w:val="132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979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979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3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3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</w:tr>
      <w:tr>
        <w:trPr>
          <w:trHeight w:val="33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00</w:t>
            </w:r>
          </w:p>
        </w:tc>
      </w:tr>
      <w:tr>
        <w:trPr>
          <w:trHeight w:val="66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00</w:t>
            </w:r>
          </w:p>
        </w:tc>
      </w:tr>
      <w:tr>
        <w:trPr>
          <w:trHeight w:val="165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Развитие дорожного хозяйства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</w:tc>
      </w:tr>
      <w:tr>
        <w:trPr>
          <w:trHeight w:val="990" w:hRule="atLeast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8. Приложение 6 изложить в следующей редакции :</w:t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684"/>
        <w:gridCol w:w="1168"/>
        <w:gridCol w:w="54"/>
        <w:gridCol w:w="809"/>
        <w:gridCol w:w="173"/>
        <w:gridCol w:w="602"/>
        <w:gridCol w:w="960"/>
        <w:gridCol w:w="1071"/>
        <w:gridCol w:w="563"/>
        <w:gridCol w:w="252"/>
        <w:gridCol w:w="371"/>
        <w:gridCol w:w="1177"/>
        <w:gridCol w:w="746"/>
      </w:tblGrid>
      <w:tr>
        <w:trPr>
          <w:trHeight w:val="330" w:hRule="atLeast"/>
        </w:trPr>
        <w:tc>
          <w:tcPr>
            <w:tcW w:w="20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"Приложение 6</w:t>
            </w:r>
          </w:p>
        </w:tc>
        <w:tc>
          <w:tcPr>
            <w:tcW w:w="11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3.11.2008г. № 47</w:t>
            </w:r>
          </w:p>
        </w:tc>
        <w:tc>
          <w:tcPr>
            <w:tcW w:w="11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7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"ПРИВОЛЖСКИЙ РАЙОН"  НА 2009 ГОД ПО ВИДАМ РАСХОДОВ ФУНКЦИОНАЛЬНОЙ КЛАССИФИКАЦИИ БЮДЖЕТОВ РОССИЙСКОЙ ФЕДЕРАЦИИ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367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4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84,906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,0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54,916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46,599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,0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16,609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,51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,51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30,651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30,651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6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876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876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,76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,76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43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43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868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,868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0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,516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,516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0,03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0,03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2,71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2,7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5,395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5,395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17,553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17,553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9. Приложение 7 изложить в следующей редакции</w:t>
      </w:r>
    </w:p>
    <w:p>
      <w:pPr>
        <w:pStyle w:val="Normal"/>
        <w:ind w:left="708" w:firstLine="708"/>
        <w:rPr/>
      </w:pPr>
      <w:r>
        <w:rPr/>
      </w:r>
    </w:p>
    <w:tbl>
      <w:tblPr>
        <w:tblW w:w="101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5"/>
        <w:gridCol w:w="467"/>
        <w:gridCol w:w="253"/>
        <w:gridCol w:w="95"/>
        <w:gridCol w:w="83"/>
        <w:gridCol w:w="542"/>
        <w:gridCol w:w="236"/>
        <w:gridCol w:w="83"/>
        <w:gridCol w:w="893"/>
        <w:gridCol w:w="62"/>
        <w:gridCol w:w="697"/>
        <w:gridCol w:w="383"/>
        <w:gridCol w:w="202"/>
        <w:gridCol w:w="912"/>
        <w:gridCol w:w="15"/>
        <w:gridCol w:w="1261"/>
        <w:gridCol w:w="1436"/>
        <w:gridCol w:w="15"/>
      </w:tblGrid>
      <w:tr>
        <w:trPr>
          <w:trHeight w:val="182" w:hRule="atLeast"/>
        </w:trPr>
        <w:tc>
          <w:tcPr>
            <w:tcW w:w="3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риложение 7</w:t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3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вета МО "Приволжский район"</w:t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3.11.2008г. № 47</w:t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53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руктура расходов районного бюджета на 2009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97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84,9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654,91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лжский РОВ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39,6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39,65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48,2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48,238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татов в присяжные заседатели федеральных судов общей юрисдикции в РФ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</w:tr>
      <w:tr>
        <w:trPr>
          <w:trHeight w:val="8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,000</w:t>
            </w:r>
          </w:p>
        </w:tc>
      </w:tr>
      <w:tr>
        <w:trPr>
          <w:trHeight w:val="14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</w:tr>
      <w:tr>
        <w:trPr>
          <w:trHeight w:val="14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0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,9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бщественных рабо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,9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ЦП "Социальное развитие села до 2012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11.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19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11.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31,7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31,796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6,7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6,796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 до 2012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ая целевая програм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4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432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ая целевая программа "Молодежь Астраханской области на 2006-2009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9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9,1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3,100</w:t>
            </w:r>
          </w:p>
        </w:tc>
      </w:tr>
      <w:tr>
        <w:trPr>
          <w:trHeight w:val="10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местный бюдже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08,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08,50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5,0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 долгу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83,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83,502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6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56,5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56,594</w:t>
            </w:r>
          </w:p>
        </w:tc>
      </w:tr>
      <w:tr>
        <w:trPr>
          <w:trHeight w:val="19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бщественных рабо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озеленение территори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,2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,292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5-200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</w:tr>
      <w:tr>
        <w:trPr>
          <w:trHeight w:val="12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</w:tr>
      <w:tr>
        <w:trPr>
          <w:trHeight w:val="19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ъектов    капитального строительства    государственной собственности субъектов Российской    Федерации (объектов  собственности муниципальных образований) 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,8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,876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6,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6,032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Развитие дорожного хозяйств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23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3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38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1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131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.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,2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5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5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4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1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1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ы-детски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,9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,97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,9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,978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78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78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7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31,7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9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830,73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48,5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9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447,53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49,8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7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46,8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ы-детски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231,8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248,8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231,8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248,890</w:t>
            </w:r>
          </w:p>
        </w:tc>
      </w:tr>
      <w:tr>
        <w:trPr>
          <w:trHeight w:val="29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31,0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31,0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.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31,0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48,0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вознаграждение за классное руковод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обретение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,31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7,01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7,01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19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3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3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23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едеральные средств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наторно-лесная школ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8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8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ы-детски сады, 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</w:tr>
      <w:tr>
        <w:trPr>
          <w:trHeight w:val="29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итет по делам семьи, детства и молодежи администрации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1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тская школа искус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СНТ ДОД "Мирас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"Приволжский район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,8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,8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,8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1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1,8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1,8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лжская ЦР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2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6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6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6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6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82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82,6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82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82,6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82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82,6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,3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0. Приложение 8 изложить в следующей редакции</w:t>
      </w:r>
    </w:p>
    <w:p>
      <w:pPr>
        <w:pStyle w:val="Normal"/>
        <w:ind w:left="708" w:firstLine="708"/>
        <w:rPr/>
      </w:pPr>
      <w:r>
        <w:rPr/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00"/>
        <w:gridCol w:w="720"/>
        <w:gridCol w:w="1260"/>
        <w:gridCol w:w="720"/>
        <w:gridCol w:w="1429"/>
        <w:gridCol w:w="911"/>
        <w:gridCol w:w="1325"/>
      </w:tblGrid>
      <w:tr>
        <w:trPr>
          <w:trHeight w:val="33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г. № 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80" w:type="dxa"/>
            <w:gridSpan w:val="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2009 год по разделу "Общегосударственные вопросы" 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30" w:hRule="atLeast"/>
        </w:trPr>
        <w:tc>
          <w:tcPr>
            <w:tcW w:w="998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330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64,3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64,369</w:t>
            </w:r>
          </w:p>
        </w:tc>
      </w:tr>
      <w:tr>
        <w:trPr>
          <w:trHeight w:val="13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ар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600</w:t>
            </w:r>
          </w:p>
        </w:tc>
      </w:tr>
      <w:tr>
        <w:trPr>
          <w:trHeight w:val="19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,7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,3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15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татов в присяжные заседатели федеральных судов общей юрисдикции в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,0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,87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87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4,6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4,631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3,5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5,700</w:t>
            </w:r>
          </w:p>
        </w:tc>
      </w:tr>
      <w:tr>
        <w:trPr>
          <w:trHeight w:val="13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00</w:t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1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1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131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19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131</w:t>
            </w:r>
          </w:p>
        </w:tc>
      </w:tr>
      <w:tr>
        <w:trPr>
          <w:trHeight w:val="13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</w:t>
            </w:r>
          </w:p>
        </w:tc>
      </w:tr>
      <w:tr>
        <w:trPr>
          <w:trHeight w:val="16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3,000</w:t>
            </w:r>
          </w:p>
        </w:tc>
      </w:tr>
      <w:tr>
        <w:trPr>
          <w:trHeight w:val="17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1. Приложение 9 изложить в следующей редакции :</w:t>
      </w:r>
    </w:p>
    <w:p>
      <w:pPr>
        <w:pStyle w:val="Normal"/>
        <w:ind w:left="708" w:firstLine="708"/>
        <w:rPr/>
      </w:pPr>
      <w:r>
        <w:rPr/>
      </w:r>
    </w:p>
    <w:tbl>
      <w:tblPr>
        <w:tblW w:w="11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0"/>
        <w:gridCol w:w="900"/>
        <w:gridCol w:w="1440"/>
        <w:gridCol w:w="720"/>
        <w:gridCol w:w="1260"/>
        <w:gridCol w:w="1080"/>
        <w:gridCol w:w="1520"/>
        <w:gridCol w:w="1520"/>
      </w:tblGrid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т  13.11.2008г.  № 4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 годы по разделу "Национальная безопасность и правоохраниетельная деятельность"  по целевым статьям и видам расходов функциональной классификации расходов бюджета района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9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лжский РОВ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 (военный персона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61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61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 (гражданский персона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38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38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области гражданской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0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2. Приложение 10 изложить в следующе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355"/>
        <w:gridCol w:w="87"/>
        <w:gridCol w:w="93"/>
        <w:gridCol w:w="627"/>
        <w:gridCol w:w="93"/>
        <w:gridCol w:w="269"/>
        <w:gridCol w:w="93"/>
        <w:gridCol w:w="538"/>
        <w:gridCol w:w="629"/>
        <w:gridCol w:w="93"/>
        <w:gridCol w:w="718"/>
        <w:gridCol w:w="46"/>
        <w:gridCol w:w="87"/>
        <w:gridCol w:w="587"/>
        <w:gridCol w:w="114"/>
        <w:gridCol w:w="1326"/>
        <w:gridCol w:w="100"/>
        <w:gridCol w:w="93"/>
        <w:gridCol w:w="887"/>
        <w:gridCol w:w="1260"/>
      </w:tblGrid>
      <w:tr>
        <w:trPr>
          <w:trHeight w:val="330" w:hRule="atLeast"/>
        </w:trPr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иложение 1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от   13.11.2008г.  № 47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95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год по разделу "Национальная экономика"  по целевым статьям и видам расходов функциональной классификации расходов бюджетов </w:t>
            </w:r>
          </w:p>
        </w:tc>
        <w:tc>
          <w:tcPr>
            <w:tcW w:w="45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9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3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8,5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8,551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0</w:t>
            </w:r>
          </w:p>
        </w:tc>
      </w:tr>
      <w:tr>
        <w:trPr>
          <w:trHeight w:val="9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семьи, детства и молодежи администрации муниципального образования "Приволжский район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3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общественных работ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</w:tr>
      <w:tr>
        <w:trPr>
          <w:trHeight w:val="10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45,651</w:t>
            </w:r>
          </w:p>
        </w:tc>
      </w:tr>
      <w:tr>
        <w:trPr>
          <w:trHeight w:val="13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00</w:t>
            </w:r>
          </w:p>
        </w:tc>
      </w:tr>
      <w:tr>
        <w:trPr>
          <w:trHeight w:val="19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1,651</w:t>
            </w:r>
          </w:p>
        </w:tc>
      </w:tr>
      <w:tr>
        <w:trPr>
          <w:trHeight w:val="51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7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76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7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760</w:t>
            </w:r>
          </w:p>
        </w:tc>
      </w:tr>
      <w:tr>
        <w:trPr>
          <w:trHeight w:val="3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8,2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8,218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8,2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8,218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вцеводства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25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25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элитного семеноводства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закладку и уход за многолетними насаждениями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0</w:t>
            </w:r>
          </w:p>
        </w:tc>
      </w:tr>
      <w:tr>
        <w:trPr>
          <w:trHeight w:val="16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1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северного оленеводства и табунного коневодства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6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60</w:t>
            </w:r>
          </w:p>
        </w:tc>
      </w:tr>
      <w:tr>
        <w:trPr>
          <w:trHeight w:val="42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 (федераль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17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17</w:t>
            </w:r>
          </w:p>
        </w:tc>
      </w:tr>
      <w:tr>
        <w:trPr>
          <w:trHeight w:val="9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субсидий на поддержку сельскохозяйственного производтсва (областные средства)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7,8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7,87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7,8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7,87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сти национальной экономики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9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9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</w:tr>
      <w:tr>
        <w:trPr>
          <w:trHeight w:val="9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3. Приложение 11 изложить в следующей редакции :</w:t>
      </w:r>
    </w:p>
    <w:p>
      <w:pPr>
        <w:pStyle w:val="Normal"/>
        <w:ind w:left="708" w:firstLine="708"/>
        <w:rPr/>
      </w:pPr>
      <w:r>
        <w:rPr/>
      </w:r>
    </w:p>
    <w:tbl>
      <w:tblPr>
        <w:tblW w:w="9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0"/>
        <w:gridCol w:w="720"/>
        <w:gridCol w:w="1260"/>
        <w:gridCol w:w="720"/>
        <w:gridCol w:w="1260"/>
        <w:gridCol w:w="1260"/>
        <w:gridCol w:w="1760"/>
      </w:tblGrid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т  13.11.2008г.      № 47</w:t>
            </w:r>
          </w:p>
        </w:tc>
      </w:tr>
      <w:tr>
        <w:trPr>
          <w:trHeight w:val="360" w:hRule="atLeast"/>
        </w:trPr>
        <w:tc>
          <w:tcPr>
            <w:tcW w:w="969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год по разделу "Жилищно-коммунальное хозяйство" 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276" w:hRule="atLeast"/>
        </w:trPr>
        <w:tc>
          <w:tcPr>
            <w:tcW w:w="969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318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016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Приволжский райо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ЦП "Социальное развитие села до 2012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26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716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,3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200</w:t>
            </w:r>
          </w:p>
        </w:tc>
      </w:tr>
      <w:tr>
        <w:trPr>
          <w:trHeight w:val="18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,200</w:t>
            </w:r>
          </w:p>
        </w:tc>
      </w:tr>
      <w:tr>
        <w:trPr>
          <w:trHeight w:val="22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О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1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,1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местный бюдж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0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4. Приложение 12 изложить в следующей редакции :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260"/>
        <w:gridCol w:w="720"/>
        <w:gridCol w:w="1260"/>
        <w:gridCol w:w="1260"/>
        <w:gridCol w:w="1440"/>
      </w:tblGrid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риложение 12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  13.11.2008г. № 47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год по разделу "Образование"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615" w:hRule="atLeast"/>
        </w:trPr>
        <w:tc>
          <w:tcPr>
            <w:tcW w:w="991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315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55,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0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65,33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5,000</w:t>
            </w:r>
          </w:p>
        </w:tc>
      </w:tr>
      <w:tr>
        <w:trPr>
          <w:trHeight w:val="13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7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1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3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7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22,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30,5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42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59,09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31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48,89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31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48,890</w:t>
            </w:r>
          </w:p>
        </w:tc>
      </w:tr>
      <w:tr>
        <w:trPr>
          <w:trHeight w:val="29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00,8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1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8,09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но-лесная шко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200</w:t>
            </w:r>
          </w:p>
        </w:tc>
      </w:tr>
      <w:tr>
        <w:trPr>
          <w:trHeight w:val="29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9,2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униципаль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1,5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униципаль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,5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школа искус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НТ ДОД "Мира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17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,41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4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семьи, детства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1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1 01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010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01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01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униципаль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19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,331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5. Приложение 14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862"/>
        <w:gridCol w:w="900"/>
        <w:gridCol w:w="1260"/>
        <w:gridCol w:w="720"/>
        <w:gridCol w:w="1260"/>
        <w:gridCol w:w="1260"/>
        <w:gridCol w:w="1478"/>
      </w:tblGrid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14</w:t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  13.11.2008г.  № 47</w:t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 год по разделу "Здравоохранение и спорт"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354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6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1,700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6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1,7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3,6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3,6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3,6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риволжская ЦРБ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82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82,6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000</w:t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7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,7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"Приволжская ЦРБ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,7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3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риволжская ЦРБ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</w:tr>
      <w:tr>
        <w:trPr>
          <w:trHeight w:val="8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</w:tr>
      <w:tr>
        <w:trPr>
          <w:trHeight w:val="9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</w:tr>
      <w:tr>
        <w:trPr>
          <w:trHeight w:val="9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</w:tr>
      <w:tr>
        <w:trPr>
          <w:trHeight w:val="18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"Приволжская ЦРБ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,1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6. Приложение 15 изложить в следующей редакции</w:t>
      </w:r>
    </w:p>
    <w:p>
      <w:pPr>
        <w:pStyle w:val="Normal"/>
        <w:ind w:left="708" w:firstLine="708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80"/>
        <w:gridCol w:w="720"/>
        <w:gridCol w:w="1440"/>
        <w:gridCol w:w="720"/>
        <w:gridCol w:w="1260"/>
        <w:gridCol w:w="1080"/>
        <w:gridCol w:w="1440"/>
      </w:tblGrid>
      <w:tr>
        <w:trPr>
          <w:trHeight w:val="40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46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т 13.11.2008г.   № 47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год по разделу "Социальная политика"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35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2,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2,996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3,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3,796</w:t>
            </w:r>
          </w:p>
        </w:tc>
      </w:tr>
      <w:tr>
        <w:trPr>
          <w:trHeight w:val="18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979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 до 2012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</w:tr>
      <w:tr>
        <w:trPr>
          <w:trHeight w:val="18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,395</w:t>
            </w:r>
          </w:p>
        </w:tc>
      </w:tr>
      <w:tr>
        <w:trPr>
          <w:trHeight w:val="14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,678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но-лесная шко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"Приволжская ЦРБ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целевая программа "Молодежь Астраханской области на 2006-2009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,744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432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312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3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2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7. Приложение 16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720"/>
        <w:gridCol w:w="1260"/>
        <w:gridCol w:w="720"/>
        <w:gridCol w:w="1620"/>
        <w:gridCol w:w="1260"/>
        <w:gridCol w:w="1260"/>
      </w:tblGrid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4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т 13.11.2008г.   № 47</w:t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09 год  по разделу "Межбюджетные трансферты"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3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83,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83,502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6,0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,000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6,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6,594</w:t>
            </w:r>
          </w:p>
        </w:tc>
      </w:tr>
      <w:tr>
        <w:trPr>
          <w:trHeight w:val="31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3,160</w:t>
            </w:r>
          </w:p>
        </w:tc>
      </w:tr>
      <w:tr>
        <w:trPr>
          <w:trHeight w:val="18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85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бщественны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0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зеленение территорий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792</w:t>
            </w:r>
          </w:p>
        </w:tc>
      </w:tr>
      <w:tr>
        <w:trPr>
          <w:trHeight w:val="13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5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292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5-200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200</w:t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000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92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ъектов    капитального строительства    государственной собственности субъектов Российской    Федерации (объектов  собственности муниципальных образований)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8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,8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,876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76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закон от 12 января 1995 года №5-ФЗ «О ветеран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46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46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3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закон от 24 ноября 1995 года  №181-ФЗ «О социальной защите инвалидов в Российской Федера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46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8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46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8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(областные средств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61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61</w:t>
            </w:r>
          </w:p>
        </w:tc>
      </w:tr>
      <w:tr>
        <w:trPr>
          <w:trHeight w:val="4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6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6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Правительства Астраханской области от 27.04.2005 №72-П  «О мерах социальной поддержки многодетных семе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</w:t>
            </w:r>
          </w:p>
        </w:tc>
      </w:tr>
      <w:tr>
        <w:trPr>
          <w:trHeight w:val="26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Астраханской области от 27 декабря 2004  года №68/2004-ОЗ «О социальной поддержке отдельных категорий граждан» (Лица, имеющие трудовой стаж 35 лет и более (женщины), 40 лет и более (мужчин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86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3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,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,032</w:t>
            </w:r>
          </w:p>
        </w:tc>
      </w:tr>
      <w:tr>
        <w:trPr>
          <w:trHeight w:val="18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22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32</w:t>
            </w:r>
          </w:p>
        </w:tc>
      </w:tr>
      <w:tr>
        <w:trPr>
          <w:trHeight w:val="10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Развитие дорожного хозяй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1.18. Приложение 23 изложить в следующей редакции 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0"/>
        <w:gridCol w:w="239"/>
        <w:gridCol w:w="239"/>
        <w:gridCol w:w="422"/>
        <w:gridCol w:w="1080"/>
        <w:gridCol w:w="618"/>
        <w:gridCol w:w="462"/>
        <w:gridCol w:w="539"/>
        <w:gridCol w:w="484"/>
        <w:gridCol w:w="237"/>
        <w:gridCol w:w="1260"/>
        <w:gridCol w:w="1080"/>
        <w:gridCol w:w="1440"/>
      </w:tblGrid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"Приложение 23</w:t>
            </w:r>
          </w:p>
        </w:tc>
        <w:tc>
          <w:tcPr>
            <w:tcW w:w="4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  <w:tc>
          <w:tcPr>
            <w:tcW w:w="55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г.№ 47</w:t>
            </w:r>
          </w:p>
        </w:tc>
        <w:tc>
          <w:tcPr>
            <w:tcW w:w="4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  <w:tc>
          <w:tcPr>
            <w:tcW w:w="4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62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к распределению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Бирюковский сельсовет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Евпраксин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с.Карагал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Килинчинский сельсове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ачаловский сельсовет"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0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900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формирование региональных и муниципальных финансов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многоквартирных домов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6,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,44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,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зеленение территор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00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по адресной программ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формирование жилищно-коммунального хозяйств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азвитие дорожного хозяйств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бщественных работ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91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погашение задолженности по оплате коммунальных услуг отдельным категориям граждан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7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ставление протоколов по административным правонарушения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4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3,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07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5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85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60"/>
        <w:gridCol w:w="1080"/>
        <w:gridCol w:w="1080"/>
        <w:gridCol w:w="1260"/>
        <w:gridCol w:w="1260"/>
        <w:gridCol w:w="1080"/>
        <w:gridCol w:w="1440"/>
      </w:tblGrid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62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оворычин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Осыпной Бугор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Растопулов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Татаробашмак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Трехпроток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Фунтовский сельсове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Яксатовский сельсовет"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0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00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формирование региональных и муниципальных финан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многоквартирных до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зеленение террито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по адресной програ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32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формирование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азвитие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бщественн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00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91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погашение задолженности по оплате коммунальных услуг отдельным категориям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ставление протоколов по административным правонаруш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8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001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firstLine="720"/>
        <w:jc w:val="both"/>
        <w:rPr/>
      </w:pPr>
      <w:r>
        <w:rPr/>
        <w:t>4.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ind w:right="-721" w:hanging="0"/>
        <w:rPr/>
      </w:pPr>
      <w:r>
        <w:rPr/>
        <w:t>«Приволжский район»</w:t>
        <w:tab/>
        <w:tab/>
        <w:t xml:space="preserve"> </w:t>
        <w:tab/>
        <w:tab/>
        <w:tab/>
        <w:tab/>
        <w:t xml:space="preserve">                                    Р.И.Уталиев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headerReference w:type="default" r:id="rId3"/>
      <w:type w:val="nextPage"/>
      <w:pgSz w:w="11906" w:h="16838"/>
      <w:pgMar w:left="1440" w:right="56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8:00Z</dcterms:created>
  <dc:creator>user</dc:creator>
  <dc:description/>
  <cp:keywords/>
  <dc:language>en-US</dc:language>
  <cp:lastModifiedBy>Admin</cp:lastModifiedBy>
  <cp:lastPrinted>2009-09-21T10:22:00Z</cp:lastPrinted>
  <dcterms:modified xsi:type="dcterms:W3CDTF">2010-12-24T07:48:00Z</dcterms:modified>
  <cp:revision>2</cp:revision>
  <dc:subject/>
  <dc:title>Приложение 1 изложить в следующей редакции :</dc:title>
</cp:coreProperties>
</file>