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jc w:val="center"/>
        <w:rPr>
          <w:rFonts w:ascii="Bookman Old Style" w:hAnsi="Bookman Old Style" w:cs="Bookman Old Style"/>
          <w:b/>
          <w:b/>
          <w:spacing w:val="38"/>
          <w:sz w:val="24"/>
        </w:rPr>
      </w:pPr>
      <w:r>
        <w:rPr>
          <w:rFonts w:cs="Bookman Old Style" w:ascii="Bookman Old Style" w:hAnsi="Bookman Old Style"/>
          <w:b/>
          <w:spacing w:val="38"/>
          <w:sz w:val="24"/>
        </w:rPr>
        <w:drawing>
          <wp:inline distT="0" distB="0" distL="0" distR="0">
            <wp:extent cx="76073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38"/>
          <w:sz w:val="24"/>
        </w:rPr>
      </w:pPr>
      <w:r>
        <w:rPr>
          <w:rFonts w:cs="Bookman Old Style" w:ascii="Bookman Old Style" w:hAnsi="Bookman Old Style"/>
          <w:b/>
          <w:spacing w:val="38"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ВОЛЖ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От  11.02.2009 г.  № 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.Начал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Решение Совета муниципальн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«Приволжский район» от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3.11.2008г   № 4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2 Устава муниципального образования «Приволжский район» Совет </w:t>
      </w:r>
    </w:p>
    <w:p>
      <w:pPr>
        <w:pStyle w:val="Normal"/>
        <w:spacing w:lineRule="auto" w:line="360"/>
        <w:ind w:right="-193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7"/>
          <w:szCs w:val="27"/>
        </w:rPr>
        <w:t>1.Внести  в Решение Совета муниципального образования «Приволжский район» от 13.11.2008 № 47 «О бюджете муниципального образования «Приволжский район»  на 2009-2011 годы»  следующие изменения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1.В пункте 1 абзац первый  изложить в следующей редакции:</w:t>
      </w:r>
    </w:p>
    <w:p>
      <w:pPr>
        <w:pStyle w:val="Normal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«на 2009 год по доходам  527098,2 тыс.рублей и по расходам 563836,73 тыс.рублей, в том числе за счет безвозмездных поступлений 425031,2 тыс.рублей и остатков денежных средств на 01.01.2009 года 32711,7 тыс.рублей.»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1.2. В пункте 1 абзац пятый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«на 2009 год  36738,53 тыс.рублей в том числе по остаткам денежных средств на 01.01.2009 года 32711,7 тыс.рублей и по источникам внутреннего финансирования 4026,83 или 4,2 процента  от доходов местного бюджета без учета финансовой помощи из областного бюджета и поступлений доходов по трансфертозамещающему дополнительному нормативу отчислений по НДФЛ».</w:t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3. Приложения 1-16,23 изложить в редакции согласно приложениям 1-17  к настоящему Решению;</w:t>
      </w:r>
    </w:p>
    <w:p>
      <w:pPr>
        <w:pStyle w:val="Normal"/>
        <w:spacing w:lineRule="auto" w:line="360"/>
        <w:ind w:right="-193" w:hanging="0"/>
        <w:jc w:val="both"/>
        <w:rPr/>
      </w:pPr>
      <w:r>
        <w:rPr>
          <w:sz w:val="27"/>
          <w:szCs w:val="27"/>
        </w:rPr>
        <w:tab/>
        <w:t>2. Контроль за исполнением настоящего Решения возложить на председателя постоянной комиссии по экономике и бюджету Полякова Ю.А.</w:t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Опубликовать данное Решение в средствах массовой информации.</w:t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  <w:t>И.о. Главы муниципального образования</w:t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  <w:t>«Приволжский район»</w:t>
        <w:tab/>
        <w:tab/>
        <w:tab/>
        <w:tab/>
        <w:tab/>
        <w:tab/>
        <w:tab/>
        <w:t xml:space="preserve">        Г.Ш.Булатов</w:t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уточнению бюджета МО «Приволжский район» на 2009 год </w:t>
      </w:r>
    </w:p>
    <w:p>
      <w:pPr>
        <w:pStyle w:val="Normal"/>
        <w:spacing w:lineRule="auto" w:line="360"/>
        <w:ind w:right="-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наличием остатков целевых денежных средств на 01.01.2009 года в объеме 32711,7 тыс.рублей и прогнозируя развитие пессимистического сценария исполнения бюджета в условиях финансового кризиса в бюджет муниципального образования «Приволжский район» на 2009 год вносятся следующие изменения:</w:t>
      </w:r>
    </w:p>
    <w:p>
      <w:pPr>
        <w:pStyle w:val="Normal"/>
        <w:spacing w:lineRule="auto" w:line="360"/>
        <w:ind w:right="-193" w:hanging="0"/>
        <w:jc w:val="both"/>
        <w:rPr/>
      </w:pPr>
      <w:r>
        <w:rPr>
          <w:sz w:val="28"/>
          <w:szCs w:val="28"/>
        </w:rPr>
        <w:tab/>
        <w:t>1. Целевые денежные средства предлагается уточнить в расходной части бюджета и в источниках финансирования по изменению остатков средств на счетах по учету средств бюджета в объеме 32711,7 тыс.рублей в том числе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поощрение талантливой молодежи – 6,3 тыс.рублей,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по разработке градостроительной документации для МО «Село Карагали» - 10,492 тыс.рублей,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нт Губернатора Астраханской области – 15241,33тыс.рублей,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поддержку сельхозтоваропроизводителелй – 5520,0 тыс.рублей,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- ФЦП «Социальной развитие села до 2012 года» - 3498,9 тыс.рублей,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Обеспечение жильем молодых семей» - 322,4 тыс.рублей,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ая целевая программа  «Молодежь Астраханской области на 2006-2009 годы» - 7307,2 тыс.рублей,</w:t>
      </w:r>
    </w:p>
    <w:p>
      <w:pPr>
        <w:pStyle w:val="Normal"/>
        <w:spacing w:lineRule="auto" w:line="360"/>
        <w:ind w:right="-193" w:hanging="0"/>
        <w:jc w:val="both"/>
        <w:rPr/>
      </w:pPr>
      <w:r>
        <w:rPr>
          <w:sz w:val="28"/>
          <w:szCs w:val="28"/>
        </w:rPr>
        <w:t>- программа муниципального образования «Обеспечение жильем молодых семей» - 805,0 тыс.рублей.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гнозируя развитие пессимистического сценария в условиях финансового кризиса предлагается уменьшить доходную и расходную части бюджета на 5000,0 тыс.рублей.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В части доходов: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– 2500 тыс.руб.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с налогоплательщиков, выбравших в качестве объект налогообложения доходы – 1000 тыс.руб.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с налогоплательщиков, выбравших в качестве объект налогообложения доходы, уменьшенные на величину расходов – 1000 тыс.руб.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 - 500 тыс.руб.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и расходов предлагается сократить следующее: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аппарату управления администрации муниципального образования «Приволжский район» на 400,0 тыс.рублей,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капитальному ремонту на 4600,0 тыс.рублей в том числе по  разделу 0100 «Общегосударственные расходы» - 3500,0 тыс.рублей, по разделу 0500 «Жилищно-коммунальное хозяйство» - 500,0 тыс.рублей, по разделу 0700 «Образование» - 600,0 тыс.рублей.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  <w:t>МО «Приволжский район»</w:t>
        <w:tab/>
        <w:tab/>
        <w:tab/>
        <w:tab/>
        <w:tab/>
        <w:tab/>
        <w:t xml:space="preserve">        Ф.А.Алиев</w:t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93" w:hanging="0"/>
        <w:jc w:val="both"/>
        <w:rPr>
          <w:sz w:val="24"/>
          <w:szCs w:val="24"/>
        </w:rPr>
      </w:pPr>
      <w:r>
        <w:rPr>
          <w:sz w:val="24"/>
          <w:szCs w:val="24"/>
        </w:rPr>
        <w:t>Лунева Н.В.,</w:t>
      </w:r>
    </w:p>
    <w:p>
      <w:pPr>
        <w:pStyle w:val="Normal"/>
        <w:spacing w:lineRule="auto" w:line="360"/>
        <w:ind w:right="-193" w:hanging="0"/>
        <w:jc w:val="both"/>
        <w:rPr>
          <w:sz w:val="24"/>
          <w:szCs w:val="24"/>
        </w:rPr>
      </w:pPr>
      <w:r>
        <w:rPr>
          <w:sz w:val="24"/>
          <w:szCs w:val="24"/>
        </w:rPr>
        <w:t>Исламгазиева И.Ч.</w:t>
      </w:r>
    </w:p>
    <w:p>
      <w:pPr>
        <w:pStyle w:val="Normal"/>
        <w:spacing w:lineRule="auto" w:line="360"/>
        <w:ind w:right="-193" w:hanging="0"/>
        <w:jc w:val="both"/>
        <w:rPr>
          <w:sz w:val="24"/>
          <w:szCs w:val="24"/>
        </w:rPr>
      </w:pPr>
      <w:r>
        <w:rPr>
          <w:sz w:val="24"/>
          <w:szCs w:val="24"/>
        </w:rPr>
        <w:t>49-57-43</w:t>
      </w:r>
    </w:p>
    <w:p>
      <w:pPr>
        <w:pStyle w:val="Normal"/>
        <w:spacing w:lineRule="auto" w:line="360"/>
        <w:ind w:right="-1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19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619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477" w:firstLine="72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26:00Z</dcterms:created>
  <dc:creator>Budget</dc:creator>
  <dc:description/>
  <cp:keywords/>
  <dc:language>en-US</dc:language>
  <cp:lastModifiedBy>Admin</cp:lastModifiedBy>
  <cp:lastPrinted>2009-02-12T09:00:00Z</cp:lastPrinted>
  <dcterms:modified xsi:type="dcterms:W3CDTF">2010-12-24T07:26:00Z</dcterms:modified>
  <cp:revision>2</cp:revision>
  <dc:subject/>
  <dc:title> </dc:title>
</cp:coreProperties>
</file>