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object w:dxaOrig="14533" w:dyaOrig="16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5pt;height:57.25pt" filled="f" o:ole="">
            <v:imagedata r:id="rId3" o:title=""/>
          </v:shape>
          <o:OLEObject Type="Embed" ProgID="" ShapeID="ole_rId2" DrawAspect="Content" ObjectID="_1702769175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ОЛЖ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/>
      </w:pPr>
      <w:r>
        <w:rPr>
          <w:sz w:val="26"/>
          <w:szCs w:val="26"/>
        </w:rPr>
        <w:t xml:space="preserve">От 28.05.2009 г.  № 28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.Начал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шение Совета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Приволжский район» 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11.2008г   № 47</w:t>
      </w:r>
    </w:p>
    <w:p>
      <w:pPr>
        <w:pStyle w:val="Normal"/>
        <w:ind w:right="-193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32 Устава муниципального образования «Приволжский район», Порядка предоставления иных межбюджетных трансфертов в форме субсидий местным бюджетам из бюджета Астраханской области утвержденного Постановлением Правительства Астраханской области от 21.05.2009 № 214-П Совет муниципального образования «Приволжский район»</w:t>
      </w:r>
    </w:p>
    <w:p>
      <w:pPr>
        <w:pStyle w:val="Normal"/>
        <w:spacing w:lineRule="auto" w:line="360"/>
        <w:ind w:right="-193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Внести  в приложение 2  Решения Совета муниципального образования «Приволжский район» от 13.11.2008 №47 «О бюджете муниципального образования «Приволжский район»  на 2009-2011 годы»  следующие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здел « 300 Финансовое управление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1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1 05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Субсидии      бюджетам      районов на  реализацию дополнительных           мероприятий направленных на        снижение напряженности    на    рынке    труда  субъектов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 05030 05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     от    возврата   остатков   субсидий,                                субвенций    и    иных   межбюджетных                                 трансфертов,  имеющих целевое                                назначение,  прошлых лет, из бюджетов                               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93" w:hanging="0"/>
        <w:jc w:val="both"/>
        <w:rPr/>
      </w:pPr>
      <w:r>
        <w:rPr>
          <w:sz w:val="26"/>
          <w:szCs w:val="26"/>
        </w:rPr>
        <w:tab/>
        <w:t>2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193" w:hanging="0"/>
        <w:jc w:val="both"/>
        <w:rPr/>
      </w:pPr>
      <w:r>
        <w:rPr>
          <w:sz w:val="26"/>
          <w:szCs w:val="26"/>
        </w:rPr>
        <w:t>«Приволжский район»</w:t>
        <w:tab/>
        <w:tab/>
        <w:tab/>
        <w:tab/>
        <w:tab/>
        <w:tab/>
        <w:tab/>
        <w:t xml:space="preserve">            Р.И.Ут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5:00Z</dcterms:created>
  <dc:creator>user</dc:creator>
  <dc:description/>
  <cp:keywords/>
  <dc:language>en-US</dc:language>
  <cp:lastModifiedBy>Admin</cp:lastModifiedBy>
  <cp:lastPrinted>2009-05-29T08:23:00Z</cp:lastPrinted>
  <dcterms:modified xsi:type="dcterms:W3CDTF">2010-12-24T07:45:00Z</dcterms:modified>
  <cp:revision>2</cp:revision>
  <dc:subject/>
  <dc:title> </dc:title>
</cp:coreProperties>
</file>