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60"/>
        <w:jc w:val="center"/>
        <w:rPr>
          <w:spacing w:val="38"/>
          <w:sz w:val="22"/>
          <w:szCs w:val="22"/>
        </w:rPr>
      </w:pPr>
      <w:r>
        <w:rPr>
          <w:spacing w:val="38"/>
          <w:sz w:val="22"/>
          <w:szCs w:val="22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8"/>
          <w:sz w:val="22"/>
          <w:szCs w:val="22"/>
        </w:rPr>
      </w:pPr>
      <w:r>
        <w:rPr>
          <w:spacing w:val="38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ИВОЛЖСКИ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Ш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/>
      </w:pPr>
      <w:r>
        <w:rPr/>
        <w:t>От  18.08..2009 г.  №59</w:t>
      </w:r>
    </w:p>
    <w:p>
      <w:pPr>
        <w:pStyle w:val="Heading3"/>
        <w:rPr/>
      </w:pPr>
      <w:r>
        <w:rPr/>
        <w:tab/>
        <w:t>С.Нача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Приволжский район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3.11.2008  № 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2 Устава муниципального образования «Приволжский район» Совета муниципального образования «Приволжский район» реш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 Внести в Решение Совета муниципального образования «Приволжский район» от 13.11.2008  № 47 следующие изме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1. Пункт 1 изложить в следующей редакци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  1. Утвердить бюджет Муниципального образования "Приволжский район"  на 2009 год по доходам в сумме 527524,2 тыс. рублей и расходам в сумме  565089,9 тыс. рублей, из общих расходов за счет безвозмездных поступлений из  бюджетов других уровней в сумме 407955,4  тыс. рублей и остатков денежных средств на 01.01.2009 года 33544,8 тыс.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твердить общий объем бюджетных ассигнований на исполнение публичных нормативных обязательств на 2009 год в сумме 21713,987 тыс. рублей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ить размер дефицита местного бюджета  на 2009 год в объеме 4020,9 тыс. рублей, или 5,7 процента от доходов местного бюджета без учета финансовой помощи из областного бюджета, поступлений налоговых доходов по трансфертозамещающему  дополнительному нормативу  отчислений  по НДФЛ и уменьшения остатков денежных средств на 01.01.2009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ункт  13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13. Учесть в бюджете муниципального образования "Приволжский</w:t>
        <w:tab/>
        <w:t xml:space="preserve"> район" на 2009 год субвенции, выделяемые из бюджета Астраханской области  на финансирование расходов по отдельным государственным полномочиям в сумме  244764,0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содержание административных комиссий в сумме 245,7 тыс. рублей с направлением их на расходы местного бюджета по разделу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содержание комиссий по делам несовершеннолетних в сумме 346 тыс. рублей с направлением их на расходы местного бюджета по разделу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157190 тыс. рублей с направлением их на расходы местного бюджета по разделу "Образование"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а  осуществление полномочий по первичному воинскому учету на территориях, где отсутствуют военные комиссариаты в сумме 1651 тыс.рублей с направлением их на расходы местного бюджета по разделу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53994,2 тыс.рублей с направлением их на расходы по разделу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на осуществление государственных полномочий по расчету и предоставлению дотаций бюджетам поселений в сумме 20940 тыс.рублей с направлением их на расходы местного бюджета по разделу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на оплату жилищно-коммунальных услуг отдельным категориям граждана в сумме 60,8 тыс.рублей рублей с направлением их на расходы местного бюджета по разделу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5899,3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 на ежемесячное денежное вознаграждение за классное руководство в государственных и муниципальных общеобразовательных школах в сумме 4437 тыс.рублей с направлением их на расходы местного бюджета по разделу 0700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Пункт 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14. Учесть в бюджете муниципального образования "Приволжский район" на 2009 год субсидии, выделяемые из бюджета  Астраханской области в сумме 63807,7 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-  на частичное возмещение расходов на проектные работы по документам территориального планирования в сумме 972,7 тыс.рублей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 и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на организацию питания школьников в общеобразовательных учреждениях в сумме 2512,8 тыс. рублей с направлением их на расходы местного по бюджета по разделу 0700 «Образова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на комплектование книжных фондов библиотек муниципальных образований в сумме 250 тыс.рублей с направлением их на расходы местного бюджета по разделу 0800 «Культура, кинематография и средства массовой информаци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на 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в сумме 4078,1 тыс.рублей с направлением их на расходы местного бюджета по разделу 0900 «Здравоохранение и спорт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на обеспечение мероприятий по капитальному ремонту многоквартирных домов в сумме 29960,9 тыс.рублей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субсидии на закупку автотранспортных средств и коммунальной техники в сумме 1843,9 тыс.рублей с направлением их на расходы по разделу 0500 «Жилищно-коммунальное хозяйство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на приведение в нормативное состояние улично-дорожной сети муниципальных образований в сумме 1007,234 тыс.руб.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на озеленение территорий муниципальных образований в сумме 2022 тыс.руб. с направлением их на расходы местного бюджета по разделу 1100 «Межбюджетные трансферты» для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субсидии на реформирование бюджетного процесса 1614 тыс.рублей с направлением их на расходы местного бюджета по разделу 1100 «Межбюджетные трансферты» для последующего направления в бюджеты муниципальных образований поселений района и подразделу 0106 «Обеспечение деятельности финансовых, налоговых и таможенных органов и органов финансового (финансово-бюджетного) надзор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субсидия на введение иной системы оплаты труда работникам муниципальных учреждений – в сумме 8453,3 тыс.рублей с направлением их на расходы местного бюджета по подразделам 0701 «Дошкольное образование», 0702 «Общее образование», 0801 «Культура», 0901 «Здравоохранение» и по разделу 1100 «Межбюджетные трансферты» для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 субсидия на адресные мероприятия по социально-экономическому развитию муниципальных образований Астраханской области в сумме 3059,6 тыс.рублей с направлением их на расходы местного бюджета в соответствии с утвержденным перечнем мероприятий в рамках Соглашения с Министерством экономического развития Астраханской обла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- на реализацию федеральной целевой программы «Социальное развитие села до 2010 год» в сумме 8033,2 тыс.руб. с направлением их на расходы местного бюджета по разделу 1000 «Социальная политик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ные межбюджетные трансферты 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субсидия на реализацию дополнительных мероприятий, направленных на снижение напряженности на рынке труда субъектов Российской Федерации в сумме 2000,0 тыс.рублей с направлением их на расходы местного бюджета по разделу 1100 «Межбюджетные трансферты» для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средства резервного фонда бюджета Астраханской области в объеме 35,0 тыс.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1.4.</w:t>
      </w:r>
      <w:r>
        <w:rPr/>
        <w:t>Приложение 1 изложить в следующей редакции :</w:t>
      </w:r>
    </w:p>
    <w:tbl>
      <w:tblPr>
        <w:tblW w:w="154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072"/>
        <w:gridCol w:w="2019"/>
        <w:gridCol w:w="3509"/>
      </w:tblGrid>
      <w:tr>
        <w:trPr>
          <w:trHeight w:val="315" w:hRule="atLeast"/>
        </w:trPr>
        <w:tc>
          <w:tcPr>
            <w:tcW w:w="99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РАЙОННОГО БЮДЖЕТА  МУНИЦИПАЛЬНОГО ОБРАЗОВАНИЯ "ПРИВОЛЖСКИЙ РАЙОН" НА 200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3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4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  № 47</w:t>
            </w:r>
          </w:p>
        </w:tc>
        <w:tc>
          <w:tcPr>
            <w:tcW w:w="3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860"/>
        <w:gridCol w:w="2020"/>
      </w:tblGrid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2009 год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ИТО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 5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524,17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389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706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 706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60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2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546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21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 546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2022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05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493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1000  00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3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05  01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5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102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05  02000  02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3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8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8  03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8  03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8  07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8  0714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НЫМ НАЛОГАМ, СБОРАМ И ИНЫМ ОБЯЗАТЕЛЬНЫМ ПЛАТЕЖА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09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</w:t>
            </w:r>
          </w:p>
        </w:tc>
      </w:tr>
      <w:tr>
        <w:trPr>
          <w:trHeight w:val="4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09  07050  05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1  0500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0</w:t>
            </w:r>
          </w:p>
        </w:tc>
      </w:tr>
      <w:tr>
        <w:trPr>
          <w:trHeight w:val="18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1  0501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5010  1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503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18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5035  05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2  01000  01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3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08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3  03000  00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08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3  03050  05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08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6000  0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6010  0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6014  1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31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03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18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0301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06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08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25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2503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2505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6  2506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28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30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спользования ( в части бюджетов муниципальных районов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6  32050  05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90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90050  05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135,174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013,801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 02  01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702,7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57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57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3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45,7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1003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45,700</w:t>
            </w:r>
          </w:p>
        </w:tc>
      </w:tr>
      <w:tr>
        <w:trPr>
          <w:trHeight w:val="8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2  02  02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828,094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0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3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0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3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2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1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  02  02036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3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  02  02036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3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2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1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6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6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7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8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7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8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8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392,9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8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,9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8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3,16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8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3,16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88  05  0001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3,16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8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7,7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8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7,7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089  05  0001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7,7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закупку автотранспортных средств и коммунальной техник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00 0000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9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05 0000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9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49,234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2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49,234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764,007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0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0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1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1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9,300</w:t>
            </w:r>
          </w:p>
        </w:tc>
      </w:tr>
      <w:tr>
        <w:trPr>
          <w:trHeight w:val="18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2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9,3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46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0</w:t>
            </w:r>
          </w:p>
        </w:tc>
      </w:tr>
      <w:tr>
        <w:trPr>
          <w:trHeight w:val="21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046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500,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275,907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3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275,90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000</w:t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12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012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4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9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бюджетов поселе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906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2  0906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3  00000  00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73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организаций в бюджеты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3  05000  05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73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7  00000  00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 07  05000  05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5 Приложение 2 изложить в следующей редакции:</w:t>
      </w:r>
    </w:p>
    <w:tbl>
      <w:tblPr>
        <w:tblW w:w="963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685"/>
        <w:gridCol w:w="5491"/>
      </w:tblGrid>
      <w:tr>
        <w:trPr>
          <w:trHeight w:val="330" w:hRule="atLeas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ложение 2</w:t>
            </w:r>
          </w:p>
        </w:tc>
      </w:tr>
      <w:tr>
        <w:trPr>
          <w:trHeight w:val="330" w:hRule="atLeas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</w:tc>
      </w:tr>
      <w:tr>
        <w:trPr>
          <w:trHeight w:val="330" w:hRule="atLeas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30" w:hRule="atLeas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 № 47</w:t>
            </w:r>
          </w:p>
        </w:tc>
      </w:tr>
      <w:tr>
        <w:trPr>
          <w:trHeight w:val="330" w:hRule="atLeas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1" w:type="dxa"/>
            <w:tcBorders/>
            <w:vAlign w:val="bottom"/>
          </w:tcPr>
          <w:p>
            <w:pPr>
              <w:pStyle w:val="Normal"/>
              <w:snapToGrid w:val="false"/>
              <w:ind w:firstLine="3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администраторы доходов бюджета</w:t>
            </w:r>
          </w:p>
        </w:tc>
      </w:tr>
      <w:tr>
        <w:trPr>
          <w:trHeight w:val="67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образования  «Приволжский район» на 2009-2011 годы.</w:t>
            </w:r>
          </w:p>
        </w:tc>
      </w:tr>
      <w:tr>
        <w:trPr>
          <w:trHeight w:val="330" w:hRule="atLeas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</w:tc>
      </w:tr>
      <w:tr>
        <w:trPr>
          <w:trHeight w:val="330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ов района</w:t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О "Приволжский район"</w:t>
            </w:r>
          </w:p>
        </w:tc>
      </w:tr>
      <w:tr>
        <w:trPr>
          <w:trHeight w:val="109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7015 05 0000 12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 части 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3 03050 05 0001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юджетная деятельность)</w:t>
            </w:r>
          </w:p>
        </w:tc>
      </w:tr>
      <w:tr>
        <w:trPr>
          <w:trHeight w:val="125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2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редпринимательская деятельность)</w:t>
            </w:r>
          </w:p>
        </w:tc>
      </w:tr>
      <w:tr>
        <w:trPr>
          <w:trHeight w:val="16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3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>
          <w:trHeight w:val="13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4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>
          <w:trHeight w:val="89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,    взимаемые     организациями муниципальных районов за выполнение определенных функций </w:t>
            </w:r>
          </w:p>
        </w:tc>
      </w:tr>
      <w:tr>
        <w:trPr>
          <w:trHeight w:val="87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18050 05 0000 140  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   взыскания    (штрафы)   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21050 05 0000 140  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   взыскания    (штрафы)  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0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23050 05 0000 14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  от   возмещения   ущерба   при возникновении страховых случаев, когда выгодоприобретателями по договорам страхования выступают получатели средств бюджетов муниципальных  районов</w:t>
            </w:r>
          </w:p>
        </w:tc>
      </w:tr>
      <w:tr>
        <w:trPr>
          <w:trHeight w:val="107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32050 05 0000 14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   сумм,    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8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90050 05 0000 14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поступления    от   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 доходы   бюджетов муниципальных районов</w:t>
            </w:r>
          </w:p>
        </w:tc>
      </w:tr>
      <w:tr>
        <w:trPr>
          <w:trHeight w:val="69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7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18 05030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ходы     бюджетов     муниципальных  районов    от    возврата    остатков    субсидий и субвенций прошлых  лет   из бюджетов поселений</w:t>
            </w:r>
          </w:p>
        </w:tc>
      </w:tr>
      <w:tr>
        <w:trPr>
          <w:trHeight w:val="73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19 05000 05 0000 151   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   остатков    субсидий     и  субвенций из  бюджетов  муниципальных районов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0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10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93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8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5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6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89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76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119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142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70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141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23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36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144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6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79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68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73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технопарков</w:t>
            </w:r>
          </w:p>
        </w:tc>
      </w:tr>
      <w:tr>
        <w:trPr>
          <w:trHeight w:val="83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107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0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8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145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9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04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80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13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12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97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5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06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8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9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жемесячного пособия на ребенк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0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1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8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9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5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8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30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5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овцеводств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6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7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8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9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0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 годах   на  срок до 1 год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3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  полученным в российских кредитных организациях в 2007 - 2010 годах на приобретение племенного материала рыб, техники и оборудования для промышленного рыбоводства на срок до пяти лет,   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5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0 годах на срок от 2 до 10 лет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46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8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развитие консультационной помощ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5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57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сельскохозяйственным товаропроизводителям части расходов на дизельное топливо, использовано на проведение сезонных сельскохозяйственных работ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8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бикорм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9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0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6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формлению и ведению спортивных паспорт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5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мероприятий по снижению рисков в сельском хозяйстве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5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1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65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1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1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 (Финансовое управление муниципального образования "Приволжский район"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4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 (Комитет молодежи администрации муниципального образования "Приволжский район"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5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 (Управление сельского хозяйства администрации муниципального образования "Приволжский район"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6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 (Служба заказчика администрации муниципального образования "Приволжский район"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7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 (Муниципальное оздоровительное образовательное учреждение санаторного типа для детей, нуждающихся в длительном лечении "Санаторно-лесная школа"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3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4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0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муниципальных районов от государственной   корпорации Фонд содействия реформированию  жилищно-коммунального хозяйства на обеспечение мероприятий по капитальному ремонту  многоквартирных домов и переселению граждан из аварийного жилищного фонд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05 0001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муниципальных районов от государственной   корпорации Фонд содействия реформированию 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05 0002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муниципальных районов от государственной   корпорации Фонд содействия реформированию 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 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 01  02050  05  0000  12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  доходы  от  собственности,   получаемые                              учреждениями,  находящимися  в  ведении  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2  01050  05  0000  13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2  02015  05  0000  41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2  02025  05  0000  42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нематериальных активов, осуществляемой учреждениями, находящимися в ведении органов местного самоуправления муниципальных районов 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3  01050  05  0000 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3  99050  05  0001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 (Финансовое управление муниципального образования "Приволжский район"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3  99050  05  0004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  (Комитет по делам семьи, детства, молодежи и спорта  администрации муниципального образования "Приволжский район"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3  99050  05  0005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 (Управление сельского хозяйства администрации муниципального образования "Приволжский район"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3  99050  05  0006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 (Служба заказчика администрации муниципального образования "Приволжский район"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3  99050  05  0007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 (Муниципальное оздоровительное образовательное учреждение санаторного типа для детей, нуждающихся в длительном лечении "Санаторно-лесная школа"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8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2  01050  05  0000  13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1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3  99050  05  0000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8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1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юджетная деятельность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2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редпринимательская деятельность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3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4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 доходы   бюджетов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"Приволжский район"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2  01050  05  0000  13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0 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3  99050  05  0000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8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3 03050 05 0003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4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 доходы   бюджетов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 "Приволжская центральная  межпоселенческая библиотека"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 02  01050  05  0000 13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3  99050  05  0000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8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1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юджетная деятельность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2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редпринимательская деятельность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3 03050 05 0003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4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 доходы   бюджетов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"Приволжская Центральная районная больница"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 02  01050  05  7000 13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 (поступающих из АОТФОМС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2  01050  05  1000  13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 (прочие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3  01050  05  0000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3  05050  05  0000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 03  99050  05  0000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8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3 03050 05 0001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юджетная деятельность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2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редпринимательская деятельность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3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4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5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оступления от продажи услуг по медицинской помощи женщинам в период беременности, родов и в послеродовом периоде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 доходы   бюджетов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 детей "Детская школа искусств № 7"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 02  01050  05  0000  13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 03  99050  05  0000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8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1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юджетная деятельность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3 03050 05 0002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редпринимательская деятельность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3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4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 доходы   бюджетов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 доходы   бюджетов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 03  99050  05  0002  180</w:t>
            </w:r>
          </w:p>
        </w:tc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1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юджетная деятельность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2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редпринимательская деятельность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3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4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 доходы   бюджетов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О "Приволжский район"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 03  99050  05  0000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8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0 15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от бюджета Фонда социального страхования Российской Федерации 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1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юджетная деятельность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2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редпринимательская деятельность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50 05 0003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оходы от реализации активов по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3 03050 05 0004 13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безвозмездные поступления от предпринимательской деятельности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3  99050  05  0000 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8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35 05 0000 12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1 09035 05 0000 12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8045 05 0000 12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поступления  от  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ых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32 05 0000 41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 от    реализации  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32 05 0000 44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 от    реализации  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33 05 0000 41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ых), в части реализации ос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 02033 05 0000 44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ых), в части реализации матер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05 0000 41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05 0000 44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4050 05 0000 42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 от   продажи   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05 0000 180 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 доходы   бюджетов муниципальных районов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1.6 .Приложение 3 изложить в следующей редакции :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3420"/>
        <w:gridCol w:w="1620"/>
      </w:tblGrid>
      <w:tr>
        <w:trPr>
          <w:trHeight w:val="37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ложение 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37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  № 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92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ОБРАЗОВАНИЯ "ПРИВОЛЖСКИЙ РАЙОН" НА 2009 год</w:t>
            </w:r>
          </w:p>
        </w:tc>
      </w:tr>
      <w:tr>
        <w:trPr>
          <w:trHeight w:val="330" w:hRule="atLeast"/>
        </w:trPr>
        <w:tc>
          <w:tcPr>
            <w:tcW w:w="92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67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по КИВФ,КИВн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>
          <w:trHeight w:val="67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90  00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5,71</w:t>
            </w:r>
          </w:p>
        </w:tc>
      </w:tr>
      <w:tr>
        <w:trPr>
          <w:trHeight w:val="100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0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20,87</w:t>
            </w:r>
          </w:p>
        </w:tc>
      </w:tr>
      <w:tr>
        <w:trPr>
          <w:trHeight w:val="67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2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3,03</w:t>
            </w:r>
          </w:p>
        </w:tc>
      </w:tr>
      <w:tr>
        <w:trPr>
          <w:trHeight w:val="100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2  00  00  00  0000  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9,03</w:t>
            </w:r>
          </w:p>
        </w:tc>
      </w:tr>
      <w:tr>
        <w:trPr>
          <w:trHeight w:val="100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2  00  00  00  0000 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506,00</w:t>
            </w:r>
          </w:p>
        </w:tc>
      </w:tr>
      <w:tr>
        <w:trPr>
          <w:trHeight w:val="133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2  00  00  05  0000  7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39,03</w:t>
            </w:r>
          </w:p>
        </w:tc>
      </w:tr>
      <w:tr>
        <w:trPr>
          <w:trHeight w:val="133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2  00  00  05  0000  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506,00</w:t>
            </w:r>
          </w:p>
        </w:tc>
      </w:tr>
      <w:tr>
        <w:trPr>
          <w:trHeight w:val="100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 01  03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2,16</w:t>
            </w:r>
          </w:p>
        </w:tc>
      </w:tr>
      <w:tr>
        <w:trPr>
          <w:trHeight w:val="166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3  00  00  00  0000 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2,16</w:t>
            </w:r>
          </w:p>
        </w:tc>
      </w:tr>
      <w:tr>
        <w:trPr>
          <w:trHeight w:val="166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3  00  00  05  0000  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2,16</w:t>
            </w:r>
          </w:p>
        </w:tc>
      </w:tr>
      <w:tr>
        <w:trPr>
          <w:trHeight w:val="166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6  05  02  05  0000  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99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 01  06  05  02  05  0000  6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,00</w:t>
            </w:r>
          </w:p>
        </w:tc>
      </w:tr>
      <w:tr>
        <w:trPr>
          <w:trHeight w:val="67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5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4,843</w:t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5  00  00  00  0000 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63,204</w:t>
            </w:r>
          </w:p>
        </w:tc>
      </w:tr>
      <w:tr>
        <w:trPr>
          <w:trHeight w:val="67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 01  05  00  00  00  0000 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63,204</w:t>
            </w:r>
          </w:p>
        </w:tc>
      </w:tr>
      <w:tr>
        <w:trPr>
          <w:trHeight w:val="67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5  02  01  00  0000 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63,204</w:t>
            </w:r>
          </w:p>
        </w:tc>
      </w:tr>
      <w:tr>
        <w:trPr>
          <w:trHeight w:val="100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5  02  01  05  0000 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1508,047</w:t>
            </w:r>
          </w:p>
        </w:tc>
      </w:tr>
      <w:tr>
        <w:trPr>
          <w:trHeight w:val="67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5  02  01  00  0000 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08,047</w:t>
            </w:r>
          </w:p>
        </w:tc>
      </w:tr>
      <w:tr>
        <w:trPr>
          <w:trHeight w:val="100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1  05  02  01  05  0000 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08,04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7.Приложение 4 изложить в следующей редакц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268"/>
        <w:gridCol w:w="1660"/>
        <w:gridCol w:w="1934"/>
        <w:gridCol w:w="1800"/>
      </w:tblGrid>
      <w:tr>
        <w:trPr>
          <w:trHeight w:val="300" w:hRule="atLeast"/>
        </w:trPr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                            № 47</w:t>
            </w:r>
          </w:p>
        </w:tc>
      </w:tr>
      <w:tr>
        <w:trPr>
          <w:trHeight w:val="300" w:hRule="atLeast"/>
        </w:trPr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разделам и подразделам функциональной классификации расходов бюджетов Российской Федерации на 2009 год</w:t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>
          <w:trHeight w:val="192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расходы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средств от предпринимательской и иной приносящей доход деятельно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25,88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4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89,885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9,50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9,501</w:t>
            </w:r>
          </w:p>
        </w:tc>
      </w:tr>
      <w:tr>
        <w:trPr>
          <w:trHeight w:val="18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</w:tr>
      <w:tr>
        <w:trPr>
          <w:trHeight w:val="24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0</w:t>
            </w:r>
          </w:p>
        </w:tc>
      </w:tr>
      <w:tr>
        <w:trPr>
          <w:trHeight w:val="24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000</w:t>
            </w:r>
          </w:p>
        </w:tc>
      </w:tr>
      <w:tr>
        <w:trPr>
          <w:trHeight w:val="18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4,5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4,531</w:t>
            </w:r>
          </w:p>
        </w:tc>
      </w:tr>
      <w:tr>
        <w:trPr>
          <w:trHeight w:val="12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87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21,873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</w:t>
            </w:r>
          </w:p>
        </w:tc>
      </w:tr>
      <w:tr>
        <w:trPr>
          <w:trHeight w:val="15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87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873</w:t>
            </w:r>
          </w:p>
        </w:tc>
      </w:tr>
      <w:tr>
        <w:trPr>
          <w:trHeight w:val="15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7,13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7,137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4,23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4,237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9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9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,81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,816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1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1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46,2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50,231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0,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2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67,5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49,5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,4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4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</w:tr>
      <w:tr>
        <w:trPr>
          <w:trHeight w:val="12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,57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,578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,57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,578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0,7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0,7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0,7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0,7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2,3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2,331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3,0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3,031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97,71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97,718</w:t>
            </w:r>
          </w:p>
        </w:tc>
      </w:tr>
      <w:tr>
        <w:trPr>
          <w:trHeight w:val="15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6,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6,000</w:t>
            </w:r>
          </w:p>
        </w:tc>
      </w:tr>
      <w:tr>
        <w:trPr>
          <w:trHeight w:val="21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3,88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3,886</w:t>
            </w:r>
          </w:p>
        </w:tc>
      </w:tr>
      <w:tr>
        <w:trPr>
          <w:trHeight w:val="15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8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8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03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032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1.8 </w:t>
      </w:r>
      <w:r>
        <w:rPr/>
        <w:t>.Приложение 5  изложить в следующей редакци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72"/>
        <w:gridCol w:w="1298"/>
        <w:gridCol w:w="1674"/>
        <w:gridCol w:w="2285"/>
      </w:tblGrid>
      <w:tr>
        <w:trPr>
          <w:trHeight w:val="33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ложение 5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                            № 47</w:t>
            </w:r>
          </w:p>
        </w:tc>
      </w:tr>
      <w:tr>
        <w:trPr>
          <w:trHeight w:val="33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907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"ПРИВОЛЖСКИЙ РАЙОН"  НА 2009 ГОД ПО ЦЕЛЕВЫМ СТАТЬЯМ ФУНКЦИОНАЛЬНОЙ КЛАССИФИКАЦИИ РАСХОДОВ БЮДЖЕТОВ РОССИЙСКОЙ ФЕДЕРАЦИИ</w:t>
            </w:r>
          </w:p>
        </w:tc>
      </w:tr>
      <w:tr>
        <w:trPr>
          <w:trHeight w:val="253" w:hRule="atLeast"/>
        </w:trPr>
        <w:tc>
          <w:tcPr>
            <w:tcW w:w="907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>
          <w:trHeight w:val="140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25,88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4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89,885</w:t>
            </w:r>
          </w:p>
        </w:tc>
      </w:tr>
      <w:tr>
        <w:trPr>
          <w:trHeight w:val="9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00</w:t>
            </w:r>
          </w:p>
        </w:tc>
      </w:tr>
      <w:tr>
        <w:trPr>
          <w:trHeight w:val="13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5,7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5,7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,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,600</w:t>
            </w:r>
          </w:p>
        </w:tc>
      </w:tr>
      <w:tr>
        <w:trPr>
          <w:trHeight w:val="9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йх комисс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00</w:t>
            </w:r>
          </w:p>
        </w:tc>
      </w:tr>
      <w:tr>
        <w:trPr>
          <w:trHeight w:val="9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00</w:t>
            </w:r>
          </w:p>
        </w:tc>
      </w:tr>
      <w:tr>
        <w:trPr>
          <w:trHeight w:val="9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7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 долгу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28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3,1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3,160</w:t>
            </w:r>
          </w:p>
        </w:tc>
      </w:tr>
      <w:tr>
        <w:trPr>
          <w:trHeight w:val="16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мероприятий по капитальному ремонту многоквартирных домов за счет средств бюджетов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,7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,700</w:t>
            </w:r>
          </w:p>
        </w:tc>
      </w:tr>
      <w:tr>
        <w:trPr>
          <w:trHeight w:val="297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обеспечение мероприятий по капитальному ремонту многоквартирных домов за счет средств бюджетов ( в части проведения работ по формированию и проведению кадастрового учета земельных участков, на которых расположены многоквартирные дома, требующие капитального ремонта, в границах территории муниципального образования «Приволжский район»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циальное развитие села  до 2012 года"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,8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,811</w:t>
            </w:r>
          </w:p>
        </w:tc>
      </w:tr>
      <w:tr>
        <w:trPr>
          <w:trHeight w:val="19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"(федеральные средства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60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2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7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713</w:t>
            </w:r>
          </w:p>
        </w:tc>
      </w:tr>
      <w:tr>
        <w:trPr>
          <w:trHeight w:val="9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 (военный персонал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8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13</w:t>
            </w:r>
          </w:p>
        </w:tc>
      </w:tr>
      <w:tr>
        <w:trPr>
          <w:trHeight w:val="9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 (гражданский персонал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38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387</w:t>
            </w:r>
          </w:p>
        </w:tc>
      </w:tr>
      <w:tr>
        <w:trPr>
          <w:trHeight w:val="12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области гражданской оборон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8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00</w:t>
            </w:r>
          </w:p>
        </w:tc>
      </w:tr>
      <w:tr>
        <w:trPr>
          <w:trHeight w:val="26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 (мероприятия по противодействию терроризму, экстремизму, правонарушений, связанных с незаконным оборотом наркотиков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65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9,23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9,237</w:t>
            </w:r>
          </w:p>
        </w:tc>
      </w:tr>
      <w:tr>
        <w:trPr>
          <w:trHeight w:val="52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 (федеральные средства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7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760</w:t>
            </w:r>
          </w:p>
        </w:tc>
      </w:tr>
      <w:tr>
        <w:trPr>
          <w:trHeight w:val="33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 (федеральные средства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2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81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818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овцеводства (федеральные средства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элитного семеноводства (федеральные средства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7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закладку и уход за многолетними насаждениями (федеральные средства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0</w:t>
            </w:r>
          </w:p>
        </w:tc>
      </w:tr>
      <w:tr>
        <w:trPr>
          <w:trHeight w:val="13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по страхованию урожая сельскохозяйственных культур, урожая многолетних насаждений и посадок многолетних насаждений (федеральные средства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1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северного оленеводства и табунного коневодства (федеральные средства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00</w:t>
            </w:r>
          </w:p>
        </w:tc>
      </w:tr>
      <w:tr>
        <w:trPr>
          <w:trHeight w:val="454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 (федеральные средства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4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98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983</w:t>
            </w:r>
          </w:p>
        </w:tc>
      </w:tr>
      <w:tr>
        <w:trPr>
          <w:trHeight w:val="9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выплату субсидий на поддержку сельскохозяйственного производтсва (областные средства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9,17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9,175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оцентов по инвест.кредитам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6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6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процентов ЛПХ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2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,33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,33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процентов ЛПХ по кредитам 2005-2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2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9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9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процентов по краткосрочным кредитам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14 01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8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8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9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транспортных средств и коммунальной техники (федеральный бюджет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9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9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транспортных средств и коммунальной техники (местный бюджет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9,3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1,3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9,3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1,3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 сады, школы начальные, неполные средние и средние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17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23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7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3,000</w:t>
            </w:r>
          </w:p>
        </w:tc>
      </w:tr>
      <w:tr>
        <w:trPr>
          <w:trHeight w:val="25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9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90,0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4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4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4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4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1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8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,8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8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,8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8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8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8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800</w:t>
            </w:r>
          </w:p>
        </w:tc>
      </w:tr>
      <w:tr>
        <w:trPr>
          <w:trHeight w:val="75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6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</w:tr>
      <w:tr>
        <w:trPr>
          <w:trHeight w:val="262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ди, медико-санитарные част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0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2,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2,6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2,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2,6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7,8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8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0</w:t>
            </w:r>
          </w:p>
        </w:tc>
      </w:tr>
      <w:tr>
        <w:trPr>
          <w:trHeight w:val="112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 ноября 1995 года  №181-ФЗ «О социальной защите инвалидов в Российской Федерации»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 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2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23</w:t>
            </w:r>
          </w:p>
        </w:tc>
      </w:tr>
      <w:tr>
        <w:trPr>
          <w:trHeight w:val="337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01 августа 2000 года №33/2000-ОЗ «О дополнительных мерах социальной защиты граждан, выполнявших задачи в условиях вооруженного конфликта в Чеченской Республике, а также непосредственно участвовавших в борьбе с терроризмом на территории Республики Дагестан и Чеченской Республики»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 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2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28</w:t>
            </w:r>
          </w:p>
        </w:tc>
      </w:tr>
      <w:tr>
        <w:trPr>
          <w:trHeight w:val="75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ветеранов труда (областные средства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6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61</w:t>
            </w:r>
          </w:p>
        </w:tc>
      </w:tr>
      <w:tr>
        <w:trPr>
          <w:trHeight w:val="337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01 августа 2000 года №33/2000-ОЗ «О дополнительных мерах социальной защиты граждан, выполнявших задачи в условиях вооруженного конфликта в Чеченской Республике, а также непосредственно участвовавших в борьбе с терроризмом на территории Республики Дагестан и Чеченской Республики»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</w:tr>
      <w:tr>
        <w:trPr>
          <w:trHeight w:val="112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Астраханской области от 27.04.2005 №72-П  «О мерах социальной поддержки многодетных семей»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5</w:t>
            </w:r>
          </w:p>
        </w:tc>
      </w:tr>
      <w:tr>
        <w:trPr>
          <w:trHeight w:val="187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27 декабря 2004  года №68/2004-ОЗ «О социальной поддержке отдельных категорий граждан» (Лица, имеющие трудовой стаж 35 лет и более (женщины), 40 лет и более (мужчины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3</w:t>
            </w:r>
          </w:p>
        </w:tc>
      </w:tr>
      <w:tr>
        <w:trPr>
          <w:trHeight w:val="75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бщественных рабо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3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940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,0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2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региональных и муниципальных финанс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01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4,4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4,4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вознаграждение за классное руководство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,000</w:t>
            </w:r>
          </w:p>
        </w:tc>
      </w:tr>
      <w:tr>
        <w:trPr>
          <w:trHeight w:val="27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00</w:t>
            </w:r>
          </w:p>
        </w:tc>
      </w:tr>
      <w:tr>
        <w:trPr>
          <w:trHeight w:val="253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16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,1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,100</w:t>
            </w:r>
          </w:p>
        </w:tc>
      </w:tr>
      <w:tr>
        <w:trPr>
          <w:trHeight w:val="16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зеленение территорий муниципальных образова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000</w:t>
            </w:r>
          </w:p>
        </w:tc>
      </w:tr>
      <w:tr>
        <w:trPr>
          <w:trHeight w:val="16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ведение иной системы оплаты труда работникам муниципальных учреждений культуры Астраханской област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0,58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0,584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целевая программа "Молодежь Астраханской области на 2006-2009 го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,24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,244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 и культурного наследия Астраханской област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7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рожного хозяйства Астраханской области на 2005-2008 год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3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34</w:t>
            </w:r>
          </w:p>
        </w:tc>
      </w:tr>
      <w:tr>
        <w:trPr>
          <w:trHeight w:val="13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2,91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2,914</w:t>
            </w:r>
          </w:p>
        </w:tc>
      </w:tr>
      <w:tr>
        <w:trPr>
          <w:trHeight w:val="9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2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19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192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3,27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3,279</w:t>
            </w:r>
          </w:p>
        </w:tc>
      </w:tr>
      <w:tr>
        <w:trPr>
          <w:trHeight w:val="13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9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97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979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муниципальные программы в отрасли здравоохране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3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3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ахарный диабет"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Туберкулез"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филактика внутрибольничных инфекций"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Вакцинопрофилактика"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00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Антиспид"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филактика и лечение артериальной гипертонии"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00</w:t>
            </w:r>
          </w:p>
        </w:tc>
      </w:tr>
      <w:tr>
        <w:trPr>
          <w:trHeight w:val="165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"Развитие дорожного хозяйства"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</w:tr>
      <w:tr>
        <w:trPr>
          <w:trHeight w:val="9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9.Приложение 6  изложить в следующей редакции</w:t>
      </w:r>
    </w:p>
    <w:tbl>
      <w:tblPr>
        <w:tblW w:w="108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38"/>
        <w:gridCol w:w="904"/>
        <w:gridCol w:w="164"/>
        <w:gridCol w:w="1573"/>
        <w:gridCol w:w="1303"/>
        <w:gridCol w:w="1602"/>
        <w:gridCol w:w="1451"/>
      </w:tblGrid>
      <w:tr>
        <w:trPr>
          <w:trHeight w:val="33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ложение 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                            № 47</w:t>
            </w:r>
          </w:p>
        </w:tc>
      </w:tr>
      <w:tr>
        <w:trPr>
          <w:trHeight w:val="330" w:hRule="atLeast"/>
        </w:trPr>
        <w:tc>
          <w:tcPr>
            <w:tcW w:w="9362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"ПРИВОЛЖСКИЙ РАЙОН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2009 ГОД ПО ВИДАМ РАСХОДОВ ФУНКЦИОНАЛЬНОЙ КЛАССИФИКАЦИИ БЮДЖЕТОВ РОССИЙСКОЙ ФЕДЕРАЦИИ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936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2009 год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0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25,88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4,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89,885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26,5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90,509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2,3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2,325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99,2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99,236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8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финансирования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29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292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6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632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,9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,9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,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,032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7,59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7,594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09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095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7,4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7,453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3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10.Приложение 7  изложить в следующей редакц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14"/>
        <w:gridCol w:w="502"/>
        <w:gridCol w:w="740"/>
        <w:gridCol w:w="224"/>
        <w:gridCol w:w="1260"/>
        <w:gridCol w:w="720"/>
        <w:gridCol w:w="1440"/>
        <w:gridCol w:w="1080"/>
        <w:gridCol w:w="101"/>
        <w:gridCol w:w="21"/>
        <w:gridCol w:w="1318"/>
      </w:tblGrid>
      <w:tr>
        <w:trPr>
          <w:trHeight w:val="330" w:hRule="atLeast"/>
        </w:trPr>
        <w:tc>
          <w:tcPr>
            <w:tcW w:w="2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ложение 7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6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6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                            № 47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740" w:type="dxa"/>
            <w:gridSpan w:val="1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едомственная структура расходов районного бюджета на 2009г.</w:t>
            </w:r>
          </w:p>
        </w:tc>
      </w:tr>
      <w:tr>
        <w:trPr>
          <w:trHeight w:val="330" w:hRule="atLeast"/>
        </w:trPr>
        <w:tc>
          <w:tcPr>
            <w:tcW w:w="974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>
          <w:trHeight w:val="9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средств от предпринимательской и иной приносящей доход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25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89,885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РОВД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</w:tr>
      <w:tr>
        <w:trPr>
          <w:trHeight w:val="132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арция муниципального образования "приволжский район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6,9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6,917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2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2,37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7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7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7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7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4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4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7,7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йх комисс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</w:tr>
      <w:tr>
        <w:trPr>
          <w:trHeight w:val="132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87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</w:tr>
      <w:tr>
        <w:trPr>
          <w:trHeight w:val="148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</w:tr>
      <w:tr>
        <w:trPr>
          <w:trHeight w:val="147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112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 (мероприятия по противодействию терроризму, экстремизму, правонарушений, связанных с незаконным оборотом наркотиков)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6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6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9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сти национальной экономик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9</w:t>
            </w:r>
          </w:p>
        </w:tc>
      </w:tr>
      <w:tr>
        <w:trPr>
          <w:trHeight w:val="297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тяий по капитальному ремонту многоквартирных домов за счет средств бюджетов ( в части проведения работ по формированию и проведению кадастрового учета земельных участков, на которых расположены многоквартирные дома, требующие капитального ремонта, в границах территории муниципального образования «Приволжский район»)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132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,62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П "Социальное развитие села до 2012 года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</w:tr>
      <w:tr>
        <w:trPr>
          <w:trHeight w:val="198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</w:tr>
      <w:tr>
        <w:trPr>
          <w:trHeight w:val="102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90</w:t>
            </w:r>
          </w:p>
        </w:tc>
      </w:tr>
      <w:tr>
        <w:trPr>
          <w:trHeight w:val="124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транспортных средств и коммунальной техники (федеральный бюджет)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9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9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транспортных средств и коммунальной техники (местный бюджет)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6,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6,031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6,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6,031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979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979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циальное развитие села  до 2012 года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095</w:t>
            </w:r>
          </w:p>
        </w:tc>
      </w:tr>
      <w:tr>
        <w:trPr>
          <w:trHeight w:val="132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095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713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13</w:t>
            </w:r>
          </w:p>
        </w:tc>
      </w:tr>
      <w:tr>
        <w:trPr>
          <w:trHeight w:val="132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3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целевая программ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632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632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целевая программа "Молодежь Астраханской области на 2006-2009 год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612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612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униципального образования "Приволжский район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99,7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99,717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</w:t>
            </w:r>
          </w:p>
        </w:tc>
      </w:tr>
      <w:tr>
        <w:trPr>
          <w:trHeight w:val="132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региональных и муниципальных финансов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 долгу 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97,7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97,717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6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3,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3,886</w:t>
            </w:r>
          </w:p>
        </w:tc>
      </w:tr>
      <w:tr>
        <w:trPr>
          <w:trHeight w:val="198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3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3,16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3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3,16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капитальному ремонту многоквартирных домов за счет средств бюджетов 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7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7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бщественных работ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региональных и муниципальных финансов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зеленение территории муниципальных образований 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финансирова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ведение иной системы оплаты труда работникам муниципальных учреждений культуры Астраханской област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,5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,526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рожного хозяйства Астраханской области на 2005-2008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34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34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92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финансирова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92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99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99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99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жбюджетные трансфер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0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032</w:t>
            </w:r>
          </w:p>
        </w:tc>
      </w:tr>
      <w:tr>
        <w:trPr>
          <w:trHeight w:val="132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32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32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"Развитие дорожного хозяйства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4,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4,207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4,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4,207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4,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4,207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</w:t>
            </w:r>
          </w:p>
        </w:tc>
      </w:tr>
      <w:tr>
        <w:trPr>
          <w:trHeight w:val="231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"(федеральные средства)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031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031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9,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9,176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9,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9,176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3,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3,382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1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131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31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31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</w:tr>
      <w:tr>
        <w:trPr>
          <w:trHeight w:val="132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</w:tr>
      <w:tr>
        <w:trPr>
          <w:trHeight w:val="132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2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5,5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3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3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3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7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7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1,5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 сады, школы начальные, неполные средние и сред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,5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,5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78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78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97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97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,7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,7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ди, медико-санитарные част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,7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,7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45,7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33,731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77,4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65,431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8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8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8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47,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 сады, школы начальные, неполные средние и сред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62,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62,8</w:t>
            </w:r>
          </w:p>
        </w:tc>
      </w:tr>
      <w:tr>
        <w:trPr>
          <w:trHeight w:val="297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0,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0,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2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2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вознаграждение за классное руководство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слуг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3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</w:tr>
      <w:tr>
        <w:trPr>
          <w:trHeight w:val="198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,3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</w:t>
            </w:r>
          </w:p>
        </w:tc>
      </w:tr>
      <w:tr>
        <w:trPr>
          <w:trHeight w:val="231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федеральные средства)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о-лесная школ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8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8,2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2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2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 сады, школы начальные, неполные средние и сред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2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</w:tc>
      </w:tr>
      <w:tr>
        <w:trPr>
          <w:trHeight w:val="297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,2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,2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семьи, детства и молодежи администрации муниципального образования "Приволжский район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132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школа искусств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НТ ДОД "Мирас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0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"Приволжский район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8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8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800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8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800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"Приволжская центральная межпоселенческая библиотека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8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8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8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ая ЦРБ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5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52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2,00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2,0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ди, медико-санитарные част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1,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71,6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1,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71,60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1,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71,600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,1</w:t>
            </w:r>
          </w:p>
        </w:tc>
      </w:tr>
      <w:tr>
        <w:trPr>
          <w:trHeight w:val="16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муниципальные программы в отрасли здравоохран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3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ахарный диабет" 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Туберкулез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филактика внутрибольничных инфекций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Вакцинопрофилактика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Антиспид"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6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11.Приложение 8  изложить в следующей редакции</w:t>
      </w:r>
    </w:p>
    <w:tbl>
      <w:tblPr>
        <w:tblW w:w="8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812"/>
        <w:gridCol w:w="4570"/>
        <w:gridCol w:w="139"/>
        <w:gridCol w:w="100"/>
      </w:tblGrid>
      <w:tr>
        <w:trPr>
          <w:trHeight w:val="330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ложение 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                            №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864"/>
        <w:gridCol w:w="756"/>
        <w:gridCol w:w="1260"/>
        <w:gridCol w:w="720"/>
        <w:gridCol w:w="1260"/>
        <w:gridCol w:w="1260"/>
        <w:gridCol w:w="1151"/>
      </w:tblGrid>
      <w:tr>
        <w:trPr>
          <w:trHeight w:val="330" w:hRule="atLeast"/>
        </w:trPr>
        <w:tc>
          <w:tcPr>
            <w:tcW w:w="9451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2009 год по разделу "Общегосударственные вопросы"   по целевым статьям и видам расходов функциональной классификации расходов бюджетов </w:t>
            </w:r>
          </w:p>
        </w:tc>
      </w:tr>
      <w:tr>
        <w:trPr>
          <w:trHeight w:val="330" w:hRule="atLeast"/>
        </w:trPr>
        <w:tc>
          <w:tcPr>
            <w:tcW w:w="945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2009 год</w:t>
            </w:r>
          </w:p>
        </w:tc>
      </w:tr>
      <w:tr>
        <w:trPr>
          <w:trHeight w:val="462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9,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9,501</w:t>
            </w:r>
          </w:p>
        </w:tc>
      </w:tr>
      <w:tr>
        <w:trPr>
          <w:trHeight w:val="13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</w:tr>
      <w:tr>
        <w:trPr>
          <w:trHeight w:val="16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00</w:t>
            </w:r>
          </w:p>
        </w:tc>
      </w:tr>
      <w:tr>
        <w:trPr>
          <w:trHeight w:val="16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0</w:t>
            </w:r>
          </w:p>
        </w:tc>
      </w:tr>
      <w:tr>
        <w:trPr>
          <w:trHeight w:val="16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600</w:t>
            </w:r>
          </w:p>
        </w:tc>
      </w:tr>
      <w:tr>
        <w:trPr>
          <w:trHeight w:val="19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000</w:t>
            </w:r>
          </w:p>
        </w:tc>
      </w:tr>
      <w:tr>
        <w:trPr>
          <w:trHeight w:val="16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00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7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700</w:t>
            </w:r>
          </w:p>
        </w:tc>
      </w:tr>
      <w:tr>
        <w:trPr>
          <w:trHeight w:val="9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00</w:t>
            </w:r>
          </w:p>
        </w:tc>
      </w:tr>
      <w:tr>
        <w:trPr>
          <w:trHeight w:val="13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000</w:t>
            </w:r>
          </w:p>
        </w:tc>
      </w:tr>
      <w:tr>
        <w:trPr>
          <w:trHeight w:val="9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000</w:t>
            </w:r>
          </w:p>
        </w:tc>
      </w:tr>
      <w:tr>
        <w:trPr>
          <w:trHeight w:val="16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00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региональных и муниципальных финансов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870</w:t>
            </w:r>
          </w:p>
        </w:tc>
      </w:tr>
      <w:tr>
        <w:trPr>
          <w:trHeight w:val="9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7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7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</w:tr>
      <w:tr>
        <w:trPr>
          <w:trHeight w:val="9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 долгу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4,5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4,531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400</w:t>
            </w:r>
          </w:p>
        </w:tc>
      </w:tr>
      <w:tr>
        <w:trPr>
          <w:trHeight w:val="16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40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7,7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7,700</w:t>
            </w:r>
          </w:p>
        </w:tc>
      </w:tr>
      <w:tr>
        <w:trPr>
          <w:trHeight w:val="13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административныйх комиссий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00</w:t>
            </w:r>
          </w:p>
        </w:tc>
      </w:tr>
      <w:tr>
        <w:trPr>
          <w:trHeight w:val="13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00</w:t>
            </w:r>
          </w:p>
        </w:tc>
      </w:tr>
      <w:tr>
        <w:trPr>
          <w:trHeight w:val="9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1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131</w:t>
            </w:r>
          </w:p>
        </w:tc>
      </w:tr>
      <w:tr>
        <w:trPr>
          <w:trHeight w:val="16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</w:t>
            </w:r>
          </w:p>
        </w:tc>
      </w:tr>
      <w:tr>
        <w:trPr>
          <w:trHeight w:val="19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31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31</w:t>
            </w:r>
          </w:p>
        </w:tc>
      </w:tr>
      <w:tr>
        <w:trPr>
          <w:trHeight w:val="13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униципального образования "Приволжский район"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000</w:t>
            </w:r>
          </w:p>
        </w:tc>
      </w:tr>
      <w:tr>
        <w:trPr>
          <w:trHeight w:val="16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00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0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0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12</w:t>
      </w:r>
      <w:r>
        <w:rPr/>
        <w:t>.Приложение 9  изложить в следующей редакции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25"/>
        <w:gridCol w:w="577"/>
        <w:gridCol w:w="793"/>
        <w:gridCol w:w="632"/>
        <w:gridCol w:w="688"/>
        <w:gridCol w:w="705"/>
        <w:gridCol w:w="1320"/>
        <w:gridCol w:w="970"/>
        <w:gridCol w:w="412"/>
        <w:gridCol w:w="1082"/>
      </w:tblGrid>
      <w:tr>
        <w:trPr>
          <w:trHeight w:val="330" w:hRule="atLeast"/>
        </w:trPr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№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166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2009  годы по разделу "Национальная безопасность и правоохраниетельная деятельность"  по целевым статьям и видам расходов функциональной классификации расходов бюджета района </w:t>
            </w:r>
          </w:p>
        </w:tc>
      </w:tr>
      <w:tr>
        <w:trPr>
          <w:trHeight w:val="615" w:hRule="atLeast"/>
        </w:trPr>
        <w:tc>
          <w:tcPr>
            <w:tcW w:w="9166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75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2009 год</w:t>
            </w:r>
          </w:p>
        </w:tc>
      </w:tr>
      <w:tr>
        <w:trPr>
          <w:trHeight w:val="361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016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8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873</w:t>
            </w:r>
          </w:p>
        </w:tc>
      </w:tr>
      <w:tr>
        <w:trPr>
          <w:trHeight w:val="627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</w:t>
            </w:r>
          </w:p>
        </w:tc>
      </w:tr>
      <w:tr>
        <w:trPr>
          <w:trHeight w:val="34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РОВД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</w:t>
            </w:r>
          </w:p>
        </w:tc>
      </w:tr>
      <w:tr>
        <w:trPr>
          <w:trHeight w:val="37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</w:t>
            </w:r>
          </w:p>
        </w:tc>
      </w:tr>
      <w:tr>
        <w:trPr>
          <w:trHeight w:val="37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</w:t>
            </w:r>
          </w:p>
        </w:tc>
      </w:tr>
      <w:tr>
        <w:trPr>
          <w:trHeight w:val="112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</w:t>
            </w:r>
          </w:p>
        </w:tc>
      </w:tr>
      <w:tr>
        <w:trPr>
          <w:trHeight w:val="112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 (военный персонал)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8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13</w:t>
            </w:r>
          </w:p>
        </w:tc>
      </w:tr>
      <w:tr>
        <w:trPr>
          <w:trHeight w:val="112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8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13</w:t>
            </w:r>
          </w:p>
        </w:tc>
      </w:tr>
      <w:tr>
        <w:trPr>
          <w:trHeight w:val="112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 (гражданский персонал)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38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387</w:t>
            </w:r>
          </w:p>
        </w:tc>
      </w:tr>
      <w:tr>
        <w:trPr>
          <w:trHeight w:val="112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38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387</w:t>
            </w:r>
          </w:p>
        </w:tc>
      </w:tr>
      <w:tr>
        <w:trPr>
          <w:trHeight w:val="97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97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62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 (мероприятия по противодействию терроризму, экстремизму, правонарушений, связанных с незаконным оборотом наркотиков)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65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37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65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8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873</w:t>
            </w:r>
          </w:p>
        </w:tc>
      </w:tr>
      <w:tr>
        <w:trPr>
          <w:trHeight w:val="75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00</w:t>
            </w:r>
          </w:p>
        </w:tc>
      </w:tr>
      <w:tr>
        <w:trPr>
          <w:trHeight w:val="112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75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75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области гражданской обороны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8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00</w:t>
            </w:r>
          </w:p>
        </w:tc>
      </w:tr>
      <w:tr>
        <w:trPr>
          <w:trHeight w:val="37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8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00</w:t>
            </w:r>
          </w:p>
        </w:tc>
      </w:tr>
      <w:tr>
        <w:trPr>
          <w:trHeight w:val="112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</w:tr>
      <w:tr>
        <w:trPr>
          <w:trHeight w:val="112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</w:tr>
      <w:tr>
        <w:trPr>
          <w:trHeight w:val="100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</w:tr>
      <w:tr>
        <w:trPr>
          <w:trHeight w:val="37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3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13</w:t>
      </w:r>
      <w:r>
        <w:rPr/>
        <w:t>.Приложение 10  изложить в следующей редакц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1932"/>
        <w:gridCol w:w="700"/>
        <w:gridCol w:w="623"/>
        <w:gridCol w:w="1121"/>
        <w:gridCol w:w="696"/>
        <w:gridCol w:w="892"/>
        <w:gridCol w:w="503"/>
        <w:gridCol w:w="1572"/>
        <w:gridCol w:w="1224"/>
      </w:tblGrid>
      <w:tr>
        <w:trPr>
          <w:trHeight w:val="330" w:hRule="atLeast"/>
        </w:trPr>
        <w:tc>
          <w:tcPr>
            <w:tcW w:w="605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риложение 10</w:t>
            </w:r>
          </w:p>
        </w:tc>
        <w:tc>
          <w:tcPr>
            <w:tcW w:w="3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  <w:tc>
          <w:tcPr>
            <w:tcW w:w="3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№ 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3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2009 год по разделу "Национальная экономика"  по целевым статьям и видам расходов функциональной классификации расходов бюджетов </w:t>
            </w:r>
          </w:p>
        </w:tc>
      </w:tr>
      <w:tr>
        <w:trPr>
          <w:trHeight w:val="6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>
          <w:trHeight w:val="23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7,1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7,137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567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семьи, детства и молодежи администрации муниципального образования "Приволжский район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132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4,2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4,237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4,2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4,237</w:t>
            </w:r>
          </w:p>
        </w:tc>
      </w:tr>
      <w:tr>
        <w:trPr>
          <w:trHeight w:val="132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,000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,000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,000</w:t>
            </w:r>
          </w:p>
        </w:tc>
      </w:tr>
      <w:tr>
        <w:trPr>
          <w:trHeight w:val="198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"(федеральные сред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60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000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60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000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9,2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9,237</w:t>
            </w:r>
          </w:p>
        </w:tc>
      </w:tr>
      <w:tr>
        <w:trPr>
          <w:trHeight w:val="51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 (федеральные сред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7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760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1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7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760</w:t>
            </w:r>
          </w:p>
        </w:tc>
      </w:tr>
      <w:tr>
        <w:trPr>
          <w:trHeight w:val="330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 (федеральные сред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2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81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818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2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81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818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овцеводства (федеральные сред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00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6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00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элитного семеноводства (федеральные сред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7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7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закладку и уход за многолетними насаждениями (федеральные сред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0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0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0</w:t>
            </w:r>
          </w:p>
        </w:tc>
      </w:tr>
      <w:tr>
        <w:trPr>
          <w:trHeight w:val="165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части затрат по страхованию урожая сельскохозяйственных культур, урожая многолетних насаждений и посадок многолетних насаждений (федеральные сред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1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0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1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0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северного оленеводства и табунного коневодства (федеральные сред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00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00</w:t>
            </w:r>
          </w:p>
        </w:tc>
      </w:tr>
      <w:tr>
        <w:trPr>
          <w:trHeight w:val="429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 (федеральные сред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4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9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983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4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9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983</w:t>
            </w:r>
          </w:p>
        </w:tc>
      </w:tr>
      <w:tr>
        <w:trPr>
          <w:trHeight w:val="99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субсидий на поддержку сельскохозяйственного производтсва (областные сред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9,1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9,175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8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9,1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9,175</w:t>
            </w:r>
          </w:p>
        </w:tc>
      </w:tr>
      <w:tr>
        <w:trPr>
          <w:trHeight w:val="33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9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900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99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2 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0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0</w:t>
            </w:r>
          </w:p>
        </w:tc>
      </w:tr>
      <w:tr>
        <w:trPr>
          <w:trHeight w:val="26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тяий по капитальному ремонту многоквартирных домов за счет средств бюджетов ( в части проведения работ по формированию и проведению кадастрового учета земельных участков, на которых расположены многоквартирные дома, требующие капитального ремонта, в границах территории муниципального образования «Приволжский район»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</w:tr>
      <w:tr>
        <w:trPr>
          <w:trHeight w:val="99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66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14.Приложение 11  изложить в следующей редакции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"/>
        <w:gridCol w:w="353"/>
        <w:gridCol w:w="2114"/>
        <w:gridCol w:w="704"/>
        <w:gridCol w:w="81"/>
        <w:gridCol w:w="623"/>
        <w:gridCol w:w="1226"/>
        <w:gridCol w:w="705"/>
        <w:gridCol w:w="1228"/>
        <w:gridCol w:w="294"/>
        <w:gridCol w:w="582"/>
        <w:gridCol w:w="1630"/>
      </w:tblGrid>
      <w:tr>
        <w:trPr>
          <w:trHeight w:val="330" w:hRule="atLeast"/>
        </w:trPr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6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</w:t>
            </w:r>
          </w:p>
        </w:tc>
        <w:tc>
          <w:tcPr>
            <w:tcW w:w="2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6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  <w:tc>
          <w:tcPr>
            <w:tcW w:w="2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6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№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11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2009 год по разделу "Жилищно-коммунальное хозяйство"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целевым статьям и видам расходов функциональной классификации расходов бюджетов </w:t>
            </w:r>
          </w:p>
        </w:tc>
      </w:tr>
      <w:tr>
        <w:trPr>
          <w:trHeight w:val="72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>
          <w:trHeight w:val="318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,81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,816</w:t>
            </w:r>
          </w:p>
        </w:tc>
      </w:tr>
      <w:tr>
        <w:trPr>
          <w:trHeight w:val="3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</w:tr>
      <w:tr>
        <w:trPr>
          <w:trHeight w:val="3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</w:tr>
      <w:tr>
        <w:trPr>
          <w:trHeight w:val="75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П "Социальное развитие села до 2012 год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</w:tr>
      <w:tr>
        <w:trPr>
          <w:trHeight w:val="262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716</w:t>
            </w:r>
          </w:p>
        </w:tc>
      </w:tr>
      <w:tr>
        <w:trPr>
          <w:trHeight w:val="75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1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100</w:t>
            </w:r>
          </w:p>
        </w:tc>
      </w:tr>
      <w:tr>
        <w:trPr>
          <w:trHeight w:val="112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2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200</w:t>
            </w:r>
          </w:p>
        </w:tc>
      </w:tr>
      <w:tr>
        <w:trPr>
          <w:trHeight w:val="18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00</w:t>
            </w:r>
          </w:p>
        </w:tc>
      </w:tr>
      <w:tr>
        <w:trPr>
          <w:trHeight w:val="3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00</w:t>
            </w:r>
          </w:p>
        </w:tc>
      </w:tr>
      <w:tr>
        <w:trPr>
          <w:trHeight w:val="75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00</w:t>
            </w:r>
          </w:p>
        </w:tc>
      </w:tr>
      <w:tr>
        <w:trPr>
          <w:trHeight w:val="225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0</w:t>
            </w:r>
          </w:p>
        </w:tc>
      </w:tr>
      <w:tr>
        <w:trPr>
          <w:trHeight w:val="75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0</w:t>
            </w:r>
          </w:p>
        </w:tc>
      </w:tr>
      <w:tr>
        <w:trPr>
          <w:trHeight w:val="75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9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900</w:t>
            </w:r>
          </w:p>
        </w:tc>
      </w:tr>
      <w:tr>
        <w:trPr>
          <w:trHeight w:val="130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транспортных средств и коммунальной техники (федеральный бюдже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900</w:t>
            </w:r>
          </w:p>
        </w:tc>
      </w:tr>
      <w:tr>
        <w:trPr>
          <w:trHeight w:val="3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900</w:t>
            </w:r>
          </w:p>
        </w:tc>
      </w:tr>
      <w:tr>
        <w:trPr>
          <w:trHeight w:val="112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транспортных средств и коммунальной техники (местный бюдже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</w:t>
            </w:r>
          </w:p>
        </w:tc>
      </w:tr>
      <w:tr>
        <w:trPr>
          <w:trHeight w:val="3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15.Приложение 12  изложить в следующей редакции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"/>
        <w:gridCol w:w="544"/>
        <w:gridCol w:w="1223"/>
        <w:gridCol w:w="272"/>
        <w:gridCol w:w="781"/>
        <w:gridCol w:w="723"/>
        <w:gridCol w:w="1208"/>
        <w:gridCol w:w="708"/>
        <w:gridCol w:w="1407"/>
        <w:gridCol w:w="257"/>
        <w:gridCol w:w="772"/>
        <w:gridCol w:w="1456"/>
      </w:tblGrid>
      <w:tr>
        <w:trPr>
          <w:trHeight w:val="33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</w:tc>
        <w:tc>
          <w:tcPr>
            <w:tcW w:w="2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  <w:tc>
          <w:tcPr>
            <w:tcW w:w="2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№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1" w:type="dxa"/>
            <w:gridSpan w:val="11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2009 год по разделу "Образование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целевым статьям и видам расходов функциональной классификации расходов бюджетов </w:t>
            </w:r>
          </w:p>
        </w:tc>
      </w:tr>
      <w:tr>
        <w:trPr>
          <w:trHeight w:val="61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1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ьс.руб.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>
          <w:trHeight w:val="31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46,23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50,231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2,000</w:t>
            </w:r>
          </w:p>
        </w:tc>
      </w:tr>
      <w:tr>
        <w:trPr>
          <w:trHeight w:val="130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6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8,000</w:t>
            </w:r>
          </w:p>
        </w:tc>
      </w:tr>
      <w:tr>
        <w:trPr>
          <w:trHeight w:val="79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6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8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6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8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6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8,000</w:t>
            </w:r>
          </w:p>
        </w:tc>
      </w:tr>
      <w:tr>
        <w:trPr>
          <w:trHeight w:val="99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,000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3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3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3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3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3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300</w:t>
            </w:r>
          </w:p>
        </w:tc>
      </w:tr>
      <w:tr>
        <w:trPr>
          <w:trHeight w:val="16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7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7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7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700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67,5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49,5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 сады, школы начальные, неполные средние и средние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17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23,000</w:t>
            </w:r>
          </w:p>
        </w:tc>
      </w:tr>
      <w:tr>
        <w:trPr>
          <w:trHeight w:val="99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56,8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62,8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56,8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62,800</w:t>
            </w:r>
          </w:p>
        </w:tc>
      </w:tr>
      <w:tr>
        <w:trPr>
          <w:trHeight w:val="297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0,8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0,8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6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2,000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о-лесная школа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2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200</w:t>
            </w:r>
          </w:p>
        </w:tc>
      </w:tr>
      <w:tr>
        <w:trPr>
          <w:trHeight w:val="297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,2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,2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000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униципального заказа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0</w:t>
            </w:r>
          </w:p>
        </w:tc>
      </w:tr>
      <w:tr>
        <w:trPr>
          <w:trHeight w:val="25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,5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1,500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униципального заказа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,5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,5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,5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,500</w:t>
            </w:r>
          </w:p>
        </w:tc>
      </w:tr>
      <w:tr>
        <w:trPr>
          <w:trHeight w:val="99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000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школа искусств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000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НТ ДОД "Мирас"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0</w:t>
            </w:r>
          </w:p>
        </w:tc>
      </w:tr>
      <w:tr>
        <w:trPr>
          <w:trHeight w:val="171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0</w:t>
            </w:r>
          </w:p>
        </w:tc>
      </w:tr>
      <w:tr>
        <w:trPr>
          <w:trHeight w:val="99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2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,000</w:t>
            </w:r>
          </w:p>
        </w:tc>
      </w:tr>
      <w:tr>
        <w:trPr>
          <w:trHeight w:val="99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вознаграждение за классное руководство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,0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,4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4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4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4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4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4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4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4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семьи, детства и молодеж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1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100</w:t>
            </w:r>
          </w:p>
        </w:tc>
      </w:tr>
      <w:tr>
        <w:trPr>
          <w:trHeight w:val="99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1 0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00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0</w:t>
            </w:r>
          </w:p>
        </w:tc>
      </w:tr>
      <w:tr>
        <w:trPr>
          <w:trHeight w:val="91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0</w:t>
            </w:r>
          </w:p>
        </w:tc>
      </w:tr>
      <w:tr>
        <w:trPr>
          <w:trHeight w:val="99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0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униципального заказа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</w:t>
            </w:r>
          </w:p>
        </w:tc>
      </w:tr>
      <w:tr>
        <w:trPr>
          <w:trHeight w:val="16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</w:t>
            </w:r>
          </w:p>
        </w:tc>
      </w:tr>
      <w:tr>
        <w:trPr>
          <w:trHeight w:val="99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</w:tr>
      <w:tr>
        <w:trPr>
          <w:trHeight w:val="198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</w:tr>
      <w:tr>
        <w:trPr>
          <w:trHeight w:val="6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</w:tr>
      <w:tr>
        <w:trPr>
          <w:trHeight w:val="99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331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16.Приложение 15  изложить в следующей редакции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772"/>
        <w:gridCol w:w="1516"/>
        <w:gridCol w:w="698"/>
        <w:gridCol w:w="696"/>
        <w:gridCol w:w="1221"/>
        <w:gridCol w:w="700"/>
        <w:gridCol w:w="1227"/>
        <w:gridCol w:w="1226"/>
        <w:gridCol w:w="530"/>
        <w:gridCol w:w="867"/>
      </w:tblGrid>
      <w:tr>
        <w:trPr>
          <w:trHeight w:val="330" w:hRule="atLeast"/>
        </w:trPr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8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4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8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8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№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3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2009  год по разделу "Здравоохранение и спор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целевым статьям и видам расходов функциональной классификации расходов бюджетов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>
          <w:trHeight w:val="354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7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0,7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0,700</w:t>
            </w:r>
          </w:p>
        </w:tc>
      </w:tr>
      <w:tr>
        <w:trPr>
          <w:trHeight w:val="66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0,7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0,700</w:t>
            </w:r>
          </w:p>
        </w:tc>
      </w:tr>
      <w:tr>
        <w:trPr>
          <w:trHeight w:val="7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ди, медико-санитарные ч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2,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2,600</w:t>
            </w:r>
          </w:p>
        </w:tc>
      </w:tr>
      <w:tr>
        <w:trPr>
          <w:trHeight w:val="7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2,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2,600</w:t>
            </w:r>
          </w:p>
        </w:tc>
      </w:tr>
      <w:tr>
        <w:trPr>
          <w:trHeight w:val="7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2,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2,60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риволжская ЦРБ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1,6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71,600</w:t>
            </w:r>
          </w:p>
        </w:tc>
      </w:tr>
      <w:tr>
        <w:trPr>
          <w:trHeight w:val="112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000</w:t>
            </w:r>
          </w:p>
        </w:tc>
      </w:tr>
      <w:tr>
        <w:trPr>
          <w:trHeight w:val="22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,7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,700</w:t>
            </w:r>
          </w:p>
        </w:tc>
      </w:tr>
      <w:tr>
        <w:trPr>
          <w:trHeight w:val="7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,7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,70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риволжская ЦРБ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</w:tr>
      <w:tr>
        <w:trPr>
          <w:trHeight w:val="112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лужбы заказчика ЖКУ администрации муниципального образования "Приволжский район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,7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,700</w:t>
            </w:r>
          </w:p>
        </w:tc>
      </w:tr>
      <w:tr>
        <w:trPr>
          <w:trHeight w:val="7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муниципальные программы в отрасли здравоохран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3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30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риволжская ЦРБ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ахарный диабет"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00</w:t>
            </w:r>
          </w:p>
        </w:tc>
      </w:tr>
      <w:tr>
        <w:trPr>
          <w:trHeight w:val="87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0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Туберкулез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0</w:t>
            </w:r>
          </w:p>
        </w:tc>
      </w:tr>
      <w:tr>
        <w:trPr>
          <w:trHeight w:val="9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0</w:t>
            </w:r>
          </w:p>
        </w:tc>
      </w:tr>
      <w:tr>
        <w:trPr>
          <w:trHeight w:val="7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филактика внутрибольничных инфекц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0</w:t>
            </w:r>
          </w:p>
        </w:tc>
      </w:tr>
      <w:tr>
        <w:trPr>
          <w:trHeight w:val="9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Вакцинопрофилактик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00</w:t>
            </w:r>
          </w:p>
        </w:tc>
      </w:tr>
      <w:tr>
        <w:trPr>
          <w:trHeight w:val="9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0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Антиспид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00</w:t>
            </w:r>
          </w:p>
        </w:tc>
      </w:tr>
      <w:tr>
        <w:trPr>
          <w:trHeight w:val="9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00</w:t>
            </w:r>
          </w:p>
        </w:tc>
      </w:tr>
      <w:tr>
        <w:trPr>
          <w:trHeight w:val="7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филактика и лечение артериальной гипертони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00</w:t>
            </w:r>
          </w:p>
        </w:tc>
      </w:tr>
      <w:tr>
        <w:trPr>
          <w:trHeight w:val="7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00</w:t>
            </w:r>
          </w:p>
        </w:tc>
      </w:tr>
      <w:tr>
        <w:trPr>
          <w:trHeight w:val="7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,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,100</w:t>
            </w:r>
          </w:p>
        </w:tc>
      </w:tr>
      <w:tr>
        <w:trPr>
          <w:trHeight w:val="18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,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,100</w:t>
            </w:r>
          </w:p>
        </w:tc>
      </w:tr>
      <w:tr>
        <w:trPr>
          <w:trHeight w:val="75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подведомственными учреждения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,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,100</w:t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риволжская ЦРБ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,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,1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17.Приложение 15  изложить в следующей редакции</w:t>
      </w:r>
    </w:p>
    <w:tbl>
      <w:tblPr>
        <w:tblW w:w="10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295"/>
        <w:gridCol w:w="14414"/>
      </w:tblGrid>
      <w:tr>
        <w:trPr>
          <w:trHeight w:val="330" w:hRule="atLeast"/>
        </w:trPr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</w:tc>
      </w:tr>
      <w:tr>
        <w:trPr>
          <w:trHeight w:val="330" w:hRule="atLeast"/>
        </w:trPr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№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00"/>
        <w:gridCol w:w="720"/>
        <w:gridCol w:w="1080"/>
        <w:gridCol w:w="720"/>
        <w:gridCol w:w="1260"/>
        <w:gridCol w:w="1080"/>
        <w:gridCol w:w="1440"/>
      </w:tblGrid>
      <w:tr>
        <w:trPr>
          <w:trHeight w:val="375" w:hRule="atLeast"/>
        </w:trPr>
        <w:tc>
          <w:tcPr>
            <w:tcW w:w="9555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2009 год по разделу "Социальная политика"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целевым статьям и видам расходов функциональной классификации расходов бюджетов 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7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>
          <w:trHeight w:val="23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2,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2,331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</w:tr>
      <w:tr>
        <w:trPr>
          <w:trHeight w:val="15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3,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3,031</w:t>
            </w:r>
          </w:p>
        </w:tc>
      </w:tr>
      <w:tr>
        <w:trPr>
          <w:trHeight w:val="18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979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979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циальное развитие села  до 2012 го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095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095</w:t>
            </w:r>
          </w:p>
        </w:tc>
      </w:tr>
      <w:tr>
        <w:trPr>
          <w:trHeight w:val="18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095</w:t>
            </w:r>
          </w:p>
        </w:tc>
      </w:tr>
      <w:tr>
        <w:trPr>
          <w:trHeight w:val="14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713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713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13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300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0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15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о-лесная шко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риволжская ЦРБ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0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целевая программа "Молодежь Астраханской области на 2006-2009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,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,244</w:t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,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,244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632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612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00</w:t>
            </w:r>
          </w:p>
        </w:tc>
      </w:tr>
      <w:tr>
        <w:trPr>
          <w:trHeight w:val="36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00</w:t>
            </w:r>
          </w:p>
        </w:tc>
      </w:tr>
      <w:tr>
        <w:trPr>
          <w:trHeight w:val="15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3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18.Приложение 16  изложить в следующей редакции</w:t>
      </w:r>
    </w:p>
    <w:tbl>
      <w:tblPr>
        <w:tblW w:w="6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854"/>
        <w:gridCol w:w="1097"/>
        <w:gridCol w:w="789"/>
        <w:gridCol w:w="95"/>
        <w:gridCol w:w="701"/>
        <w:gridCol w:w="1228"/>
        <w:gridCol w:w="701"/>
        <w:gridCol w:w="1407"/>
        <w:gridCol w:w="1409"/>
        <w:gridCol w:w="1221"/>
        <w:gridCol w:w="2291"/>
      </w:tblGrid>
      <w:tr>
        <w:trPr>
          <w:trHeight w:val="33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3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</w:tc>
      </w:tr>
      <w:tr>
        <w:trPr>
          <w:trHeight w:val="33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3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3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№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2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2009 год  по разделу "Межбюджетные трансферты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целевым статьям и видам расходов функциональной классификации расходов бюджетов 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расход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97,71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97,718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6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6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0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2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2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3,88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3,886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3,1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3,16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3,1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3,16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капитальному ремонту многоквартирных домов за счет средств бюджетов 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7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7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7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7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бщественных работ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3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3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ние региональных и муниципальных финанс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01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01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зеленение территорий муниципальных образований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финансирования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ведение иной системы оплаты труда работникам муниципальных учреждений культуры Астраханской области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,52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,526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рожного хозяйства Астраханской области на 2005-2008 год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3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34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3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3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34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.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2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9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92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финансирования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2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9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92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8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 января 1995 года №5-ФЗ «О ветеранах»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 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2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23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 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2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23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 ноября 1995 года  №181-ФЗ «О социальной защите инвалидов в Российской Федерации»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 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2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28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 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2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28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ветеранов труда (областные средства)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6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61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6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61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01 августа 2000 года №33/2000-ОЗ «О дополнительных мерах социальной защиты граждан, выполнявших задачи в условиях вооруженного конфликта в Чеченской Республике, а также непосредственно участвовавших в борьбе с терроризмом на территории Республики Дагестан и Чеченской Республики»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Астраханской области от 27.04.2005 №72-П  «О мерах социальной поддержки многодетных семей»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5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5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страханской области от 27 декабря 2004  года №68/2004-ОЗ «О социальной поддержке отдельных категорий граждан» (Лица, имеющие трудовой стаж 35 лет и более (женщины), 40 лет и более (мужчины)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3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 86 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3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жбюджетные трансферт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03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032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поддержка решения наиболее острых проблем социально-экономического развития муниципальных образований Астраханской области на 2007-2011 год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3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32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0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3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32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"Развитие дорожного хозяйства"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2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19.Приложение 23  изложить в следующей редакции</w:t>
      </w:r>
    </w:p>
    <w:tbl>
      <w:tblPr>
        <w:tblW w:w="15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"/>
        <w:gridCol w:w="584"/>
        <w:gridCol w:w="666"/>
        <w:gridCol w:w="1260"/>
        <w:gridCol w:w="933"/>
        <w:gridCol w:w="887"/>
        <w:gridCol w:w="1251"/>
        <w:gridCol w:w="729"/>
        <w:gridCol w:w="1060"/>
        <w:gridCol w:w="1367"/>
        <w:gridCol w:w="721"/>
        <w:gridCol w:w="432"/>
        <w:gridCol w:w="720"/>
        <w:gridCol w:w="900"/>
        <w:gridCol w:w="1080"/>
        <w:gridCol w:w="720"/>
        <w:gridCol w:w="1080"/>
        <w:gridCol w:w="720"/>
        <w:gridCol w:w="239"/>
        <w:gridCol w:w="239"/>
      </w:tblGrid>
      <w:tr>
        <w:trPr>
          <w:trHeight w:val="33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3</w:t>
            </w:r>
          </w:p>
        </w:tc>
        <w:tc>
          <w:tcPr>
            <w:tcW w:w="613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  <w:tc>
          <w:tcPr>
            <w:tcW w:w="613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№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2009 год по поселениям Приволж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61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я на выравнивание уровня бюджетной обеспеченности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на погашение задолженности по оплате коммунальных услуг отдельным категориям граждан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градостроительное планирование развития территорий и поселений в Астраханской области на 2006-2010 годы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формирование региональных и муниципальных финансов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капитальный ремонт многоквартирных до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зеленение территор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введение иной системы оплаты труда работникам муниципальных учреждений культуры Астраха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по адресной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рганизацию общественных рабо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на развитие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дополнительных расх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Бирюков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,85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8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2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Евпраксин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7,86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6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6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с.Карагал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3,2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9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1,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Килинчин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1,2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ачалов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7,6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9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оворычин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3,39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9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Осыпной Бугор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,9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Растопуловк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,59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9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Татаробашмаков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8,3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9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,2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Трехпроток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,7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Фунтов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1,4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Яксатов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6,02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9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ит к распред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9,4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4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97,71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29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0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,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,2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20.Приложение 26  изложить в следующей редакции</w:t>
      </w:r>
    </w:p>
    <w:tbl>
      <w:tblPr>
        <w:tblW w:w="13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315"/>
        <w:gridCol w:w="722"/>
        <w:gridCol w:w="2043"/>
        <w:gridCol w:w="190"/>
        <w:gridCol w:w="1710"/>
        <w:gridCol w:w="1461"/>
        <w:gridCol w:w="1245"/>
        <w:gridCol w:w="1900"/>
        <w:gridCol w:w="3625"/>
      </w:tblGrid>
      <w:tr>
        <w:trPr>
          <w:trHeight w:val="330" w:hRule="atLeast"/>
        </w:trPr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6</w:t>
            </w:r>
          </w:p>
        </w:tc>
      </w:tr>
      <w:tr>
        <w:trPr>
          <w:trHeight w:val="330" w:hRule="atLeast"/>
        </w:trPr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№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а муниципального долга МО "Приволжский район" на 2009 годы</w:t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величина муниципального долга на 01.01.2009г.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в 2009 год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в 2009 г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величина муниципального долга на 01.01.2010г.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 по разделу I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9,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9,03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I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9,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9,03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я от 21.01.2003 №2/1, №2/2, № 2/3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I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,0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V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,0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9,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8,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2,23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21.Приложение 27  изложить в следующей редакции</w:t>
      </w:r>
    </w:p>
    <w:tbl>
      <w:tblPr>
        <w:tblW w:w="13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315"/>
        <w:gridCol w:w="722"/>
        <w:gridCol w:w="1873"/>
        <w:gridCol w:w="170"/>
        <w:gridCol w:w="1900"/>
        <w:gridCol w:w="1461"/>
        <w:gridCol w:w="1245"/>
        <w:gridCol w:w="1900"/>
        <w:gridCol w:w="3625"/>
      </w:tblGrid>
      <w:tr>
        <w:trPr>
          <w:trHeight w:val="330" w:hRule="atLeast"/>
        </w:trPr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1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7</w:t>
            </w:r>
          </w:p>
        </w:tc>
      </w:tr>
      <w:tr>
        <w:trPr>
          <w:trHeight w:val="330" w:hRule="atLeast"/>
        </w:trPr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1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1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№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1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Программа внутренних муниципальных заимствований на 2009.г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по МО "Приволжский район"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величина муниципального долга на 01.01.2009г.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в 2009 год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в 2009 г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величина муниципального долга на 01.01.2010г.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действующие на 01.01. 2009 года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 по разделу 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ые кредиты, полученные предприятиями и организациями АПК в 1992-1994г.г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(МУНИЦИПАЛЬНЫЕ НУЖДЫ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0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(МУНИЦИПАЛЬНЫЕ НУЖДЫ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,0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V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,0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,2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планируемые в 2009 году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 по разделу 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полученные в коммерческих банка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агаемые кредиты в текущем году для покрытия временного кассовго разрыв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9,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9,03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 I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9,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9,03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(ссуды) полученные из вышестоящего бюдже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V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9,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9,03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НУТРЕННИЙ ДОЛГ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,4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9,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8,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2,23</w:t>
            </w:r>
          </w:p>
        </w:tc>
        <w:tc>
          <w:tcPr>
            <w:tcW w:w="3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22.Приложение 30  изложить в следующей редакции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1037"/>
        <w:gridCol w:w="1863"/>
        <w:gridCol w:w="370"/>
        <w:gridCol w:w="1299"/>
        <w:gridCol w:w="1260"/>
        <w:gridCol w:w="1499"/>
        <w:gridCol w:w="1021"/>
        <w:gridCol w:w="1211"/>
        <w:gridCol w:w="959"/>
        <w:gridCol w:w="333"/>
        <w:gridCol w:w="1107"/>
        <w:gridCol w:w="841"/>
        <w:gridCol w:w="2700"/>
      </w:tblGrid>
      <w:tr>
        <w:trPr>
          <w:trHeight w:val="330" w:hRule="atLeast"/>
        </w:trPr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0</w:t>
            </w:r>
          </w:p>
        </w:tc>
        <w:tc>
          <w:tcPr>
            <w:tcW w:w="4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О "Приволжский район"</w:t>
            </w:r>
          </w:p>
        </w:tc>
        <w:tc>
          <w:tcPr>
            <w:tcW w:w="4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8г.  №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я муниципальных гарантий 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иволжский район" на 2009-2011 годы</w:t>
            </w:r>
          </w:p>
        </w:tc>
      </w:tr>
      <w:tr>
        <w:trPr>
          <w:trHeight w:val="1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282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гарантии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инципала</w:t>
            </w:r>
          </w:p>
        </w:tc>
        <w:tc>
          <w:tcPr>
            <w:tcW w:w="7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гарантирова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ава регрессного треб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условия предоставления муниципальных гарантий</w:t>
            </w:r>
          </w:p>
        </w:tc>
      </w:tr>
      <w:tr>
        <w:trPr>
          <w:trHeight w:val="347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 го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од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7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исполнение гарант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исполнение гарант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исполнение гарантий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имствованиям муниципальных образований Приволжского района, осуществляемых с целью реализации программы капитального строительства и реконструкции объектов социально-культурной сферы, ЖКХ и инфраструктуры МО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Началов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гарантии не обеспечивают исполнения обязательств по уплате процентов и неустоек (пеней, штрафов)</w:t>
            </w:r>
          </w:p>
        </w:tc>
      </w:tr>
      <w:tr>
        <w:trPr>
          <w:trHeight w:val="992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Татробашмаковский сельсов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имствованиям юридическим лицам снабженческо-сбытовой и потребительской кооперации для проведения весенне-полевых работ сельхозтоваропроизводителями Приволжского район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снабженческо-сбытовой и потребительской кооп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гарантии не обеспечивают исполнения обязательств по уплате процентов и неустоек (пеней, штрафов)</w:t>
            </w:r>
          </w:p>
        </w:tc>
      </w:tr>
      <w:tr>
        <w:trPr>
          <w:trHeight w:val="3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1.23. В пункте 20, абзаце первом цифры  «12422,23»  заменить на цифры «13422,23»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опубликования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3. Контроль за исполнением настоящего Решения возложить на председателя постоянной комиссии по экономике и бюджету Полякова Ю.А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4. Опубликовать настоящее Решение в средствах массовой информации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Глава муниципального образования 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«Приволжский район»</w:t>
        <w:tab/>
        <w:tab/>
        <w:tab/>
        <w:tab/>
        <w:tab/>
        <w:tab/>
        <w:tab/>
        <w:t>Р.И.Уталиев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 Совета муниципального образования «Приволжский район» «О внесении изменений в Решении е 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Приволж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3.11.2008  № 47»</w:t>
      </w:r>
    </w:p>
    <w:p>
      <w:pPr>
        <w:pStyle w:val="Normal"/>
        <w:ind w:left="708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Доходы</w:t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5" w:hanging="0"/>
        <w:rPr/>
      </w:pPr>
      <w:r>
        <w:rPr/>
        <w:tab/>
        <w:t xml:space="preserve">  Доходы уточненного бюджета составят 527524,2 тыс.рублей или на 1035,9 тыс.рублей меньше принятого бюджета ( уточнение 25.06.2009 г) в том числ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уменьшение межбюджетных трансфертов из областного бюджета в сумме 1195,4 тыс.рублей из них: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 xml:space="preserve">     </w:t>
      </w:r>
      <w:r>
        <w:rPr/>
        <w:t>- увеличены расходы на поддержку сельского хозяйства 105,3 тыс.рублей,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 xml:space="preserve">     </w:t>
      </w:r>
      <w:r>
        <w:rPr/>
        <w:t>- увеличены расходы на приобретение коммунальной техники – 1843,9 тыс.руб.,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 xml:space="preserve">     </w:t>
      </w:r>
      <w:r>
        <w:rPr/>
        <w:t>- увеличены расходы по адресной программе 20,4 тыс.руб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 xml:space="preserve">     </w:t>
      </w:r>
      <w:r>
        <w:rPr/>
        <w:t>- уменьшены расходы на капитальный ремонт многоквартирных домов – 3000 тыс.руб.,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 xml:space="preserve">     </w:t>
      </w:r>
      <w:r>
        <w:rPr/>
        <w:t>- уменьшены расходы резервного фонда – 165 тыс.руб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увеличение доходов поступивших в бюджет района 159,5  тыс.руб из них:</w:t>
      </w:r>
    </w:p>
    <w:p>
      <w:pPr>
        <w:pStyle w:val="Normal"/>
        <w:spacing w:lineRule="auto" w:line="360"/>
        <w:ind w:left="1425" w:hanging="0"/>
        <w:jc w:val="both"/>
        <w:rPr/>
      </w:pPr>
      <w:r>
        <w:rPr/>
        <w:t xml:space="preserve"> </w:t>
      </w:r>
      <w:r>
        <w:rPr/>
        <w:t>- поступление от МО «Село Растопуловка» на приобретение основных средств для Растопуловской амбулатории 38 тыс.руб.,</w:t>
      </w:r>
    </w:p>
    <w:p>
      <w:pPr>
        <w:pStyle w:val="Normal"/>
        <w:spacing w:lineRule="auto" w:line="360"/>
        <w:ind w:left="1425" w:hanging="0"/>
        <w:jc w:val="both"/>
        <w:rPr/>
      </w:pPr>
      <w:r>
        <w:rPr/>
        <w:t xml:space="preserve"> </w:t>
      </w:r>
      <w:r>
        <w:rPr/>
        <w:t>- поступление от Приволжской ЦРБ 50 тыс.рублей за счет остатка денежных средств на 01.01.2009 в части выплаты подъемных молодым специалистам (целевые средства).</w:t>
      </w:r>
    </w:p>
    <w:p>
      <w:pPr>
        <w:pStyle w:val="Normal"/>
        <w:spacing w:lineRule="auto" w:line="360"/>
        <w:ind w:left="1425" w:hanging="0"/>
        <w:jc w:val="both"/>
        <w:rPr/>
      </w:pPr>
      <w:r>
        <w:rPr/>
        <w:t xml:space="preserve"> </w:t>
      </w:r>
      <w:r>
        <w:rPr/>
        <w:t>- поступление от фонда социального страхования на возмещение расходов по оплате больничных листов 71,5 тыс.руб.</w:t>
      </w:r>
    </w:p>
    <w:p>
      <w:pPr>
        <w:pStyle w:val="Normal"/>
        <w:spacing w:lineRule="auto" w:line="360"/>
        <w:ind w:left="1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>Расходы</w:t>
      </w:r>
    </w:p>
    <w:p>
      <w:pPr>
        <w:pStyle w:val="Normal"/>
        <w:spacing w:lineRule="auto" w:line="360"/>
        <w:ind w:left="705" w:hanging="0"/>
        <w:rPr/>
      </w:pPr>
      <w:r>
        <w:rPr/>
        <w:t xml:space="preserve">    </w:t>
      </w:r>
    </w:p>
    <w:p>
      <w:pPr>
        <w:pStyle w:val="Normal"/>
        <w:spacing w:lineRule="auto" w:line="360"/>
        <w:ind w:left="1425" w:hanging="0"/>
        <w:jc w:val="both"/>
        <w:rPr/>
      </w:pPr>
      <w:r>
        <w:rPr/>
        <w:t>Расходы уменьшены на  840,3 тыс.рублей в том числе:</w:t>
      </w:r>
    </w:p>
    <w:p>
      <w:pPr>
        <w:pStyle w:val="Normal"/>
        <w:spacing w:lineRule="auto" w:line="360"/>
        <w:ind w:left="142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уменьшение расходов: 3165 тыс.руб.</w:t>
      </w:r>
    </w:p>
    <w:p>
      <w:pPr>
        <w:pStyle w:val="Normal"/>
        <w:spacing w:lineRule="auto" w:line="360"/>
        <w:ind w:left="1425" w:hanging="0"/>
        <w:jc w:val="both"/>
        <w:rPr/>
      </w:pPr>
      <w:r>
        <w:rPr/>
        <w:t xml:space="preserve"> </w:t>
      </w:r>
      <w:r>
        <w:rPr/>
        <w:t>- капитальный ремонт многоквартирных домов – 3000 тыс.руб.,</w:t>
      </w:r>
    </w:p>
    <w:p>
      <w:pPr>
        <w:pStyle w:val="Normal"/>
        <w:spacing w:lineRule="auto" w:line="360"/>
        <w:ind w:left="1425" w:hanging="0"/>
        <w:jc w:val="both"/>
        <w:rPr/>
      </w:pPr>
      <w:r>
        <w:rPr/>
        <w:t xml:space="preserve"> </w:t>
      </w:r>
      <w:r>
        <w:rPr/>
        <w:t>- резервный фонд на 165 тыс.руб.,</w:t>
      </w:r>
    </w:p>
    <w:p>
      <w:pPr>
        <w:pStyle w:val="Normal"/>
        <w:spacing w:lineRule="auto" w:line="360"/>
        <w:ind w:left="142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увеличение расходов 2324,7</w:t>
      </w:r>
    </w:p>
    <w:p>
      <w:pPr>
        <w:pStyle w:val="Normal"/>
        <w:spacing w:lineRule="auto" w:line="360"/>
        <w:ind w:left="1425" w:hanging="0"/>
        <w:jc w:val="both"/>
        <w:rPr/>
      </w:pPr>
      <w:r>
        <w:rPr/>
        <w:t xml:space="preserve"> </w:t>
      </w:r>
      <w:r>
        <w:rPr/>
        <w:t>-  на проведение выборов в органы местного самоуправления  - 93,9 тыс.руб, (за счет остатков на 01.01.09)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 xml:space="preserve">    </w:t>
      </w:r>
      <w:r>
        <w:rPr/>
        <w:t>- на мероприятия по противодействию терроризму, экстремизму,                                                                                        правонарушений, связанных с незаконным оборотом наркотиков – 100 тыс.руб. (за счет остатка на 01.01.09),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 xml:space="preserve"> </w:t>
      </w:r>
      <w:r>
        <w:rPr/>
        <w:t>- на поддержку сельского хозяйства за счет субвенции областного бюджета – 105,3 тыс.руб.,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на закупку коммунальной техники за счет субсидии областного бюджета – 1843,9 тыс.руб.,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на выполнение адресной программы за счет субсидии областного бюджета – 20,4 тыс.руб.,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на финансирование расходов по выплате подъемным молодым специалистам-медикам – 50 тыс.рублей за счет поступивших средств от Приволжской ЦРБ,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 xml:space="preserve"> </w:t>
      </w:r>
      <w:r>
        <w:rPr/>
        <w:t>- на финансирование расходов МУЗ «Приволжская ЦРБ» 38 тыс. рублей для Растопуловской амбулатории, (за счет поступивших средств от МО «Село Растопуловка»),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на финансирование отдела образования 71,5 тыс.рублей (за счет средств поступивших от фонда социального страхования).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</w:r>
    </w:p>
    <w:p>
      <w:pPr>
        <w:pStyle w:val="Normal"/>
        <w:spacing w:lineRule="auto" w:line="360"/>
        <w:ind w:left="1260" w:hanging="0"/>
        <w:jc w:val="center"/>
        <w:rPr/>
      </w:pPr>
      <w:r>
        <w:rPr/>
        <w:t>3.Источники финансирования</w:t>
      </w:r>
    </w:p>
    <w:p>
      <w:pPr>
        <w:pStyle w:val="Normal"/>
        <w:spacing w:lineRule="auto" w:line="360"/>
        <w:ind w:left="1260" w:hanging="0"/>
        <w:jc w:val="center"/>
        <w:rPr/>
      </w:pPr>
      <w:r>
        <w:rPr/>
      </w:r>
    </w:p>
    <w:p>
      <w:pPr>
        <w:pStyle w:val="Normal"/>
        <w:spacing w:lineRule="auto" w:line="360"/>
        <w:ind w:left="1259" w:hanging="0"/>
        <w:jc w:val="both"/>
        <w:rPr/>
      </w:pPr>
      <w:r>
        <w:rPr/>
        <w:t xml:space="preserve">                  </w:t>
      </w:r>
      <w:r>
        <w:rPr/>
        <w:t>Предельный муниципальный долг увеличен на 1000,0 тыс.рублей в связи с предоставлением муниципальной гарантии МО «Татаробашмаковский сельсовет» для получения кредита банка на проведение ремонтных работ по объектам муниципальной собственности в рамках проведения празднования 400-летия села Татарская Башмаковка.</w:t>
      </w:r>
    </w:p>
    <w:p>
      <w:pPr>
        <w:pStyle w:val="Normal"/>
        <w:spacing w:lineRule="auto" w:line="360"/>
        <w:ind w:left="142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142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spacing w:val="38"/>
          <w:sz w:val="25"/>
          <w:szCs w:val="25"/>
        </w:rPr>
      </w:pPr>
      <w:r>
        <w:rPr>
          <w:b/>
          <w:spacing w:val="38"/>
          <w:sz w:val="25"/>
          <w:szCs w:val="25"/>
        </w:rPr>
        <w:drawing>
          <wp:inline distT="0" distB="0" distL="0" distR="0">
            <wp:extent cx="760730" cy="8712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b/>
          <w:b/>
          <w:spacing w:val="38"/>
          <w:sz w:val="25"/>
          <w:szCs w:val="25"/>
        </w:rPr>
      </w:pPr>
      <w:r>
        <w:rPr>
          <w:b/>
          <w:spacing w:val="38"/>
          <w:sz w:val="25"/>
          <w:szCs w:val="25"/>
        </w:rPr>
        <w:t>АСТРАХАНСКАЯ ОБЛАСТЬ</w:t>
      </w:r>
    </w:p>
    <w:p>
      <w:pPr>
        <w:pStyle w:val="2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МУНИЦИПАЛЬНОЕ ОБРАЗОВАНИЕ</w:t>
      </w:r>
    </w:p>
    <w:p>
      <w:pPr>
        <w:pStyle w:val="2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«ПРИВОЛЖСКИЙ  РАЙОН»</w:t>
      </w:r>
    </w:p>
    <w:p>
      <w:pPr>
        <w:pStyle w:val="2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ФИНАНСОВОЕ УПРАВЛ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60" w:hanging="0"/>
        <w:jc w:val="both"/>
        <w:rPr>
          <w:sz w:val="25"/>
          <w:szCs w:val="25"/>
        </w:rPr>
      </w:pPr>
      <w:r>
        <w:rPr>
          <w:sz w:val="25"/>
          <w:szCs w:val="25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60470</wp:posOffset>
                </wp:positionH>
                <wp:positionV relativeFrom="paragraph">
                  <wp:posOffset>104775</wp:posOffset>
                </wp:positionV>
                <wp:extent cx="2560320" cy="189865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89720"/>
                          <a:chOff x="0" y="0"/>
                          <a:chExt cx="2560320" cy="1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8.25pt;width:201.55pt;height:14.9pt" coordorigin="5922,165" coordsize="4031,298">
                <v:line id="shape_0" from="5922,165" to="6209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6,165" to="9953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2,176" to="5922,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4,176" to="9954,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от ____________ 2009 г. № 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96665</wp:posOffset>
                </wp:positionH>
                <wp:positionV relativeFrom="paragraph">
                  <wp:posOffset>157480</wp:posOffset>
                </wp:positionV>
                <wp:extent cx="2375535" cy="14357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е муниципального образования «Приволж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алиеву Р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13.05pt;mso-wrap-distance-left:9.05pt;mso-wrap-distance-right:9.05pt;mso-wrap-distance-top:0pt;mso-wrap-distance-bottom:0pt;margin-top:12.4pt;mso-position-vertical-relative:text;margin-left:2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лаве муниципального образования «Приволжский район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алиеву Р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260" w:firstLine="993"/>
        <w:jc w:val="both"/>
        <w:rPr>
          <w:sz w:val="25"/>
          <w:szCs w:val="25"/>
        </w:rPr>
      </w:pPr>
      <w:r>
        <w:rPr>
          <w:sz w:val="25"/>
          <w:szCs w:val="25"/>
        </w:rPr>
        <w:t>с. Началово</w:t>
      </w:r>
    </w:p>
    <w:p>
      <w:pPr>
        <w:pStyle w:val="Normal"/>
        <w:ind w:left="1260" w:hanging="0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1714500" cy="227965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27880"/>
                          <a:chOff x="0" y="0"/>
                          <a:chExt cx="17146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3pt;width:135pt;height:17.9pt" coordorigin="1620,6" coordsize="2700,358">
                <v:line id="shape_0" from="1620,6" to="1620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" to="1799,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6" to="4319,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6" to="4321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26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6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Ринат Ибрагимович 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Финансовое управление муниципального образования «Приволжский район»  направляет проект Решения Совета муниципального образования «Приволжский район» О внесении изменений в Решении е Совета муниципального образования «Приволжский район» от 13.11.2008  № 47</w:t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в 1 экз на 102-х  листах и на электронном носителе.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  <w:tab/>
        <w:tab/>
        <w:tab/>
        <w:tab/>
        <w:tab/>
        <w:t>Ф.А.Алиев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60" w:hanging="0"/>
        <w:jc w:val="both"/>
        <w:rPr>
          <w:sz w:val="25"/>
          <w:szCs w:val="25"/>
        </w:rPr>
      </w:pPr>
      <w:r>
        <w:rPr>
          <w:sz w:val="25"/>
          <w:szCs w:val="25"/>
        </w:rPr>
        <w:t>Лунева</w:t>
      </w:r>
    </w:p>
    <w:p>
      <w:pPr>
        <w:pStyle w:val="Normal"/>
        <w:ind w:left="1260" w:hanging="0"/>
        <w:jc w:val="both"/>
        <w:rPr>
          <w:sz w:val="25"/>
          <w:szCs w:val="25"/>
        </w:rPr>
      </w:pPr>
      <w:r>
        <w:rPr>
          <w:sz w:val="25"/>
          <w:szCs w:val="25"/>
        </w:rPr>
        <w:t>49-57-43</w:t>
      </w:r>
    </w:p>
    <w:sectPr>
      <w:headerReference w:type="default" r:id="rId8"/>
      <w:type w:val="nextPage"/>
      <w:pgSz w:w="11906" w:h="16838"/>
      <w:pgMar w:left="357" w:right="128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 w:before="0" w:after="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1.pn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47:00Z</dcterms:created>
  <dc:creator>user</dc:creator>
  <dc:description/>
  <cp:keywords/>
  <dc:language>en-US</dc:language>
  <cp:lastModifiedBy>Admin</cp:lastModifiedBy>
  <cp:lastPrinted>2009-08-19T11:29:00Z</cp:lastPrinted>
  <dcterms:modified xsi:type="dcterms:W3CDTF">2010-12-24T07:47:00Z</dcterms:modified>
  <cp:revision>2</cp:revision>
  <dc:subject/>
  <dc:title>Приложение 1 изложить в следующей редакции :</dc:title>
</cp:coreProperties>
</file>