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60"/>
        <w:jc w:val="center"/>
        <w:rPr>
          <w:rFonts w:ascii="Bookman Old Style" w:hAnsi="Bookman Old Style" w:cs="Bookman Old Style"/>
          <w:b/>
          <w:b/>
          <w:spacing w:val="38"/>
        </w:rPr>
      </w:pPr>
      <w:r>
        <w:rPr>
          <w:rFonts w:cs="Bookman Old Style" w:ascii="Bookman Old Style" w:hAnsi="Bookman Old Style"/>
          <w:b/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/>
      </w:pPr>
      <w:r>
        <w:rPr/>
        <w:t>От  25.06.2009 г.  № 34</w:t>
      </w:r>
    </w:p>
    <w:p>
      <w:pPr>
        <w:pStyle w:val="Heading3"/>
        <w:rPr/>
      </w:pPr>
      <w:r>
        <w:rPr/>
        <w:tab/>
        <w:t>С.Начал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>от 13.11.2008  № 4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rPr/>
      </w:pPr>
      <w:r>
        <w:rPr/>
        <w:tab/>
        <w:t>1. Внести в Решение Совета муниципального образования «Приволжский район» от 13.11.2008  № 47 следующие изменения:</w:t>
      </w:r>
    </w:p>
    <w:p>
      <w:pPr>
        <w:pStyle w:val="Normal"/>
        <w:rPr/>
      </w:pPr>
      <w:r>
        <w:rPr/>
        <w:tab/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«  </w:t>
      </w:r>
      <w:r>
        <w:rPr>
          <w:rFonts w:cs="Times New Roman" w:ascii="Times New Roman" w:hAnsi="Times New Roman"/>
          <w:sz w:val="24"/>
          <w:szCs w:val="24"/>
        </w:rPr>
        <w:t>1. Утвердить бюджет муниципального образования "Приволжский район"  на 2009 год по доходам в сумме 528560,194 тыс. рублей и расходам в сумме  565930,285 тыс. рублей, из общих расходов за счет безвозмездных поступлений из  бюджетов других уровней 409171,194 в сумме  тыс. рублей и остатков денежных средств на 01.01.2009 года 33343,223 тыс.рублей.</w:t>
      </w:r>
    </w:p>
    <w:p>
      <w:pPr>
        <w:pStyle w:val="Normal"/>
        <w:ind w:firstLine="540"/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 на 2009 год в сумме 21713,987 тыс. рубле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дефицита местного бюджета  на 2009 год в объеме 4026,83 тыс. рублей, или 5,7 процента от доходов местного бюджета без учета финансовой помощи из областного бюджета, поступлений налоговых доходов по трансфертозамещающему  дополнительному нормативу  отчислений  по НДФЛ и уменьшения остатков денежных средств на 01.01.2009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ункт 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честь в бюджете муниципального образования "Приволжский район" на 2009 год. поступления доходов по основным источникам в суммах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по группе "Доходы от предпринимательской и иной приносящей доход деятельности" классификации доходов бюджета, поступления в 2009 год в сумме 17864 тыс. рублей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5. Утвердить источники финансирования дефицита бюджета на 2009 год. согласно приложению 3 к настоящему Решению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6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Утвердить расходы местного бюджета на 2009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зделам и подразделам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целевым статьям функциональной классификации расходов бюджетов Российской Федерации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идам расходов бюджетов Российской Федерации согласно приложению 6 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Пункт  8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 Утвердить распределение расходов местного бюджета на 2009 год. по разделам и подразделам функциональной классификации расходов бюджетов Российской Федерации и по получателям бюджетных средств, согласно приложениям 8-16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 9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. Утвердить на 2009 год перечень распорядителей средств бюджета муниципального образования "Приволжский район" согласно приложению 17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ункте 12 абзацы второй и третий признать утратившими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ункт  1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3. Учесть в бюджете муниципального образования "Приволжский</w:t>
        <w:tab/>
        <w:t xml:space="preserve"> район" на 2009 год субвенции, выделяемые из бюджета Астраханской области  на финансирование расходов по отдельным государственным полномочиям в сумме  244658,7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45,7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46 тыс. рублей с направлением их на расходы местного бюджета по разделу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57190 тыс. рублей с направлением их на расходы местного бюджета по разделу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651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3888,9 тыс.рублей с направлением их на расходы по разделу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0940 тыс.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плату жилищно-коммунальных услуг отдельным категориям граждана в сумме 60,8 тыс.рублей рублей с направлением их на расходы местного бюджета по разделу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899,3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4437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9. Приложение 20 признать утратившими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  <w:tab/>
        <w:t>1.10. Пункт 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09 год субсидии, выделяемые из бюджета  Астраханской области в сумме 64963,794 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на частичное возмещение расходов на проектные работы по документам территориального планирования в сумме 972,7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 и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питания школьников в общеобразовательных учреждениях в сумме 2512,8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комплектование книжных фондов библиотек муниципальных образований в сумме 250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4078,1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мероприятий по капитальному ремонту многоквартирных домов в сумме 32960,86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иведение в нормативное состояние улично-дорожной сети муниципальных образований в сумме 1007,234 тыс.руб.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зеленение территорий муниципальных образований в сумме 2022 тыс.руб.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убсидии на реформирование бюджетного процесса 1614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 и подразделу 01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убсидия на введение иной системы оплаты труда работникам муниципальных учреждений – в сумме 8453,3 тыс.рублей с направлением их на расходы местного бюджета по подразделам 0701 «Дошкольное образование», 0702 «Общее образование», 0801 «Культура», 0901 «Здравоохранение» и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субсидия на адресные мероприятия по социально-экономическому развитию муниципальных образований Астраханской области в сумме 3059,6 тыс.рублей с направлением их на расходы местного бюджета в соответствии с утвержденным перечнем мероприятий в рамках Соглашения с Министерством экономического развития Астраханской обла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на реализацию федеральной целевой программы «Социальное развитие села до 2010 год» в сумме 8033,2 тыс.руб. с направлением их на расходы местного бюджета по разделу 1000 «Социальная политик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ые межбюджетные трансферты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убсидия на реализацию дополнительных мероприятий, направленных на снижение напряженности на рынке труда субъектов Российской Федерации в сумме 2000,0 тыс.рублей с направлением их на расходы местного бюджета по разделу 1100 «Межбюджетные трансферты» для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резервного фонда бюджета Астраханской области в объеме 200,0 тыс.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Приложение  21,22 признать утратившими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ункт 15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. Муниципальное образование «Приволжский район» в лице финансового управления МО «Приволжский район»  в качестве источников финансирования дефицита местного бюджета в 2009г. вправе использовать внутренние источники в следующих формах: кредиты, полученные от кредитных организаций; бюджетные кредиты из областного бюджета; поступления от продажи имущества, находящегося в муниципальной собственности; изменение остатков средств на счетах по учету средств местного бюджет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ункт 16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 Установить на 2009г. в пределах финансового года лимит представления налоговых отсрочек, рассрочек, налоговых кредитов по уплате налогов и сборов поступающих в районный бюджет, в размере не более 5 процентов от доходов районного бюджета без учета финансовой помощи из областного бюджета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Пункт 17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. Утвердить распределение межбюджетных трансфертов на 2009г. по муниципальным образованиям поселений района согласно приложению 2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в составе расходов бюджета на 2009 год районный фонд финансовой поддержки поселений в объеме 20940 тыс. руб.- за счет субвенции областного бюджета на осуществление государственных полномочий по выравниванию бюджетной обеспеченности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.»</w:t>
      </w:r>
    </w:p>
    <w:p>
      <w:pPr>
        <w:pStyle w:val="Normal"/>
        <w:autoSpaceDE w:val="false"/>
        <w:ind w:firstLine="540"/>
        <w:jc w:val="both"/>
        <w:rPr/>
      </w:pPr>
      <w:r>
        <w:rPr/>
        <w:t>1.15.Пункт 18 изложить в следующей редакции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8. Утвердить перечень целевых программ и мероприятий, финансируемых за счет средств местного бюджета в пределах утвержденной сметы расходов на  2009 .  согласно приложению 2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указанных в приложении 24 программ производить при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тсутствием кредиторской задолженности по выплате заработной платы с начислениями работникам бюджетной сферы и по коммунальным услугам бюджетных учреждений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нкт 19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. Утвердить на 2009г. расходы резервного фонда в сумме 200 тыс.рублей согласно приложению 25 к настоящему Решению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. В пункте 20, абзаце втором слова «на 1 января 2011 года  в объеме 15594,43 тыс. рублей, на 1 января 2012 года  в объеме 19342,23 тыс. рублей» считать утратившими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 Пункт 21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. Утвердить структуру муниципального внутреннего долга муниципального образования «Приволжский район» (объем погашения долговых обязательств) на 2009г. согласно приложению 26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 Пункт 22 изложить в следующей редакци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. Утвердить Программу внутренних муниципальных заимствований муниципального образования «Приволжский район» на 2009 согласно приложению 27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. Пункт 23 изложить в следующей редакции :</w:t>
      </w:r>
    </w:p>
    <w:p>
      <w:pPr>
        <w:pStyle w:val="Normal"/>
        <w:autoSpaceDE w:val="false"/>
        <w:ind w:firstLine="540"/>
        <w:jc w:val="both"/>
        <w:rPr/>
      </w:pPr>
      <w:r>
        <w:rPr/>
        <w:t>«23. Разрешить финансовому управлению муниципального образования «Приволжский район» направлять в 2009г. на покрытие дефицита бюджета остатки средств на счетах по учету средств  бюджета по состоянию на 01.01.2009г., кредиты банков, бюджетные кредиты из областного бюджета, поступления от продажи имущества, находящего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статки средств бюджета муниципального образования «Приволжский район» по состоянию на 1 января 2009 года. направляются на обеспечение ассигнований бюджета муниципального образования «Приволжский  район» в 2009 году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1. Пункт 29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29. Установить, что в 2009 бюджетные кредиты  из бюджета муниципального образования «Приволжский район» предоставляются бюджетам муниципальных образований поселений Приволжского района  на покрытие временного кассового разрыва в объеме до 500,0 тыс. рублей ежегодно на срок не выходящий за пределы 2009 год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редиты из районного бюджета бюджетам поселений предоставляются при условии поступления дополнительных доходов в бюджет района. </w:t>
      </w:r>
    </w:p>
    <w:p>
      <w:pPr>
        <w:pStyle w:val="Normal"/>
        <w:autoSpaceDE w:val="false"/>
        <w:jc w:val="both"/>
        <w:rPr/>
      </w:pPr>
      <w:r>
        <w:rPr/>
        <w:tab/>
        <w:t>Установить плату за пользование бюджетными кредитами на покрытие временных кассовых разрывов, возникающих при исполнении бюджетов муниципальных образований поселений Приволжского района в размере 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на 2009 г. Положение о бюджетных кредитах, выделяемых из районного бюджета согласно приложению 29 к настоящему Решению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1.22.Приложение 1 изложить в следующей редакции :</w:t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20"/>
        <w:gridCol w:w="2020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  № 4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  МУНИЦИПАЛЬНОГО ОБРАЗОВАНИЯ "ПРИВОЛЖСКИЙ РАЙОН" НА 2009 ГОД</w:t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560,19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25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6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6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       </w:t>
            </w: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6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46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3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5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8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0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транспортных средств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4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50  05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0</w:t>
            </w:r>
          </w:p>
        </w:tc>
      </w:tr>
      <w:tr>
        <w:trPr>
          <w:trHeight w:val="18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1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18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50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4  10  0000  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1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</w:tr>
      <w:tr>
        <w:trPr>
          <w:trHeight w:val="18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2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спользования ( в части бюджетов муниципальных районов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2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171,19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171,194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2,7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57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57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5,7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45,7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63,794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на обеспечение жильем молодых семей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0,3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0,3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1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1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2,8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2,8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9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9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3,16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3,16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3,16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7,7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7,7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7,7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8,834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8,834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658,7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7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7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0,0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9,300</w:t>
            </w:r>
          </w:p>
        </w:tc>
      </w:tr>
      <w:tr>
        <w:trPr>
          <w:trHeight w:val="18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9,300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21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70,6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70,6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15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 поселен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906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64,0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НОЧНЫЕ ПРОДАЖИ ТОВАРОВ И УСЛУ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4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услуг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2  01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4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2  01050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4,0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ПРЕДПРИНИМАТЕЛЬСКОЙ И ИНОЙ ПРИНОСЯЩЕЙ ДОХОД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09 год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3  05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0</w:t>
            </w:r>
          </w:p>
        </w:tc>
      </w:tr>
      <w:tr>
        <w:trPr>
          <w:trHeight w:val="18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3  0505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3  99000  00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 03  99050  05  0000  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3.Приложение 3 изложить в следующей редакц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60"/>
        <w:gridCol w:w="1960"/>
      </w:tblGrid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3.11.2008  № 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6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МУНИЦИПАЛЬНОГО ОБРАЗОВАНИЯ "ПРИВОЛЖСКИЙ РАЙОН" НА 2009 год</w:t>
            </w:r>
          </w:p>
        </w:tc>
      </w:tr>
      <w:tr>
        <w:trPr>
          <w:trHeight w:val="330" w:hRule="atLeast"/>
        </w:trPr>
        <w:tc>
          <w:tcPr>
            <w:tcW w:w="10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90  00  00  00  00  0000 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0,05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0  00  00  00  0000 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,83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03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03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0  0000  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00,00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5  0000  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,03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2  00  00  05  0000  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00,00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0  0000 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0  0000  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3  00  00  05  0000  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16</w:t>
            </w:r>
          </w:p>
        </w:tc>
      </w:tr>
      <w:tr>
        <w:trPr>
          <w:trHeight w:val="16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6  05  02  05  0000  5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9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6  05  02  05  0000  6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3,22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7999,224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0  00  00  0000  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7999,224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0  0000  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7999,224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5  0000  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342,447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0  0000  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342,447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01  05  02  01  05  0000  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342,4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4.Приложение 4 изложить в следующей редакц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63"/>
        <w:gridCol w:w="1634"/>
        <w:gridCol w:w="2555"/>
        <w:gridCol w:w="1725"/>
      </w:tblGrid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   13.11.2008г.  №4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3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разделам и подразделам функциональной классификации расходов бюджетов Российской Федерации на 2009 год</w:t>
            </w:r>
          </w:p>
        </w:tc>
      </w:tr>
      <w:tr>
        <w:trPr>
          <w:trHeight w:val="276" w:hRule="atLeast"/>
        </w:trPr>
        <w:tc>
          <w:tcPr>
            <w:tcW w:w="98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8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19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расходы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066,28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4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930,285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5,6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5,631</w:t>
            </w:r>
          </w:p>
        </w:tc>
      </w:tr>
      <w:tr>
        <w:trPr>
          <w:trHeight w:val="18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500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19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расходы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24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00</w:t>
            </w:r>
          </w:p>
        </w:tc>
      </w:tr>
      <w:tr>
        <w:trPr>
          <w:trHeight w:val="24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000</w:t>
            </w:r>
          </w:p>
        </w:tc>
      </w:tr>
      <w:tr>
        <w:trPr>
          <w:trHeight w:val="21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0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00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0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4,5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4,531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19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расходы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12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7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873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0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87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873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01,83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01,83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8,93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8,93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9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9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6,9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6,916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7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716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2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20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22,2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4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26,20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1,74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2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83,747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71,72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53,72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,4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4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9,3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9,331</w:t>
            </w:r>
          </w:p>
        </w:tc>
      </w:tr>
      <w:tr>
        <w:trPr>
          <w:trHeight w:val="12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9,57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57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9,57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57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9,24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9,24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9,24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9,24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2,3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2,331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0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3,0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3,031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,3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,3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91,68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91,68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66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66,000</w:t>
            </w:r>
          </w:p>
        </w:tc>
      </w:tr>
      <w:tr>
        <w:trPr>
          <w:trHeight w:val="21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3,88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3,88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8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80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,00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 средствах массов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r>
        <w:rPr>
          <w:sz w:val="26"/>
          <w:szCs w:val="26"/>
        </w:rPr>
        <w:t>Настоящее Решение вступает в силу со дня опубликова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Приволжский район»</w:t>
        <w:tab/>
        <w:tab/>
        <w:tab/>
        <w:tab/>
        <w:tab/>
        <w:tab/>
        <w:t xml:space="preserve">                       Р.И.Утали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6:00Z</dcterms:created>
  <dc:creator>user</dc:creator>
  <dc:description/>
  <cp:keywords/>
  <dc:language>en-US</dc:language>
  <cp:lastModifiedBy>Admin</cp:lastModifiedBy>
  <cp:lastPrinted>2009-06-18T08:20:00Z</cp:lastPrinted>
  <dcterms:modified xsi:type="dcterms:W3CDTF">2010-12-24T07:46:00Z</dcterms:modified>
  <cp:revision>2</cp:revision>
  <dc:subject/>
  <dc:title>Приложение 1 изложить в следующей редакции :</dc:title>
</cp:coreProperties>
</file>